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hanging="0"/>
        <w:rPr/>
      </w:pPr>
      <w:r>
        <w:rPr>
          <w:rFonts w:cs="Arial CYR" w:ascii="Arial CYR" w:hAnsi="Arial CYR"/>
          <w:b/>
          <w:bCs/>
          <w:sz w:val="22"/>
          <w:szCs w:val="22"/>
          <w:u w:val="single"/>
        </w:rPr>
        <w:t>У истоков интегральной психологии</w:t>
      </w:r>
      <w:r>
        <w:rPr>
          <w:rFonts w:cs="Arial" w:ascii="Arial" w:hAnsi="Arial"/>
          <w:sz w:val="22"/>
          <w:szCs w:val="22"/>
          <w:u w:val="single"/>
        </w:rPr>
        <w:t xml:space="preserve"> 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48" w:right="-5" w:hanging="0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"Мир един и единственен, и то, насколько в  человеке уживается высшее и обыденное, на самом деле зависит лишь от его способности воспринимать мир с точки зрения вещей высшего порядка и одновременно во всей его обыденности."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Сегодня психологи практикуют различные, зачастую плохо стыкуемые подходы. Языки различных школ оперируют взаимонепереводимыми понятиями или, что еще хуже, используют одинаковые термины, но подразумевают различные их значения. Попытка обсуждать одно и то же явление с представителями различных  направлений занятие почти обреченное на провал. С другой стороны, развитие науки за последние годы идет по пути постепенного восхождения к общим принципам. Ведь законы, описывающие те или иные явления физики, психологии или химии, — по сути, частные проявления более общих законов природы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В той или иной форме все направления психологии ставят перед собой задачу: привести личность к более целостному состоянию, то есть интегрировать те или иные «части», которые до этого были диссоциированы. Однако в настоящих моделях исследуются конфликты только между отдельными «частями»  личности и  не предлага</w:t>
      </w:r>
      <w:r>
        <w:rPr>
          <w:color w:val="000080"/>
          <w:sz w:val="22"/>
          <w:szCs w:val="22"/>
        </w:rPr>
        <w:t>е</w:t>
      </w:r>
      <w:r>
        <w:rPr>
          <w:sz w:val="22"/>
          <w:szCs w:val="22"/>
        </w:rPr>
        <w:t>тся метод  общей интеграции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К тому же , к сожалению ,большинство современных психологов не ставят перед собой задачу развития личности, они  озабочены практическими, прагматическими аспектами: укреплением силы эго, развитием и оптимизацией защитных механизмов личности. Они не считают, что психология должна вести человека к «высшему состоянию». А потому психологии обществом отводится роль повивальной бабки - она лишь способствует переходу от невротического страдания к решению обычных проблем повседневной жизни.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Цель этой статьи - попытка представить интегральную психологию, как одну целостную модель, применимую на практике для  развития личности  и  построения будущих психологических методик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Пять этапов развития психологии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Историческая перспектива здесь дана лишь для демонстрации фона на котором зарождается новая психология. В качестве основания для разделения этого процесса на этапы мной был выбран критерий цели жизни человека ,которую определяет или подразумевает психология. В истории психологии я различаю пять больших периодов: </w:t>
      </w:r>
    </w:p>
    <w:p>
      <w:pPr>
        <w:pStyle w:val="Normal"/>
        <w:spacing w:before="280" w:after="280"/>
        <w:ind w:left="708" w:hanging="0"/>
        <w:rPr/>
      </w:pPr>
      <w:r>
        <w:rPr>
          <w:sz w:val="22"/>
          <w:szCs w:val="22"/>
        </w:rPr>
        <w:t>Первый(VI в. до н.э. - XVI в</w:t>
      </w:r>
      <w:r>
        <w:rPr>
          <w:color w:val="000080"/>
          <w:sz w:val="22"/>
          <w:szCs w:val="22"/>
        </w:rPr>
        <w:t xml:space="preserve"> н э</w:t>
      </w:r>
      <w:r>
        <w:rPr>
          <w:sz w:val="22"/>
          <w:szCs w:val="22"/>
        </w:rPr>
        <w:t xml:space="preserve">) -- когда психологические знания развивались в недрах философии ,а также других наук; </w:t>
      </w:r>
    </w:p>
    <w:p>
      <w:pPr>
        <w:pStyle w:val="Normal"/>
        <w:spacing w:before="280" w:after="28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Второй (XVII – нач. XIX вв). — когда  в психологии  формировался экспериментальный  метод ; </w:t>
      </w:r>
    </w:p>
    <w:p>
      <w:pPr>
        <w:pStyle w:val="Normal"/>
        <w:spacing w:before="280" w:after="28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(Два первых  периода нас мало интересуют ,поскольку это были периоды рождения психологии как науки.) </w:t>
      </w:r>
    </w:p>
    <w:p>
      <w:pPr>
        <w:pStyle w:val="Normal"/>
        <w:spacing w:before="280" w:after="280"/>
        <w:ind w:left="708" w:hanging="0"/>
        <w:rPr/>
      </w:pPr>
      <w:r>
        <w:rPr>
          <w:sz w:val="22"/>
          <w:szCs w:val="22"/>
        </w:rPr>
        <w:t>Третий (10-е гг. – сер. 30-х гг. XX в) — Цель жизни - функционирование: бихевиоризм, психоанализ, аналитическая психология и т.д. ;</w:t>
      </w:r>
    </w:p>
    <w:p>
      <w:pPr>
        <w:pStyle w:val="Normal"/>
        <w:spacing w:before="280" w:after="28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Четвертый (50-е гг. XX в. – конец XX в) — Цель жизни – рост и развитие: гуманистическая и трансперсональная психология. </w:t>
      </w:r>
    </w:p>
    <w:p>
      <w:pPr>
        <w:pStyle w:val="Normal"/>
        <w:spacing w:before="280" w:after="28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Пятый (настоящее время)— Цель жизни – подъем к высшему состоянию :формирование интегральной психологии будущего. </w:t>
      </w:r>
    </w:p>
    <w:p>
      <w:pPr>
        <w:pStyle w:val="Normal"/>
        <w:spacing w:before="280" w:after="28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Рассмотрим  подробно три последних периода. </w:t>
      </w:r>
    </w:p>
    <w:p>
      <w:pPr>
        <w:pStyle w:val="Normal"/>
        <w:spacing w:before="0" w:after="24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  <w:u w:val="single"/>
        </w:rPr>
        <w:t>Цель жизни - функционирование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  <w:lang w:val="en-US"/>
        </w:rPr>
      </w:pPr>
      <w:r>
        <w:rPr>
          <w:sz w:val="22"/>
          <w:szCs w:val="22"/>
          <w:u w:val="single"/>
        </w:rPr>
        <w:t>Психоанализ, аналитическая, индивидуальная психология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Представления о развитии личности, личностном росте, разрабатывались в духе психофизиологических теорий о надстройке функциональных систем над физиологическими. Эта позиция видела в пациенте набор симптомов и течение синдромов, частный  случай, подкрепляющий ту или иную теорию. Психоаналитические школы рассматривали личностный рост в связи с проблемами преодоления тревоги, фиксаций, неврозов, комплексов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Биохеовиризм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редполагалось, что путем правильного использования подкрепления при тотальном контроле из человека можно сделать все что угодно. Личность существует только как сумма паттернов поведения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На этой стадии оказалось возможным рассматривать цель жизни человека как практическую  целесообразность. Подобным образом понимаемый смысл определял поведение человека приспособительными интересами, сводящим его жизнь к «функционированию»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  <w:u w:val="single"/>
        </w:rPr>
        <w:t>Цель жизни – рост и развитие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2"/>
          <w:szCs w:val="22"/>
          <w:u w:val="single"/>
        </w:rPr>
        <w:t>Гуманистическая психология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В 40-х годах К.Левин выдвигает важнейший методологический принцип: ситуация должна рассматриваться не с точки зрения абстрактного наблюдателя, а с позиции самого вовлеченного в нее человека, как она дана в его переживании, как она дана для него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Важнейшим фактором организации поведения взрослого человека Левин считал «наличие одной ведущей идеи, которая контролирует и управляет более частными видами деятельности. Этой ведущей идеей может быть основной замысел или достижение цели». Из теории Левина У. Томас вывел представление об «определяющей ситуации», а Р. Мертон о «самовыполняющемся пророчестве». В целом отсюда выросли почти все последующие теоретические представления психологии о том, что человек не только реагирует на ту или иную ситуацию, но, более того, сам создает тот мир, в котором живет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К. Гольдштейн первым ввел в научный оборот понятия «самоактуализация» и «самореализация»: имеется в виду, что человек постоянно стремится реализовать свои врожденные потенции всеми доступными способами. Гольдштейн утверждает, что нормальный организм может временно отложить еду, сон, секс и т.д., если есть другие мотивы — любопытство или желание игры. Из этого делается вывод, что «способности организма определяют его потребности», а не наоборот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В 1937 году  Оллпорт представил теорию, согласно которой личность представляет собой открытую психофизиологическую систему, особенностью которой является стремление к реализации своего жизненного потенциала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К .Роджерс постулирует тенденцию к самоактуализации как движение к конгруэнтности, адекватному восприятию мира  и себя в мире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В «Дальних пределах человеческой психики» Маслоу пишет, что «критерием, по которому можно судить о продвижении в правильном направлении, являются пиковые переживания, они же являются и наградой самоактуализирующейся личности». С другой стороны, любой отказ от усилий по полной реализации потенциала чреват возникновениями патологий. Маслоу полагал, что человек, удовлетворивший свои дефициентные потребности, несомненно обратится к поиску более высоких потребностей, необходимо лишь указать ему направление поиска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Таким образом , гуманистическая психология исходит из представления о том, что людям свойственно развиваться в «позитивном» направлении, которое характеризуется  движением к самоактуализации .Однако зададимся вопросом является ли достижение самоактуализации конечным пунктом развития личности? К чему еще может стремиться человек, достигший успеха, получивший в полной мере признание и в социуме, и в семье, и в мнении экспертов? Здесь мы приходим к порогу на котором гуманистическая психология спотыкается .</w:t>
      </w:r>
    </w:p>
    <w:p>
      <w:pPr>
        <w:pStyle w:val="Normal"/>
        <w:spacing w:before="280" w:after="280"/>
        <w:rPr/>
      </w:pPr>
      <w:r>
        <w:rPr>
          <w:sz w:val="22"/>
          <w:szCs w:val="22"/>
          <w:u w:val="single"/>
        </w:rPr>
        <w:t>Трансперсональная психолоия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С. Гроф, К. Уилбер, Т. Маккен создали Трансперсональн</w:t>
      </w:r>
      <w:r>
        <w:rPr>
          <w:color w:val="000080"/>
          <w:sz w:val="22"/>
          <w:szCs w:val="22"/>
        </w:rPr>
        <w:t xml:space="preserve">ую </w:t>
      </w:r>
      <w:r>
        <w:rPr>
          <w:sz w:val="22"/>
          <w:szCs w:val="22"/>
        </w:rPr>
        <w:t xml:space="preserve">психологию.Т.п. сделала шаг вперед выдвинув положение о том, что мир представляет собой параллельное и одномоментное существование множества самых различных реальностей, обладающих равным онтологическим статусом. Границы между этими реальностями – это навязанная дурным воспитанием культурно обусловленная фикция в сознании человека, пребывающего в неведении, и страдающего только вследствие неведения. </w:t>
      </w:r>
      <w:r>
        <w:rPr>
          <w:color w:val="000000"/>
          <w:sz w:val="22"/>
          <w:szCs w:val="22"/>
        </w:rPr>
        <w:t>С. Гроф ввел новую картографию человеческой психик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,  в которой он показал, что большинство классифицируемых традиционной психиатрией заболеваний таких как неврозы и психозы по сути дела являются кризисами роста, которые в определенных условиях возникают у всех людей, а не болезнями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Однако отрицательным аспектом этой теории была проекция на  уход человека от реальной жизни в фантастическую «трансперсональную» реальность. Предназначение человека видится в наслаждении жизнью, как игрой. Для достижения этой «трансперсональной» реальности оправдывалось применение галлюциногенов, наркотиков, а так же медитативных и дыхательных техник йоги, вырванных из контекста йогического учения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Появление новой, конкурирующей ветви психологии привели не к объединению, а, наоборот, к дальнейшему умножению психологических теорий. И. Яалом пишет, «В большом шатре гуманистической психологии приют находил каждый, и вскоре там образовался хаос различных школ и течений, которые даже на экзистенциальном эсперанто едва могли объясниться между собой. Гештальт-терапия, трансперсональная терапия, группы встреч, холистическая медицина, психосинтез, суфизм и многое другое — всё это оказалось под одной крышей. "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Не произошло слияния конкурирующих теорий в единую научную систему с единым понятийно-категориальным аппаратом и методологией. Складывалось впечатление, что психологи обнаружили принципиально новое деление живущих на земле людей на «человека психоаналитического», «человека бихевиорального», «гештальт-человека» и т.п., и что различия между этими «новыми видами» глубже, чем все ранее известное науке. В лучшем случае отдельные положения иной школы, другого автора заимствовались путем перевода на собственный язык; причем число таких языков отнюдь не сокращалось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  <w:u w:val="single"/>
        </w:rPr>
        <w:t>Цель жизни – подъем к высшему состоянию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2"/>
          <w:szCs w:val="22"/>
          <w:u w:val="single"/>
        </w:rPr>
        <w:t>Попытки интеграции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В последние десятилетия в  психологии и социальной работе появились направления, так или иначе рассматривающие психику человека как сложную многоуровневую саморегулирующуюся систему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По Франклу, человек похож на скульптора, который из камня ваяет свою жизнь. И поступать следует так, как поступает скульптор. Он старается уже в камне увидеть то, что из него можно сделать так, чтобы было меньше отходов. Франкл считает, что у человека всегда есть возможность выбора, и он должен нести ответственность за свой выбор. Психологически незрелый человек не дает сам себе реализовывать собственные возможности, он сам себе мешает стать таким, каким он может быть. В результате он искажает свою жизнь. Быть человеком, по Франклу, — это значит не только осознавать свое отличие от других, но также уметь становиться непохожим на себя, т.е. уметь изменяться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В числе революционных тезисов, провозглашенных Яаломом — тезис о том, что для каждого нового клиента надо изобретать новую психотерапию, тезис, что наиболее ценным инструментом психотерапевта является он сам, а также тезис, что критерием успешности психотерапии является изменение самого терапевта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В 1977 К.Уилбер представил "интегральный подход", согласно которому различные школы философии, психологии, антропологии, психотерапии понимаются не как конкурентные, взаимно исключающие дисциплины, а как подходы, справедливые лишь в определенных частях полного "спектра сознания". Это была смелая попытка координирования, разъяснения и концептуального обобщения разнообразных форм познания.Однако автор в основании своей концепции поставил восточную философию , оперируя такими понятиями как "мандала", "холон" , "Великое Гнездо" , "интерсубъективность" и т.д., ушел в теоретизирование оторванное от научного по</w:t>
      </w:r>
      <w:r>
        <w:rPr>
          <w:color w:val="000080"/>
          <w:sz w:val="22"/>
          <w:szCs w:val="22"/>
        </w:rPr>
        <w:t>д</w:t>
      </w:r>
      <w:r>
        <w:rPr>
          <w:sz w:val="22"/>
          <w:szCs w:val="22"/>
        </w:rPr>
        <w:t xml:space="preserve">хода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Российские психологи значительно продвинули интегральную психологию выдвинув принципы целостности и единства человеческой психики и предлагая интегративный подход в психологической практике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Известны работы Ананьева и Бодалева о феномене акме - вершине развития человека, Вахромова о самоактуализации и Щербакова , предс</w:t>
      </w:r>
      <w:r>
        <w:rPr>
          <w:color w:val="000080"/>
          <w:sz w:val="22"/>
          <w:szCs w:val="22"/>
        </w:rPr>
        <w:t>т</w:t>
      </w:r>
      <w:r>
        <w:rPr>
          <w:sz w:val="22"/>
          <w:szCs w:val="22"/>
        </w:rPr>
        <w:t>авившего оригинальную кластерную теорию интегации 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В. Козлов пишет :"Мы считаем, что психология в процессе своего исторического развития дошла до такой стадии, когда ее объединение не только возможно и желательно, но и неизбежно. Психология миновала стадии детства и юности и вступила в стадию зрелости. Это предполагает коренные качественные изменения и самой психологии в целом, и ее носителей - психологов. Развитие психологии достигло того уровня, когда стремление к единству совпадает с способностями для достижения этого."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днако современная  психология , справедливо выдвигая интегративные принципы , пока еще остается в рамках трансперсональной практики , не предлагая существенно новых методов работы 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  <w:u w:val="single"/>
        </w:rPr>
        <w:t>Наука Каббала как основа Интегральной психологии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Каббала не является ни мистикой, ни религией, ни философией, ни наукой в том смысле, что ее нельзя полностью свести к этим феноменам. Она представляет собой современную систему описания и познания мира, с соответствующим предметом изучения, языком и понятиями. Глубочайшие знания основ мироздания, его законов, специфическую методику достижение цели творения каббала хранила на протяжении сотен лет в ожидании времени, когда человечество разовьется настолько, что сможет принять каббалистические знания и правильно использовать их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Михаил Лайтман проанализировал, систематизировал и обобщил открытую систему мировосприятия основанную на многовековых исследованиях  ученых каббалистов. Эти материалы им были впервые переведены на современный научный язык. Мы являемся свидетелями интеграции этих знаний в мировую науку, которы</w:t>
      </w:r>
      <w:r>
        <w:rPr>
          <w:color w:val="000080"/>
          <w:sz w:val="22"/>
          <w:szCs w:val="22"/>
        </w:rPr>
        <w:t>е</w:t>
      </w:r>
      <w:r>
        <w:rPr>
          <w:sz w:val="22"/>
          <w:szCs w:val="22"/>
        </w:rPr>
        <w:t xml:space="preserve"> содерж</w:t>
      </w:r>
      <w:r>
        <w:rPr>
          <w:color w:val="000080"/>
          <w:sz w:val="22"/>
          <w:szCs w:val="22"/>
        </w:rPr>
        <w:t>а</w:t>
      </w:r>
      <w:r>
        <w:rPr>
          <w:sz w:val="22"/>
          <w:szCs w:val="22"/>
        </w:rPr>
        <w:t>т в себе анализ открытой системы мировосприятия и  сопоставление ее с современными научными данными самого широкого круга дисциплин, социальных, религиозных и философских аспектов</w:t>
      </w:r>
      <w:r>
        <w:rPr>
          <w:b/>
          <w:bCs/>
          <w:sz w:val="22"/>
          <w:szCs w:val="22"/>
        </w:rPr>
        <w:t xml:space="preserve"> 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На протяжении многих столетий каббала оставалась метафорическим изложением принципов управления высшего информационного слоя нашим миром. Все каббалистические книги, по сути, представляют собой методику внутренней работы и ее описание. Это аналогично описанию опытов ученого физика, химика и т.п., хотя </w:t>
      </w:r>
      <w:r>
        <w:rPr>
          <w:color w:val="000080"/>
          <w:sz w:val="22"/>
          <w:szCs w:val="22"/>
        </w:rPr>
        <w:t>те</w:t>
      </w:r>
      <w:r>
        <w:rPr>
          <w:sz w:val="22"/>
          <w:szCs w:val="22"/>
        </w:rPr>
        <w:t xml:space="preserve"> опираются на данные приборов восприятия , а  каббалисты  на постижение человека его органами восприятия.</w:t>
      </w:r>
      <w:r>
        <w:rPr>
          <w:color w:val="00008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Т</w:t>
      </w:r>
      <w:r>
        <w:rPr>
          <w:sz w:val="22"/>
          <w:szCs w:val="22"/>
        </w:rPr>
        <w:t xml:space="preserve">акой подход выходит за рамки нашего классического понимания науки, но факт остается фактом: любой исследователь может воспроизвести опыт и получить те же результаты, которые описывает ученый-каббалист.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В этой статье я попытался сформулировать только основные принципы итегрального по</w:t>
      </w:r>
      <w:r>
        <w:rPr>
          <w:color w:val="000080"/>
          <w:sz w:val="22"/>
          <w:szCs w:val="22"/>
        </w:rPr>
        <w:t>д</w:t>
      </w:r>
      <w:r>
        <w:rPr>
          <w:sz w:val="22"/>
          <w:szCs w:val="22"/>
        </w:rPr>
        <w:t>хода, основываясь на известных работах М.Лайтмана.(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5</w:t>
        </w:r>
      </w:hyperlink>
      <w:r>
        <w:rPr>
          <w:sz w:val="22"/>
          <w:szCs w:val="22"/>
        </w:rPr>
        <w:t>)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Концепция высшего Я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1.Человек изначально существует в  своем высшем состоянии .Это состояние дано ему от природы. По определенным причинам на протяжении истории это состояние было утеряно, сокрыто от человека. Каббала как наука предлагает свой способ возвращение к этому состоянию. Он заключается в развитии у человека способности вновь его ощутить.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2.Продвижение зависит от меры тождественности свойств исследователя свойствам изучаемого объекта</w:t>
      </w:r>
      <w:r>
        <w:rPr>
          <w:sz w:val="22"/>
          <w:szCs w:val="22"/>
        </w:rPr>
        <w:t xml:space="preserve">. </w:t>
        <w:br/>
        <w:t>3.</w:t>
      </w:r>
      <w:r>
        <w:rPr>
          <w:color w:val="000000"/>
          <w:sz w:val="22"/>
          <w:szCs w:val="22"/>
        </w:rPr>
        <w:t>Человек обретает противодействующую природному эгоизм</w:t>
      </w:r>
      <w:r>
        <w:rPr>
          <w:color w:val="00008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силу, называемую экран</w:t>
      </w:r>
      <w:r>
        <w:rPr>
          <w:color w:val="000080"/>
          <w:sz w:val="22"/>
          <w:szCs w:val="22"/>
        </w:rPr>
        <w:t>ом</w:t>
      </w:r>
      <w:r>
        <w:rPr>
          <w:color w:val="000000"/>
          <w:sz w:val="22"/>
          <w:szCs w:val="22"/>
        </w:rPr>
        <w:t>, и становится подобным свойству высших сил. В мере подобия восприятие расширяется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Принцип целостности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Человек сегодня оторван от своего высшего состояния. Ощущение проблем приходят, как производная от потери  изначальной цельности. Именно отличие наших свойств от высших вызывает в нас ощущение страданий. Д</w:t>
      </w:r>
      <w:r>
        <w:rPr>
          <w:color w:val="000080"/>
          <w:sz w:val="22"/>
          <w:szCs w:val="22"/>
        </w:rPr>
        <w:t>е</w:t>
      </w:r>
      <w:r>
        <w:rPr>
          <w:sz w:val="22"/>
          <w:szCs w:val="22"/>
        </w:rPr>
        <w:t>прессии , семейные конфликты ,проблемы на работе, ощущение пустоты ,наркотики – все это проекция нашей "раздробленности", разъединения , несостыковки. Эту оторванность ,проявляющиеся в крайних состояниях, и полярных ощущениях мы должны пройти, чтобы обрести опыт и возможность ощутить всю полноту мироздания. Недостатки, раскрывающиеся в настоящем состоянии, они же и есть силы, разрушающие его. Именно из осознания всех недостатков и рождается следующее состояние.</w:t>
      </w:r>
      <w:r>
        <w:rPr>
          <w:color w:val="000080"/>
          <w:sz w:val="22"/>
          <w:szCs w:val="22"/>
        </w:rPr>
        <w:t xml:space="preserve"> Р</w:t>
      </w:r>
      <w:r>
        <w:rPr>
          <w:sz w:val="22"/>
          <w:szCs w:val="22"/>
        </w:rPr>
        <w:t xml:space="preserve">аскрывающиеся недостатки </w:t>
      </w:r>
      <w:r>
        <w:rPr>
          <w:color w:val="000080"/>
          <w:sz w:val="22"/>
          <w:szCs w:val="22"/>
        </w:rPr>
        <w:t>в ощущении</w:t>
      </w:r>
      <w:r>
        <w:rPr>
          <w:sz w:val="22"/>
          <w:szCs w:val="22"/>
        </w:rPr>
        <w:t xml:space="preserve"> человека - </w:t>
      </w:r>
      <w:r>
        <w:rPr>
          <w:color w:val="000080"/>
          <w:sz w:val="22"/>
          <w:szCs w:val="22"/>
        </w:rPr>
        <w:t xml:space="preserve"> </w:t>
      </w:r>
      <w:r>
        <w:rPr>
          <w:sz w:val="22"/>
          <w:szCs w:val="22"/>
        </w:rPr>
        <w:t xml:space="preserve"> подталкивают его к более исправленному состоянию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Принцип движения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</w:rPr>
        <w:t>Хью Эверетт в его теории квантовой механики показал ,что наблюдение за любым объектом является взаимодействие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блюдателя с объектом наблюдения. Причем, наблюдение немедленно меняет внутреннее состояние и объекта и наблюдателя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Все изменения происходят только в самом наблюдателе, в его "Я" относительно высшего "Я". Движение по-вектору к высшему "Я" изменяет в сознании ощущение себя, своего существования, окружающего мира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Вся наша работа – соединение своего сегодняшнего "Я" со своим высшим "Я". Эту работу можно разделить на два этапа : первое – осознание несовпадения,  несостыковки,  второе- выбор возвращения к единству: собрать все знания , впечатления ,соединить и сопоставить ка</w:t>
      </w:r>
      <w:r>
        <w:rPr>
          <w:color w:val="000080"/>
          <w:sz w:val="22"/>
          <w:szCs w:val="22"/>
        </w:rPr>
        <w:t>рт</w:t>
      </w:r>
      <w:r>
        <w:rPr>
          <w:sz w:val="22"/>
          <w:szCs w:val="22"/>
        </w:rPr>
        <w:t>ину единства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color w:val="000080"/>
          <w:sz w:val="22"/>
          <w:szCs w:val="22"/>
        </w:rPr>
        <w:t>е</w:t>
      </w:r>
      <w:r>
        <w:rPr>
          <w:sz w:val="22"/>
          <w:szCs w:val="22"/>
        </w:rPr>
        <w:t xml:space="preserve">прессия – ощущение оторванности от своей цели ,от себя и будущего. </w:t>
        <w:br/>
        <w:t xml:space="preserve">Лечение – развить в себе ощущение окружающего мира до такой остроты ,чтобы вернуться к единству с миром. </w:t>
        <w:br/>
        <w:t xml:space="preserve">Возвращение к единству – уподобление по свойствам нашей высшей ступени. </w:t>
      </w:r>
      <w:r>
        <w:rPr>
          <w:color w:val="000080"/>
          <w:sz w:val="22"/>
          <w:szCs w:val="22"/>
        </w:rPr>
        <w:t xml:space="preserve">  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Если человек возвращается к единству с высшей ступенью он ощущает себя вне </w:t>
      </w:r>
      <w:r>
        <w:rPr>
          <w:color w:val="000080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оих желаний, независимым от жизни и смерти тела, от пространства </w:t>
      </w:r>
      <w:r>
        <w:rPr>
          <w:color w:val="000080"/>
          <w:sz w:val="22"/>
          <w:szCs w:val="22"/>
        </w:rPr>
        <w:t>и</w:t>
      </w:r>
      <w:r>
        <w:rPr>
          <w:sz w:val="22"/>
          <w:szCs w:val="22"/>
        </w:rPr>
        <w:t xml:space="preserve"> времени . </w:t>
      </w:r>
      <w:r>
        <w:rPr>
          <w:color w:val="000080"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Принцип самостоятельной работы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Цель развития личности – в самостоятельном подъеме: если человек желает достичь совершенного существования, он должен стремиться к высшему Я, чтобы внешний и внутренний законы стали тождественны. Отождествление, сравнение свойств происходит постепенно, ступень за ступенью. Раскрытие недостатков существующего приводит к движению вперед со ступени на ступень, к более совершенному состоянию, лишенному каких бы то ни было недостатков. Поэтапное, ступенчатое сравнение свойств человека со свойством высшего Я называется подъемом по ступеням его миров , где мы приходим к полному соединению с настоящим собой. И в той мере, в которой человек меняет свои свойства на свойства мироздания, его общего закона управления, в той мере он становится руководителем себя самого. В этой мере его личность - эта система  саморазвивающаяся и открытая.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>Принцип групповой работы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Как мы уже определили человек изначально является частью общей высшей системы. Группа, стремящаяся сообща к высшему состоянию – это модель такой системы, это единственная лаборатория , где человек меняет себя. Работа заключается в стремлении человека стать по-настоящему интегральной частью такой группы .</w:t>
      </w:r>
    </w:p>
    <w:p>
      <w:pPr>
        <w:pStyle w:val="Normal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методах работы</w:t>
      </w:r>
    </w:p>
    <w:p>
      <w:pPr>
        <w:pStyle w:val="Normal"/>
        <w:tabs>
          <w:tab w:val="clear" w:pos="708"/>
          <w:tab w:val="right" w:pos="720" w:leader="none"/>
        </w:tabs>
        <w:spacing w:before="280" w:after="280"/>
        <w:rPr/>
      </w:pPr>
      <w:r>
        <w:rPr>
          <w:sz w:val="22"/>
          <w:szCs w:val="22"/>
        </w:rPr>
        <w:t>В бихевиористских подходах, проводится длительное воздействие на самый поверхностный поведенческий слой. В религиозной среде особое внимание уделяется формированию внешнего воздействия : выстроенное ритуалов, моления при стечении массы, пение, многочисленные аудиовизуальные эффекты. Кроме того, в религии практикуется подход вытеснения "низких" желаний.  С другой стороны ,психоаналитики пытаются вскрыть вытесненные желания ,заглянув чуть глубже в подсознание. Гуманистический подход старается повлиять на человека через его внешние структуры: социальные желания и роли. Трансперсональные методы, основанные на использовании измененных состояний сознания— директивный и недирективный гипноз, медитативные и дыхательные техники направлены на получение непосредственного доступа к более глубоких слоям психики.</w:t>
      </w:r>
    </w:p>
    <w:p>
      <w:pPr>
        <w:pStyle w:val="Normal"/>
        <w:tabs>
          <w:tab w:val="clear" w:pos="708"/>
          <w:tab w:val="right" w:pos="720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Следует отметить, что такие процессы оказывают некоторое положительное воздействие ,однако требуют постоянной, сильной и длительной энергетической подкачки терапевта ,который к тому же не знает как будет проходить метод реабилитации. Щербаков приводит очень оригинальное сравнение:" Работа психолога чем-то напоминает работу на компьютере оператора, имеющего очень слабое представление о том, что происходит внутри корпуса. Если на мониторе что-то не так, оператор нажимает на разные кнопки, исходя из соображений, что в прошлый раз, в похожем случае, это сработало. Иногда это помогает, иногда — нет. " (13)  По этим причинам некоторые виды терапии рассчитаны на годы, многие виды отклонений психики вообще  плохо поддаются воздействию.  </w:t>
      </w:r>
    </w:p>
    <w:p>
      <w:pPr>
        <w:pStyle w:val="Normal"/>
        <w:tabs>
          <w:tab w:val="clear" w:pos="708"/>
          <w:tab w:val="right" w:pos="720" w:leader="none"/>
        </w:tabs>
        <w:spacing w:before="280" w:after="280"/>
        <w:rPr/>
      </w:pPr>
      <w:r>
        <w:rPr>
          <w:sz w:val="22"/>
          <w:szCs w:val="22"/>
        </w:rPr>
        <w:t>Методика продвижения к высшему Я предусматривает работу с самым высшим уровнем сознания .Он же является и самым глубинным слоем .Именно он оказывает постоянное влияние на всю структуру личности. Все остальные структуры: сознательные ,подсознательные, архетипы, ,перинатальные и трансперсональные - как в модели матрешки насаживаются на него. Поэтому нет необходимости работать с низшими внешними уровнями как это делают различные психологические школы.</w:t>
      </w:r>
    </w:p>
    <w:p>
      <w:pPr>
        <w:pStyle w:val="Normal"/>
        <w:spacing w:before="280" w:after="280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Резюме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Целью интегральной психотерапии и методик развития личности является поэтапное, ступенчатое сравнение свойств человека со свойством высшего Я. Эта работа выстраивает все остальные структуры  его личности в интегральное целое . В этом продвижении ему не обойтись без квалифицированного инструктора и группы единомышленников ,стремящихся к той же цели. Эта работа заключается в постоянном внутреннем изменении, когда, несмотря на внешние и внутренние метаморфозы, человек оценивает и потому ощущает происходящее с ним, как единство с мирозданием. Вплоть до того, что человек обнаруживает, что вообще ничего не меняется, кроме его отношения к постоянному, неизменному его состоянию, в котором он создан и находится изначально и всегда.        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  <w:u w:val="single"/>
        </w:rPr>
        <w:t>Заключение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Эта статья является кратким вступлением в беседу об интегральной психологии. Я попытался включить в нее и обобщить наиболее глубокие открытия различных психологических школ, а также основные принципы нового подхода. Статья представляет собой лишь приглашение других присоединиться к этому обсуждению, продвигая вперед наше общее предприятие – психологию будущего.</w:t>
      </w:r>
    </w:p>
    <w:p>
      <w:pPr>
        <w:pStyle w:val="Normal"/>
        <w:overflowPunct w:val="false"/>
        <w:autoSpaceDE w:val="false"/>
        <w:ind w:right="-5" w:firstLine="720"/>
        <w:rPr>
          <w:sz w:val="22"/>
          <w:szCs w:val="22"/>
          <w:u w:val="single"/>
          <w:lang w:bidi="ar-SA"/>
        </w:rPr>
      </w:pPr>
      <w:r>
        <w:rPr>
          <w:sz w:val="22"/>
          <w:szCs w:val="22"/>
          <w:u w:val="single"/>
          <w:lang w:bidi="ar-SA"/>
        </w:rPr>
      </w:r>
    </w:p>
    <w:p>
      <w:pPr>
        <w:pStyle w:val="Normal"/>
        <w:overflowPunct w:val="false"/>
        <w:autoSpaceDE w:val="false"/>
        <w:ind w:right="-5" w:firstLine="720"/>
        <w:rPr>
          <w:rFonts w:ascii="Arial" w:hAnsi="Arial" w:cs="Arial"/>
          <w:sz w:val="22"/>
          <w:szCs w:val="22"/>
          <w:u w:val="single"/>
          <w:lang w:bidi="ar-SA"/>
        </w:rPr>
      </w:pPr>
      <w:r>
        <w:rPr>
          <w:rFonts w:cs="Arial" w:ascii="Arial" w:hAnsi="Arial"/>
          <w:sz w:val="22"/>
          <w:szCs w:val="22"/>
          <w:u w:val="single"/>
          <w:lang w:bidi="ar-SA"/>
        </w:rPr>
      </w:r>
    </w:p>
    <w:p>
      <w:pPr>
        <w:pStyle w:val="Normal"/>
        <w:overflowPunct w:val="false"/>
        <w:autoSpaceDE w:val="false"/>
        <w:ind w:right="-5" w:hanging="0"/>
        <w:rPr>
          <w:rFonts w:ascii="Arial" w:hAnsi="Arial" w:cs="Arial"/>
          <w:b/>
          <w:b/>
          <w:bCs/>
          <w:sz w:val="22"/>
          <w:szCs w:val="22"/>
          <w:u w:val="single"/>
          <w:lang w:bidi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SA"/>
        </w:rPr>
        <w:t>Библиография:</w:t>
      </w:r>
    </w:p>
    <w:p>
      <w:pPr>
        <w:pStyle w:val="Normal"/>
        <w:overflowPunct w:val="false"/>
        <w:autoSpaceDE w:val="false"/>
        <w:ind w:right="-5" w:firstLine="720"/>
        <w:rPr>
          <w:rFonts w:ascii="Arial" w:hAnsi="Arial" w:cs="Arial"/>
          <w:b/>
          <w:b/>
          <w:bCs/>
          <w:sz w:val="22"/>
          <w:szCs w:val="22"/>
          <w:u w:val="single"/>
          <w:lang w:bidi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rtl w:val="true"/>
        </w:rPr>
        <w:t xml:space="preserve">            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080" w:right="-5" w:hanging="360"/>
        <w:rPr/>
      </w:pPr>
      <w:r>
        <w:rPr>
          <w:rFonts w:cs="Arial" w:ascii="Arial" w:hAnsi="Arial"/>
          <w:i/>
          <w:iCs/>
          <w:sz w:val="22"/>
          <w:szCs w:val="22"/>
          <w:lang w:bidi="ar-SA"/>
        </w:rPr>
        <w:t xml:space="preserve">Бодалев А. </w:t>
      </w:r>
      <w:r>
        <w:rPr>
          <w:rFonts w:cs="Arial" w:ascii="Arial" w:hAnsi="Arial"/>
          <w:sz w:val="22"/>
          <w:szCs w:val="22"/>
          <w:lang w:bidi="ar-SA"/>
        </w:rPr>
        <w:t xml:space="preserve">Вершина в развитии взрослого человека.(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bidi="ar-SA"/>
          </w:rPr>
          <w:t>http://hpsy.ru/linka/</w:t>
        </w:r>
      </w:hyperlink>
      <w:r>
        <w:rPr>
          <w:rFonts w:cs="Arial" w:ascii="Arial" w:hAnsi="Arial"/>
          <w:sz w:val="22"/>
          <w:szCs w:val="22"/>
          <w:lang w:bidi="ar-SA"/>
        </w:rPr>
        <w:t xml:space="preserve"> 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80" w:right="-5" w:hanging="360"/>
        <w:rPr>
          <w:sz w:val="22"/>
          <w:szCs w:val="22"/>
          <w:u w:val="single"/>
          <w:lang w:bidi="ar-SA"/>
        </w:rPr>
      </w:pPr>
      <w:r>
        <w:rPr>
          <w:rFonts w:cs="Arial" w:ascii="Arial" w:hAnsi="Arial"/>
          <w:i/>
          <w:iCs/>
          <w:sz w:val="22"/>
          <w:szCs w:val="22"/>
          <w:lang w:bidi="ar-SA"/>
        </w:rPr>
        <w:t>Вахромов Е.</w:t>
      </w:r>
      <w:r>
        <w:rPr>
          <w:rFonts w:cs="Arial" w:ascii="Arial" w:hAnsi="Arial"/>
          <w:sz w:val="22"/>
          <w:szCs w:val="22"/>
          <w:lang w:bidi="ar-SA"/>
        </w:rPr>
        <w:t xml:space="preserve"> Психологические концепции развития человека:теория самоактуализации. М., 2001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80" w:right="-5" w:hanging="360"/>
        <w:rPr>
          <w:rFonts w:ascii="Arial" w:hAnsi="Arial" w:cs="Arial"/>
          <w:sz w:val="22"/>
          <w:szCs w:val="22"/>
          <w:u w:val="single"/>
          <w:lang w:bidi="ar-SA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bidi="ar-SA"/>
        </w:rPr>
        <w:t>Гроф С</w:t>
      </w:r>
      <w:r>
        <w:rPr>
          <w:rFonts w:cs="Arial" w:ascii="Arial" w:hAnsi="Arial"/>
          <w:color w:val="000000"/>
          <w:sz w:val="22"/>
          <w:szCs w:val="22"/>
          <w:lang w:bidi="ar-SA"/>
        </w:rPr>
        <w:t>. "Путешествие в поисках себя: измерения сознания и новые перспективы психотерапии и внутреннего исследования". М., 1995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80" w:right="-5" w:hanging="360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bidi="ar-SA"/>
        </w:rPr>
        <w:t>Козлов В</w:t>
      </w:r>
      <w:r>
        <w:rPr>
          <w:rFonts w:cs="Arial" w:ascii="Arial" w:hAnsi="Arial"/>
          <w:sz w:val="22"/>
          <w:szCs w:val="22"/>
          <w:lang w:bidi="ar-SA"/>
        </w:rPr>
        <w:t>. ,Сивицкий В. Интегативная психология. Минск 2003 .</w:t>
      </w:r>
      <w:r>
        <w:rPr>
          <w:sz w:val="22"/>
          <w:szCs w:val="22"/>
          <w:lang w:bidi="ar-SA"/>
        </w:rPr>
        <w:t xml:space="preserve"> </w:t>
      </w:r>
      <w:r>
        <w:rPr>
          <w:rFonts w:cs="Arial" w:ascii="Arial" w:hAnsi="Arial"/>
          <w:sz w:val="22"/>
          <w:szCs w:val="22"/>
          <w:lang w:bidi="ar-SA"/>
        </w:rPr>
        <w:t>(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bidi="ar-SA"/>
          </w:rPr>
          <w:t>http://82.116.12.40/book/book7/book7_t.html</w:t>
        </w:r>
      </w:hyperlink>
      <w:r>
        <w:rPr>
          <w:rFonts w:cs="Arial" w:ascii="Arial" w:hAnsi="Arial"/>
          <w:sz w:val="22"/>
          <w:szCs w:val="22"/>
          <w:lang w:bidi="ar-SA"/>
        </w:rPr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iCs/>
          <w:sz w:val="22"/>
          <w:szCs w:val="22"/>
        </w:rPr>
        <w:t>Лайтман М</w:t>
      </w:r>
      <w:r>
        <w:rPr>
          <w:rFonts w:cs="Arial" w:ascii="Arial" w:hAnsi="Arial"/>
          <w:sz w:val="22"/>
          <w:szCs w:val="22"/>
        </w:rPr>
        <w:t xml:space="preserve"> .Статьи . 2004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ttp://www.kabbalahscience.com/</w:t>
        </w:r>
      </w:hyperlink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80" w:right="-5" w:hanging="360"/>
        <w:rPr>
          <w:sz w:val="22"/>
          <w:szCs w:val="22"/>
          <w:u w:val="single"/>
          <w:lang w:bidi="ar-SA"/>
        </w:rPr>
      </w:pPr>
      <w:r>
        <w:rPr>
          <w:rFonts w:cs="Arial" w:ascii="Arial" w:hAnsi="Arial"/>
          <w:i/>
          <w:iCs/>
          <w:sz w:val="22"/>
          <w:szCs w:val="22"/>
          <w:lang w:bidi="ar-SA"/>
        </w:rPr>
        <w:t>Майков В</w:t>
      </w:r>
      <w:r>
        <w:rPr>
          <w:rFonts w:cs="Arial" w:ascii="Arial" w:hAnsi="Arial"/>
          <w:sz w:val="22"/>
          <w:szCs w:val="22"/>
          <w:lang w:bidi="ar-SA"/>
        </w:rPr>
        <w:t>. Становление трансперсональной психологии. 2004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80" w:right="-5" w:hanging="360"/>
        <w:rPr/>
      </w:pPr>
      <w:r>
        <w:rPr>
          <w:rFonts w:cs="Arial" w:ascii="Arial" w:hAnsi="Arial"/>
          <w:i/>
          <w:iCs/>
          <w:sz w:val="22"/>
          <w:szCs w:val="22"/>
          <w:lang w:bidi="ar-SA"/>
        </w:rPr>
        <w:t>Майков В</w:t>
      </w:r>
      <w:r>
        <w:rPr>
          <w:rFonts w:cs="Arial" w:ascii="Arial" w:hAnsi="Arial"/>
          <w:sz w:val="22"/>
          <w:szCs w:val="22"/>
          <w:lang w:bidi="ar-SA"/>
        </w:rPr>
        <w:t>. Интегральная философия Кена Уилбера.(</w:t>
      </w:r>
      <w:r>
        <w:rPr>
          <w:sz w:val="22"/>
          <w:szCs w:val="22"/>
          <w:lang w:bidi="ar-SA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bidi="ar-SA"/>
          </w:rPr>
          <w:t>http://transpersonal.ru/wilber.htm</w:t>
        </w:r>
      </w:hyperlink>
      <w:r>
        <w:rPr>
          <w:rFonts w:cs="Arial" w:ascii="Arial" w:hAnsi="Arial"/>
          <w:sz w:val="22"/>
          <w:szCs w:val="22"/>
          <w:u w:val="single"/>
          <w:lang w:bidi="ar-SA"/>
        </w:rPr>
        <w:t>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80" w:right="-5" w:hanging="360"/>
        <w:rPr>
          <w:sz w:val="22"/>
          <w:szCs w:val="22"/>
          <w:u w:val="single"/>
          <w:lang w:bidi="ar-SA"/>
        </w:rPr>
      </w:pPr>
      <w:r>
        <w:rPr>
          <w:rFonts w:cs="Arial" w:ascii="Arial" w:hAnsi="Arial"/>
          <w:i/>
          <w:iCs/>
          <w:sz w:val="22"/>
          <w:szCs w:val="22"/>
          <w:lang w:bidi="ar-SA"/>
        </w:rPr>
        <w:t>Маслоу А</w:t>
      </w:r>
      <w:r>
        <w:rPr>
          <w:rFonts w:cs="Arial" w:ascii="Arial" w:hAnsi="Arial"/>
          <w:sz w:val="22"/>
          <w:szCs w:val="22"/>
          <w:lang w:bidi="ar-SA"/>
        </w:rPr>
        <w:t>. Психология бытия . М., 1997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80" w:right="-5" w:hanging="360"/>
        <w:rPr>
          <w:sz w:val="22"/>
          <w:szCs w:val="22"/>
          <w:u w:val="single"/>
          <w:lang w:bidi="ar-SA"/>
        </w:rPr>
      </w:pPr>
      <w:r>
        <w:rPr>
          <w:rFonts w:cs="Arial" w:ascii="Arial" w:hAnsi="Arial"/>
          <w:i/>
          <w:iCs/>
          <w:sz w:val="22"/>
          <w:szCs w:val="22"/>
          <w:lang w:bidi="ar-SA"/>
        </w:rPr>
        <w:t>Маслоу А.</w:t>
      </w:r>
      <w:r>
        <w:rPr>
          <w:rFonts w:cs="Arial" w:ascii="Arial" w:hAnsi="Arial"/>
          <w:sz w:val="22"/>
          <w:szCs w:val="22"/>
          <w:lang w:bidi="ar-SA"/>
        </w:rPr>
        <w:t xml:space="preserve"> Дальние пределы человеческой психики . СПб., 1997</w:t>
      </w:r>
    </w:p>
    <w:p>
      <w:pPr>
        <w:pStyle w:val="Normal"/>
        <w:numPr>
          <w:ilvl w:val="0"/>
          <w:numId w:val="1"/>
        </w:numPr>
        <w:overflowPunct w:val="false"/>
        <w:ind w:left="1080" w:right="-5" w:hanging="360"/>
        <w:rPr>
          <w:sz w:val="22"/>
          <w:szCs w:val="22"/>
          <w:lang w:bidi="ar-SA"/>
        </w:rPr>
      </w:pPr>
      <w:r>
        <w:rPr>
          <w:rFonts w:cs="Arial" w:ascii="Arial" w:hAnsi="Arial"/>
          <w:i/>
          <w:iCs/>
          <w:sz w:val="22"/>
          <w:szCs w:val="22"/>
          <w:lang w:bidi="ar-SA"/>
        </w:rPr>
        <w:t>Роджерс К.</w:t>
      </w:r>
      <w:r>
        <w:rPr>
          <w:rFonts w:cs="Arial" w:ascii="Arial" w:hAnsi="Arial"/>
          <w:sz w:val="22"/>
          <w:szCs w:val="22"/>
          <w:lang w:bidi="ar-SA"/>
        </w:rPr>
        <w:t xml:space="preserve"> Взгляд на психотерапию. Становление человека . М.: Прогресс, 1998</w:t>
      </w:r>
    </w:p>
    <w:p>
      <w:pPr>
        <w:pStyle w:val="Normal"/>
        <w:numPr>
          <w:ilvl w:val="0"/>
          <w:numId w:val="1"/>
        </w:numPr>
        <w:overflowPunct w:val="false"/>
        <w:ind w:left="1080" w:right="-5" w:hanging="360"/>
        <w:rPr/>
      </w:pPr>
      <w:r>
        <w:rPr>
          <w:rFonts w:cs="Arial" w:ascii="Arial" w:hAnsi="Arial"/>
          <w:i/>
          <w:iCs/>
          <w:sz w:val="22"/>
          <w:szCs w:val="22"/>
          <w:lang w:bidi="ar-SA"/>
        </w:rPr>
        <w:t>Франкл В.</w:t>
      </w:r>
      <w:r>
        <w:rPr>
          <w:sz w:val="22"/>
          <w:szCs w:val="22"/>
          <w:lang w:bidi="ar-SA"/>
        </w:rPr>
        <w:t xml:space="preserve"> </w:t>
      </w:r>
      <w:r>
        <w:rPr>
          <w:rFonts w:cs="Arial" w:ascii="Arial" w:hAnsi="Arial"/>
          <w:sz w:val="22"/>
          <w:szCs w:val="22"/>
          <w:lang w:bidi="ar-SA"/>
        </w:rPr>
        <w:t>Человек в поисках смысла.(</w:t>
      </w:r>
      <w:r>
        <w:rPr>
          <w:sz w:val="22"/>
          <w:szCs w:val="22"/>
          <w:lang w:bidi="ar-SA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bidi="ar-SA"/>
          </w:rPr>
          <w:t>http://hpsy.ru/link/250</w:t>
        </w:r>
      </w:hyperlink>
      <w:r>
        <w:rPr>
          <w:rFonts w:cs="Arial" w:ascii="Arial" w:hAnsi="Arial"/>
          <w:sz w:val="22"/>
          <w:szCs w:val="22"/>
          <w:lang w:bidi="ar-SA"/>
        </w:rPr>
        <w:t xml:space="preserve"> 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80" w:right="-5" w:hanging="360"/>
        <w:rPr>
          <w:rFonts w:ascii="Arial" w:hAnsi="Arial" w:cs="Arial"/>
          <w:bCs/>
          <w:sz w:val="22"/>
          <w:szCs w:val="22"/>
          <w:u w:val="single"/>
          <w:lang w:bidi="ar-SA"/>
        </w:rPr>
      </w:pPr>
      <w:r>
        <w:rPr>
          <w:rFonts w:cs="Arial" w:ascii="Arial" w:hAnsi="Arial"/>
          <w:bCs/>
          <w:i/>
          <w:iCs/>
          <w:sz w:val="22"/>
          <w:szCs w:val="22"/>
          <w:lang w:bidi="ar-SA"/>
        </w:rPr>
        <w:t>Уилбер К.</w:t>
      </w:r>
      <w:r>
        <w:rPr>
          <w:rFonts w:cs="Arial" w:ascii="Arial" w:hAnsi="Arial"/>
          <w:bCs/>
          <w:sz w:val="22"/>
          <w:szCs w:val="22"/>
          <w:lang w:bidi="ar-SA"/>
        </w:rPr>
        <w:t xml:space="preserve"> Интегральная психология.М.2004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80" w:right="-5" w:hanging="360"/>
        <w:rPr/>
      </w:pPr>
      <w:r>
        <w:rPr>
          <w:rFonts w:cs="Arial" w:ascii="Arial" w:hAnsi="Arial"/>
          <w:bCs/>
          <w:i/>
          <w:iCs/>
          <w:sz w:val="22"/>
          <w:szCs w:val="22"/>
          <w:lang w:bidi="ar-SA"/>
        </w:rPr>
        <w:t>Щербаков М.</w:t>
      </w:r>
      <w:r>
        <w:rPr>
          <w:rFonts w:cs="Arial" w:ascii="Arial" w:hAnsi="Arial"/>
          <w:bCs/>
          <w:sz w:val="22"/>
          <w:szCs w:val="22"/>
          <w:lang w:bidi="ar-SA"/>
        </w:rPr>
        <w:t xml:space="preserve"> Кластерная теория интеграции.(</w:t>
      </w:r>
      <w:r>
        <w:rPr>
          <w:sz w:val="22"/>
          <w:szCs w:val="22"/>
          <w:lang w:bidi="ar-SA"/>
        </w:rPr>
        <w:t xml:space="preserve"> </w:t>
      </w:r>
      <w:hyperlink r:id="rId8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  <w:lang w:bidi="ar-SA"/>
          </w:rPr>
          <w:t>http://www.ipd.ru/articles/kti.shtml</w:t>
        </w:r>
      </w:hyperlink>
      <w:r>
        <w:rPr>
          <w:rFonts w:cs="Arial" w:ascii="Arial" w:hAnsi="Arial"/>
          <w:bCs/>
          <w:sz w:val="22"/>
          <w:szCs w:val="22"/>
          <w:lang w:bidi="ar-SA"/>
        </w:rPr>
        <w:t xml:space="preserve"> 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1080" w:right="-5" w:hanging="360"/>
        <w:rPr/>
      </w:pPr>
      <w:r>
        <w:rPr>
          <w:rFonts w:cs="Arial" w:ascii="Arial" w:hAnsi="Arial"/>
          <w:bCs/>
          <w:i/>
          <w:iCs/>
          <w:sz w:val="22"/>
          <w:szCs w:val="22"/>
          <w:lang w:bidi="ar-SA"/>
        </w:rPr>
        <w:t>Яалом И.</w:t>
      </w:r>
      <w:r>
        <w:rPr>
          <w:rFonts w:cs="Arial" w:ascii="Arial" w:hAnsi="Arial"/>
          <w:bCs/>
          <w:sz w:val="22"/>
          <w:szCs w:val="22"/>
          <w:lang w:bidi="ar-SA"/>
        </w:rPr>
        <w:t xml:space="preserve"> Краткосрочная позитивная психотерапия.(</w:t>
      </w:r>
      <w:r>
        <w:rPr>
          <w:sz w:val="22"/>
          <w:szCs w:val="22"/>
          <w:lang w:bidi="ar-SA"/>
        </w:rPr>
        <w:t xml:space="preserve"> </w:t>
      </w:r>
      <w:hyperlink r:id="rId9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  <w:lang w:bidi="ar-SA"/>
          </w:rPr>
          <w:t>http://hpsy.ru/link/300</w:t>
        </w:r>
      </w:hyperlink>
      <w:r>
        <w:rPr>
          <w:rFonts w:cs="Arial" w:ascii="Arial" w:hAnsi="Arial"/>
          <w:bCs/>
          <w:sz w:val="22"/>
          <w:szCs w:val="22"/>
          <w:lang w:bidi="ar-SA"/>
        </w:rPr>
        <w:t xml:space="preserve"> )</w:t>
      </w:r>
    </w:p>
    <w:p>
      <w:pPr>
        <w:pStyle w:val="Normal"/>
        <w:overflowPunct w:val="false"/>
        <w:ind w:right="-5" w:hanging="0"/>
        <w:rPr>
          <w:rFonts w:ascii="Arial" w:hAnsi="Arial" w:cs="Arial"/>
          <w:bCs/>
          <w:sz w:val="22"/>
          <w:szCs w:val="22"/>
          <w:lang w:bidi="ar-SA"/>
        </w:rPr>
      </w:pPr>
      <w:r>
        <w:rPr>
          <w:rFonts w:cs="Arial" w:ascii="Arial" w:hAnsi="Arial"/>
          <w:bCs/>
          <w:sz w:val="22"/>
          <w:szCs w:val="22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u w:val="non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>
      <w:rFonts w:ascii="Arial" w:hAnsi="Arial" w:cs="Arial"/>
      <w:strike w:val="false"/>
      <w:dstrike w:val="false"/>
      <w:sz w:val="18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20"/>
      <w:jc w:val="both"/>
    </w:pPr>
    <w:rPr>
      <w:sz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bbalahscience.com/" TargetMode="External"/><Relationship Id="rId3" Type="http://schemas.openxmlformats.org/officeDocument/2006/relationships/hyperlink" Target="http://hpsy.ru/linka/" TargetMode="External"/><Relationship Id="rId4" Type="http://schemas.openxmlformats.org/officeDocument/2006/relationships/hyperlink" Target="http://82.116.12.40/book/book7/book7_t.html" TargetMode="External"/><Relationship Id="rId5" Type="http://schemas.openxmlformats.org/officeDocument/2006/relationships/hyperlink" Target="http://www.kabbalahscience.com/" TargetMode="External"/><Relationship Id="rId6" Type="http://schemas.openxmlformats.org/officeDocument/2006/relationships/hyperlink" Target="http://transpersonal.ru/wilber.htm" TargetMode="External"/><Relationship Id="rId7" Type="http://schemas.openxmlformats.org/officeDocument/2006/relationships/hyperlink" Target="http://hpsy.ru/link/250" TargetMode="External"/><Relationship Id="rId8" Type="http://schemas.openxmlformats.org/officeDocument/2006/relationships/hyperlink" Target="http://www.ipd.ru/articles/kti.shtml" TargetMode="External"/><Relationship Id="rId9" Type="http://schemas.openxmlformats.org/officeDocument/2006/relationships/hyperlink" Target="http://hpsy.ru/link/30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8:37:00Z</dcterms:created>
  <dc:creator>comp</dc:creator>
  <dc:description/>
  <cp:keywords/>
  <dc:language>en-US</dc:language>
  <cp:lastModifiedBy>comp</cp:lastModifiedBy>
  <dcterms:modified xsi:type="dcterms:W3CDTF">2004-12-13T23:56:00Z</dcterms:modified>
  <cp:revision>3</cp:revision>
  <dc:subject/>
  <dc:title>У истоков интегральной психологии </dc:title>
</cp:coreProperties>
</file>