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" w:after="0"/>
        <w:jc w:val="center"/>
        <w:rPr>
          <w:b/>
          <w:b/>
          <w:sz w:val="24"/>
        </w:rPr>
      </w:pPr>
      <w:r>
        <w:rPr>
          <w:b/>
          <w:sz w:val="24"/>
        </w:rPr>
        <w:t>Голицынский военный институт ФПС РФ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федра психологии и педагогик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Факультет заочного обуч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тделение психологи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еферат  студентки 3 курса Котовой Елены Михайловны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ма : “Типы характеров и их акцентуация”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Научный руководитель:  </w:t>
      </w:r>
    </w:p>
    <w:p>
      <w:pPr>
        <w:pStyle w:val="Normal"/>
        <w:spacing w:lineRule="auto" w:line="360"/>
        <w:ind w:left="288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полковник Скиба В.В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jc w:val="center"/>
        <w:rPr>
          <w:sz w:val="24"/>
        </w:rPr>
      </w:pPr>
      <w:r>
        <w:rPr>
          <w:b/>
          <w:sz w:val="24"/>
        </w:rPr>
        <w:t>Голицыно – 2001 год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лан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. Понятие “характер”. Характериология – учение о характере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.Типология характеров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. Основные типы акцентуаций характеров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Заключение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Список литературы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Введение.</w:t>
      </w:r>
    </w:p>
    <w:p>
      <w:pPr>
        <w:pStyle w:val="Normal"/>
        <w:suppressLineNumbers/>
        <w:spacing w:lineRule="auto" w:line="360"/>
        <w:ind w:firstLine="720"/>
        <w:rPr/>
      </w:pPr>
      <w:r>
        <w:rPr>
          <w:sz w:val="24"/>
        </w:rPr>
        <w:t>В реферате на тему “Типы характеров и их акцентуация” рассмотрены такие вопросы, как: что представляет собой понятие “характер”, какое учение занимается проблемами происхождения характера , рассмотрены типы характеров и их акцентуация.</w:t>
      </w:r>
    </w:p>
    <w:p>
      <w:pPr>
        <w:pStyle w:val="Normal"/>
        <w:suppressLineNumbers/>
        <w:spacing w:lineRule="auto" w:line="360"/>
        <w:ind w:firstLine="709"/>
        <w:rPr/>
      </w:pPr>
      <w:r>
        <w:rPr>
          <w:sz w:val="24"/>
        </w:rPr>
        <w:t>Данная работа состоит из введения, основной части, включающей 3 вопроса и заключения. В первом вопросе раскрывается  понятие “характер”, как в  характерологии  объясняется происхождение различных черт и типов характера человека. Во втором вопросе раскрываются типы характера.</w:t>
        <w:tab/>
        <w:t>В третьем вопросе рассмотрены основные типы акцентуаций характеров.</w:t>
      </w:r>
    </w:p>
    <w:p>
      <w:pPr>
        <w:pStyle w:val="Normal"/>
        <w:suppressLineNumbers/>
        <w:spacing w:lineRule="auto" w:line="360"/>
        <w:ind w:firstLine="709"/>
        <w:rPr>
          <w:sz w:val="24"/>
        </w:rPr>
      </w:pPr>
      <w:r>
        <w:rPr>
          <w:sz w:val="24"/>
        </w:rPr>
        <w:t>В заключении сделаны вы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Понятие характер. Характериология – учение о характер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лово “характер” общеупотребительно. Когда же его употребляют?</w:t>
      </w:r>
    </w:p>
    <w:p>
      <w:pPr>
        <w:pStyle w:val="Normal"/>
        <w:spacing w:lineRule="auto" w:line="360"/>
        <w:rPr/>
      </w:pPr>
      <w:r>
        <w:rPr>
          <w:sz w:val="24"/>
        </w:rPr>
        <w:t>Во-первых, когда хотят оценить поведение человека. Во-вторых, когда речь идет не о случайных для данного человека особенностях его поведения, а о постоянных, привычных для него формах поведения. В-третьих, когда речь идет о таких формах поведения, которые выражают личность человека, его отношение к миру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4"/>
        </w:rPr>
        <w:t>Характер – это совокупность устойчивых черт личности, определяющих отношение человека к людям, к выполняемой работе. Характер проявляется в деятельности и общении и включает в себя то, что придает поведению человека специфический, характерный для него оттенок.</w:t>
      </w:r>
    </w:p>
    <w:p>
      <w:pPr>
        <w:pStyle w:val="Normal"/>
        <w:spacing w:lineRule="auto" w:line="360"/>
        <w:rPr/>
      </w:pPr>
      <w:r>
        <w:rPr>
          <w:sz w:val="24"/>
        </w:rPr>
        <w:t>Учение о характере называется  характерология. Она  имеет длительную ис</w:t>
        <w:softHyphen/>
        <w:t>торию своего развития. Главными проблемами характероло</w:t>
        <w:softHyphen/>
        <w:t>гии на протяжении веков было установление типов характера и их определения по его проявлениям с целью прогнозировать поведение человека в различных ситуациях. Так как характер является прижизненным образованием личности, большинство существующих его классификаций исходят из оснований, явля</w:t>
        <w:softHyphen/>
        <w:t>ющихся внешними, опосредованными факторами развития лич</w:t>
        <w:softHyphen/>
        <w:t>ности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>Одной из наиболее древних попыток прогнозирования пове</w:t>
        <w:softHyphen/>
        <w:t>дения человека является объяснение его характера датой рож</w:t>
        <w:softHyphen/>
        <w:t>дения. Разнообразные способы предсказания судьбы и характе</w:t>
        <w:softHyphen/>
        <w:t>ра человека получили название - гороскопов. Все гороскопы составляются одинаково: общепринятый временной период разбивается на определенные интервалы, каждому из которых присваивается определенный знак, символ. Описание характера человека дается через призму различных свойств это</w:t>
        <w:softHyphen/>
        <w:t xml:space="preserve">го символа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w:rPr>
          <w:sz w:val="24"/>
        </w:rPr>
        <w:t>Не менее популярны попытки связать характер человека с его именем. В последнее время эта ветвь характерологии полу</w:t>
        <w:softHyphen/>
        <w:t>чила новый импульс развития. Теоретики данного направления считают, что определяющее влияние имени человека на его характер вызвано следующими факторами. С одной стороны, максимальная скорость роста мышечной ткани у ребенка наблюдается в первые месяцы жизни, с другой - в это же время самой гаммой звуков, которую наблюдает ребенок, является его собственное имя. Младенец не подражает услышанным звукам, а подражает озвученной мимике. В результате у ребенка рефлекторно возбуждаются нервные импульсы именно в тех  группах мышц - мимических, артикуляционных и дыхательных, которые участвуют в произнесение имени. Обмен веществ в мышцах, где возникает импульс,  ускоряется на фоне и без того  стремительного роста. В конце концов эти маленькие, но заметные в своем влиянии на строение мышц лица мимические мышцы окажутся акцентировано развитыми. Именно поэтому люди с одинаковыми именами похожи друг на друга. Подобным образом формируется и характер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Большое влияние на развитие характерологии оказала </w:t>
      </w:r>
      <w:r>
        <w:rPr>
          <w:b/>
          <w:sz w:val="24"/>
        </w:rPr>
        <w:t xml:space="preserve">физиогномика </w:t>
      </w:r>
      <w:r>
        <w:rPr>
          <w:sz w:val="24"/>
        </w:rPr>
        <w:t>- учение о связи между внешним обликом человека и его принадлежностью к определенному типу личности, благодаря чему по внешним признакам могут быть установлены психологические характеристики этого типа. Уже Аристотель и Платон предлагали определять характер человека, отыскивая в его внешности черты сходства с каким-нибудь животным, а затем отождествляли его характер, как в восточном гороскопе, с характером этого животного. Например, по Аристотелю, толстый, как у быка, нос означал лень, широкий нос с большими ноздрями, как у свиньи, - глупость, нос, как у льва, - важность, волосы тонкие, как шерсть у коз, овец и зайцев, робость, волосы жесткие, как у львов и кабанов, - храбрость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Но самым важным показателем характера считались глаза человека. Аристотель указывал, что большие добродушные, но выпуклые глаза являются признаком глупости. Л.Н.</w:t>
      </w:r>
      <w:r>
        <w:rPr>
          <w:sz w:val="24"/>
          <w:lang w:val="en-US"/>
        </w:rPr>
        <w:t xml:space="preserve"> </w:t>
      </w:r>
      <w:r>
        <w:rPr>
          <w:sz w:val="24"/>
        </w:rPr>
        <w:t>Толстой различал, например, хитрые глаза, лучистые, светлый взгляд, грустный, холодный, безжизненный.  Он писал: “Есть люди, у которых одни глаза смеются, - эти люди хитрые и эгоисты. Есть люди, у которых рот смеются без глаз, - это люди слабые, нерешительные, и оба эти смеха неприятны”.[Общая психология \ Рогов Е.И. – М.: Гуманит. Изд. ВЛАДОС, 1998 г., С – 396]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 xml:space="preserve">Знаменитую и богатую историю в характерологии имеет </w:t>
      </w:r>
      <w:r>
        <w:rPr>
          <w:b/>
          <w:sz w:val="24"/>
        </w:rPr>
        <w:t xml:space="preserve">хиромантия.  </w:t>
      </w:r>
      <w:r>
        <w:rPr>
          <w:sz w:val="24"/>
        </w:rPr>
        <w:t>Хиромантия- система предсказаний черт характера человека и его судьбы по кожному рельефу ладоней. В своих истоках хиромантия тесно связана с астрологией, поскольку главными признаками руки, которые принимаются во внимание, являются “7 холмов “ на ладони, называемые именами Солнца и планет: Венеры, Юпитера, Сатурна, Меркурия, Марса и Луны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 xml:space="preserve">До последнего времени научная психология неизменно отвергала хиромантию, однако изучение эмбрионального развития пальцевых узоров в связи с наследственностью дало новый толчок к возникновению новой отрасли знания - </w:t>
      </w:r>
      <w:r>
        <w:rPr>
          <w:b/>
          <w:sz w:val="24"/>
        </w:rPr>
        <w:t xml:space="preserve">дерматоглифики. </w:t>
      </w:r>
      <w:r>
        <w:rPr>
          <w:sz w:val="24"/>
        </w:rPr>
        <w:t>Было показано, что формирование рисунка ладоней каждого человека, как и развитие мозга, происходит на 3-4 месяце внутриутробного развития и обусловлено одним и тем же влиянием генного набора родителей или хромосомными отклонениями плода. Поэтому хиромантию следует рассматривать скорее как анатомическую или физиологическую особенность организма, и она может поставлена в один ряд с конституционным направлением характерологии, ярким представителем которого был Э. Кречмер. Кречмер рассматривал характер в  связи со строением тела как психическую конституцию человека, соответствующую его телесной конституции, и объяснял характер, в конечном счете, врожденными, прежде всего эндокринными факторами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 xml:space="preserve">Однако в настоящее время ни антропология, ни анатомия, ни психология не располагают никакими сколько-нибудь достоверными данными о том, что характер человека зависит от строения тела, конфигурации лица, цвета глаз и т.д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>Наиболее яркое, отчетливое представление о характере человека можно получить, зная специфику его поступков, поведения, деятельности. Движения и действия, выполнение которых становится в определенных условиях потребностью называют привычками. Привычные действия человека, повторяясь, становятся чертами характера, составляя его существо, влияя на положение человека в общественной жизни и на отношение к нему со стороны других людей.</w:t>
      </w:r>
    </w:p>
    <w:p>
      <w:pPr>
        <w:pStyle w:val="TextBodyIndent"/>
        <w:rPr/>
      </w:pPr>
      <w:r>
        <w:rPr/>
        <w:t>Итак, в психологии понятие характер ( от греч. charakter -”печать”, “чеканка”), означает совокупность устойчивых индивидуальных особенностей личности, складывающихся и проявляющихся в деятельности и общении, обуславливая типичные для нее способы поведения.</w:t>
      </w:r>
    </w:p>
    <w:p>
      <w:pPr>
        <w:pStyle w:val="Normal"/>
        <w:spacing w:lineRule="auto" w:line="360"/>
        <w:ind w:firstLine="28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  <w:t>2. Типология характеров.</w:t>
      </w:r>
    </w:p>
    <w:p>
      <w:pPr>
        <w:pStyle w:val="Normal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ind w:firstLine="397"/>
        <w:rPr/>
      </w:pPr>
      <w:r>
        <w:rPr/>
        <w:t>Попытки построения типологии характера неоднократно предпринимались на протяжении всей истории психологии. Одной из наиболее известных и ранних из них явилась та, которая еще в начале нашего века была предложена немецким психиатром и психологом Э. Кречмером. Несколько позже аналогичную попытку предпринял его американский коллега У. Шелдон, а в наши дни – Э. Фромм, А.Е. Личко и ряд других ученых.</w:t>
      </w:r>
    </w:p>
    <w:p>
      <w:pPr>
        <w:pStyle w:val="Heading3"/>
        <w:spacing w:lineRule="auto" w:line="360"/>
        <w:ind w:hanging="0"/>
        <w:rPr/>
      </w:pPr>
      <w:r>
        <w:rPr/>
        <w:t>Все типологии человеческих характеров исходили из ряда общих идей. Основные из них таки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Характер человека формируется довольно рано в онтогенезе и на протяжении остальной его жизни проявляет себя как более или менее устойчивы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Те сочетания личностных черт, которые входят в характер человека, не являются случайными. Они образуют четко различимые типы, позволяющие выявлять и строить типологию характер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Большая часть людей в соответствии с этой типологией может быть разделена на группы.</w:t>
      </w:r>
    </w:p>
    <w:p>
      <w:pPr>
        <w:pStyle w:val="Normal"/>
        <w:spacing w:lineRule="auto" w:line="360"/>
        <w:rPr/>
      </w:pPr>
      <w:r>
        <w:rPr>
          <w:sz w:val="24"/>
        </w:rPr>
        <w:t>Э. Кречмер выделил и описал три наиболее часто встречающиеся типа строения тела и конституции человека: астенический, атлетический и пикнический. Каждый из них он связал с особым типом характер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Атлетический тип  характеризует небольшая толщина тела в профиль при среднем или выше среднего росте. Астеник – обычно худой или тонкий человек, из-за своей худобы кажущийся несколько выше, чем он есть на самом деле. У астеника тонкая кожа лица и тела, узкие плечи, тонкие руки, удлиненная и плоская грудная клетка со слаборазвитой мускулатурой и слабыми жировыми накоплениям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Атлетическому типу свойственен сильно развитый скелет и мускулатура. Такой человек обычно среднего или высокого роста, с широкими плечами, мощной грудной клеткой. У него плотная, высокая голов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Пикнический тип отличается развитыми внутренними полостями тела, склонностью к ожирению при слаборазвитых мышцах и опорно-двигательном аппарате. Такой человек среднего роста с короткой шеей, сидящей между плечами.</w:t>
      </w:r>
    </w:p>
    <w:p>
      <w:pPr>
        <w:pStyle w:val="Normal"/>
        <w:spacing w:lineRule="auto" w:line="360"/>
        <w:ind w:left="397" w:hanging="0"/>
        <w:rPr/>
      </w:pPr>
      <w:r>
        <w:rPr>
          <w:sz w:val="24"/>
        </w:rPr>
        <w:t>Тип строения тела, как было показано еще Кречмером и отчасти подтверждено новейшими исследованиями в области психогенетики, определенным образом коррелирует со склонностью к психическим заболеваниям. Например, маниакально-депрессивным психозом чаще всего болеют люди с крайне выраженными чертами пикника. К шизофреническим заболеваниям более склонны астеники и атлетики.</w:t>
      </w:r>
    </w:p>
    <w:p>
      <w:pPr>
        <w:pStyle w:val="Normal"/>
        <w:spacing w:lineRule="auto" w:line="360"/>
        <w:ind w:left="397" w:hanging="0"/>
        <w:rPr/>
      </w:pPr>
      <w:r>
        <w:rPr>
          <w:sz w:val="24"/>
        </w:rPr>
        <w:t>Заболевания, по мнению Кречмера, представляют собой “карикатуры определенных нормальных типов личности” [Немов Р.С. Психология , М:1998. – С. – 408]. Тот тип нормальных людей, который по своим психологическим особенностям напоминает шизофренников, Кречмер назвал ”шизотимным”; тех, кто напоминает больных маниакально-депрессивным психозом, - “циклотимиками”. “Шизотимикам” свойственны такие черты характера, как аристократичность и тонкость чувств, склонность к отвлеченным размышлениям и отчуждениям, холодность, эгоистичность и властность, сухость и отсутствие эмоций. “Циклотимики” описываются им как люди, обладающие веселостью, болтливостью, беспечностью, задушевностью, энергичностью, склонностью к юмору и легкому восприятию жизни.</w:t>
      </w:r>
    </w:p>
    <w:p>
      <w:pPr>
        <w:pStyle w:val="Normal"/>
        <w:widowControl w:val="false"/>
        <w:spacing w:lineRule="auto" w:line="360"/>
        <w:ind w:left="284" w:firstLine="300"/>
        <w:rPr/>
      </w:pPr>
      <w:r>
        <w:rPr>
          <w:sz w:val="24"/>
        </w:rPr>
        <w:t>Хотя типология Кречмера была построена умозрительным путем, она содержала в себе ряд жизненно правдивых наблюдений. Впоследствии действительно обнаружилось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то люди с определенными типом строения тела имеют склонность к заболеваниям, которые сопровождаются акцентуациями соответствующих черт поведения. </w:t>
      </w:r>
    </w:p>
    <w:p>
      <w:pPr>
        <w:pStyle w:val="Normal"/>
        <w:widowControl w:val="false"/>
        <w:spacing w:lineRule="auto" w:line="360"/>
        <w:ind w:left="284" w:firstLine="300"/>
        <w:rPr/>
      </w:pPr>
      <w:r>
        <w:rPr>
          <w:sz w:val="24"/>
        </w:rPr>
        <w:t>Акцентуации характера — это крайние вариант</w:t>
      </w:r>
      <w:bookmarkStart w:id="0" w:name="OCRUncertain144"/>
      <w:r>
        <w:rPr>
          <w:sz w:val="24"/>
        </w:rPr>
        <w:t xml:space="preserve">ы </w:t>
      </w:r>
      <w:bookmarkEnd w:id="0"/>
      <w:r>
        <w:rPr>
          <w:sz w:val="24"/>
        </w:rPr>
        <w:t>нормы, при которых отдельные черты характера чрез</w:t>
      </w:r>
      <w:bookmarkStart w:id="1" w:name="OCRUncertain145"/>
      <w:r>
        <w:rPr>
          <w:sz w:val="24"/>
        </w:rPr>
        <w:softHyphen/>
      </w:r>
      <w:bookmarkEnd w:id="1"/>
      <w:r>
        <w:rPr>
          <w:sz w:val="24"/>
        </w:rPr>
        <w:t>мерно усилены, вследствие чего обнаруживается изби</w:t>
        <w:softHyphen/>
        <w:t>рательная уязвимость в отношении определенного рода психогенных воздействий при хорошей и даже повы</w:t>
      </w:r>
      <w:bookmarkStart w:id="2" w:name="OCRUncertain146"/>
      <w:r>
        <w:rPr>
          <w:sz w:val="24"/>
        </w:rPr>
        <w:softHyphen/>
      </w:r>
      <w:bookmarkEnd w:id="2"/>
      <w:r>
        <w:rPr>
          <w:sz w:val="24"/>
        </w:rPr>
        <w:t>шенной устойчивости к другим.</w:t>
      </w:r>
    </w:p>
    <w:p>
      <w:pPr>
        <w:pStyle w:val="Normal"/>
        <w:widowControl w:val="false"/>
        <w:spacing w:lineRule="auto" w:line="360" w:before="120" w:after="0"/>
        <w:ind w:left="426" w:firstLine="291"/>
        <w:rPr/>
      </w:pPr>
      <w:r>
        <w:rPr>
          <w:sz w:val="24"/>
        </w:rPr>
        <w:t xml:space="preserve">Будучи крайними вариантами нормы, </w:t>
      </w:r>
      <w:bookmarkStart w:id="3" w:name="OCRUncertain149"/>
      <w:r>
        <w:rPr>
          <w:sz w:val="24"/>
        </w:rPr>
        <w:t>акцентуации</w:t>
      </w:r>
      <w:bookmarkEnd w:id="3"/>
      <w:r>
        <w:rPr>
          <w:sz w:val="24"/>
        </w:rPr>
        <w:t xml:space="preserve"> ха</w:t>
        <w:softHyphen/>
        <w:t>рактера сами по себе не могут быть клиническим ди</w:t>
        <w:softHyphen/>
        <w:t>агнозом. Они являются лишь почвой, предрасполагающим фактором для развития пси</w:t>
        <w:softHyphen/>
        <w:t>хогенных расстройств (острых аффективных реакций</w:t>
      </w:r>
      <w:bookmarkStart w:id="4" w:name="OCRUncertain153"/>
      <w:r>
        <w:rPr>
          <w:sz w:val="24"/>
        </w:rPr>
        <w:t xml:space="preserve">, </w:t>
      </w:r>
      <w:bookmarkEnd w:id="4"/>
      <w:r>
        <w:rPr>
          <w:sz w:val="24"/>
        </w:rPr>
        <w:t>неврозов, ситуативно обусловленных патологических нарушений поведения, психопатических развитий, ре</w:t>
        <w:softHyphen/>
        <w:t xml:space="preserve">активных и </w:t>
      </w:r>
      <w:bookmarkStart w:id="5" w:name="OCRUncertain154"/>
      <w:r>
        <w:rPr>
          <w:sz w:val="24"/>
        </w:rPr>
        <w:t>эндореактивных</w:t>
      </w:r>
      <w:bookmarkEnd w:id="5"/>
      <w:r>
        <w:rPr>
          <w:sz w:val="24"/>
        </w:rPr>
        <w:t xml:space="preserve"> психозов)</w:t>
      </w:r>
      <w:bookmarkStart w:id="6" w:name="BM_OCRUncertain155"/>
      <w:bookmarkEnd w:id="6"/>
      <w:r>
        <w:rPr>
          <w:sz w:val="24"/>
        </w:rPr>
        <w:t>. В этих случаях от типа акцентуации зависит как избирательная чувст</w:t>
        <w:softHyphen/>
        <w:t>вительность к определенн</w:t>
      </w:r>
      <w:bookmarkStart w:id="7" w:name="OCRUncertain156"/>
      <w:r>
        <w:rPr>
          <w:sz w:val="24"/>
        </w:rPr>
        <w:t>о</w:t>
      </w:r>
      <w:bookmarkEnd w:id="7"/>
      <w:r>
        <w:rPr>
          <w:sz w:val="24"/>
        </w:rPr>
        <w:t>го рода психогенным факто</w:t>
        <w:softHyphen/>
        <w:t>рам, так и особенностям клинической картины.</w:t>
      </w:r>
    </w:p>
    <w:p>
      <w:pPr>
        <w:pStyle w:val="Normal"/>
        <w:widowControl w:val="false"/>
        <w:spacing w:lineRule="auto" w:line="360"/>
        <w:ind w:left="284" w:firstLine="16"/>
        <w:rPr/>
      </w:pPr>
      <w:r>
        <w:rPr>
          <w:sz w:val="24"/>
        </w:rPr>
        <w:t xml:space="preserve"> </w:t>
      </w:r>
      <w:r>
        <w:rPr>
          <w:sz w:val="24"/>
        </w:rPr>
        <w:t>При эндогенных психозах некоторые типы акценту</w:t>
        <w:softHyphen/>
        <w:t>аций, видимо, также могут играть роль пре</w:t>
      </w:r>
      <w:bookmarkStart w:id="8" w:name="OCRUncertain157"/>
      <w:r>
        <w:rPr>
          <w:sz w:val="24"/>
        </w:rPr>
        <w:t>д</w:t>
      </w:r>
      <w:bookmarkEnd w:id="8"/>
      <w:r>
        <w:rPr>
          <w:sz w:val="24"/>
        </w:rPr>
        <w:t>распола</w:t>
        <w:softHyphen/>
        <w:t xml:space="preserve">гающего или повышающего риск заболевания фактора (шизоидная и </w:t>
      </w:r>
      <w:bookmarkStart w:id="9" w:name="BM_OCRUncertain158"/>
      <w:bookmarkEnd w:id="9"/>
      <w:r>
        <w:rPr>
          <w:sz w:val="24"/>
        </w:rPr>
        <w:t>сенситивная акцентуации в отношении вялотекущей шизофрении, циклоидная — в отношении маниакально-деп</w:t>
      </w:r>
      <w:bookmarkStart w:id="10" w:name="OCRUncertain160"/>
      <w:r>
        <w:rPr>
          <w:sz w:val="24"/>
        </w:rPr>
        <w:t>р</w:t>
      </w:r>
      <w:bookmarkEnd w:id="10"/>
      <w:r>
        <w:rPr>
          <w:sz w:val="24"/>
        </w:rPr>
        <w:t>ессивного и шизоаффективного пси</w:t>
        <w:softHyphen/>
        <w:t>хозов).</w:t>
      </w:r>
    </w:p>
    <w:p>
      <w:pPr>
        <w:pStyle w:val="Normal"/>
        <w:widowControl w:val="false"/>
        <w:spacing w:lineRule="auto" w:line="360" w:before="60" w:after="0"/>
        <w:rPr/>
      </w:pPr>
      <w:r>
        <w:rPr>
          <w:sz w:val="24"/>
        </w:rPr>
        <w:t>В зависимости от степени выраженно</w:t>
      </w:r>
      <w:bookmarkStart w:id="11" w:name="OCRUncertain162"/>
      <w:r>
        <w:rPr>
          <w:sz w:val="24"/>
        </w:rPr>
        <w:t>с</w:t>
      </w:r>
      <w:bookmarkEnd w:id="11"/>
      <w:r>
        <w:rPr>
          <w:sz w:val="24"/>
        </w:rPr>
        <w:t xml:space="preserve">ти выделяют две степени акцентуации характера — явная и скрытая.  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Явная</w:t>
      </w:r>
      <w:r>
        <w:rPr>
          <w:sz w:val="24"/>
        </w:rPr>
        <w:t xml:space="preserve"> </w:t>
      </w:r>
      <w:r>
        <w:rPr>
          <w:b/>
          <w:sz w:val="24"/>
        </w:rPr>
        <w:t>акцентуация</w:t>
      </w:r>
      <w:r>
        <w:rPr>
          <w:sz w:val="24"/>
        </w:rPr>
        <w:t>. Эта степень акцентуации отно</w:t>
        <w:softHyphen/>
        <w:t>сится к крайним вариантам нормы. Она отличается на</w:t>
        <w:softHyphen/>
        <w:t>личием довольно постоянных черт определенного типа характера. Тщательно собранный анамнез</w:t>
      </w:r>
      <w:bookmarkStart w:id="12" w:name="BM_OCRUncertain167"/>
      <w:bookmarkEnd w:id="12"/>
      <w:r>
        <w:rPr>
          <w:sz w:val="24"/>
        </w:rPr>
        <w:t>, сведения от близких, непродолжительное наблюдение</w:t>
      </w:r>
      <w:bookmarkStart w:id="13" w:name="OCRUncertain175"/>
      <w:r>
        <w:rPr>
          <w:sz w:val="24"/>
        </w:rPr>
        <w:t>, особенно в среде сверстников позволяют</w:t>
      </w:r>
      <w:bookmarkEnd w:id="13"/>
      <w:r>
        <w:rPr>
          <w:sz w:val="24"/>
        </w:rPr>
        <w:t xml:space="preserve"> распознать этот тип. Однако выраженность черт определенного типа не препятствует возможности удовлетворительной социальной адаптации. </w:t>
      </w:r>
      <w:bookmarkStart w:id="14" w:name="OCRUncertain179"/>
      <w:r>
        <w:rPr>
          <w:sz w:val="24"/>
        </w:rPr>
        <w:t>Занимаемое</w:t>
      </w:r>
      <w:bookmarkEnd w:id="14"/>
      <w:r>
        <w:rPr>
          <w:sz w:val="24"/>
        </w:rPr>
        <w:t xml:space="preserve"> положение обычно соответствует способностям и возможностям. В подростковом возрасте особенности </w:t>
      </w:r>
      <w:bookmarkStart w:id="15" w:name="OCRUncertain181"/>
      <w:r>
        <w:rPr>
          <w:sz w:val="24"/>
        </w:rPr>
        <w:t>характера</w:t>
      </w:r>
      <w:bookmarkEnd w:id="15"/>
      <w:r>
        <w:rPr>
          <w:sz w:val="24"/>
        </w:rPr>
        <w:t xml:space="preserve"> часто заостряются, а при действии </w:t>
      </w:r>
      <w:bookmarkStart w:id="16" w:name="OCRUncertain182"/>
      <w:r>
        <w:rPr>
          <w:sz w:val="24"/>
        </w:rPr>
        <w:t>психогенных</w:t>
      </w:r>
      <w:bookmarkEnd w:id="16"/>
      <w:r>
        <w:rPr>
          <w:sz w:val="24"/>
        </w:rPr>
        <w:t xml:space="preserve"> факторов, адресующихся к “месту наименьшего </w:t>
      </w:r>
      <w:bookmarkStart w:id="17" w:name="OCRUncertain183"/>
      <w:r>
        <w:rPr>
          <w:sz w:val="24"/>
        </w:rPr>
        <w:t>сопротивления”,</w:t>
      </w:r>
      <w:bookmarkEnd w:id="17"/>
      <w:r>
        <w:rPr>
          <w:sz w:val="24"/>
        </w:rPr>
        <w:t xml:space="preserve"> могут наступать временные нарушения </w:t>
      </w:r>
      <w:bookmarkStart w:id="18" w:name="OCRUncertain184"/>
      <w:r>
        <w:rPr>
          <w:sz w:val="24"/>
        </w:rPr>
        <w:t>адаптации,</w:t>
      </w:r>
      <w:bookmarkEnd w:id="18"/>
      <w:r>
        <w:rPr>
          <w:sz w:val="24"/>
        </w:rPr>
        <w:t xml:space="preserve"> отклонения в поведении. Пр</w:t>
      </w:r>
      <w:bookmarkStart w:id="19" w:name="OCRUncertain185"/>
      <w:bookmarkEnd w:id="19"/>
      <w:r>
        <w:rPr>
          <w:sz w:val="24"/>
        </w:rPr>
        <w:t xml:space="preserve">и </w:t>
      </w:r>
      <w:bookmarkStart w:id="20" w:name="OCRUncertain186"/>
      <w:r>
        <w:rPr>
          <w:sz w:val="24"/>
        </w:rPr>
        <w:t>взрослении особенности</w:t>
      </w:r>
      <w:bookmarkEnd w:id="20"/>
      <w:r>
        <w:rPr>
          <w:sz w:val="24"/>
        </w:rPr>
        <w:t xml:space="preserve"> характера остаются достаточно </w:t>
      </w:r>
      <w:bookmarkStart w:id="21" w:name="OCRUncertain187"/>
      <w:r>
        <w:rPr>
          <w:sz w:val="24"/>
        </w:rPr>
        <w:t>выраженными,</w:t>
      </w:r>
      <w:bookmarkEnd w:id="21"/>
      <w:r>
        <w:rPr>
          <w:sz w:val="24"/>
        </w:rPr>
        <w:t xml:space="preserve"> но компенсируются и обычно не мешают </w:t>
      </w:r>
      <w:bookmarkStart w:id="22" w:name="OCRUncertain188"/>
      <w:bookmarkEnd w:id="22"/>
      <w:r>
        <w:rPr>
          <w:sz w:val="24"/>
        </w:rPr>
        <w:t xml:space="preserve">адаптации.                             </w:t>
      </w:r>
    </w:p>
    <w:p>
      <w:pPr>
        <w:pStyle w:val="Normal"/>
        <w:widowControl w:val="false"/>
        <w:spacing w:lineRule="auto" w:line="360"/>
        <w:ind w:firstLine="200"/>
        <w:rPr/>
      </w:pPr>
      <w:r>
        <w:rPr>
          <w:b/>
          <w:sz w:val="24"/>
        </w:rPr>
        <w:t>Скрытая</w:t>
      </w:r>
      <w:r>
        <w:rPr>
          <w:sz w:val="24"/>
        </w:rPr>
        <w:t xml:space="preserve"> </w:t>
      </w:r>
      <w:r>
        <w:rPr>
          <w:b/>
          <w:sz w:val="24"/>
        </w:rPr>
        <w:t>акцентуация</w:t>
      </w:r>
      <w:r>
        <w:rPr>
          <w:sz w:val="24"/>
        </w:rPr>
        <w:t xml:space="preserve">. Эта степень видимо должна </w:t>
      </w:r>
      <w:bookmarkStart w:id="23" w:name="OCRUncertain190"/>
      <w:r>
        <w:rPr>
          <w:sz w:val="24"/>
        </w:rPr>
        <w:t>быть</w:t>
      </w:r>
      <w:bookmarkEnd w:id="23"/>
      <w:r>
        <w:rPr>
          <w:sz w:val="24"/>
        </w:rPr>
        <w:t xml:space="preserve"> отнесена </w:t>
      </w:r>
      <w:bookmarkStart w:id="24" w:name="OCRUncertain191"/>
      <w:r>
        <w:rPr>
          <w:sz w:val="24"/>
        </w:rPr>
        <w:t>не к</w:t>
      </w:r>
      <w:bookmarkEnd w:id="24"/>
      <w:r>
        <w:rPr>
          <w:sz w:val="24"/>
        </w:rPr>
        <w:t xml:space="preserve"> крайним, а к обычным вариантам нормы. В обыденных, привычных условиях, черты </w:t>
      </w:r>
      <w:bookmarkStart w:id="25" w:name="OCRUncertain192"/>
      <w:r>
        <w:rPr>
          <w:sz w:val="24"/>
        </w:rPr>
        <w:t>определенного</w:t>
      </w:r>
      <w:bookmarkEnd w:id="25"/>
      <w:r>
        <w:rPr>
          <w:sz w:val="24"/>
        </w:rPr>
        <w:t xml:space="preserve"> типа характера выражены слабо или не </w:t>
      </w:r>
      <w:bookmarkStart w:id="26" w:name="OCRUncertain193"/>
      <w:r>
        <w:rPr>
          <w:sz w:val="24"/>
        </w:rPr>
        <w:t>прояв</w:t>
      </w:r>
      <w:bookmarkEnd w:id="26"/>
      <w:r>
        <w:rPr>
          <w:sz w:val="24"/>
        </w:rPr>
        <w:t xml:space="preserve">ляются совсем. Даже при продолжительном </w:t>
      </w:r>
      <w:bookmarkStart w:id="27" w:name="OCRUncertain194"/>
      <w:r>
        <w:rPr>
          <w:sz w:val="24"/>
        </w:rPr>
        <w:t>наблюдении,</w:t>
      </w:r>
      <w:bookmarkEnd w:id="27"/>
      <w:r>
        <w:rPr>
          <w:sz w:val="24"/>
        </w:rPr>
        <w:t xml:space="preserve"> разносторонних контактах и детальном </w:t>
      </w:r>
      <w:bookmarkStart w:id="28" w:name="OCRUncertain195"/>
      <w:r>
        <w:rPr>
          <w:sz w:val="24"/>
        </w:rPr>
        <w:t>ознакомле</w:t>
      </w:r>
      <w:bookmarkEnd w:id="28"/>
      <w:r>
        <w:rPr>
          <w:sz w:val="24"/>
        </w:rPr>
        <w:t>нии с биографией трудно бывает составить четкое предст</w:t>
      </w:r>
      <w:bookmarkStart w:id="29" w:name="OCRUncertain196"/>
      <w:r>
        <w:rPr>
          <w:sz w:val="24"/>
        </w:rPr>
        <w:t>а</w:t>
      </w:r>
      <w:bookmarkEnd w:id="29"/>
      <w:r>
        <w:rPr>
          <w:sz w:val="24"/>
        </w:rPr>
        <w:t>в</w:t>
      </w:r>
      <w:bookmarkStart w:id="30" w:name="OCRUncertain197"/>
      <w:r>
        <w:rPr>
          <w:sz w:val="24"/>
        </w:rPr>
        <w:t>л</w:t>
      </w:r>
      <w:bookmarkEnd w:id="30"/>
      <w:r>
        <w:rPr>
          <w:sz w:val="24"/>
        </w:rPr>
        <w:t>ение о типе характера.</w:t>
      </w:r>
      <w:r>
        <w:rPr>
          <w:sz w:val="28"/>
        </w:rPr>
        <w:t xml:space="preserve"> </w:t>
      </w:r>
      <w:r>
        <w:rPr>
          <w:sz w:val="24"/>
        </w:rPr>
        <w:t xml:space="preserve">Такие акцентуации  могут проявляться неожиданно под влиянием ситуаций и травм, </w:t>
      </w:r>
      <w:bookmarkStart w:id="31" w:name="OCRUncertain199"/>
      <w:r>
        <w:rPr>
          <w:sz w:val="24"/>
        </w:rPr>
        <w:t>которые</w:t>
      </w:r>
      <w:bookmarkEnd w:id="31"/>
      <w:r>
        <w:rPr>
          <w:sz w:val="24"/>
        </w:rPr>
        <w:t xml:space="preserve"> предъявляют повышенные требования к </w:t>
      </w:r>
      <w:bookmarkStart w:id="32" w:name="OCRUncertain201"/>
      <w:r>
        <w:rPr>
          <w:sz w:val="24"/>
        </w:rPr>
        <w:t>“месту</w:t>
      </w:r>
      <w:bookmarkEnd w:id="32"/>
      <w:r>
        <w:rPr>
          <w:sz w:val="24"/>
        </w:rPr>
        <w:t xml:space="preserve"> наименьшего сопротивления”. Психогенные </w:t>
      </w:r>
      <w:bookmarkStart w:id="33" w:name="OCRUncertain202"/>
      <w:r>
        <w:rPr>
          <w:sz w:val="24"/>
        </w:rPr>
        <w:t>факто</w:t>
      </w:r>
      <w:bookmarkEnd w:id="33"/>
      <w:r>
        <w:rPr>
          <w:sz w:val="24"/>
        </w:rPr>
        <w:t xml:space="preserve">ры иного рода, даже тяжелые, не только не вызывают </w:t>
      </w:r>
      <w:bookmarkStart w:id="34" w:name="OCRUncertain203"/>
      <w:r>
        <w:rPr>
          <w:sz w:val="24"/>
        </w:rPr>
        <w:t>психических</w:t>
      </w:r>
      <w:bookmarkEnd w:id="34"/>
      <w:r>
        <w:rPr>
          <w:sz w:val="24"/>
        </w:rPr>
        <w:t xml:space="preserve"> расстройств, но могут даже не выявить типа характера. Если же такие черты и выявляются, </w:t>
      </w:r>
      <w:bookmarkStart w:id="35" w:name="OCRUncertain205"/>
      <w:r>
        <w:rPr>
          <w:sz w:val="24"/>
        </w:rPr>
        <w:t>это,</w:t>
      </w:r>
      <w:bookmarkEnd w:id="35"/>
      <w:r>
        <w:rPr>
          <w:sz w:val="24"/>
        </w:rPr>
        <w:t xml:space="preserve"> как правило, не приводит к заметной социальной </w:t>
      </w:r>
      <w:bookmarkStart w:id="36" w:name="OCRUncertain206"/>
      <w:r>
        <w:rPr>
          <w:sz w:val="24"/>
        </w:rPr>
        <w:t>дезадаптации.</w:t>
      </w:r>
      <w:bookmarkEnd w:id="36"/>
      <w:r>
        <w:br w:type="page"/>
      </w:r>
    </w:p>
    <w:p>
      <w:pPr>
        <w:pStyle w:val="Normal"/>
        <w:widowControl w:val="false"/>
        <w:spacing w:lineRule="auto" w:line="360"/>
        <w:ind w:firstLine="200"/>
        <w:rPr>
          <w:sz w:val="24"/>
        </w:rPr>
      </w:pPr>
      <w:r>
        <w:rPr>
          <w:sz w:val="24"/>
        </w:rPr>
      </w:r>
    </w:p>
    <w:p>
      <w:pPr>
        <w:pStyle w:val="Heading1"/>
        <w:ind w:left="200" w:hanging="0"/>
        <w:jc w:val="center"/>
        <w:rPr/>
      </w:pPr>
      <w:r>
        <w:rPr/>
        <w:t>3. Основные типы акцентуаций характера.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spacing w:lineRule="auto" w:line="360"/>
        <w:ind w:left="397" w:hanging="0"/>
        <w:rPr/>
      </w:pPr>
      <w:r>
        <w:rPr>
          <w:sz w:val="24"/>
        </w:rPr>
        <w:t>Одна из классификаций принадлежит известному отечественному психиатру А.Е.Л ичко. Эта классификация построена на основе наблюдений за подростками. Более поздние классификации характеров строились в основном на описаниях этих акцентуаций.</w:t>
      </w:r>
    </w:p>
    <w:p>
      <w:pPr>
        <w:pStyle w:val="Normal"/>
        <w:widowControl w:val="false"/>
        <w:spacing w:lineRule="auto" w:line="360"/>
        <w:ind w:left="284" w:firstLine="300"/>
        <w:rPr/>
      </w:pPr>
      <w:r>
        <w:rPr>
          <w:sz w:val="24"/>
        </w:rPr>
        <w:t>Акцентуация характера, по Личко, - это чрезмерное усиление отдельных черт характера, при котором наблюдаются не выходящие за пределы нормы отклонения в психологии и поведении человека, граничащие с патологией. Такие акцентуации как временные состояния психики чаще всего наблюдаются в подростковом и раннем юношеском возрасте. Объясняет этот факт автор классификации так: “При действии психогенных факторов, адресующихся к “месту наименьшего сопротивления” могут наступать временные нарушения адаптации, отклонения в поведении” [ Немов Р.С. Психология , М:1998. – С. – 409]</w:t>
      </w:r>
    </w:p>
    <w:p>
      <w:pPr>
        <w:pStyle w:val="Normal"/>
        <w:widowControl w:val="false"/>
        <w:spacing w:lineRule="auto" w:line="360"/>
        <w:rPr/>
      </w:pPr>
      <w:bookmarkStart w:id="37" w:name="OCRUncertain028"/>
      <w:r>
        <w:rPr>
          <w:b/>
          <w:sz w:val="24"/>
        </w:rPr>
        <w:t>Гипертимный</w:t>
      </w:r>
      <w:bookmarkEnd w:id="37"/>
      <w:r>
        <w:rPr>
          <w:sz w:val="24"/>
        </w:rPr>
        <w:t xml:space="preserve"> </w:t>
      </w:r>
      <w:r>
        <w:rPr>
          <w:b/>
          <w:sz w:val="24"/>
        </w:rPr>
        <w:t>тип</w:t>
      </w:r>
      <w:r>
        <w:rPr>
          <w:sz w:val="24"/>
        </w:rPr>
        <w:t xml:space="preserve">. Подростки, относящиеся к </w:t>
      </w:r>
      <w:bookmarkStart w:id="38" w:name="OCRUncertain029"/>
      <w:r>
        <w:rPr>
          <w:sz w:val="24"/>
        </w:rPr>
        <w:t>гипертимному</w:t>
      </w:r>
      <w:bookmarkEnd w:id="38"/>
      <w:r>
        <w:rPr>
          <w:sz w:val="24"/>
        </w:rPr>
        <w:t xml:space="preserve"> типу, с детства отличаются большой шумли</w:t>
        <w:softHyphen/>
        <w:t>востью, общительностью, чрезмерной самостоятель</w:t>
        <w:softHyphen/>
        <w:t>ностью, даже смелостью, склонностью к озорству. У них нет ни застенчивости, ни робости перед незна</w:t>
        <w:softHyphen/>
        <w:t xml:space="preserve">комцами, но зато </w:t>
      </w:r>
      <w:bookmarkStart w:id="39" w:name="OCRUncertain031"/>
      <w:r>
        <w:rPr>
          <w:sz w:val="24"/>
        </w:rPr>
        <w:t>н</w:t>
      </w:r>
      <w:bookmarkEnd w:id="39"/>
      <w:r>
        <w:rPr>
          <w:sz w:val="24"/>
        </w:rPr>
        <w:t>едостает чувства дистанции в отно</w:t>
        <w:softHyphen/>
        <w:t>шении к взрослым. В играх любят командовать сверст</w:t>
        <w:softHyphen/>
        <w:t>никами. Воспитатели жалуются на их неугомонность. В школе, несмотря на хорошие способности, живой ум, умение схватывать все на лету, учатся неровно из-за неусидчивости, отвлекаемости, недисциплинированности. В подростковом возрасте главная черта—почти всегда хорошее, даже несколько приподнятое настрое</w:t>
        <w:softHyphen/>
        <w:t>ние. Оно сочетается с хорошим же самочувствием, не</w:t>
        <w:softHyphen/>
        <w:t>редко цветущим внешним видом, высоким жизненным тонусом, активностью и брызжущей энергией, всегда прекрасным аппетитом и крепким освежающим сном. Лишь изредка солнечное настроение омрачается вспыш</w:t>
        <w:softHyphen/>
        <w:t>ками раздражения и гнева, вызванными противодейст</w:t>
        <w:softHyphen/>
        <w:t>вием окружающих, их стремлением подавить слишком бурную энергию, подчинить своей воле. Реакция эмансипации сильно сказывается на поведении: такие под</w:t>
        <w:softHyphen/>
        <w:t>ростки рано проявляют самостоятельность и независи</w:t>
        <w:softHyphen/>
        <w:t>мость. Со взрослыми – родителями и педагогами – уних нередко возникают конфликты. Крайне бурно реагируют на повседневную опе</w:t>
        <w:softHyphen/>
        <w:t>ку, наставления и нравоучения; плохо переносят жесткую дисциплину и строго регламентированный режим. Но в необычных ситуа</w:t>
        <w:softHyphen/>
        <w:t>циях не теряются, проявляют находчивость, умеют лов</w:t>
        <w:softHyphen/>
        <w:t>чить и изворачиваться. К правилам и законам пред</w:t>
        <w:softHyphen/>
        <w:t>ставители этого типа относятся легкомысленно, могут незаметно для себя проглядеть грань между допускаемым и запрещенным.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Они всегда тянутся в компанию, тяготятся и  плохо переносят одиночество, среди сверстников стремятся </w:t>
      </w:r>
      <w:bookmarkStart w:id="40" w:name="OCRUncertain047"/>
      <w:r>
        <w:rPr>
          <w:sz w:val="24"/>
        </w:rPr>
        <w:t>к лидерству,</w:t>
      </w:r>
      <w:bookmarkEnd w:id="40"/>
      <w:r>
        <w:rPr>
          <w:sz w:val="24"/>
        </w:rPr>
        <w:t xml:space="preserve"> при этом не к формальному, а к фактическому—роли вожака и заводилы. При общительности  в выборе знакомств неразборчивы и легко могут ока</w:t>
        <w:softHyphen/>
        <w:t>заться в сомнительной компании. Любят риск и аван</w:t>
        <w:softHyphen/>
        <w:t>тюры.</w:t>
      </w:r>
    </w:p>
    <w:p>
      <w:pPr>
        <w:pStyle w:val="Normal"/>
        <w:widowControl w:val="false"/>
        <w:spacing w:lineRule="auto" w:line="360"/>
        <w:ind w:firstLine="300"/>
        <w:rPr/>
      </w:pPr>
      <w:r>
        <w:rPr>
          <w:sz w:val="24"/>
        </w:rPr>
        <w:t>Характерно хорошее чувство нового. Новые люди, места, предметы живо привлекают. Легко воодушев</w:t>
        <w:softHyphen/>
        <w:t>ляясь, такие подростки часто не доводят начатое до конца, непрестанно меняют “хобби”; плохо справляются с работой, требующей большой усидчивости, тщатель</w:t>
        <w:softHyphen/>
        <w:t>ности, кропотливого труда; аккуратностью не отличают</w:t>
        <w:softHyphen/>
        <w:t>ся ни в выполнении обещаний, ни в денежных делах, легко залезают в долги, любят шиковать, прихвастнуть; склонны видеть свое будущее в радужных красках. Не</w:t>
        <w:softHyphen/>
        <w:t>удачи могут вызвать бурную реакцию, но неспособны надолго выбить из колеи. Отходчивы, быстро мирятся и даже дружат с теми, с кем раньше ссорились.</w:t>
      </w:r>
    </w:p>
    <w:p>
      <w:pPr>
        <w:pStyle w:val="Normal"/>
        <w:widowControl w:val="false"/>
        <w:spacing w:lineRule="auto" w:line="360"/>
        <w:ind w:firstLine="240"/>
        <w:rPr/>
      </w:pPr>
      <w:r>
        <w:rPr>
          <w:sz w:val="24"/>
        </w:rPr>
        <w:t>Половое чувство нередко пробуждается рано и бы</w:t>
        <w:softHyphen/>
        <w:t>вает сильным. Поэтому возможна ранняя сексуальная жизнь. Однако подростковая сексуальная девиантность бывает мимолетной, склонности к фиксации здесь не обнаруживается.</w:t>
      </w:r>
    </w:p>
    <w:p>
      <w:pPr>
        <w:pStyle w:val="Normal"/>
        <w:widowControl w:val="false"/>
        <w:spacing w:lineRule="auto" w:line="360"/>
        <w:ind w:firstLine="300"/>
        <w:rPr/>
      </w:pPr>
      <w:r>
        <w:rPr>
          <w:sz w:val="24"/>
        </w:rPr>
        <w:t>Свои способности и возможности обычно переоцени</w:t>
        <w:softHyphen/>
        <w:t>вают. Хотя большинство особенностей своего харак</w:t>
        <w:softHyphen/>
        <w:t>тера гипертимные подростки хорошо знают и не скры</w:t>
        <w:softHyphen/>
        <w:t>вают, однако обычно стараются выставить себя более конформными, чем есть на самом деле.</w:t>
      </w:r>
    </w:p>
    <w:p>
      <w:pPr>
        <w:pStyle w:val="Normal"/>
        <w:widowControl w:val="false"/>
        <w:spacing w:lineRule="auto" w:line="360"/>
        <w:ind w:right="20" w:firstLine="180"/>
        <w:rPr/>
      </w:pPr>
      <w:r>
        <w:rPr>
          <w:sz w:val="24"/>
        </w:rPr>
        <w:t xml:space="preserve"> </w:t>
      </w:r>
      <w:r>
        <w:rPr>
          <w:sz w:val="24"/>
        </w:rPr>
        <w:t>Гипертимный тип встречается, как правило, в виде явной акцентуации. На ее фоне могут возникать острые  аффективные реакции и ситуативно обусловленные па</w:t>
        <w:softHyphen/>
        <w:t>тологические нарушения поведения (ранняя алкоголи</w:t>
        <w:softHyphen/>
        <w:t>зация, токсикоманическое поведение, эмансипационные побеги и т.п.). Гипертимная акцентуация может быть также почвой для психопатических развитий по гипертимно-неустойчивому и гипертимно-истероидному типам. Под влиянием повторных черепно-мозговых травм мо</w:t>
        <w:softHyphen/>
        <w:t>жет сформироваться гипертимно-эксплозивный тип пси</w:t>
        <w:softHyphen/>
        <w:t>хопатии. Гипертимный тип акцентуации встречается как нередкий преморбидный фон при маниакально-депрессивном и шизоаффективном психозах.</w:t>
      </w:r>
    </w:p>
    <w:p>
      <w:pPr>
        <w:pStyle w:val="Normal"/>
        <w:widowControl w:val="false"/>
        <w:spacing w:lineRule="auto" w:line="360"/>
        <w:ind w:right="40" w:firstLine="320"/>
        <w:rPr/>
      </w:pPr>
      <w:r>
        <w:rPr>
          <w:b/>
          <w:sz w:val="24"/>
        </w:rPr>
        <w:t>Циклоидный тип. В</w:t>
      </w:r>
      <w:r>
        <w:rPr>
          <w:sz w:val="24"/>
        </w:rPr>
        <w:t xml:space="preserve"> детстве не отличаются от сверст</w:t>
        <w:softHyphen/>
        <w:t>ников или производят впечатление гипертимов. С на</w:t>
        <w:softHyphen/>
        <w:t>ступлением пубертатного периода может возникнуть первая субдепрессивная фаза. В дальнейшем эти фазы чередуются с фазами подъема и с периодами ровного настроения. Длительность фаз меняется — сначала дни, потом 1—2 недели, с возрастом они могут удлиняться или, наобо</w:t>
        <w:softHyphen/>
        <w:t>рот, сглаживаться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sz w:val="24"/>
        </w:rPr>
        <w:t>В субдепрессивной фазе отмечаются вялость, упадок сил, все валится из рук. Что раньше давалось легко и просто, теперь требует больших усилий. Труднее ста</w:t>
        <w:softHyphen/>
        <w:t>новится учиться. Общество окружающих людей начи</w:t>
        <w:softHyphen/>
        <w:t>нает тяготить, компании избегаются, приключения и риск теряют привлекательность. Подростки в эти дни становятся вялыми домоседами. Мелкие неприятности и неудачи, нередкие в этот период из-за падения рабо</w:t>
        <w:softHyphen/>
        <w:t>тоспособности, переживаются тяжело. Хотя на замеча</w:t>
        <w:softHyphen/>
        <w:t>ния и укоры часто отвечают раздражением, грубостью, но в глубине души впадают в еще большее уныние. Больше жалуются на скуку. Однако, если в эти дни выпада</w:t>
        <w:softHyphen/>
        <w:t>ют серьезные нарекания или большие неудачи, особен</w:t>
        <w:softHyphen/>
        <w:t>но если они унижают самолюбие, легко могут возник</w:t>
        <w:softHyphen/>
        <w:t>нуть мысли о собственном безволии, неполноценности, никчемности и быть спровоцированы острые аффектив</w:t>
        <w:softHyphen/>
        <w:t>ные реакции с суицидными попытками.</w:t>
      </w:r>
    </w:p>
    <w:p>
      <w:pPr>
        <w:pStyle w:val="Normal"/>
        <w:widowControl w:val="false"/>
        <w:spacing w:lineRule="auto" w:line="360"/>
        <w:ind w:firstLine="300"/>
        <w:rPr>
          <w:sz w:val="24"/>
        </w:rPr>
      </w:pPr>
      <w:r>
        <w:rPr>
          <w:sz w:val="24"/>
        </w:rPr>
        <w:t>Аппетит снижается. Даже любимые кушанья не до</w:t>
        <w:softHyphen/>
        <w:t>ставляют прежнего удовольствия. Бессонницы у под</w:t>
        <w:softHyphen/>
        <w:t>ростков обычно не бывает. Иногда жалуются на то, что стало трудно уснуть и почти всегда на вялость и раз</w:t>
        <w:softHyphen/>
        <w:t>битость по утрам.</w:t>
      </w:r>
    </w:p>
    <w:p>
      <w:pPr>
        <w:pStyle w:val="Normal"/>
        <w:widowControl w:val="false"/>
        <w:spacing w:lineRule="auto" w:line="360"/>
        <w:ind w:left="20" w:firstLine="320"/>
        <w:rPr>
          <w:sz w:val="24"/>
        </w:rPr>
      </w:pPr>
      <w:r>
        <w:rPr>
          <w:sz w:val="24"/>
        </w:rPr>
        <w:t>В период подъема циклоидные подростки выглядят как гипертимы. Бросаются в глаза не свойственные им обычно рискованные шутки над старшими и желание везде и всюду острить.</w:t>
      </w:r>
    </w:p>
    <w:p>
      <w:pPr>
        <w:pStyle w:val="Normal"/>
        <w:widowControl w:val="false"/>
        <w:spacing w:lineRule="auto" w:line="360"/>
        <w:ind w:right="20" w:firstLine="397"/>
        <w:rPr>
          <w:sz w:val="24"/>
        </w:rPr>
      </w:pPr>
      <w:r>
        <w:rPr>
          <w:sz w:val="24"/>
        </w:rPr>
        <w:t>Самооценка формируется постепенно, по мере на</w:t>
        <w:softHyphen/>
        <w:t>копления опыта “хороших” и “плохих” периодов. При недостатке такого опыта она может быть очень не</w:t>
        <w:softHyphen/>
        <w:t>точной.</w:t>
      </w:r>
    </w:p>
    <w:p>
      <w:pPr>
        <w:pStyle w:val="Normal"/>
        <w:widowControl w:val="false"/>
        <w:spacing w:lineRule="auto" w:line="360"/>
        <w:ind w:right="40" w:firstLine="397"/>
        <w:rPr/>
      </w:pPr>
      <w:r>
        <w:rPr>
          <w:sz w:val="24"/>
        </w:rPr>
        <w:t xml:space="preserve">   </w:t>
      </w:r>
      <w:r>
        <w:rPr>
          <w:b/>
          <w:sz w:val="24"/>
        </w:rPr>
        <w:t>Лабильные циклоиды</w:t>
      </w:r>
      <w:r>
        <w:rPr>
          <w:sz w:val="24"/>
        </w:rPr>
        <w:t xml:space="preserve"> представляют собой форму акцентуации, промежуточную между типичными циклоидами и лабильными подростками. Фазы здесь очень коротки — один — два дня. В “плохие” дни дурное настроение обычно не сочетается с упадком сил или неудов</w:t>
        <w:softHyphen/>
        <w:t>летворительным самочувствием. В пределах одного периода возможны короткие перемены настроения, вы</w:t>
        <w:softHyphen/>
        <w:t>званные соответствующими событиями или известиями. Но в отличие от описываемого далее лабильного типа акцентуации нет чрезмерной эмоциональной реактивно</w:t>
        <w:softHyphen/>
        <w:t>сти, постоянной готовности настроения круто меняться от незначительных причин.</w:t>
      </w:r>
    </w:p>
    <w:p>
      <w:pPr>
        <w:pStyle w:val="Normal"/>
        <w:widowControl w:val="false"/>
        <w:spacing w:lineRule="auto" w:line="360"/>
        <w:ind w:right="100" w:firstLine="397"/>
        <w:rPr/>
      </w:pPr>
      <w:r>
        <w:rPr>
          <w:sz w:val="24"/>
        </w:rPr>
        <w:t xml:space="preserve">   </w:t>
      </w:r>
      <w:r>
        <w:rPr>
          <w:sz w:val="24"/>
        </w:rPr>
        <w:t>Циклоидной психопатии не существует. При резко выраженной циклоидности возникает циклотимия, которую правомерно рассматривать как легкую форму маниакально-депрессивного психоза. Сама циклоидная акцентуация может быть фоном для развития как это</w:t>
        <w:softHyphen/>
        <w:t>го, так и шизоаффективного психозов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Лабильный тип. В</w:t>
      </w:r>
      <w:r>
        <w:rPr>
          <w:sz w:val="24"/>
        </w:rPr>
        <w:t xml:space="preserve"> детстве не отличаются от сверст</w:t>
        <w:softHyphen/>
        <w:t>ников или обнаруживают склонность к невротическим реакциям. Главная черта в подростковом возрасте — крайняя лабильность настроения, которое меняется слишком часто и чрезмерно резко от ничтожных и даже незаметных для окружающих поводов. Кем-то нелестно сказанное слово, неприветливый взгляд случайного со</w:t>
        <w:softHyphen/>
        <w:t>беседника способны вдруг погрузить в мрачное распо</w:t>
        <w:softHyphen/>
        <w:t>ложение духа без каких-либо серьезных неприятностей и неудач. И наоборот, интересная беседа, мимолетный комплимент, от кого-то услышанные заманчивые, но малореальные перспективы способны вселить веселость и жизнерадостность и даже отвлечь от действительных неприятностей, пока те чем-либо не напомнят о себе. Во время откровенных и волнующих бесед можно видеть-то готовые навернуться на глаза слезы, то радостную улыбку.</w:t>
      </w:r>
    </w:p>
    <w:p>
      <w:pPr>
        <w:pStyle w:val="Normal"/>
        <w:widowControl w:val="false"/>
        <w:spacing w:lineRule="auto" w:line="360"/>
        <w:ind w:firstLine="300"/>
        <w:rPr/>
      </w:pPr>
      <w:r>
        <w:rPr>
          <w:sz w:val="24"/>
        </w:rPr>
        <w:t>От настроения в данный момент зависит все: и са</w:t>
        <w:softHyphen/>
        <w:t>мочувствие, и сон, и аппетит, и работоспособность, и общительность. Соответственно настроению и будущее - то расцвечивается радужными красками, то представ</w:t>
        <w:softHyphen/>
        <w:t>ляется унылым и безнадежным, и прошлое предстает то как цепь приятных воспоминаний, то сплошь состоя</w:t>
        <w:softHyphen/>
        <w:t>щим из неудач и несправедливостей. Повседневное окружение то кажется милым и интересным, то безо</w:t>
        <w:softHyphen/>
        <w:t>бразным и скучным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sz w:val="24"/>
        </w:rPr>
        <w:t>Таких  подростков отличают глубокие чувст</w:t>
        <w:softHyphen/>
        <w:t>ва, искренняя привязанность к тем, от кого они видят любовь, заботу и внимание. Привязанности сохраняют</w:t>
        <w:softHyphen/>
        <w:t>ся, несмотря на легкость и частоту мимолетных ссор. Утраты переносятся тяжело. Не менее свойственна и преданная дружба. Предпочитают дружить с тем, кто в минуты грусти и недовольства способен утешить, от</w:t>
        <w:softHyphen/>
        <w:t>влечь, при нападках — защитить, а в минуты подъема разделить радость и веселье, удовлетворить потребность в сопереживании. Любят компании, смену обстановки, но в отличие от гипертимных подростков ищут в них не поле деятельности, а только новые впечатления. Чут</w:t>
        <w:softHyphen/>
        <w:t>кость ко всякого рода знакам внимания, благодарности, похвалам и поощрениям, которые доставляют искрен</w:t>
        <w:softHyphen/>
        <w:t>нюю радость, не сочетается ни с заносчивостью, ни с самомнением.</w:t>
      </w:r>
    </w:p>
    <w:p>
      <w:pPr>
        <w:pStyle w:val="Normal"/>
        <w:widowControl w:val="false"/>
        <w:spacing w:lineRule="auto" w:line="360"/>
        <w:ind w:firstLine="340"/>
        <w:rPr/>
      </w:pPr>
      <w:r>
        <w:rPr>
          <w:sz w:val="24"/>
        </w:rPr>
        <w:t>Тяга к группированию со сверстниками целиком зависит от настроения. В хоро</w:t>
        <w:softHyphen/>
        <w:t>шие минуты ищут компании, в плохие избегают общения. В группе сверстников на роль вожака не претен</w:t>
        <w:softHyphen/>
        <w:t>дуют, охотно довольствуясь положением опекаемого и защищаемого другими любимца и баловня. Хобби огра</w:t>
        <w:softHyphen/>
        <w:t>ничиваются информативно-коммуникативным типом, иногда художественной самодеятельностью, да еще некоторыми домашними животными (особенно при</w:t>
        <w:softHyphen/>
        <w:t xml:space="preserve">влекательна собственная собака, которая служит громоотводом для эмоций при перепадах настроения). </w:t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Своеобразная избирательная интуиция позволяет таким подросткам сразу чувствовать, как к ним относятся окружающие, при первом контакте определяя, кто к ним расположен, кто безразличен, а в ком таится хоть капля недоброжелательности или неприязни. Ответное отношение возникает незамедлительно и без попыток его утаить.</w:t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>Самооценка отличается искренностью и умением правильно отметить черты своего характера.</w:t>
      </w:r>
    </w:p>
    <w:p>
      <w:pPr>
        <w:pStyle w:val="Normal"/>
        <w:widowControl w:val="false"/>
        <w:spacing w:lineRule="auto" w:line="360"/>
        <w:ind w:right="20" w:firstLine="397"/>
        <w:rPr/>
      </w:pPr>
      <w:r>
        <w:rPr>
          <w:sz w:val="24"/>
        </w:rPr>
        <w:t xml:space="preserve">   “</w:t>
      </w:r>
      <w:r>
        <w:rPr>
          <w:sz w:val="24"/>
        </w:rPr>
        <w:t>Слабым звеном” данного типа является отвержение со стороны эмоционально значимых лиц, утрата близ</w:t>
        <w:softHyphen/>
        <w:t>ких, разлука с ними.</w:t>
      </w:r>
    </w:p>
    <w:p>
      <w:pPr>
        <w:pStyle w:val="Normal"/>
        <w:widowControl w:val="false"/>
        <w:spacing w:lineRule="auto" w:line="360"/>
        <w:ind w:right="40" w:firstLine="397"/>
        <w:rPr/>
      </w:pPr>
      <w:r>
        <w:rPr>
          <w:sz w:val="24"/>
        </w:rPr>
        <w:t xml:space="preserve">    </w:t>
      </w:r>
      <w:r>
        <w:rPr>
          <w:sz w:val="24"/>
        </w:rPr>
        <w:t>Акцентуация, по лабильному типу часто сочетается с гармоничным психофизическим инфантилизмом, а так</w:t>
        <w:softHyphen/>
        <w:t>же с вегетативной лабильностью и склонностью к ал</w:t>
        <w:softHyphen/>
        <w:t>лергическим заболеваниям. Этот тип акцентуации слу</w:t>
        <w:softHyphen/>
        <w:t>жит почвой для острых аффективных реакций, невро</w:t>
        <w:softHyphen/>
        <w:t>зов, особенно неврастении, реактивной депрессии и для психопатических развитий.</w:t>
      </w:r>
    </w:p>
    <w:p>
      <w:pPr>
        <w:pStyle w:val="Normal"/>
        <w:widowControl w:val="false"/>
        <w:spacing w:lineRule="auto" w:line="360"/>
        <w:ind w:left="20" w:right="100" w:firstLine="300"/>
        <w:rPr/>
      </w:pPr>
      <w:bookmarkStart w:id="41" w:name="OCRUncertain158"/>
      <w:r>
        <w:rPr>
          <w:b/>
          <w:sz w:val="24"/>
        </w:rPr>
        <w:t>Астеноневротический</w:t>
      </w:r>
      <w:bookmarkEnd w:id="41"/>
      <w:r>
        <w:rPr>
          <w:b/>
          <w:sz w:val="24"/>
        </w:rPr>
        <w:t xml:space="preserve"> тип.</w:t>
      </w:r>
      <w:r>
        <w:rPr>
          <w:sz w:val="24"/>
        </w:rPr>
        <w:t xml:space="preserve"> С детства нередко выявля</w:t>
        <w:softHyphen/>
        <w:t>ются признаки невропатии: плохой сон и аппетит, кап</w:t>
        <w:softHyphen/>
        <w:t>ризность, пугливость, плаксивость, иногда ночные стра</w:t>
        <w:softHyphen/>
        <w:t>хи, ночной энурез, заикание и т.</w:t>
      </w:r>
      <w:bookmarkStart w:id="42" w:name="OCRUncertain161"/>
      <w:r>
        <w:rPr>
          <w:sz w:val="24"/>
        </w:rPr>
        <w:t>п.</w:t>
      </w:r>
      <w:bookmarkEnd w:id="42"/>
      <w:r>
        <w:rPr>
          <w:sz w:val="24"/>
        </w:rPr>
        <w:t xml:space="preserve"> В других случаях детство проходит благополучно, и первые признаки </w:t>
      </w:r>
      <w:bookmarkStart w:id="43" w:name="OCRUncertain163"/>
      <w:r>
        <w:rPr>
          <w:sz w:val="24"/>
        </w:rPr>
        <w:t>астеноневротической</w:t>
      </w:r>
      <w:bookmarkEnd w:id="43"/>
      <w:r>
        <w:rPr>
          <w:sz w:val="24"/>
        </w:rPr>
        <w:t xml:space="preserve"> акцентуации возникают только в подростковом возрасте.</w:t>
      </w:r>
    </w:p>
    <w:p>
      <w:pPr>
        <w:pStyle w:val="Normal"/>
        <w:widowControl w:val="false"/>
        <w:spacing w:lineRule="auto" w:line="360"/>
        <w:ind w:right="140" w:firstLine="397"/>
        <w:rPr/>
      </w:pPr>
      <w:r>
        <w:rPr>
          <w:sz w:val="24"/>
        </w:rPr>
        <w:t xml:space="preserve">   </w:t>
      </w:r>
      <w:r>
        <w:rPr>
          <w:sz w:val="24"/>
        </w:rPr>
        <w:t>Главными чертами являются утомляемость, раздра</w:t>
        <w:softHyphen/>
        <w:t>жительность, мнительность и капризность. Утомляе</w:t>
        <w:softHyphen/>
        <w:t>мость особенно проявляется при умственных занятиях или при физических и эмоциональных напряжениях, на</w:t>
        <w:softHyphen/>
        <w:t>пример, в обстановке соревнований. Раздражительность ведет к внезапным аффективным вспышкам, возникаю</w:t>
        <w:softHyphen/>
        <w:t>щим нередко по ничтожному поводу. Раздражение, за</w:t>
        <w:softHyphen/>
        <w:t xml:space="preserve">частую изливаемое на случайно попавших под руку, легко сменяется раскаянием и слезами. Такие подростки внимательно прислушиваются к малейшим телесным ощущениям, охотно лечатся, укладываются в постель, подвергаются врачебным обследованиям. </w:t>
      </w:r>
    </w:p>
    <w:p>
      <w:pPr>
        <w:pStyle w:val="Normal"/>
        <w:widowControl w:val="false"/>
        <w:spacing w:lineRule="auto" w:line="360"/>
        <w:ind w:firstLine="300"/>
        <w:rPr/>
      </w:pPr>
      <w:r>
        <w:rPr>
          <w:sz w:val="24"/>
        </w:rPr>
        <w:t>Подростковые нарушения поведения типа алкоголизации этому типу не свойственны. К сверстникам тянутся, ищут компании, но быстро от нее устают и предпочитают одиночество или общение с близким дру</w:t>
        <w:softHyphen/>
        <w:t>гом. Самооценка обычно прежде всего отражает заботу о здоровье.</w:t>
      </w:r>
    </w:p>
    <w:p>
      <w:pPr>
        <w:pStyle w:val="Normal"/>
        <w:widowControl w:val="false"/>
        <w:spacing w:lineRule="auto" w:line="360"/>
        <w:ind w:firstLine="300"/>
        <w:rPr/>
      </w:pPr>
      <w:r>
        <w:rPr>
          <w:sz w:val="24"/>
        </w:rPr>
        <w:t>Этот тип акцентуации является почвой для развития неврастении, острых аффективных реакций, реактивных дегрессий, ипохондрических развитий. Срывы часто воз</w:t>
        <w:softHyphen/>
        <w:t>никают тогда, когда подросток осознает нереальность надежд и жела</w:t>
        <w:softHyphen/>
        <w:t>ний. Тяжелые болезни у близких и знакомых усиливают ипохондричность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b/>
          <w:sz w:val="24"/>
        </w:rPr>
        <w:t>Сенситивный тип.</w:t>
      </w:r>
      <w:r>
        <w:rPr>
          <w:sz w:val="24"/>
        </w:rPr>
        <w:t xml:space="preserve"> С детства пугливы и боязливы. Ча</w:t>
        <w:softHyphen/>
        <w:t>сто страшатся темноты, сторонятся животных, боятся остаться одни, быть запертыми дома. Сторонятся бой</w:t>
        <w:softHyphen/>
        <w:t>ких и шумных сверстников. Не любят подвижных игр и озорства. Робки и застенчивы среди посторонних и в необычной обстановке. Несклонны к легкому общению с незнакомыми. Все это может оставлять ложное впе</w:t>
        <w:softHyphen/>
        <w:t>чатление о замкнутости и отгороженности от окружаю</w:t>
        <w:softHyphen/>
        <w:t>щего. На самом деле такие дети достаточно общитель</w:t>
        <w:softHyphen/>
        <w:t>ны с теми, к кому привыкли. Играть часто любят с ма</w:t>
        <w:softHyphen/>
        <w:t>лышами, чувствуя себя с ними увереннее и спокойнее. К родным и близким бывают привязаны, даже при хо</w:t>
        <w:softHyphen/>
        <w:t>лодном и суровом обращении с ними. Отличаются по</w:t>
        <w:softHyphen/>
        <w:t>слушанием. Слывут “домашними детьми”. Школа их пугает шумом, возней и драками на переменах. Учатся обычно старательно. Страшатся всякого рода контрольных, проверок, экзаменов. Нередко стесняются отвечать у доски. Боятся прослыть выскочкой. Привыкнув к новому классу и даже страдая от преследований со стороны некоторых одноклассников; крайне неохотно переходят в другой.</w:t>
      </w:r>
    </w:p>
    <w:p>
      <w:pPr>
        <w:pStyle w:val="Normal"/>
        <w:widowControl w:val="false"/>
        <w:spacing w:lineRule="auto" w:line="360"/>
        <w:ind w:left="60" w:firstLine="320"/>
        <w:rPr/>
      </w:pPr>
      <w:r>
        <w:rPr>
          <w:sz w:val="24"/>
        </w:rPr>
        <w:t>Начало пубертатного периода обычно проходит без особых осложнений. Трудности начинаются в старшем подростковом возрасте, с момента вступления в самостоятельную жизнь. Тогда выступают две главные черты этого типа: чрезмерная впечатлительность и чувство собственной неполноценности. В себе видят множество недостатков, особенно в области морально-этических и волевых качеств. К родным сохраняется детская привязанность. Опеке близких охотно подчиняются. Упреки и наказания с их стороны вызывают слезы и отчаяние. Рано формируется чувство долга, ответственности, чрезмерные моральные требо</w:t>
        <w:softHyphen/>
        <w:t>вания к себе и окружающим.</w:t>
      </w:r>
    </w:p>
    <w:p>
      <w:pPr>
        <w:pStyle w:val="Normal"/>
        <w:widowControl w:val="false"/>
        <w:spacing w:lineRule="auto" w:line="360"/>
        <w:ind w:right="20" w:firstLine="320"/>
        <w:rPr/>
      </w:pPr>
      <w:r>
        <w:rPr>
          <w:sz w:val="24"/>
        </w:rPr>
        <w:t>Выраженной бывает реакция  гиперкомпенсации. Ищут утверждения себя не там, где могут раскрыться их способности, а именно в той области, где чувствуют свою слабость. Робкие и стеснительные натягивают на себя личину веселости, развязности, даже заносчивости, но в неожиданной ситуации быстро пасуют. При довери</w:t>
        <w:softHyphen/>
        <w:t>тельном контакте за спавшей маской “все нипочем” от</w:t>
        <w:softHyphen/>
        <w:t>крывается жизнь, полная самобичеваний, тонкая чувст</w:t>
        <w:softHyphen/>
        <w:t>вительность и непомерно высокие требования к самому себе. Нежданное сочувствие может сменить браваду на бурно хлынувшие слезы.</w:t>
      </w:r>
    </w:p>
    <w:p>
      <w:pPr>
        <w:pStyle w:val="Normal"/>
        <w:widowControl w:val="false"/>
        <w:spacing w:lineRule="auto" w:line="360"/>
        <w:ind w:right="120" w:firstLine="320"/>
        <w:rPr/>
      </w:pPr>
      <w:r>
        <w:rPr>
          <w:sz w:val="24"/>
        </w:rPr>
        <w:t>От сверстников не отгораживаются, стремятся к ним, но в выборе друзей разборчивы, а в дружбе привязчи</w:t>
        <w:softHyphen/>
        <w:t>вы. Близкого друга предпочитают шумной компании. Увлечения сенситивных подростков бывают двоякого рода. Одни носят интеллекту</w:t>
        <w:softHyphen/>
        <w:t>ально-эстетический характер (искусство, музыка, рисо</w:t>
        <w:softHyphen/>
        <w:t>вание, домашние цветы, певчие птицы, и т.п.), причем удовольствие доставляет сам процесс этих занятий; к особо высоким результатам вовсе не стремятся, даже свои реальные успехи оценивают весьма скромно. Дру</w:t>
        <w:softHyphen/>
        <w:t>гой род увлечений обусловлен реакцией гиперкомпенса</w:t>
        <w:softHyphen/>
        <w:t>ции. Здесь важен достигаемый результат и признание со стороны. Мальчики пытаются преодолеть “слабово</w:t>
        <w:softHyphen/>
        <w:t xml:space="preserve">лие” занятиями силовыми видами спорта (борьба, атлетическая гимнастика и т. </w:t>
      </w:r>
      <w:bookmarkStart w:id="44" w:name="OCRUncertain220"/>
      <w:r>
        <w:rPr>
          <w:sz w:val="24"/>
        </w:rPr>
        <w:t>п.),</w:t>
      </w:r>
      <w:bookmarkEnd w:id="44"/>
      <w:r>
        <w:rPr>
          <w:sz w:val="24"/>
        </w:rPr>
        <w:t xml:space="preserve"> а робость и застенчивость стараются побороть, устремляясь на общественные по</w:t>
        <w:softHyphen/>
        <w:t xml:space="preserve">сты, где обычно тщательно выполняют формальную </w:t>
      </w:r>
      <w:bookmarkStart w:id="45" w:name="OCRUncertain221"/>
      <w:r>
        <w:rPr>
          <w:sz w:val="24"/>
        </w:rPr>
        <w:t>ч</w:t>
      </w:r>
      <w:bookmarkEnd w:id="45"/>
      <w:r>
        <w:rPr>
          <w:sz w:val="24"/>
        </w:rPr>
        <w:t>асть порученной функции, оставляя фактическое лидер</w:t>
        <w:softHyphen/>
        <w:t xml:space="preserve">ство другим.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В силу гипер</w:t>
        <w:softHyphen/>
        <w:t xml:space="preserve">компенсации признания в любви могут быть столь </w:t>
      </w:r>
      <w:bookmarkStart w:id="46" w:name="OCRUncertain224"/>
      <w:r>
        <w:rPr>
          <w:sz w:val="24"/>
        </w:rPr>
        <w:t>решительными</w:t>
      </w:r>
      <w:bookmarkEnd w:id="46"/>
      <w:r>
        <w:rPr>
          <w:sz w:val="24"/>
        </w:rPr>
        <w:t xml:space="preserve"> и неожиданными, что пугают и </w:t>
      </w:r>
      <w:bookmarkStart w:id="47" w:name="OCRUncertain225"/>
      <w:r>
        <w:rPr>
          <w:sz w:val="24"/>
        </w:rPr>
        <w:t>отталкива</w:t>
      </w:r>
      <w:bookmarkEnd w:id="47"/>
      <w:r>
        <w:rPr>
          <w:sz w:val="24"/>
        </w:rPr>
        <w:t>ют. Отвергнутая любовь утверждает в мыслях</w:t>
      </w:r>
      <w:r>
        <w:rPr>
          <w:b/>
          <w:sz w:val="24"/>
        </w:rPr>
        <w:t xml:space="preserve"> </w:t>
      </w:r>
      <w:r>
        <w:rPr>
          <w:sz w:val="24"/>
        </w:rPr>
        <w:t>о своей</w:t>
      </w:r>
      <w:r>
        <w:rPr>
          <w:b/>
          <w:sz w:val="24"/>
        </w:rPr>
        <w:t xml:space="preserve"> </w:t>
      </w:r>
      <w:r>
        <w:rPr>
          <w:sz w:val="24"/>
        </w:rPr>
        <w:t xml:space="preserve">неполноценности. Могут возникнуть </w:t>
      </w:r>
      <w:bookmarkStart w:id="48" w:name="OCRUncertain227"/>
      <w:r>
        <w:rPr>
          <w:sz w:val="24"/>
        </w:rPr>
        <w:t>суицидные</w:t>
      </w:r>
      <w:bookmarkEnd w:id="48"/>
      <w:r>
        <w:rPr>
          <w:sz w:val="24"/>
        </w:rPr>
        <w:t xml:space="preserve"> намере</w:t>
        <w:softHyphen/>
        <w:t xml:space="preserve">ния.                                 </w:t>
      </w:r>
    </w:p>
    <w:p>
      <w:pPr>
        <w:pStyle w:val="Normal"/>
        <w:widowControl w:val="false"/>
        <w:spacing w:lineRule="auto" w:line="360"/>
        <w:ind w:right="140" w:firstLine="320"/>
        <w:rPr/>
      </w:pPr>
      <w:bookmarkStart w:id="49" w:name="OCRUncertain230"/>
      <w:r>
        <w:rPr>
          <w:sz w:val="24"/>
        </w:rPr>
        <w:t>Сенситивные</w:t>
      </w:r>
      <w:bookmarkEnd w:id="49"/>
      <w:r>
        <w:rPr>
          <w:sz w:val="24"/>
        </w:rPr>
        <w:t xml:space="preserve"> юноши обычно не ку</w:t>
        <w:softHyphen/>
        <w:t>рят. В алкогольном опьянении вместо эйфории нередко можно наблюдать депрессивные переживания.</w:t>
      </w:r>
    </w:p>
    <w:p>
      <w:pPr>
        <w:pStyle w:val="Normal"/>
        <w:widowControl w:val="false"/>
        <w:spacing w:lineRule="auto" w:line="360"/>
        <w:ind w:right="120" w:firstLine="300"/>
        <w:rPr>
          <w:sz w:val="24"/>
        </w:rPr>
      </w:pPr>
      <w:r>
        <w:rPr>
          <w:sz w:val="24"/>
        </w:rPr>
        <w:t>Самооценка отличается высоким уровнем объектив</w:t>
        <w:softHyphen/>
        <w:t>ности. Лгать и притворяться не любят и не умеют. От</w:t>
        <w:softHyphen/>
        <w:t>каз отвечать предпочитают неправде.</w:t>
      </w:r>
    </w:p>
    <w:p>
      <w:pPr>
        <w:pStyle w:val="Normal"/>
        <w:widowControl w:val="false"/>
        <w:spacing w:lineRule="auto" w:line="360"/>
        <w:ind w:right="100" w:firstLine="300"/>
        <w:rPr/>
      </w:pPr>
      <w:r>
        <w:rPr>
          <w:sz w:val="24"/>
        </w:rPr>
        <w:t>Ударом по “слабому звену” обычно оказывается си</w:t>
        <w:softHyphen/>
        <w:t>туация, где подросток становится объектом недоброже</w:t>
        <w:softHyphen/>
        <w:t>лательного внимания окружающих, насмешек или по</w:t>
        <w:softHyphen/>
        <w:t>дозрений в неблаговидных поступках, когда на репута</w:t>
        <w:softHyphen/>
        <w:t>цию падает тень, или когда подросток подвергается не</w:t>
        <w:softHyphen/>
        <w:t>справедливым обв</w:t>
      </w:r>
      <w:bookmarkStart w:id="50" w:name="OCRUncertain231"/>
      <w:r>
        <w:rPr>
          <w:sz w:val="24"/>
        </w:rPr>
        <w:t>и</w:t>
      </w:r>
      <w:bookmarkEnd w:id="50"/>
      <w:r>
        <w:rPr>
          <w:sz w:val="24"/>
        </w:rPr>
        <w:t>нения</w:t>
      </w:r>
      <w:bookmarkStart w:id="51" w:name="OCRUncertain232"/>
      <w:r>
        <w:rPr>
          <w:sz w:val="24"/>
        </w:rPr>
        <w:t>м.</w:t>
      </w:r>
      <w:bookmarkEnd w:id="51"/>
    </w:p>
    <w:p>
      <w:pPr>
        <w:pStyle w:val="Normal"/>
        <w:widowControl w:val="false"/>
        <w:spacing w:lineRule="auto" w:line="360"/>
        <w:ind w:left="20" w:right="60" w:firstLine="300"/>
        <w:rPr/>
      </w:pPr>
      <w:bookmarkStart w:id="52" w:name="OCRUncertain233"/>
      <w:r>
        <w:rPr>
          <w:sz w:val="24"/>
        </w:rPr>
        <w:t>Сенситивная</w:t>
      </w:r>
      <w:bookmarkEnd w:id="52"/>
      <w:r>
        <w:rPr>
          <w:sz w:val="24"/>
        </w:rPr>
        <w:t xml:space="preserve"> а</w:t>
      </w:r>
      <w:bookmarkStart w:id="53" w:name="OCRUncertain234"/>
      <w:r>
        <w:rPr>
          <w:sz w:val="24"/>
        </w:rPr>
        <w:t>к</w:t>
      </w:r>
      <w:bookmarkEnd w:id="53"/>
      <w:r>
        <w:rPr>
          <w:sz w:val="24"/>
        </w:rPr>
        <w:t xml:space="preserve">центуация служит почвой для острых аффективных реакций </w:t>
      </w:r>
      <w:bookmarkStart w:id="54" w:name="OCRUncertain235"/>
      <w:r>
        <w:rPr>
          <w:sz w:val="24"/>
        </w:rPr>
        <w:t>интрапунитивного</w:t>
      </w:r>
      <w:bookmarkEnd w:id="54"/>
      <w:r>
        <w:rPr>
          <w:sz w:val="24"/>
        </w:rPr>
        <w:t xml:space="preserve"> типа, </w:t>
      </w:r>
      <w:bookmarkStart w:id="55" w:name="OCRUncertain236"/>
      <w:r>
        <w:rPr>
          <w:sz w:val="24"/>
        </w:rPr>
        <w:t>фобического</w:t>
      </w:r>
      <w:bookmarkEnd w:id="55"/>
      <w:r>
        <w:rPr>
          <w:sz w:val="24"/>
        </w:rPr>
        <w:t xml:space="preserve"> невроза, реактивных депрессий, </w:t>
      </w:r>
      <w:bookmarkStart w:id="56" w:name="OCRUncertain237"/>
      <w:r>
        <w:rPr>
          <w:sz w:val="24"/>
        </w:rPr>
        <w:t xml:space="preserve">эндореактивных </w:t>
      </w:r>
      <w:bookmarkEnd w:id="56"/>
      <w:r>
        <w:rPr>
          <w:sz w:val="24"/>
        </w:rPr>
        <w:t>психозов</w:t>
      </w:r>
      <w:bookmarkStart w:id="57" w:name="OCRUncertain238"/>
      <w:r>
        <w:rPr>
          <w:sz w:val="24"/>
        </w:rPr>
        <w:t>.</w:t>
      </w:r>
      <w:bookmarkEnd w:id="57"/>
      <w:r>
        <w:rPr>
          <w:sz w:val="24"/>
        </w:rPr>
        <w:t xml:space="preserve"> По-видимому, сенситивная акцентуация с</w:t>
      </w:r>
      <w:bookmarkStart w:id="58" w:name="OCRUncertain239"/>
      <w:r>
        <w:rPr>
          <w:sz w:val="24"/>
        </w:rPr>
        <w:t>о</w:t>
      </w:r>
      <w:bookmarkEnd w:id="58"/>
      <w:r>
        <w:rPr>
          <w:sz w:val="24"/>
        </w:rPr>
        <w:t>пря</w:t>
        <w:softHyphen/>
        <w:t xml:space="preserve">жена с более высоким риском заболевания </w:t>
      </w:r>
      <w:bookmarkStart w:id="59" w:name="OCRUncertain240"/>
      <w:r>
        <w:rPr>
          <w:sz w:val="24"/>
        </w:rPr>
        <w:t>прогредиентной</w:t>
      </w:r>
      <w:bookmarkEnd w:id="59"/>
      <w:r>
        <w:rPr>
          <w:sz w:val="24"/>
        </w:rPr>
        <w:t xml:space="preserve"> шизофренией.</w:t>
      </w:r>
    </w:p>
    <w:p>
      <w:pPr>
        <w:pStyle w:val="Normal"/>
        <w:widowControl w:val="false"/>
        <w:spacing w:lineRule="auto" w:line="360"/>
        <w:ind w:left="40" w:right="20" w:firstLine="320"/>
        <w:rPr/>
      </w:pPr>
      <w:r>
        <w:rPr>
          <w:b/>
          <w:sz w:val="24"/>
        </w:rPr>
        <w:t>Психастенический тип. В</w:t>
      </w:r>
      <w:r>
        <w:rPr>
          <w:sz w:val="24"/>
        </w:rPr>
        <w:t xml:space="preserve"> детстве, наряду с некото</w:t>
        <w:softHyphen/>
        <w:t>рой робостью и пугливостью, рано проявляется мотор</w:t>
        <w:softHyphen/>
        <w:t xml:space="preserve">ная неловкость, склонность, к </w:t>
      </w:r>
      <w:bookmarkStart w:id="60" w:name="OCRUncertain243"/>
      <w:r>
        <w:rPr>
          <w:sz w:val="24"/>
        </w:rPr>
        <w:t>рассуждательству</w:t>
      </w:r>
      <w:bookmarkEnd w:id="60"/>
      <w:r>
        <w:rPr>
          <w:sz w:val="24"/>
        </w:rPr>
        <w:t xml:space="preserve"> и не по возрасту “интеллектуальные” интересы. Иногда уже в дет</w:t>
      </w:r>
      <w:bookmarkStart w:id="61" w:name="OCRUncertain244"/>
      <w:r>
        <w:rPr>
          <w:sz w:val="24"/>
        </w:rPr>
        <w:t>с</w:t>
      </w:r>
      <w:bookmarkEnd w:id="61"/>
      <w:r>
        <w:rPr>
          <w:sz w:val="24"/>
        </w:rPr>
        <w:t xml:space="preserve">ком возрасте начинаются фобии, т. </w:t>
      </w:r>
      <w:bookmarkStart w:id="62" w:name="OCRUncertain245"/>
      <w:r>
        <w:rPr>
          <w:sz w:val="24"/>
        </w:rPr>
        <w:t>е.</w:t>
      </w:r>
      <w:bookmarkEnd w:id="62"/>
      <w:r>
        <w:rPr>
          <w:sz w:val="24"/>
        </w:rPr>
        <w:t xml:space="preserve"> боязнь не</w:t>
        <w:softHyphen/>
        <w:t>знакомых людей и новых предметов, темноты, страх оказаться за запертой дверью.</w:t>
      </w:r>
    </w:p>
    <w:p>
      <w:pPr>
        <w:pStyle w:val="Normal"/>
        <w:widowControl w:val="false"/>
        <w:spacing w:lineRule="auto" w:line="360"/>
        <w:ind w:left="80" w:firstLine="320"/>
        <w:rPr/>
      </w:pPr>
      <w:r>
        <w:rPr>
          <w:sz w:val="24"/>
        </w:rPr>
        <w:t>Критическим периодом, когда психастенические чер</w:t>
        <w:softHyphen/>
        <w:t>ты начинают раскрываться во всей полноте, обычно бы</w:t>
        <w:softHyphen/>
        <w:t>вают первые классы школы, когда бе</w:t>
      </w:r>
      <w:bookmarkStart w:id="63" w:name="OCRUncertain246"/>
      <w:r>
        <w:rPr>
          <w:sz w:val="24"/>
        </w:rPr>
        <w:t>з</w:t>
      </w:r>
      <w:bookmarkEnd w:id="63"/>
      <w:r>
        <w:rPr>
          <w:sz w:val="24"/>
        </w:rPr>
        <w:t xml:space="preserve">мятежное детство сменяется первыми </w:t>
      </w:r>
      <w:bookmarkStart w:id="64" w:name="OCRUncertain247"/>
      <w:r>
        <w:rPr>
          <w:sz w:val="24"/>
        </w:rPr>
        <w:t>требованиями</w:t>
      </w:r>
      <w:bookmarkEnd w:id="64"/>
      <w:r>
        <w:rPr>
          <w:sz w:val="24"/>
        </w:rPr>
        <w:t xml:space="preserve"> к чувству ответствен</w:t>
        <w:softHyphen/>
        <w:t>ности. Необходимость отвечать за себя и о</w:t>
      </w:r>
      <w:bookmarkStart w:id="65" w:name="OCRUncertain248"/>
      <w:r>
        <w:rPr>
          <w:sz w:val="24"/>
        </w:rPr>
        <w:t>с</w:t>
      </w:r>
      <w:bookmarkEnd w:id="65"/>
      <w:r>
        <w:rPr>
          <w:sz w:val="24"/>
        </w:rPr>
        <w:t>обенно за других представляет один из самых чувствительных ударов для психастенической натуры.</w:t>
      </w:r>
    </w:p>
    <w:p>
      <w:pPr>
        <w:pStyle w:val="Normal"/>
        <w:widowControl w:val="false"/>
        <w:spacing w:lineRule="auto" w:line="360"/>
        <w:ind w:left="120" w:firstLine="300"/>
        <w:rPr/>
      </w:pPr>
      <w:r>
        <w:rPr>
          <w:sz w:val="24"/>
        </w:rPr>
        <w:t xml:space="preserve">В </w:t>
      </w:r>
      <w:bookmarkStart w:id="66" w:name="OCRUncertain249"/>
      <w:r>
        <w:rPr>
          <w:sz w:val="24"/>
        </w:rPr>
        <w:t>пубертатном</w:t>
      </w:r>
      <w:bookmarkEnd w:id="66"/>
      <w:r>
        <w:rPr>
          <w:sz w:val="24"/>
        </w:rPr>
        <w:t xml:space="preserve"> периоде резких обострений психасте</w:t>
        <w:softHyphen/>
        <w:t>нии обычно не бы</w:t>
      </w:r>
      <w:bookmarkStart w:id="67" w:name="OCRUncertain250"/>
      <w:r>
        <w:rPr>
          <w:sz w:val="24"/>
        </w:rPr>
        <w:t>в</w:t>
      </w:r>
      <w:bookmarkEnd w:id="67"/>
      <w:r>
        <w:rPr>
          <w:sz w:val="24"/>
        </w:rPr>
        <w:t>ает. Д</w:t>
      </w:r>
      <w:bookmarkStart w:id="68" w:name="OCRUncertain251"/>
      <w:r>
        <w:rPr>
          <w:sz w:val="24"/>
        </w:rPr>
        <w:t>е</w:t>
      </w:r>
      <w:bookmarkEnd w:id="68"/>
      <w:r>
        <w:rPr>
          <w:sz w:val="24"/>
        </w:rPr>
        <w:t>компенсац</w:t>
      </w:r>
      <w:bookmarkStart w:id="69" w:name="OCRUncertain252"/>
      <w:r>
        <w:rPr>
          <w:sz w:val="24"/>
        </w:rPr>
        <w:t>и</w:t>
      </w:r>
      <w:bookmarkEnd w:id="69"/>
      <w:r>
        <w:rPr>
          <w:sz w:val="24"/>
        </w:rPr>
        <w:t>и могут наступать в моменты предъявления высоких требований к чувству ответственности (например, во время экзаменов).</w:t>
      </w:r>
    </w:p>
    <w:p>
      <w:pPr>
        <w:pStyle w:val="Normal"/>
        <w:spacing w:lineRule="auto" w:line="360"/>
        <w:rPr/>
      </w:pPr>
      <w:r>
        <w:rPr>
          <w:sz w:val="24"/>
        </w:rPr>
        <w:t>Главными чертами психастенического типа являются нерешительность, склонность ко всякого рода рассужде</w:t>
        <w:softHyphen/>
        <w:t>ниям, тревожная мнительность в виде опасений за бу</w:t>
        <w:softHyphen/>
        <w:t>дущее — свое и своих близких, любовь к са</w:t>
      </w:r>
      <w:bookmarkStart w:id="70" w:name="OCRUncertain253"/>
      <w:r>
        <w:rPr>
          <w:sz w:val="24"/>
        </w:rPr>
        <w:t>м</w:t>
      </w:r>
      <w:bookmarkEnd w:id="70"/>
      <w:r>
        <w:rPr>
          <w:sz w:val="24"/>
        </w:rPr>
        <w:t xml:space="preserve">оанализу, самокопанию и легкость возникновения навязчивых страхов, опасений, действий, ритуалов, представлений, мыслей. Опасения адресуются к возможному, даже к маловероятному, в будущем: как бы не случилось чего-нибудь ужасного и </w:t>
      </w:r>
      <w:bookmarkStart w:id="71" w:name="OCRUncertain254"/>
      <w:r>
        <w:rPr>
          <w:sz w:val="24"/>
        </w:rPr>
        <w:t>непоправимого</w:t>
      </w:r>
      <w:bookmarkEnd w:id="71"/>
      <w:r>
        <w:rPr>
          <w:sz w:val="24"/>
        </w:rPr>
        <w:t xml:space="preserve"> с ними самими или с теми близкими, к которым они обнаруживают чрез</w:t>
        <w:softHyphen/>
        <w:t>вычайно си</w:t>
      </w:r>
      <w:bookmarkStart w:id="72" w:name="OCRUncertain255"/>
      <w:r>
        <w:rPr>
          <w:sz w:val="24"/>
        </w:rPr>
        <w:t>л</w:t>
      </w:r>
      <w:bookmarkEnd w:id="72"/>
      <w:r>
        <w:rPr>
          <w:sz w:val="24"/>
        </w:rPr>
        <w:t>ьную привязанность. Невзгоды, уже случив</w:t>
        <w:softHyphen/>
        <w:t>шиеся, пугают их гораздо меньше. Мальчикам бывает особенно свойственна тревога за мать: как бы она не за</w:t>
      </w:r>
      <w:bookmarkStart w:id="73" w:name="OCRUncertain256"/>
      <w:r>
        <w:rPr>
          <w:sz w:val="24"/>
        </w:rPr>
        <w:t>б</w:t>
      </w:r>
      <w:bookmarkEnd w:id="73"/>
      <w:r>
        <w:rPr>
          <w:sz w:val="24"/>
        </w:rPr>
        <w:t>олела и не умерла, не попа</w:t>
      </w:r>
      <w:bookmarkStart w:id="74" w:name="OCRUncertain257"/>
      <w:r>
        <w:rPr>
          <w:sz w:val="24"/>
        </w:rPr>
        <w:t>л</w:t>
      </w:r>
      <w:bookmarkEnd w:id="74"/>
      <w:r>
        <w:rPr>
          <w:sz w:val="24"/>
        </w:rPr>
        <w:t xml:space="preserve">а бы под транспорт и т. </w:t>
      </w:r>
      <w:bookmarkStart w:id="75" w:name="OCRUncertain258"/>
      <w:r>
        <w:rPr>
          <w:sz w:val="24"/>
        </w:rPr>
        <w:t>п.</w:t>
      </w:r>
      <w:bookmarkEnd w:id="75"/>
      <w:r>
        <w:rPr>
          <w:sz w:val="24"/>
        </w:rPr>
        <w:t xml:space="preserve"> Если мать опаздывает, где-то без предупреждения задержалась, такой подросток не находит себе места.</w:t>
      </w:r>
    </w:p>
    <w:p>
      <w:pPr>
        <w:pStyle w:val="Normal"/>
        <w:widowControl w:val="false"/>
        <w:spacing w:lineRule="auto" w:line="360"/>
        <w:ind w:left="40" w:firstLine="320"/>
        <w:rPr/>
      </w:pPr>
      <w:r>
        <w:rPr>
          <w:sz w:val="24"/>
        </w:rPr>
        <w:t>Защитой от постоянной тревоги за будущее стано</w:t>
        <w:softHyphen/>
        <w:t>вятся выдуманные приметы и ритуалы. Например, вы</w:t>
        <w:softHyphen/>
        <w:t>ходя из дома, пер</w:t>
      </w:r>
      <w:bookmarkStart w:id="76" w:name="OCRUncertain259"/>
      <w:r>
        <w:rPr>
          <w:sz w:val="24"/>
        </w:rPr>
        <w:t>е</w:t>
      </w:r>
      <w:bookmarkEnd w:id="76"/>
      <w:r>
        <w:rPr>
          <w:sz w:val="24"/>
        </w:rPr>
        <w:t>ступать порог только левой ногой, на контрольные и экзамены надевать одну и ту же “сча</w:t>
        <w:softHyphen/>
        <w:t xml:space="preserve">стливую” рубашку и т.п. Другой защитой является </w:t>
      </w:r>
      <w:bookmarkStart w:id="77" w:name="OCRUncertain261"/>
      <w:r>
        <w:rPr>
          <w:sz w:val="24"/>
        </w:rPr>
        <w:t>с</w:t>
      </w:r>
      <w:bookmarkEnd w:id="77"/>
      <w:r>
        <w:rPr>
          <w:sz w:val="24"/>
        </w:rPr>
        <w:t>пециально выработанные педантизм и формализм, ко</w:t>
        <w:softHyphen/>
        <w:t>торые питаются мыслью, что если все заранее преду</w:t>
        <w:softHyphen/>
        <w:t>смотреть и не уклоняться от намеченного плана, то н</w:t>
      </w:r>
      <w:bookmarkStart w:id="78" w:name="OCRUncertain262"/>
      <w:r>
        <w:rPr>
          <w:sz w:val="24"/>
        </w:rPr>
        <w:t>и</w:t>
      </w:r>
      <w:bookmarkEnd w:id="78"/>
      <w:r>
        <w:rPr>
          <w:sz w:val="24"/>
        </w:rPr>
        <w:softHyphen/>
        <w:t>чего плохого не случится.</w:t>
      </w:r>
    </w:p>
    <w:p>
      <w:pPr>
        <w:pStyle w:val="Normal"/>
        <w:widowControl w:val="false"/>
        <w:spacing w:lineRule="auto" w:line="360"/>
        <w:ind w:right="40" w:firstLine="320"/>
        <w:rPr/>
      </w:pPr>
      <w:r>
        <w:rPr>
          <w:sz w:val="24"/>
        </w:rPr>
        <w:t xml:space="preserve">Нерешительность особенно </w:t>
      </w:r>
      <w:bookmarkStart w:id="79" w:name="OCRUncertain263"/>
      <w:r>
        <w:rPr>
          <w:sz w:val="24"/>
        </w:rPr>
        <w:t>п</w:t>
      </w:r>
      <w:bookmarkEnd w:id="79"/>
      <w:r>
        <w:rPr>
          <w:sz w:val="24"/>
        </w:rPr>
        <w:t>роявляется в долгих и мучительных колебаниях, когда надо сделать самостоя</w:t>
        <w:softHyphen/>
        <w:t>тельный выбор. Однако уже принятое решение должно быть немедленно исполнено, при этом вдруг обнаружи</w:t>
        <w:softHyphen/>
        <w:t>вается поразительная нетер</w:t>
      </w:r>
      <w:bookmarkStart w:id="80" w:name="OCRUncertain264"/>
      <w:r>
        <w:rPr>
          <w:sz w:val="24"/>
        </w:rPr>
        <w:t>п</w:t>
      </w:r>
      <w:bookmarkEnd w:id="80"/>
      <w:r>
        <w:rPr>
          <w:sz w:val="24"/>
        </w:rPr>
        <w:t>еливость. У психастениче</w:t>
        <w:softHyphen/>
        <w:t xml:space="preserve">ских подростков приходится видеть реакцию </w:t>
      </w:r>
      <w:bookmarkStart w:id="81" w:name="OCRUncertain265"/>
      <w:r>
        <w:rPr>
          <w:sz w:val="24"/>
        </w:rPr>
        <w:t>гиперкомпенсации</w:t>
      </w:r>
      <w:bookmarkEnd w:id="81"/>
      <w:r>
        <w:rPr>
          <w:sz w:val="24"/>
        </w:rPr>
        <w:t xml:space="preserve"> в отношении своей нерешительности и неуве</w:t>
        <w:softHyphen/>
        <w:t>ренности. Она проявляется неожиданными самоуверен</w:t>
        <w:softHyphen/>
        <w:t>ными и безапелляционными высказываниями, утриро</w:t>
        <w:softHyphen/>
        <w:t>ванной ре</w:t>
      </w:r>
      <w:bookmarkStart w:id="82" w:name="OCRUncertain266"/>
      <w:r>
        <w:rPr>
          <w:sz w:val="24"/>
        </w:rPr>
        <w:t>ш</w:t>
      </w:r>
      <w:bookmarkEnd w:id="82"/>
      <w:r>
        <w:rPr>
          <w:sz w:val="24"/>
        </w:rPr>
        <w:t>имостью и скоропалительностью действий в моменты, когда как раз требуется осмотрительность и осторожность. Постигающие при этом неудачи еще бо</w:t>
        <w:softHyphen/>
        <w:t>лее усиливают нерешительность и сомнения.</w:t>
      </w:r>
    </w:p>
    <w:p>
      <w:pPr>
        <w:pStyle w:val="Normal"/>
        <w:widowControl w:val="false"/>
        <w:spacing w:lineRule="auto" w:line="360"/>
        <w:ind w:right="80" w:firstLine="320"/>
        <w:rPr/>
      </w:pPr>
      <w:r>
        <w:rPr>
          <w:sz w:val="24"/>
        </w:rPr>
        <w:t>Ф</w:t>
      </w:r>
      <w:bookmarkStart w:id="83" w:name="OCRUncertain268"/>
      <w:r>
        <w:rPr>
          <w:sz w:val="24"/>
        </w:rPr>
        <w:t>и</w:t>
      </w:r>
      <w:bookmarkEnd w:id="83"/>
      <w:r>
        <w:rPr>
          <w:sz w:val="24"/>
        </w:rPr>
        <w:t>зиче</w:t>
      </w:r>
      <w:bookmarkStart w:id="84" w:name="OCRUncertain269"/>
      <w:r>
        <w:rPr>
          <w:sz w:val="24"/>
        </w:rPr>
        <w:t>с</w:t>
      </w:r>
      <w:bookmarkEnd w:id="84"/>
      <w:r>
        <w:rPr>
          <w:sz w:val="24"/>
        </w:rPr>
        <w:t>кое развитие обычно оставляет желать луч</w:t>
        <w:softHyphen/>
        <w:t xml:space="preserve">шего. Все ручные навыки и занятия </w:t>
      </w:r>
      <w:bookmarkStart w:id="85" w:name="OCRUncertain270"/>
      <w:r>
        <w:rPr>
          <w:sz w:val="24"/>
        </w:rPr>
        <w:t>с</w:t>
      </w:r>
      <w:bookmarkEnd w:id="85"/>
      <w:r>
        <w:rPr>
          <w:sz w:val="24"/>
        </w:rPr>
        <w:t xml:space="preserve">портом даются </w:t>
      </w:r>
      <w:bookmarkStart w:id="86" w:name="OCRUncertain271"/>
      <w:r>
        <w:rPr>
          <w:sz w:val="24"/>
        </w:rPr>
        <w:t>плохо.</w:t>
      </w:r>
      <w:bookmarkEnd w:id="86"/>
      <w:r>
        <w:rPr>
          <w:sz w:val="24"/>
        </w:rPr>
        <w:t xml:space="preserve"> Исключение составляют лишь те виды спорта, при занятиях которыми нагрузка падает на ноги (бег, прыжки, лыжи, велосипед). В этих видах иногда дости</w:t>
        <w:softHyphen/>
        <w:t>гаются лучшие результаты.</w:t>
      </w:r>
    </w:p>
    <w:p>
      <w:pPr>
        <w:pStyle w:val="Normal"/>
        <w:spacing w:lineRule="auto" w:line="360"/>
        <w:rPr/>
      </w:pPr>
      <w:r>
        <w:rPr>
          <w:sz w:val="24"/>
        </w:rPr>
        <w:t>Подростковая реакция эмансипации выраже</w:t>
      </w:r>
      <w:bookmarkStart w:id="87" w:name="OCRUncertain272"/>
      <w:r>
        <w:rPr>
          <w:sz w:val="24"/>
        </w:rPr>
        <w:t>н</w:t>
      </w:r>
      <w:bookmarkEnd w:id="87"/>
      <w:r>
        <w:rPr>
          <w:sz w:val="24"/>
        </w:rPr>
        <w:t>а слабо и нередко замещена патологической привязанностью</w:t>
      </w:r>
      <w:bookmarkStart w:id="88" w:name="OCRUncertain273"/>
      <w:r>
        <w:rPr>
          <w:sz w:val="24"/>
        </w:rPr>
        <w:t>,</w:t>
      </w:r>
      <w:bookmarkEnd w:id="88"/>
      <w:r>
        <w:rPr>
          <w:sz w:val="24"/>
        </w:rPr>
        <w:t xml:space="preserve"> к кому-либо из близких. Тяга к сверстникам проявляется в робких формах. Увлечения, как правило, ограничива</w:t>
        <w:softHyphen/>
        <w:t xml:space="preserve">ются интеллектуально-эстетическими хобби. Сексуальное развитие зачастую опережает общее физическое. Подростковые нарушения поведения </w:t>
      </w:r>
      <w:bookmarkStart w:id="89" w:name="OCRUncertain275"/>
      <w:r>
        <w:rPr>
          <w:sz w:val="24"/>
        </w:rPr>
        <w:t xml:space="preserve">(делинквентность, </w:t>
      </w:r>
      <w:bookmarkEnd w:id="89"/>
      <w:r>
        <w:rPr>
          <w:sz w:val="24"/>
        </w:rPr>
        <w:t>побеги из дома, алкоголизация) психастеникам не при</w:t>
        <w:softHyphen/>
        <w:t>сущи.</w:t>
      </w:r>
    </w:p>
    <w:p>
      <w:pPr>
        <w:pStyle w:val="Normal"/>
        <w:widowControl w:val="false"/>
        <w:spacing w:lineRule="auto" w:line="360"/>
        <w:ind w:right="80" w:firstLine="320"/>
        <w:rPr/>
      </w:pPr>
      <w:r>
        <w:rPr>
          <w:sz w:val="24"/>
        </w:rPr>
        <w:t>Самооценка, н</w:t>
      </w:r>
      <w:bookmarkStart w:id="90" w:name="OCRUncertain277"/>
      <w:r>
        <w:rPr>
          <w:sz w:val="24"/>
        </w:rPr>
        <w:t>е</w:t>
      </w:r>
      <w:bookmarkEnd w:id="90"/>
      <w:r>
        <w:rPr>
          <w:sz w:val="24"/>
        </w:rPr>
        <w:t>смотря на склонность к самоанализу, далеко не всегда отличается правильностью и полнотой. Часто выделяется склонность находить у себя черты са</w:t>
        <w:softHyphen/>
        <w:t>мых разных типов, в том чи</w:t>
      </w:r>
      <w:bookmarkStart w:id="91" w:name="OCRUncertain278"/>
      <w:r>
        <w:rPr>
          <w:sz w:val="24"/>
        </w:rPr>
        <w:t>с</w:t>
      </w:r>
      <w:bookmarkEnd w:id="91"/>
      <w:r>
        <w:rPr>
          <w:sz w:val="24"/>
        </w:rPr>
        <w:t>ле совершенно не свойст</w:t>
      </w:r>
      <w:bookmarkStart w:id="92" w:name="OCRUncertain279"/>
      <w:r>
        <w:rPr>
          <w:sz w:val="24"/>
        </w:rPr>
        <w:softHyphen/>
      </w:r>
      <w:bookmarkEnd w:id="92"/>
      <w:r>
        <w:rPr>
          <w:sz w:val="24"/>
        </w:rPr>
        <w:t>венные, например, истерические.</w:t>
      </w:r>
    </w:p>
    <w:p>
      <w:pPr>
        <w:pStyle w:val="Normal"/>
        <w:widowControl w:val="false"/>
        <w:spacing w:lineRule="auto" w:line="360"/>
        <w:ind w:firstLine="300"/>
        <w:rPr/>
      </w:pPr>
      <w:r>
        <w:rPr>
          <w:sz w:val="24"/>
        </w:rPr>
        <w:t xml:space="preserve">Психастеническая акцентуация служит благодатной почвой для развития </w:t>
      </w:r>
      <w:bookmarkStart w:id="93" w:name="OCRUncertain280"/>
      <w:r>
        <w:rPr>
          <w:sz w:val="24"/>
        </w:rPr>
        <w:t>обсессивного</w:t>
      </w:r>
      <w:bookmarkEnd w:id="93"/>
      <w:r>
        <w:rPr>
          <w:sz w:val="24"/>
        </w:rPr>
        <w:t xml:space="preserve"> невроза. Воспитание в условиях “повышенной моральной ответственности”, когда взрослые перекладывают на детские плечи забо</w:t>
        <w:softHyphen/>
        <w:t>ты по уходу и надзору за малышами или беспомощны</w:t>
        <w:softHyphen/>
        <w:t>ми членами семьи, рез</w:t>
      </w:r>
      <w:bookmarkStart w:id="94" w:name="OCRUncertain281"/>
      <w:r>
        <w:rPr>
          <w:sz w:val="24"/>
        </w:rPr>
        <w:t>к</w:t>
      </w:r>
      <w:bookmarkEnd w:id="94"/>
      <w:r>
        <w:rPr>
          <w:sz w:val="24"/>
        </w:rPr>
        <w:t>о усиливает психастенические черты. “Повышенная ответственность” может быть свя</w:t>
        <w:softHyphen/>
        <w:t>зана со слишком большой надеждой родителей на выда</w:t>
        <w:softHyphen/>
      </w:r>
      <w:bookmarkStart w:id="95" w:name="OCRUncertain284"/>
      <w:r>
        <w:rPr>
          <w:sz w:val="24"/>
        </w:rPr>
        <w:t>ю</w:t>
      </w:r>
      <w:bookmarkEnd w:id="95"/>
      <w:r>
        <w:rPr>
          <w:sz w:val="24"/>
        </w:rPr>
        <w:t xml:space="preserve">щиеся успехи ребенка и подростка в учебе, занятиях музыкой и </w:t>
      </w:r>
      <w:bookmarkStart w:id="96" w:name="OCRUncertain285"/>
      <w:r>
        <w:rPr>
          <w:sz w:val="24"/>
        </w:rPr>
        <w:t>т.п.</w:t>
      </w:r>
      <w:bookmarkEnd w:id="96"/>
      <w:r>
        <w:rPr>
          <w:sz w:val="24"/>
        </w:rPr>
        <w:t xml:space="preserve"> Склонный к психастении подросток чут</w:t>
        <w:softHyphen/>
        <w:t xml:space="preserve">ко улавливает эти высокие родительские </w:t>
      </w:r>
      <w:bookmarkStart w:id="97" w:name="OCRUncertain286"/>
      <w:r>
        <w:rPr>
          <w:sz w:val="24"/>
        </w:rPr>
        <w:t>экспектации</w:t>
      </w:r>
      <w:bookmarkEnd w:id="97"/>
      <w:r>
        <w:rPr>
          <w:sz w:val="24"/>
        </w:rPr>
        <w:t xml:space="preserve"> и страшится их не оправдать, чтобы не утратить всей полноты родительско</w:t>
      </w:r>
      <w:bookmarkStart w:id="98" w:name="OCRUncertain287"/>
      <w:r>
        <w:rPr>
          <w:sz w:val="24"/>
        </w:rPr>
        <w:t>й</w:t>
      </w:r>
      <w:bookmarkEnd w:id="98"/>
      <w:r>
        <w:rPr>
          <w:sz w:val="24"/>
        </w:rPr>
        <w:t xml:space="preserve"> любви. Воспитание по типу доми</w:t>
        <w:softHyphen/>
        <w:t>нирующей гиперпротекции, сочетающееся с постоянны</w:t>
        <w:softHyphen/>
        <w:t>ми и чрезмерными призывами к чувству ответственно</w:t>
        <w:softHyphen/>
        <w:t>сти, предусмотрительности, с запугиванием возможны</w:t>
        <w:softHyphen/>
        <w:t>ми неприятностями и невзгодами также может привести к психопатическому развитию психастенического типа.</w:t>
      </w:r>
    </w:p>
    <w:p>
      <w:pPr>
        <w:pStyle w:val="Normal"/>
        <w:widowControl w:val="false"/>
        <w:spacing w:lineRule="auto" w:line="360"/>
        <w:ind w:left="60" w:firstLine="320"/>
        <w:rPr/>
      </w:pPr>
      <w:r>
        <w:rPr>
          <w:b/>
          <w:sz w:val="24"/>
        </w:rPr>
        <w:t>Шизоидный тип. С</w:t>
      </w:r>
      <w:r>
        <w:rPr>
          <w:sz w:val="24"/>
        </w:rPr>
        <w:t xml:space="preserve"> первых лет такие дети любят иг</w:t>
        <w:softHyphen/>
        <w:t>рать одни. Они мало тянутся к сверстникам, избегают возни и шумных забав, предпочитают общество взрос</w:t>
        <w:softHyphen/>
        <w:t>лых, подолгу молча слушая их беседы между собой. К этому может добавляться какая-то недетская сдер</w:t>
        <w:softHyphen/>
        <w:t>жанность и даже холодность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подростковом возрасте все черты шизоидного типа крайне заостряются. Прежде всего бросаются в глаза </w:t>
      </w:r>
      <w:bookmarkStart w:id="99" w:name="OCRUncertain288"/>
      <w:r>
        <w:rPr>
          <w:sz w:val="24"/>
        </w:rPr>
        <w:t>з</w:t>
      </w:r>
      <w:bookmarkEnd w:id="99"/>
      <w:r>
        <w:rPr>
          <w:sz w:val="24"/>
        </w:rPr>
        <w:t>амкнутость и отгороженность. Иногда духовное одино</w:t>
        <w:softHyphen/>
        <w:t>чество мало тяготит подростка</w:t>
      </w:r>
      <w:bookmarkStart w:id="100" w:name="OCRUncertain289"/>
      <w:r>
        <w:rPr>
          <w:sz w:val="24"/>
        </w:rPr>
        <w:t>,</w:t>
      </w:r>
      <w:bookmarkEnd w:id="100"/>
      <w:r>
        <w:rPr>
          <w:sz w:val="24"/>
        </w:rPr>
        <w:t xml:space="preserve"> который живет своими, необычными для других, интересами и увлечениями. Чаще же неспособность устанавливать контакты тяже</w:t>
        <w:softHyphen/>
        <w:t xml:space="preserve">ло переживается. Неудачные попытки найти себе друга по душе, </w:t>
      </w:r>
      <w:bookmarkStart w:id="101" w:name="OCRUncertain290"/>
      <w:r>
        <w:rPr>
          <w:sz w:val="24"/>
        </w:rPr>
        <w:t>мимозоподобная</w:t>
      </w:r>
      <w:bookmarkEnd w:id="101"/>
      <w:r>
        <w:rPr>
          <w:sz w:val="24"/>
        </w:rPr>
        <w:t xml:space="preserve"> чувствительность в моменты таких поисков, быстрая </w:t>
      </w:r>
      <w:bookmarkStart w:id="102" w:name="OCRUncertain291"/>
      <w:r>
        <w:rPr>
          <w:sz w:val="24"/>
        </w:rPr>
        <w:t>истощаемость</w:t>
      </w:r>
      <w:bookmarkEnd w:id="102"/>
      <w:r>
        <w:rPr>
          <w:sz w:val="24"/>
        </w:rPr>
        <w:t xml:space="preserve"> в контакте (“не з</w:t>
      </w:r>
      <w:bookmarkStart w:id="103" w:name="OCRUncertain292"/>
      <w:r>
        <w:rPr>
          <w:sz w:val="24"/>
        </w:rPr>
        <w:t>н</w:t>
      </w:r>
      <w:bookmarkEnd w:id="103"/>
      <w:r>
        <w:rPr>
          <w:sz w:val="24"/>
        </w:rPr>
        <w:t>аю о чем еще говорить”) побуждают к еще большему уходу в себя.</w:t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>Замкнутость сочетается с недостатком интуиции - неумением догадаться о несказанном другими вслух, угадать их желания, почувствовать чужие переживания, неприязненное отношение к себе или, наоборот, симпа</w:t>
        <w:softHyphen/>
        <w:t>тию и расположение, уловить момент, когда не следует навязывать свое присутствие. К недостатку интуиции примыкает недостаток сопереживания — неумен</w:t>
      </w:r>
      <w:bookmarkStart w:id="104" w:name="OCRUncertain295"/>
      <w:r>
        <w:rPr>
          <w:sz w:val="24"/>
        </w:rPr>
        <w:t>и</w:t>
      </w:r>
      <w:bookmarkEnd w:id="104"/>
      <w:r>
        <w:rPr>
          <w:sz w:val="24"/>
        </w:rPr>
        <w:t>е от</w:t>
        <w:softHyphen/>
        <w:t>кликнуться на радость или печаль другого, понять оби</w:t>
        <w:softHyphen/>
        <w:t>ду, отозваться на чужое беспокойство и волнение. Сла</w:t>
        <w:softHyphen/>
        <w:t>бость интуиции и сопереживания создает впечатление холодности и черствости. Некоторые поступки могут по</w:t>
        <w:softHyphen/>
        <w:t>казаться жестокими, но они связаны с неспособностью вчувствоваться в страдания других, а не с желанием получить садистское наслаждение.</w:t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Внутренний мир почти всегда закрыт для посторон</w:t>
        <w:softHyphen/>
        <w:t>них и зачастую бывает заполнен фантазиями и увлече</w:t>
        <w:softHyphen/>
        <w:t xml:space="preserve">ниями. Шизоидные подростки могут раскрываться </w:t>
      </w:r>
      <w:bookmarkStart w:id="105" w:name="OCRUncertain296"/>
      <w:r>
        <w:rPr>
          <w:sz w:val="24"/>
        </w:rPr>
        <w:t>не</w:t>
      </w:r>
      <w:bookmarkStart w:id="106" w:name="OCRUncertain297"/>
      <w:bookmarkEnd w:id="105"/>
      <w:r>
        <w:rPr>
          <w:sz w:val="24"/>
        </w:rPr>
        <w:t>ожиданно</w:t>
      </w:r>
      <w:bookmarkEnd w:id="106"/>
      <w:r>
        <w:rPr>
          <w:sz w:val="24"/>
        </w:rPr>
        <w:t xml:space="preserve"> и обычно перед человеком малознакомым, и даже случайным, но чем-то импонирующим их </w:t>
      </w:r>
      <w:bookmarkStart w:id="107" w:name="OCRUncertain298"/>
      <w:r>
        <w:rPr>
          <w:sz w:val="24"/>
        </w:rPr>
        <w:t>прихот</w:t>
      </w:r>
      <w:bookmarkStart w:id="108" w:name="OCRUncertain299"/>
      <w:bookmarkEnd w:id="107"/>
      <w:r>
        <w:rPr>
          <w:sz w:val="24"/>
        </w:rPr>
        <w:t>ливому</w:t>
      </w:r>
      <w:bookmarkEnd w:id="108"/>
      <w:r>
        <w:rPr>
          <w:sz w:val="24"/>
        </w:rPr>
        <w:t xml:space="preserve"> выбору. В то же время их внутренние пережи</w:t>
        <w:softHyphen/>
        <w:t>вания могут навсегда оставаться скрытыми от близких или от тех, кого они знают много лет.</w:t>
      </w:r>
    </w:p>
    <w:p>
      <w:pPr>
        <w:pStyle w:val="Normal"/>
        <w:widowControl w:val="false"/>
        <w:spacing w:lineRule="auto" w:line="360"/>
        <w:ind w:left="60" w:right="40" w:firstLine="320"/>
        <w:rPr/>
      </w:pPr>
      <w:r>
        <w:rPr>
          <w:sz w:val="24"/>
        </w:rPr>
        <w:t>Недоступность внутреннего мира и сдержанность в проявлении чувств делают неожиданными и непонятны</w:t>
        <w:softHyphen/>
        <w:t>ми для окружающих многие поступки, ибо весь ход предшествующих пер</w:t>
      </w:r>
      <w:bookmarkStart w:id="109" w:name="OCRUncertain300"/>
      <w:r>
        <w:rPr>
          <w:sz w:val="24"/>
        </w:rPr>
        <w:t>е</w:t>
      </w:r>
      <w:bookmarkEnd w:id="109"/>
      <w:r>
        <w:rPr>
          <w:sz w:val="24"/>
        </w:rPr>
        <w:t>живаний и мотивов остается скры</w:t>
        <w:softHyphen/>
        <w:t>тым. Чудачества бывают неожиданны, но не служат эгоцентрической цели привлечь к себе внимание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Подростковая реакция эмансипации обычно проявля</w:t>
        <w:softHyphen/>
        <w:t>ется весьма своеобразно. Шизоидный подросток может терпеть мелочную опеку в быту и даже не замечать ее, подчиняться установленному распорядку и режиму, но готов реагировать бурным протестом на малейшую по</w:t>
        <w:softHyphen/>
        <w:t xml:space="preserve">пытку </w:t>
      </w:r>
      <w:bookmarkStart w:id="110" w:name="OCRUncertain301"/>
      <w:r>
        <w:rPr>
          <w:sz w:val="24"/>
        </w:rPr>
        <w:t>в</w:t>
      </w:r>
      <w:bookmarkEnd w:id="110"/>
      <w:r>
        <w:rPr>
          <w:sz w:val="24"/>
        </w:rPr>
        <w:t>торгнуться без дозволения в мир его интересов</w:t>
      </w:r>
      <w:bookmarkStart w:id="111" w:name="OCRUncertain302"/>
      <w:r>
        <w:rPr>
          <w:sz w:val="24"/>
        </w:rPr>
        <w:t xml:space="preserve">, </w:t>
      </w:r>
      <w:bookmarkEnd w:id="111"/>
      <w:r>
        <w:rPr>
          <w:sz w:val="24"/>
        </w:rPr>
        <w:t>увлечений и фантазий. Од</w:t>
      </w:r>
      <w:bookmarkStart w:id="112" w:name="OCRUncertain303"/>
      <w:r>
        <w:rPr>
          <w:sz w:val="24"/>
        </w:rPr>
        <w:t>н</w:t>
      </w:r>
      <w:bookmarkEnd w:id="112"/>
      <w:r>
        <w:rPr>
          <w:sz w:val="24"/>
        </w:rPr>
        <w:t>ако реакция эмансипаци</w:t>
      </w:r>
      <w:bookmarkStart w:id="113" w:name="OCRUncertain304"/>
      <w:r>
        <w:rPr>
          <w:sz w:val="24"/>
        </w:rPr>
        <w:t xml:space="preserve">и </w:t>
      </w:r>
      <w:bookmarkEnd w:id="113"/>
      <w:r>
        <w:rPr>
          <w:sz w:val="24"/>
        </w:rPr>
        <w:t xml:space="preserve">легко может оборачиваться социальной </w:t>
      </w:r>
      <w:bookmarkStart w:id="114" w:name="OCRUncertain305"/>
      <w:r>
        <w:rPr>
          <w:sz w:val="24"/>
        </w:rPr>
        <w:t>нонконформностью</w:t>
      </w:r>
      <w:bookmarkEnd w:id="114"/>
      <w:r>
        <w:rPr>
          <w:sz w:val="24"/>
        </w:rPr>
        <w:t>—негодованием по поводу существующих пра</w:t>
        <w:softHyphen/>
        <w:t>вил и порядков, насмешками над распространенными идеалами, интересами и духовными ценностями, злопы</w:t>
        <w:softHyphen/>
        <w:t>хательством по поводу “отсутствия свободы”. Подобные суждения м</w:t>
      </w:r>
      <w:bookmarkStart w:id="115" w:name="OCRUncertain307"/>
      <w:r>
        <w:rPr>
          <w:sz w:val="24"/>
        </w:rPr>
        <w:t>о</w:t>
      </w:r>
      <w:bookmarkEnd w:id="115"/>
      <w:r>
        <w:rPr>
          <w:sz w:val="24"/>
        </w:rPr>
        <w:t>гут подолгу скрытно вынашиваться и н</w:t>
      </w:r>
      <w:bookmarkStart w:id="116" w:name="OCRUncertain308"/>
      <w:r>
        <w:rPr>
          <w:sz w:val="24"/>
        </w:rPr>
        <w:t>е</w:t>
      </w:r>
      <w:bookmarkEnd w:id="116"/>
      <w:r>
        <w:rPr>
          <w:sz w:val="24"/>
        </w:rPr>
        <w:softHyphen/>
        <w:t>жданно для всех реализоваться в решительных действи</w:t>
        <w:softHyphen/>
        <w:t>ях или публичных выступлениях. Прямолинейная крити</w:t>
        <w:softHyphen/>
        <w:t>ка других в таких случаях осуществляется без учета ее последствий для себя.</w:t>
      </w:r>
    </w:p>
    <w:p>
      <w:pPr>
        <w:pStyle w:val="Normal"/>
        <w:widowControl w:val="false"/>
        <w:spacing w:lineRule="auto" w:line="360"/>
        <w:ind w:right="20" w:firstLine="320"/>
        <w:rPr/>
      </w:pPr>
      <w:r>
        <w:rPr>
          <w:sz w:val="24"/>
        </w:rPr>
        <w:t>Реа</w:t>
      </w:r>
      <w:bookmarkStart w:id="117" w:name="OCRUncertain309"/>
      <w:r>
        <w:rPr>
          <w:sz w:val="24"/>
        </w:rPr>
        <w:t>к</w:t>
      </w:r>
      <w:bookmarkEnd w:id="117"/>
      <w:r>
        <w:rPr>
          <w:sz w:val="24"/>
        </w:rPr>
        <w:t>ция группирования со сверстниками внешне вы</w:t>
        <w:softHyphen/>
        <w:t>ражена слабо. Зам</w:t>
      </w:r>
      <w:bookmarkStart w:id="118" w:name="OCRUncertain310"/>
      <w:r>
        <w:rPr>
          <w:sz w:val="24"/>
        </w:rPr>
        <w:t>к</w:t>
      </w:r>
      <w:bookmarkEnd w:id="118"/>
      <w:r>
        <w:rPr>
          <w:sz w:val="24"/>
        </w:rPr>
        <w:t>нутость затрудняет контакты, а не</w:t>
        <w:softHyphen/>
        <w:t xml:space="preserve">податливость общему влиянию не </w:t>
      </w:r>
      <w:bookmarkStart w:id="119" w:name="OCRUncertain311"/>
      <w:r>
        <w:rPr>
          <w:sz w:val="24"/>
        </w:rPr>
        <w:t>п</w:t>
      </w:r>
      <w:bookmarkEnd w:id="119"/>
      <w:r>
        <w:rPr>
          <w:sz w:val="24"/>
        </w:rPr>
        <w:t>озволяет полностью слиться с группой. Иногда шизоидные подростки под</w:t>
        <w:softHyphen/>
        <w:t>вергаются насмешкам и преследованиям сверстников, иногда же, благодаря холодной сдержанности и неожи</w:t>
        <w:softHyphen/>
        <w:t>данному умению постоять за себя, внушают уважение и заставляют соблюдать дистанцию. Но успех среди сверстников может быть предметом сокровенных фанта</w:t>
        <w:softHyphen/>
        <w:t>зий шизоидного подростка.</w:t>
      </w:r>
    </w:p>
    <w:p>
      <w:pPr>
        <w:pStyle w:val="Normal"/>
        <w:widowControl w:val="false"/>
        <w:spacing w:lineRule="auto" w:line="360"/>
        <w:ind w:firstLine="300"/>
        <w:rPr/>
      </w:pPr>
      <w:r>
        <w:rPr>
          <w:sz w:val="24"/>
        </w:rPr>
        <w:t>Увлечения нередко отличаются необычностью, силой и постоянств</w:t>
      </w:r>
      <w:bookmarkStart w:id="120" w:name="OCRUncertain312"/>
      <w:r>
        <w:rPr>
          <w:sz w:val="24"/>
        </w:rPr>
        <w:t>о</w:t>
      </w:r>
      <w:bookmarkEnd w:id="120"/>
      <w:r>
        <w:rPr>
          <w:sz w:val="24"/>
        </w:rPr>
        <w:t>м. Чаще встречаются интеллектуально-эстетические хобби. Увлечения нередко таят от других, боясь непонимания и насмешек. Делятся ими, если встречают интерес, но никогда не выставляют напоказ. В спорте пр</w:t>
      </w:r>
      <w:bookmarkStart w:id="121" w:name="OCRUncertain313"/>
      <w:r>
        <w:rPr>
          <w:sz w:val="24"/>
        </w:rPr>
        <w:t>е</w:t>
      </w:r>
      <w:bookmarkEnd w:id="121"/>
      <w:r>
        <w:rPr>
          <w:sz w:val="24"/>
        </w:rPr>
        <w:t>дпочитают индивидуальные занятия, но не кол</w:t>
      </w:r>
      <w:bookmarkStart w:id="122" w:name="OCRUncertain314"/>
      <w:r>
        <w:rPr>
          <w:sz w:val="24"/>
        </w:rPr>
        <w:t>л</w:t>
      </w:r>
      <w:bookmarkEnd w:id="122"/>
      <w:r>
        <w:rPr>
          <w:sz w:val="24"/>
        </w:rPr>
        <w:t xml:space="preserve">ективные игры. Место увлечений могут занимать </w:t>
      </w:r>
      <w:bookmarkStart w:id="123" w:name="OCRUncertain315"/>
      <w:r>
        <w:rPr>
          <w:sz w:val="24"/>
        </w:rPr>
        <w:t>о</w:t>
      </w:r>
      <w:bookmarkEnd w:id="123"/>
      <w:r>
        <w:rPr>
          <w:sz w:val="24"/>
        </w:rPr>
        <w:t xml:space="preserve">динокие многочасовые прогулки. Некоторым </w:t>
      </w:r>
      <w:bookmarkStart w:id="124" w:name="OCRUncertain316"/>
      <w:r>
        <w:rPr>
          <w:sz w:val="24"/>
        </w:rPr>
        <w:t xml:space="preserve">шизоидам </w:t>
      </w:r>
      <w:bookmarkEnd w:id="124"/>
      <w:r>
        <w:rPr>
          <w:sz w:val="24"/>
        </w:rPr>
        <w:t>хорошо даются тонкие ручные навыки: игра на музы</w:t>
        <w:softHyphen/>
        <w:t>кальных инструментах, всяческие поделки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sz w:val="24"/>
        </w:rPr>
        <w:t>Сексуальная а</w:t>
      </w:r>
      <w:bookmarkStart w:id="125" w:name="OCRUncertain317"/>
      <w:r>
        <w:rPr>
          <w:sz w:val="24"/>
        </w:rPr>
        <w:t>к</w:t>
      </w:r>
      <w:bookmarkEnd w:id="125"/>
      <w:r>
        <w:rPr>
          <w:sz w:val="24"/>
        </w:rPr>
        <w:t xml:space="preserve">тивность для </w:t>
      </w:r>
      <w:bookmarkStart w:id="126" w:name="OCRUncertain318"/>
      <w:r>
        <w:rPr>
          <w:sz w:val="24"/>
        </w:rPr>
        <w:t>о</w:t>
      </w:r>
      <w:bookmarkEnd w:id="126"/>
      <w:r>
        <w:rPr>
          <w:sz w:val="24"/>
        </w:rPr>
        <w:t>кружающих обычно остается незамеченной. Однако внешняя “асексуаль</w:t>
        <w:softHyphen/>
        <w:t>ность”, презрение к половой жизни м</w:t>
      </w:r>
      <w:bookmarkStart w:id="127" w:name="OCRUncertain320"/>
      <w:r>
        <w:rPr>
          <w:sz w:val="24"/>
        </w:rPr>
        <w:t>о</w:t>
      </w:r>
      <w:bookmarkEnd w:id="127"/>
      <w:r>
        <w:rPr>
          <w:sz w:val="24"/>
        </w:rPr>
        <w:t>гут сочетаться с упорным онанизмом и яркими эротическими фантазия</w:t>
        <w:softHyphen/>
        <w:t>ми. Болезненно чувствительные в компаниях, не способ</w:t>
        <w:softHyphen/>
        <w:t>ные на флирт и ухаживание, не умеющие добиться сек</w:t>
        <w:softHyphen/>
        <w:t>суальной близости в ситуации, где она возможна, шизо</w:t>
        <w:softHyphen/>
        <w:t>идные подростки могут внезапно для других проявлять сексуальную акт</w:t>
      </w:r>
      <w:bookmarkStart w:id="128" w:name="OCRUncertain321"/>
      <w:r>
        <w:rPr>
          <w:sz w:val="24"/>
        </w:rPr>
        <w:t>и</w:t>
      </w:r>
      <w:bookmarkEnd w:id="128"/>
      <w:r>
        <w:rPr>
          <w:sz w:val="24"/>
        </w:rPr>
        <w:t>вность в са</w:t>
      </w:r>
      <w:bookmarkStart w:id="129" w:name="OCRUncertain322"/>
      <w:r>
        <w:rPr>
          <w:sz w:val="24"/>
        </w:rPr>
        <w:t>м</w:t>
      </w:r>
      <w:bookmarkEnd w:id="129"/>
      <w:r>
        <w:rPr>
          <w:sz w:val="24"/>
        </w:rPr>
        <w:t>ых грубых и даже извра</w:t>
        <w:softHyphen/>
        <w:t xml:space="preserve">щенных формах: вступать в связь   со случайными встречными, онанировать под чужими окнами, </w:t>
      </w:r>
      <w:bookmarkStart w:id="130" w:name="OCRUncertain323"/>
      <w:r>
        <w:rPr>
          <w:sz w:val="24"/>
        </w:rPr>
        <w:t>эксгибиционировать</w:t>
      </w:r>
      <w:bookmarkEnd w:id="130"/>
      <w:r>
        <w:rPr>
          <w:sz w:val="24"/>
        </w:rPr>
        <w:t xml:space="preserve"> перед малышами, часами сторожить, чтобы под</w:t>
      </w:r>
      <w:bookmarkStart w:id="131" w:name="OCRUncertain324"/>
      <w:r>
        <w:rPr>
          <w:sz w:val="24"/>
        </w:rPr>
        <w:t>с</w:t>
      </w:r>
      <w:bookmarkEnd w:id="131"/>
      <w:r>
        <w:rPr>
          <w:sz w:val="24"/>
        </w:rPr>
        <w:t>мотреть чьи-то обнаженные гениталии и т.</w:t>
      </w:r>
      <w:bookmarkStart w:id="132" w:name="OCRUncertain325"/>
      <w:r>
        <w:rPr>
          <w:sz w:val="24"/>
        </w:rPr>
        <w:t>п.</w:t>
      </w:r>
      <w:bookmarkEnd w:id="132"/>
      <w:r>
        <w:rPr>
          <w:sz w:val="24"/>
        </w:rPr>
        <w:t xml:space="preserve"> По</w:t>
        <w:softHyphen/>
        <w:t>добная сексуа</w:t>
      </w:r>
      <w:bookmarkStart w:id="133" w:name="OCRUncertain326"/>
      <w:r>
        <w:rPr>
          <w:sz w:val="24"/>
        </w:rPr>
        <w:t>л</w:t>
      </w:r>
      <w:bookmarkEnd w:id="133"/>
      <w:r>
        <w:rPr>
          <w:sz w:val="24"/>
        </w:rPr>
        <w:t>ьная активность и сексуальные фантазии глубоко таятся. Даже когда подобные действия обнару</w:t>
        <w:softHyphen/>
        <w:t>жены, стараются не раскрывать мотивов и пережива</w:t>
        <w:softHyphen/>
        <w:t>ний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sz w:val="24"/>
        </w:rPr>
        <w:t>Алкоголизация встречается редко. Опьянение обычно не сопровождается эйфорией. Уговорам и питейной атмосфере компаний легко противостоят. Однако у не</w:t>
        <w:softHyphen/>
        <w:t>которых небольшие дозы крепких напитков облегчают установление контактов и устраняют чувство неестест</w:t>
        <w:softHyphen/>
        <w:t>венности во время общения. Тогда ал</w:t>
      </w:r>
      <w:bookmarkStart w:id="134" w:name="OCRUncertain327"/>
      <w:r>
        <w:rPr>
          <w:sz w:val="24"/>
        </w:rPr>
        <w:t>к</w:t>
      </w:r>
      <w:bookmarkEnd w:id="134"/>
      <w:r>
        <w:rPr>
          <w:sz w:val="24"/>
        </w:rPr>
        <w:t>оголь может ре</w:t>
        <w:softHyphen/>
        <w:t>гулярно использоваться в качестве своеобразного “ком</w:t>
        <w:softHyphen/>
        <w:t>муникативного допинга". Может возникнуть необычная психическая зависимость, отличная от известной психи</w:t>
        <w:softHyphen/>
        <w:t>че</w:t>
      </w:r>
      <w:bookmarkStart w:id="135" w:name="OCRUncertain328"/>
      <w:r>
        <w:rPr>
          <w:sz w:val="24"/>
        </w:rPr>
        <w:t>с</w:t>
      </w:r>
      <w:bookmarkEnd w:id="135"/>
      <w:r>
        <w:rPr>
          <w:sz w:val="24"/>
        </w:rPr>
        <w:t>кой зависимости у алкоголиков. В указанных случа</w:t>
        <w:softHyphen/>
        <w:t>ях прием а</w:t>
      </w:r>
      <w:bookmarkStart w:id="136" w:name="OCRUncertain330"/>
      <w:r>
        <w:rPr>
          <w:sz w:val="24"/>
        </w:rPr>
        <w:t>л</w:t>
      </w:r>
      <w:bookmarkEnd w:id="136"/>
      <w:r>
        <w:rPr>
          <w:sz w:val="24"/>
        </w:rPr>
        <w:t>когольного допинга подростком становится необходимым ритуалом перед вынужденными активны</w:t>
        <w:softHyphen/>
        <w:t>ми общениями. С той же целью легко могут быть нача</w:t>
        <w:softHyphen/>
        <w:t xml:space="preserve">ты приемы наркотиков. Опасность </w:t>
      </w:r>
      <w:bookmarkStart w:id="137" w:name="OCRUncertain332"/>
      <w:r>
        <w:rPr>
          <w:sz w:val="24"/>
        </w:rPr>
        <w:t xml:space="preserve">токсикоманического </w:t>
      </w:r>
      <w:bookmarkEnd w:id="137"/>
      <w:r>
        <w:rPr>
          <w:sz w:val="24"/>
        </w:rPr>
        <w:t xml:space="preserve">поведения у </w:t>
      </w:r>
      <w:bookmarkStart w:id="138" w:name="OCRUncertain333"/>
      <w:r>
        <w:rPr>
          <w:sz w:val="24"/>
        </w:rPr>
        <w:t>шизоидов</w:t>
      </w:r>
      <w:bookmarkEnd w:id="138"/>
      <w:r>
        <w:rPr>
          <w:sz w:val="24"/>
        </w:rPr>
        <w:t xml:space="preserve"> больше, чем алкоголизации.</w:t>
      </w:r>
    </w:p>
    <w:p>
      <w:pPr>
        <w:pStyle w:val="Normal"/>
        <w:widowControl w:val="false"/>
        <w:spacing w:lineRule="auto" w:line="360"/>
        <w:rPr>
          <w:sz w:val="24"/>
        </w:rPr>
      </w:pPr>
      <w:bookmarkStart w:id="139" w:name="OCRUncertain334"/>
      <w:r>
        <w:rPr>
          <w:sz w:val="24"/>
        </w:rPr>
        <w:t xml:space="preserve">   </w:t>
      </w:r>
      <w:r>
        <w:rPr>
          <w:sz w:val="24"/>
        </w:rPr>
        <w:t>Делинквентное</w:t>
      </w:r>
      <w:bookmarkEnd w:id="139"/>
      <w:r>
        <w:rPr>
          <w:sz w:val="24"/>
        </w:rPr>
        <w:t xml:space="preserve"> поведение встречается нечасто. Груп</w:t>
        <w:softHyphen/>
        <w:t>повые правонарушения не свойственны. Однако преступ</w:t>
        <w:softHyphen/>
        <w:t>ления могут совершаться “во имя гр</w:t>
      </w:r>
      <w:bookmarkStart w:id="140" w:name="OCRUncertain335"/>
      <w:r>
        <w:rPr>
          <w:sz w:val="24"/>
        </w:rPr>
        <w:t>у</w:t>
      </w:r>
      <w:bookmarkEnd w:id="140"/>
      <w:r>
        <w:rPr>
          <w:sz w:val="24"/>
        </w:rPr>
        <w:t>ппы”, чтобы груп</w:t>
        <w:softHyphen/>
        <w:t>па “признала свои</w:t>
      </w:r>
      <w:bookmarkStart w:id="141" w:name="OCRUncertain337"/>
      <w:r>
        <w:rPr>
          <w:sz w:val="24"/>
        </w:rPr>
        <w:t>м</w:t>
      </w:r>
      <w:bookmarkEnd w:id="141"/>
      <w:r>
        <w:rPr>
          <w:sz w:val="24"/>
        </w:rPr>
        <w:t>”. В одиночку совер</w:t>
      </w:r>
      <w:bookmarkStart w:id="142" w:name="OCRUncertain338"/>
      <w:r>
        <w:rPr>
          <w:sz w:val="24"/>
        </w:rPr>
        <w:t>ш</w:t>
      </w:r>
      <w:bookmarkEnd w:id="142"/>
      <w:r>
        <w:rPr>
          <w:sz w:val="24"/>
        </w:rPr>
        <w:t>аются и сек</w:t>
        <w:softHyphen/>
        <w:t>суальные правонарушения.</w:t>
      </w:r>
    </w:p>
    <w:p>
      <w:pPr>
        <w:pStyle w:val="Normal"/>
        <w:widowControl w:val="false"/>
        <w:spacing w:lineRule="auto" w:line="360"/>
        <w:ind w:right="20" w:firstLine="397"/>
        <w:rPr/>
      </w:pPr>
      <w:r>
        <w:rPr>
          <w:sz w:val="24"/>
        </w:rPr>
        <w:t xml:space="preserve">   </w:t>
      </w:r>
      <w:r>
        <w:rPr>
          <w:sz w:val="24"/>
        </w:rPr>
        <w:t>Самооценка шизоидов отличается избирательностью. Хорошо отдают себе отчет в своей замкнутости, трудно</w:t>
        <w:softHyphen/>
        <w:t>сти контактов, непонимании окружающих. Противоре</w:t>
        <w:softHyphen/>
        <w:t>чия же в своем поведении не замечаются или им не придается значения. Любят подчеркивать свою н</w:t>
      </w:r>
      <w:bookmarkStart w:id="143" w:name="OCRUncertain339"/>
      <w:r>
        <w:rPr>
          <w:sz w:val="24"/>
        </w:rPr>
        <w:t>е</w:t>
      </w:r>
      <w:bookmarkEnd w:id="143"/>
      <w:r>
        <w:rPr>
          <w:sz w:val="24"/>
        </w:rPr>
        <w:t>зави</w:t>
      </w:r>
      <w:bookmarkStart w:id="144" w:name="OCRUncertain340"/>
      <w:r>
        <w:rPr>
          <w:sz w:val="24"/>
        </w:rPr>
        <w:softHyphen/>
      </w:r>
      <w:bookmarkEnd w:id="144"/>
      <w:r>
        <w:rPr>
          <w:sz w:val="24"/>
        </w:rPr>
        <w:t>симость и самостоятельность.</w:t>
      </w:r>
    </w:p>
    <w:p>
      <w:pPr>
        <w:pStyle w:val="Normal"/>
        <w:widowControl w:val="false"/>
        <w:spacing w:lineRule="auto" w:line="360"/>
        <w:ind w:right="60" w:firstLine="397"/>
        <w:rPr/>
      </w:pPr>
      <w:r>
        <w:rPr>
          <w:sz w:val="24"/>
        </w:rPr>
        <w:t xml:space="preserve">   </w:t>
      </w:r>
      <w:r>
        <w:rPr>
          <w:sz w:val="24"/>
        </w:rPr>
        <w:t>Обычно приписываемые  шизо</w:t>
      </w:r>
      <w:bookmarkStart w:id="145" w:name="OCRUncertain342"/>
      <w:r>
        <w:rPr>
          <w:sz w:val="24"/>
        </w:rPr>
        <w:t>и</w:t>
      </w:r>
      <w:bookmarkEnd w:id="145"/>
      <w:r>
        <w:rPr>
          <w:sz w:val="24"/>
        </w:rPr>
        <w:t>дам соматические признаки (худощавость, дряблая мускулатура, сутуло</w:t>
        <w:softHyphen/>
        <w:t>ватость) на фоне акселерации могут искажаться эндо</w:t>
        <w:softHyphen/>
        <w:t>кр</w:t>
      </w:r>
      <w:bookmarkStart w:id="146" w:name="OCRUncertain344"/>
      <w:r>
        <w:rPr>
          <w:sz w:val="24"/>
        </w:rPr>
        <w:t>и</w:t>
      </w:r>
      <w:bookmarkEnd w:id="146"/>
      <w:r>
        <w:rPr>
          <w:sz w:val="24"/>
        </w:rPr>
        <w:t>нными сдвигами, обу</w:t>
      </w:r>
      <w:bookmarkStart w:id="147" w:name="OCRUncertain345"/>
      <w:r>
        <w:rPr>
          <w:sz w:val="24"/>
        </w:rPr>
        <w:t>с</w:t>
      </w:r>
      <w:bookmarkEnd w:id="147"/>
      <w:r>
        <w:rPr>
          <w:sz w:val="24"/>
        </w:rPr>
        <w:t xml:space="preserve">ловливая, например, </w:t>
      </w:r>
      <w:bookmarkStart w:id="148" w:name="OCRUncertain346"/>
      <w:r>
        <w:rPr>
          <w:sz w:val="24"/>
        </w:rPr>
        <w:t>избыточную</w:t>
      </w:r>
      <w:bookmarkEnd w:id="148"/>
      <w:r>
        <w:rPr>
          <w:sz w:val="24"/>
        </w:rPr>
        <w:t xml:space="preserve"> полноту.</w:t>
      </w:r>
    </w:p>
    <w:p>
      <w:pPr>
        <w:pStyle w:val="Normal"/>
        <w:widowControl w:val="false"/>
        <w:spacing w:lineRule="auto" w:line="360"/>
        <w:ind w:left="100" w:right="100" w:firstLine="340"/>
        <w:rPr/>
      </w:pPr>
      <w:r>
        <w:rPr>
          <w:sz w:val="24"/>
        </w:rPr>
        <w:t xml:space="preserve">Ударам по “слабому звену” шизоидной акцентуации является ситуация, в которой необходимо быстро и легко вступать в неформальные контакты (формальные контакты, в отличие от </w:t>
      </w:r>
      <w:bookmarkStart w:id="149" w:name="OCRUncertain348"/>
      <w:r>
        <w:rPr>
          <w:sz w:val="24"/>
        </w:rPr>
        <w:t>сенситивных</w:t>
      </w:r>
      <w:bookmarkEnd w:id="149"/>
      <w:r>
        <w:rPr>
          <w:sz w:val="24"/>
        </w:rPr>
        <w:t xml:space="preserve"> подростков, при шизоидной акцентуации даются относительно легко)</w:t>
      </w:r>
      <w:bookmarkStart w:id="150" w:name="OCRUncertain349"/>
      <w:r>
        <w:rPr>
          <w:sz w:val="24"/>
        </w:rPr>
        <w:t xml:space="preserve">. </w:t>
      </w:r>
      <w:bookmarkEnd w:id="150"/>
      <w:r>
        <w:rPr>
          <w:sz w:val="24"/>
        </w:rPr>
        <w:t>Н</w:t>
      </w:r>
      <w:bookmarkStart w:id="151" w:name="OCRUncertain350"/>
      <w:r>
        <w:rPr>
          <w:sz w:val="24"/>
        </w:rPr>
        <w:t>е</w:t>
      </w:r>
      <w:bookmarkEnd w:id="151"/>
      <w:r>
        <w:rPr>
          <w:sz w:val="24"/>
        </w:rPr>
        <w:t>переносимым является также грубое насильс</w:t>
      </w:r>
      <w:bookmarkStart w:id="152" w:name="OCRUncertain351"/>
      <w:r>
        <w:rPr>
          <w:sz w:val="24"/>
        </w:rPr>
        <w:t>т</w:t>
      </w:r>
      <w:bookmarkEnd w:id="152"/>
      <w:r>
        <w:rPr>
          <w:sz w:val="24"/>
        </w:rPr>
        <w:t xml:space="preserve">венное </w:t>
      </w:r>
      <w:bookmarkStart w:id="153" w:name="OCRUncertain352"/>
      <w:r>
        <w:rPr>
          <w:sz w:val="24"/>
        </w:rPr>
        <w:t>вторжение</w:t>
      </w:r>
      <w:bookmarkEnd w:id="153"/>
      <w:r>
        <w:rPr>
          <w:sz w:val="24"/>
        </w:rPr>
        <w:t xml:space="preserve"> в интимный мир фантазий и увлечений. Дру</w:t>
        <w:softHyphen/>
        <w:t>гие же психические травмы переносят</w:t>
      </w:r>
      <w:bookmarkStart w:id="154" w:name="OCRUncertain353"/>
      <w:r>
        <w:rPr>
          <w:sz w:val="24"/>
        </w:rPr>
        <w:t>с</w:t>
      </w:r>
      <w:bookmarkEnd w:id="154"/>
      <w:r>
        <w:rPr>
          <w:sz w:val="24"/>
        </w:rPr>
        <w:t>я иногда удиви</w:t>
        <w:softHyphen/>
        <w:t>тельно стойко. В целом шизоидная акцентуация по ми</w:t>
        <w:softHyphen/>
        <w:t>новании подросткового возраста обычно не препятству</w:t>
        <w:softHyphen/>
        <w:t>ет хорошей социальной адаптации.</w:t>
      </w:r>
    </w:p>
    <w:p>
      <w:pPr>
        <w:pStyle w:val="Normal"/>
        <w:widowControl w:val="false"/>
        <w:spacing w:lineRule="auto" w:line="360"/>
        <w:ind w:left="60" w:right="200" w:firstLine="397"/>
        <w:rPr/>
      </w:pPr>
      <w:r>
        <w:rPr>
          <w:sz w:val="24"/>
        </w:rPr>
        <w:t xml:space="preserve">   </w:t>
      </w:r>
      <w:r>
        <w:rPr>
          <w:sz w:val="24"/>
        </w:rPr>
        <w:t>Ш</w:t>
      </w:r>
      <w:bookmarkStart w:id="155" w:name="OCRUncertain354"/>
      <w:r>
        <w:rPr>
          <w:sz w:val="24"/>
        </w:rPr>
        <w:t>и</w:t>
      </w:r>
      <w:bookmarkEnd w:id="155"/>
      <w:r>
        <w:rPr>
          <w:sz w:val="24"/>
        </w:rPr>
        <w:t>зоидная акцентуация сочетается с повышенным риском заболевания вялотекущей шизофренией. Повы</w:t>
      </w:r>
      <w:bookmarkStart w:id="156" w:name="OCRUncertain355"/>
      <w:r>
        <w:rPr>
          <w:sz w:val="24"/>
        </w:rPr>
        <w:softHyphen/>
      </w:r>
      <w:bookmarkEnd w:id="156"/>
      <w:r>
        <w:rPr>
          <w:sz w:val="24"/>
        </w:rPr>
        <w:t xml:space="preserve">шение риска </w:t>
      </w:r>
      <w:bookmarkStart w:id="157" w:name="OCRUncertain356"/>
      <w:r>
        <w:rPr>
          <w:sz w:val="24"/>
        </w:rPr>
        <w:t>прогредиентной</w:t>
      </w:r>
      <w:bookmarkEnd w:id="157"/>
      <w:r>
        <w:rPr>
          <w:sz w:val="24"/>
        </w:rPr>
        <w:t xml:space="preserve"> </w:t>
      </w:r>
      <w:bookmarkStart w:id="158" w:name="OCRUncertain357"/>
      <w:r>
        <w:rPr>
          <w:sz w:val="24"/>
        </w:rPr>
        <w:t>ш</w:t>
      </w:r>
      <w:bookmarkEnd w:id="158"/>
      <w:r>
        <w:rPr>
          <w:sz w:val="24"/>
        </w:rPr>
        <w:t>изофрении менее отчет</w:t>
        <w:softHyphen/>
        <w:t xml:space="preserve">ливо. Этот тип акцентуации в подростковом возрасте предрасполагает также к </w:t>
      </w:r>
      <w:bookmarkStart w:id="159" w:name="OCRUncertain358"/>
      <w:r>
        <w:rPr>
          <w:sz w:val="24"/>
        </w:rPr>
        <w:t>транзиторной</w:t>
      </w:r>
      <w:bookmarkEnd w:id="159"/>
      <w:r>
        <w:rPr>
          <w:sz w:val="24"/>
        </w:rPr>
        <w:t xml:space="preserve"> метафизической интоксикации.</w:t>
      </w:r>
    </w:p>
    <w:p>
      <w:pPr>
        <w:pStyle w:val="Normal"/>
        <w:spacing w:lineRule="auto" w:line="360"/>
        <w:rPr/>
      </w:pPr>
      <w:bookmarkStart w:id="160" w:name="OCRUncertain359"/>
      <w:r>
        <w:rPr>
          <w:b/>
          <w:sz w:val="24"/>
        </w:rPr>
        <w:t xml:space="preserve">    </w:t>
      </w:r>
      <w:r>
        <w:rPr>
          <w:b/>
          <w:sz w:val="24"/>
        </w:rPr>
        <w:t>Эпилептоидный</w:t>
      </w:r>
      <w:bookmarkEnd w:id="160"/>
      <w:r>
        <w:rPr>
          <w:b/>
          <w:sz w:val="24"/>
        </w:rPr>
        <w:t xml:space="preserve"> тип.</w:t>
      </w:r>
      <w:r>
        <w:rPr>
          <w:sz w:val="24"/>
        </w:rPr>
        <w:t xml:space="preserve"> Лишь в части случаев черты это</w:t>
        <w:softHyphen/>
        <w:t>го типа явственно проступают еще в детстве. Такой ре</w:t>
        <w:softHyphen/>
        <w:t>бенок может час</w:t>
      </w:r>
      <w:bookmarkStart w:id="161" w:name="OCRUncertain360"/>
      <w:r>
        <w:rPr>
          <w:sz w:val="24"/>
        </w:rPr>
        <w:t>а</w:t>
      </w:r>
      <w:bookmarkEnd w:id="161"/>
      <w:r>
        <w:rPr>
          <w:sz w:val="24"/>
        </w:rPr>
        <w:t xml:space="preserve">ми плакать и его невозможно ни </w:t>
      </w:r>
      <w:bookmarkStart w:id="162" w:name="OCRUncertain361"/>
      <w:r>
        <w:rPr>
          <w:sz w:val="24"/>
        </w:rPr>
        <w:t>уте</w:t>
      </w:r>
      <w:bookmarkEnd w:id="162"/>
      <w:r>
        <w:rPr>
          <w:sz w:val="24"/>
        </w:rPr>
        <w:t>шить, ни отвлечь, ни приструнить. Наряду с этим, могут 1 выявиться садистские склонности, дети Любят мучить животных, дразнить младших, издеваться над беспо</w:t>
        <w:softHyphen/>
        <w:t>мощными. Отмечается также недетская бережливость по отношению к одежде, игрушкам, всему “своему” и крайне злобная реа</w:t>
      </w:r>
      <w:bookmarkStart w:id="163" w:name="OCRUncertain362"/>
      <w:r>
        <w:rPr>
          <w:sz w:val="24"/>
        </w:rPr>
        <w:t>к</w:t>
      </w:r>
      <w:bookmarkEnd w:id="163"/>
      <w:r>
        <w:rPr>
          <w:sz w:val="24"/>
        </w:rPr>
        <w:t>ция на тех, кто собирается поку</w:t>
        <w:softHyphen/>
        <w:t>шаться на их собственность. В школе обнаруживается мелочная а</w:t>
      </w:r>
      <w:bookmarkStart w:id="164" w:name="OCRUncertain363"/>
      <w:r>
        <w:rPr>
          <w:sz w:val="24"/>
        </w:rPr>
        <w:t>к</w:t>
      </w:r>
      <w:bookmarkEnd w:id="164"/>
      <w:r>
        <w:rPr>
          <w:sz w:val="24"/>
        </w:rPr>
        <w:t>куратность в ведении тетрадей, всего учени</w:t>
        <w:softHyphen/>
        <w:t>ческого хозяйства.</w:t>
      </w:r>
    </w:p>
    <w:p>
      <w:pPr>
        <w:pStyle w:val="Normal"/>
        <w:widowControl w:val="false"/>
        <w:spacing w:lineRule="auto" w:line="360"/>
        <w:ind w:right="20" w:firstLine="397"/>
        <w:rPr/>
      </w:pPr>
      <w:r>
        <w:rPr>
          <w:sz w:val="24"/>
        </w:rPr>
        <w:t xml:space="preserve">  </w:t>
      </w:r>
      <w:r>
        <w:rPr>
          <w:sz w:val="24"/>
        </w:rPr>
        <w:t>В большинстве случаев черты этого типа становятся очев</w:t>
      </w:r>
      <w:bookmarkStart w:id="165" w:name="OCRUncertain365"/>
      <w:r>
        <w:rPr>
          <w:sz w:val="24"/>
        </w:rPr>
        <w:t>и</w:t>
      </w:r>
      <w:bookmarkEnd w:id="165"/>
      <w:r>
        <w:rPr>
          <w:sz w:val="24"/>
        </w:rPr>
        <w:t xml:space="preserve">дными только в подростковом возрасте. Главной </w:t>
      </w:r>
      <w:bookmarkStart w:id="166" w:name="OCRUncertain366"/>
      <w:r>
        <w:rPr>
          <w:sz w:val="24"/>
        </w:rPr>
        <w:t>и</w:t>
      </w:r>
      <w:bookmarkEnd w:id="166"/>
      <w:r>
        <w:rPr>
          <w:sz w:val="24"/>
        </w:rPr>
        <w:t>з них является склонность к периодам злобно-тоскливого настроения с накипающим раздражени</w:t>
      </w:r>
      <w:bookmarkStart w:id="167" w:name="OCRUncertain367"/>
      <w:r>
        <w:rPr>
          <w:sz w:val="24"/>
        </w:rPr>
        <w:t>е</w:t>
      </w:r>
      <w:bookmarkEnd w:id="167"/>
      <w:r>
        <w:rPr>
          <w:sz w:val="24"/>
        </w:rPr>
        <w:t>м и поискам объекта, на котором можно сорвать зло. Такие состоя</w:t>
        <w:softHyphen/>
        <w:t>ния длятся часа</w:t>
      </w:r>
      <w:bookmarkStart w:id="168" w:name="OCRUncertain369"/>
      <w:r>
        <w:rPr>
          <w:sz w:val="24"/>
        </w:rPr>
        <w:t>м</w:t>
      </w:r>
      <w:bookmarkEnd w:id="168"/>
      <w:r>
        <w:rPr>
          <w:sz w:val="24"/>
        </w:rPr>
        <w:t>и, реже днями, постепенно н</w:t>
      </w:r>
      <w:bookmarkStart w:id="169" w:name="OCRUncertain370"/>
      <w:r>
        <w:rPr>
          <w:sz w:val="24"/>
        </w:rPr>
        <w:t>а</w:t>
      </w:r>
      <w:bookmarkEnd w:id="169"/>
      <w:r>
        <w:rPr>
          <w:sz w:val="24"/>
        </w:rPr>
        <w:t>чинаясь и медленно ослабевая. С ними тесно связана аффектив</w:t>
        <w:softHyphen/>
        <w:t>ная взрывчатость. Вспышки возбуждения лишь при пер</w:t>
        <w:softHyphen/>
        <w:t>вом впечатлении кажутся внезапными. Аффект накипа</w:t>
        <w:softHyphen/>
        <w:t>ет долго и постепенно. Повод для взрыва может быть ничтожным, сыграть роль последней капли. Аффекты не только сильны, но и продолжит</w:t>
      </w:r>
      <w:bookmarkStart w:id="170" w:name="OCRUncertain371"/>
      <w:r>
        <w:rPr>
          <w:sz w:val="24"/>
        </w:rPr>
        <w:t>е</w:t>
      </w:r>
      <w:bookmarkEnd w:id="170"/>
      <w:r>
        <w:rPr>
          <w:sz w:val="24"/>
        </w:rPr>
        <w:t>льны, долго не насту</w:t>
        <w:softHyphen/>
        <w:t>пает успокоения. В аффекте могут отмечаться без</w:t>
        <w:softHyphen/>
        <w:t>удержная ярость, циничная брань, жестокие побои, без</w:t>
        <w:softHyphen/>
        <w:t>различие к беспомощности объекта нападения и. неспо</w:t>
        <w:softHyphen/>
        <w:t xml:space="preserve">собность учесть его превосходящую силу. Реже эта ярость оборачивается </w:t>
      </w:r>
      <w:bookmarkStart w:id="171" w:name="OCRUncertain372"/>
      <w:r>
        <w:rPr>
          <w:sz w:val="24"/>
        </w:rPr>
        <w:t>аутоагрессией</w:t>
      </w:r>
      <w:bookmarkEnd w:id="171"/>
      <w:r>
        <w:rPr>
          <w:sz w:val="24"/>
        </w:rPr>
        <w:t xml:space="preserve"> с нанесением себе порою тяж</w:t>
      </w:r>
      <w:bookmarkStart w:id="172" w:name="OCRUncertain373"/>
      <w:r>
        <w:rPr>
          <w:sz w:val="24"/>
        </w:rPr>
        <w:t>к</w:t>
      </w:r>
      <w:bookmarkEnd w:id="172"/>
      <w:r>
        <w:rPr>
          <w:sz w:val="24"/>
        </w:rPr>
        <w:t>их повреждений.</w:t>
      </w:r>
    </w:p>
    <w:p>
      <w:pPr>
        <w:pStyle w:val="Normal"/>
        <w:widowControl w:val="false"/>
        <w:spacing w:lineRule="auto" w:line="360"/>
        <w:ind w:left="20" w:firstLine="300"/>
        <w:rPr/>
      </w:pPr>
      <w:r>
        <w:rPr>
          <w:sz w:val="24"/>
        </w:rPr>
        <w:t>Инстинктивная жизнь отличается бол</w:t>
      </w:r>
      <w:bookmarkStart w:id="173" w:name="OCRUncertain375"/>
      <w:r>
        <w:rPr>
          <w:sz w:val="24"/>
        </w:rPr>
        <w:t>ь</w:t>
      </w:r>
      <w:bookmarkEnd w:id="173"/>
      <w:r>
        <w:rPr>
          <w:sz w:val="24"/>
        </w:rPr>
        <w:t>шим напряже</w:t>
        <w:softHyphen/>
        <w:t>ни</w:t>
      </w:r>
      <w:bookmarkStart w:id="174" w:name="OCRUncertain376"/>
      <w:r>
        <w:rPr>
          <w:sz w:val="24"/>
        </w:rPr>
        <w:t>е</w:t>
      </w:r>
      <w:bookmarkEnd w:id="174"/>
      <w:r>
        <w:rPr>
          <w:sz w:val="24"/>
        </w:rPr>
        <w:t>м. Сильное сексуальное влечение, склонность к сек</w:t>
        <w:softHyphen/>
        <w:t>суальным эксцессам мо</w:t>
      </w:r>
      <w:bookmarkStart w:id="175" w:name="OCRUncertain377"/>
      <w:r>
        <w:rPr>
          <w:sz w:val="24"/>
        </w:rPr>
        <w:t>г</w:t>
      </w:r>
      <w:bookmarkEnd w:id="175"/>
      <w:r>
        <w:rPr>
          <w:sz w:val="24"/>
        </w:rPr>
        <w:t xml:space="preserve">ут сочетаться с садистскими и </w:t>
      </w:r>
      <w:bookmarkStart w:id="176" w:name="OCRUncertain378"/>
      <w:r>
        <w:rPr>
          <w:sz w:val="24"/>
        </w:rPr>
        <w:t>мазохистическими</w:t>
      </w:r>
      <w:bookmarkEnd w:id="176"/>
      <w:r>
        <w:rPr>
          <w:sz w:val="24"/>
        </w:rPr>
        <w:t xml:space="preserve"> наклонностями. Любовь почти всегда окрашена мрачными красками ревности.</w:t>
      </w:r>
    </w:p>
    <w:p>
      <w:pPr>
        <w:pStyle w:val="Normal"/>
        <w:widowControl w:val="false"/>
        <w:spacing w:lineRule="auto" w:line="360"/>
        <w:ind w:left="60" w:firstLine="300"/>
        <w:rPr/>
      </w:pPr>
      <w:r>
        <w:rPr>
          <w:sz w:val="24"/>
        </w:rPr>
        <w:t>Алк</w:t>
      </w:r>
      <w:bookmarkStart w:id="177" w:name="OCRUncertain379"/>
      <w:r>
        <w:rPr>
          <w:sz w:val="24"/>
        </w:rPr>
        <w:t>о</w:t>
      </w:r>
      <w:bookmarkEnd w:id="177"/>
      <w:r>
        <w:rPr>
          <w:sz w:val="24"/>
        </w:rPr>
        <w:t>гольное опьянение часто протекает тяжело, с яростью и драками. В пьяном виде могут быть соверше</w:t>
        <w:softHyphen/>
        <w:t>ны поступки, о которых потом не остается воспомина</w:t>
        <w:softHyphen/>
        <w:t>ний. Тем не менее нередкой бывает склонность напи</w:t>
        <w:softHyphen/>
        <w:t xml:space="preserve">ваться “до отключения”. </w:t>
      </w:r>
      <w:bookmarkStart w:id="178" w:name="OCRUncertain380"/>
      <w:r>
        <w:rPr>
          <w:sz w:val="24"/>
        </w:rPr>
        <w:t>Брутальность</w:t>
      </w:r>
      <w:bookmarkEnd w:id="178"/>
      <w:r>
        <w:rPr>
          <w:sz w:val="24"/>
        </w:rPr>
        <w:t xml:space="preserve"> сказывается во всем; крепкие на</w:t>
      </w:r>
      <w:bookmarkStart w:id="179" w:name="OCRUncertain381"/>
      <w:r>
        <w:rPr>
          <w:sz w:val="24"/>
        </w:rPr>
        <w:t>п</w:t>
      </w:r>
      <w:bookmarkEnd w:id="179"/>
      <w:r>
        <w:rPr>
          <w:sz w:val="24"/>
        </w:rPr>
        <w:t>итки предпочитаются вину, крепкие папиросы — сигаретам и т.</w:t>
      </w:r>
      <w:bookmarkStart w:id="180" w:name="OCRUncertain382"/>
      <w:r>
        <w:rPr>
          <w:sz w:val="24"/>
        </w:rPr>
        <w:t>п.</w:t>
      </w:r>
      <w:bookmarkEnd w:id="180"/>
      <w:r>
        <w:rPr>
          <w:sz w:val="24"/>
        </w:rPr>
        <w:t xml:space="preserve"> В опьянении легко возни</w:t>
        <w:softHyphen/>
        <w:t xml:space="preserve">кают как агрессивные, так и </w:t>
      </w:r>
      <w:bookmarkStart w:id="181" w:name="OCRUncertain384"/>
      <w:r>
        <w:rPr>
          <w:sz w:val="24"/>
        </w:rPr>
        <w:t>аутоагрессивные</w:t>
      </w:r>
      <w:bookmarkEnd w:id="181"/>
      <w:r>
        <w:rPr>
          <w:sz w:val="24"/>
        </w:rPr>
        <w:t xml:space="preserve"> аффек</w:t>
        <w:softHyphen/>
        <w:t>тивные реакции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Реакция эмансипации нередко протекает тяжело. От родных требуют не только “свободы” и самостоятельно</w:t>
        <w:softHyphen/>
        <w:t>сти, но и “прав”, доли имущества, материальных благ. Перед начальством склонны к угодничеству, если ждут каких-либо преимуществ. Реакция группирования со сверстниками со</w:t>
      </w:r>
      <w:bookmarkStart w:id="182" w:name="OCRUncertain385"/>
      <w:r>
        <w:rPr>
          <w:sz w:val="24"/>
        </w:rPr>
        <w:t>п</w:t>
      </w:r>
      <w:bookmarkEnd w:id="182"/>
      <w:r>
        <w:rPr>
          <w:sz w:val="24"/>
        </w:rPr>
        <w:t>ряжена со стремлением к властвованию. В группе же</w:t>
      </w:r>
      <w:bookmarkStart w:id="183" w:name="OCRUncertain386"/>
      <w:r>
        <w:rPr>
          <w:sz w:val="24"/>
        </w:rPr>
        <w:t>л</w:t>
      </w:r>
      <w:bookmarkEnd w:id="183"/>
      <w:r>
        <w:rPr>
          <w:sz w:val="24"/>
        </w:rPr>
        <w:t>ают устанавливать порядки, выгод</w:t>
      </w:r>
      <w:bookmarkStart w:id="184" w:name="OCRUncertain387"/>
      <w:r>
        <w:rPr>
          <w:sz w:val="24"/>
        </w:rPr>
        <w:softHyphen/>
      </w:r>
      <w:bookmarkEnd w:id="184"/>
      <w:r>
        <w:rPr>
          <w:sz w:val="24"/>
        </w:rPr>
        <w:t>ные для себя. Могут хорошо адаптироваться в условиях строгого дисциплинарного режима, где умеют подоль</w:t>
        <w:softHyphen/>
        <w:t>ститься к начальству, заполучить определенную власть над другими подростка</w:t>
      </w:r>
      <w:bookmarkStart w:id="185" w:name="OCRUncertain389"/>
      <w:r>
        <w:rPr>
          <w:sz w:val="24"/>
        </w:rPr>
        <w:t>м</w:t>
      </w:r>
      <w:bookmarkEnd w:id="185"/>
      <w:r>
        <w:rPr>
          <w:sz w:val="24"/>
        </w:rPr>
        <w:t xml:space="preserve">и и умело использовать ее для своей выгоды. Власть в руках </w:t>
      </w:r>
      <w:bookmarkStart w:id="186" w:name="OCRUncertain390"/>
      <w:r>
        <w:rPr>
          <w:sz w:val="24"/>
        </w:rPr>
        <w:t>эпилептоидного</w:t>
      </w:r>
      <w:bookmarkEnd w:id="186"/>
      <w:r>
        <w:rPr>
          <w:sz w:val="24"/>
        </w:rPr>
        <w:t xml:space="preserve"> подрост</w:t>
        <w:softHyphen/>
        <w:t>ка может быть ударом по его “слабому звену”. Упоен</w:t>
        <w:softHyphen/>
        <w:t xml:space="preserve">ный властью, он теряет контроль над собой, настолько угнетает и подавляет </w:t>
      </w:r>
      <w:bookmarkStart w:id="187" w:name="OCRUncertain391"/>
      <w:r>
        <w:rPr>
          <w:sz w:val="24"/>
        </w:rPr>
        <w:t>попавщих</w:t>
      </w:r>
      <w:bookmarkEnd w:id="187"/>
      <w:r>
        <w:rPr>
          <w:sz w:val="24"/>
        </w:rPr>
        <w:t xml:space="preserve"> под его зависимость, что против него зреет всеобщий бунт, который лишает его былых преимуществ и надолго </w:t>
      </w:r>
      <w:bookmarkStart w:id="188" w:name="OCRUncertain392"/>
      <w:r>
        <w:rPr>
          <w:sz w:val="24"/>
        </w:rPr>
        <w:t>дезадаптирует.</w:t>
      </w:r>
      <w:bookmarkEnd w:id="188"/>
    </w:p>
    <w:p>
      <w:pPr>
        <w:pStyle w:val="Normal"/>
        <w:widowControl w:val="false"/>
        <w:spacing w:lineRule="auto" w:line="360"/>
        <w:ind w:left="20" w:right="20" w:firstLine="300"/>
        <w:rPr/>
      </w:pPr>
      <w:r>
        <w:rPr>
          <w:sz w:val="24"/>
        </w:rPr>
        <w:t xml:space="preserve">Среди увлечений должна быть отмечена склонность к азартным </w:t>
      </w:r>
      <w:bookmarkStart w:id="189" w:name="OCRUncertain393"/>
      <w:r>
        <w:rPr>
          <w:sz w:val="24"/>
        </w:rPr>
        <w:t>играм</w:t>
      </w:r>
      <w:bookmarkEnd w:id="189"/>
      <w:r>
        <w:rPr>
          <w:sz w:val="24"/>
        </w:rPr>
        <w:t>. Страсть к обогащению очень легко пробуждается. Коллекционирование привлекает прежде всего материальной ценнос</w:t>
      </w:r>
      <w:bookmarkStart w:id="190" w:name="OCRUncertain394"/>
      <w:r>
        <w:rPr>
          <w:sz w:val="24"/>
        </w:rPr>
        <w:t>т</w:t>
      </w:r>
      <w:bookmarkEnd w:id="190"/>
      <w:r>
        <w:rPr>
          <w:sz w:val="24"/>
        </w:rPr>
        <w:t>ью собранного. В спорте за</w:t>
        <w:softHyphen/>
        <w:t>манчивым кажется то, что по</w:t>
      </w:r>
      <w:bookmarkStart w:id="191" w:name="OCRUncertain395"/>
      <w:r>
        <w:rPr>
          <w:sz w:val="24"/>
        </w:rPr>
        <w:t>з</w:t>
      </w:r>
      <w:bookmarkEnd w:id="191"/>
      <w:r>
        <w:rPr>
          <w:sz w:val="24"/>
        </w:rPr>
        <w:t>воляет развить физиче</w:t>
        <w:softHyphen/>
        <w:t>скую силу. В сфере увлечений могут оказаться и раз</w:t>
        <w:softHyphen/>
        <w:t>личные поделки, особенно требующие тщательности ис</w:t>
        <w:softHyphen/>
        <w:t>полнения и сулящие материальную выгоду. Музыкой и пением охотно занимаются наедине, получая от этого особое чувственное наслаждение.</w:t>
      </w:r>
    </w:p>
    <w:p>
      <w:pPr>
        <w:pStyle w:val="Normal"/>
        <w:widowControl w:val="false"/>
        <w:spacing w:lineRule="auto" w:line="360"/>
        <w:ind w:firstLine="300"/>
        <w:rPr/>
      </w:pPr>
      <w:r>
        <w:rPr>
          <w:sz w:val="24"/>
        </w:rPr>
        <w:t>Общ</w:t>
      </w:r>
      <w:bookmarkStart w:id="192" w:name="OCRUncertain396"/>
      <w:r>
        <w:rPr>
          <w:sz w:val="24"/>
        </w:rPr>
        <w:t>и</w:t>
      </w:r>
      <w:bookmarkEnd w:id="192"/>
      <w:r>
        <w:rPr>
          <w:sz w:val="24"/>
        </w:rPr>
        <w:t xml:space="preserve">ми чертами являются также вязкость, </w:t>
      </w:r>
      <w:bookmarkStart w:id="193" w:name="OCRUncertain397"/>
      <w:r>
        <w:rPr>
          <w:sz w:val="24"/>
        </w:rPr>
        <w:t>тугопод</w:t>
      </w:r>
      <w:bookmarkStart w:id="194" w:name="OCRUncertain398"/>
      <w:bookmarkEnd w:id="193"/>
      <w:r>
        <w:rPr>
          <w:sz w:val="24"/>
        </w:rPr>
        <w:t>вижность,</w:t>
      </w:r>
      <w:bookmarkEnd w:id="194"/>
      <w:r>
        <w:rPr>
          <w:sz w:val="24"/>
        </w:rPr>
        <w:t xml:space="preserve"> тяжеловесность, инертность, что откладывает отпечаток на всем — от </w:t>
      </w:r>
      <w:bookmarkStart w:id="195" w:name="OCRUncertain399"/>
      <w:r>
        <w:rPr>
          <w:sz w:val="24"/>
        </w:rPr>
        <w:t>моторики</w:t>
      </w:r>
      <w:bookmarkEnd w:id="195"/>
      <w:r>
        <w:rPr>
          <w:sz w:val="24"/>
        </w:rPr>
        <w:t xml:space="preserve"> и эмоциональности до мышления и личностных ценностей. Мелочная скрупу</w:t>
        <w:softHyphen/>
        <w:t>лезность, дотошное соблюдение всех правил, даже в ущерб делу, допекающ</w:t>
      </w:r>
      <w:bookmarkStart w:id="196" w:name="OCRUncertain400"/>
      <w:r>
        <w:rPr>
          <w:sz w:val="24"/>
        </w:rPr>
        <w:t>и</w:t>
      </w:r>
      <w:bookmarkEnd w:id="196"/>
      <w:r>
        <w:rPr>
          <w:sz w:val="24"/>
        </w:rPr>
        <w:t>й всех педантизм — все это рас</w:t>
        <w:softHyphen/>
        <w:t>сматривается некоторыми авторами как способ компен</w:t>
        <w:softHyphen/>
        <w:t>сации с</w:t>
      </w:r>
      <w:bookmarkStart w:id="197" w:name="OCRUncertain401"/>
      <w:r>
        <w:rPr>
          <w:sz w:val="24"/>
        </w:rPr>
        <w:t>о</w:t>
      </w:r>
      <w:bookmarkEnd w:id="197"/>
      <w:r>
        <w:rPr>
          <w:sz w:val="24"/>
        </w:rPr>
        <w:t>бственной инертности. Большое внимание к своему здоровью, бережное соблюдение собственных ин</w:t>
        <w:softHyphen/>
        <w:t xml:space="preserve">тересов сочетаются со </w:t>
      </w:r>
      <w:bookmarkStart w:id="198" w:name="OCRUncertain402"/>
      <w:r>
        <w:rPr>
          <w:sz w:val="24"/>
        </w:rPr>
        <w:t>з</w:t>
      </w:r>
      <w:bookmarkEnd w:id="198"/>
      <w:r>
        <w:rPr>
          <w:sz w:val="24"/>
        </w:rPr>
        <w:t>л</w:t>
      </w:r>
      <w:bookmarkStart w:id="199" w:name="OCRUncertain403"/>
      <w:r>
        <w:rPr>
          <w:sz w:val="24"/>
        </w:rPr>
        <w:t>о</w:t>
      </w:r>
      <w:bookmarkEnd w:id="199"/>
      <w:r>
        <w:rPr>
          <w:sz w:val="24"/>
        </w:rPr>
        <w:t xml:space="preserve">памятностью, </w:t>
      </w:r>
      <w:bookmarkStart w:id="200" w:name="OCRUncertain404"/>
      <w:r>
        <w:rPr>
          <w:sz w:val="24"/>
        </w:rPr>
        <w:t xml:space="preserve">несклонностью </w:t>
      </w:r>
      <w:bookmarkEnd w:id="200"/>
      <w:r>
        <w:rPr>
          <w:sz w:val="24"/>
        </w:rPr>
        <w:t>прощать обиды, озлоблением при малейшем ущемлении интересов.</w:t>
      </w:r>
    </w:p>
    <w:p>
      <w:pPr>
        <w:pStyle w:val="Normal"/>
        <w:spacing w:lineRule="auto" w:line="360"/>
        <w:rPr/>
      </w:pPr>
      <w:bookmarkStart w:id="201" w:name="OCRUncertain405"/>
      <w:r>
        <w:rPr>
          <w:sz w:val="24"/>
        </w:rPr>
        <w:t>М.</w:t>
      </w:r>
      <w:bookmarkEnd w:id="201"/>
      <w:r>
        <w:rPr>
          <w:sz w:val="24"/>
        </w:rPr>
        <w:t xml:space="preserve"> С. </w:t>
      </w:r>
      <w:bookmarkStart w:id="202" w:name="OCRUncertain406"/>
      <w:r>
        <w:rPr>
          <w:sz w:val="24"/>
        </w:rPr>
        <w:t>Певзнер</w:t>
      </w:r>
      <w:bookmarkEnd w:id="202"/>
      <w:r>
        <w:rPr>
          <w:sz w:val="24"/>
        </w:rPr>
        <w:t xml:space="preserve"> (1941) обратила внимание на особы</w:t>
      </w:r>
      <w:bookmarkStart w:id="203" w:name="OCRUncertain407"/>
      <w:r>
        <w:rPr>
          <w:sz w:val="24"/>
        </w:rPr>
        <w:t xml:space="preserve">й </w:t>
      </w:r>
      <w:bookmarkEnd w:id="203"/>
      <w:r>
        <w:rPr>
          <w:sz w:val="24"/>
        </w:rPr>
        <w:t xml:space="preserve">вариант </w:t>
      </w:r>
      <w:bookmarkStart w:id="204" w:name="OCRUncertain408"/>
      <w:r>
        <w:rPr>
          <w:sz w:val="24"/>
        </w:rPr>
        <w:t>эпилептоидности</w:t>
      </w:r>
      <w:bookmarkEnd w:id="204"/>
      <w:r>
        <w:rPr>
          <w:sz w:val="24"/>
        </w:rPr>
        <w:t xml:space="preserve"> у подростков, отличавшихся, по ее мнению, “гиперсоциальностью”—любовью к тру</w:t>
        <w:softHyphen/>
        <w:t>ду, аккуратностью, подчеркнутой “правильностью” во всем поведении. В. В. Ковалев    (1973) именно эти ка</w:t>
        <w:softHyphen/>
        <w:t xml:space="preserve">чества характера расценил как </w:t>
      </w:r>
      <w:bookmarkStart w:id="205" w:name="OCRUncertain410"/>
      <w:r>
        <w:rPr>
          <w:sz w:val="24"/>
        </w:rPr>
        <w:t>компенсаторные.</w:t>
      </w:r>
      <w:bookmarkEnd w:id="205"/>
      <w:r>
        <w:rPr>
          <w:sz w:val="24"/>
        </w:rPr>
        <w:t xml:space="preserve"> По нашему наблюдению, подобная </w:t>
      </w:r>
      <w:bookmarkStart w:id="206" w:name="OCRUncertain412"/>
      <w:r>
        <w:rPr>
          <w:sz w:val="24"/>
        </w:rPr>
        <w:t xml:space="preserve">“гиперсоциальность” </w:t>
      </w:r>
      <w:bookmarkEnd w:id="206"/>
      <w:r>
        <w:rPr>
          <w:sz w:val="24"/>
        </w:rPr>
        <w:t xml:space="preserve">остается </w:t>
      </w:r>
      <w:bookmarkStart w:id="207" w:name="OCRUncertain413"/>
      <w:r>
        <w:rPr>
          <w:sz w:val="24"/>
        </w:rPr>
        <w:t>о</w:t>
      </w:r>
      <w:bookmarkEnd w:id="207"/>
      <w:r>
        <w:rPr>
          <w:sz w:val="24"/>
        </w:rPr>
        <w:t>днобокой: подростки оказываются способны</w:t>
        <w:softHyphen/>
        <w:t>ми на “двойную жизнь</w:t>
      </w:r>
      <w:bookmarkStart w:id="208" w:name="OCRUncertain414"/>
      <w:r>
        <w:rPr>
          <w:sz w:val="24"/>
        </w:rPr>
        <w:t>”:</w:t>
      </w:r>
      <w:bookmarkEnd w:id="208"/>
      <w:r>
        <w:rPr>
          <w:sz w:val="24"/>
        </w:rPr>
        <w:t xml:space="preserve"> слывут примерными в одной ситуации и обнаруживают крайнее себялюбие, злоб</w:t>
        <w:softHyphen/>
        <w:t>ность, склонность к агрессии, моральную и физическую жестокость в другой.</w:t>
      </w:r>
    </w:p>
    <w:p>
      <w:pPr>
        <w:pStyle w:val="Normal"/>
        <w:widowControl w:val="false"/>
        <w:spacing w:lineRule="auto" w:line="360"/>
        <w:ind w:right="80" w:firstLine="300"/>
        <w:rPr/>
      </w:pPr>
      <w:r>
        <w:rPr>
          <w:sz w:val="24"/>
        </w:rPr>
        <w:t xml:space="preserve">Внешний облик </w:t>
      </w:r>
      <w:bookmarkStart w:id="209" w:name="OCRUncertain416"/>
      <w:r>
        <w:rPr>
          <w:sz w:val="24"/>
        </w:rPr>
        <w:t>эпилептоидного</w:t>
      </w:r>
      <w:bookmarkEnd w:id="209"/>
      <w:r>
        <w:rPr>
          <w:sz w:val="24"/>
        </w:rPr>
        <w:t xml:space="preserve"> подростка, описан</w:t>
        <w:softHyphen/>
        <w:t xml:space="preserve">ный Г. </w:t>
      </w:r>
      <w:bookmarkStart w:id="210" w:name="OCRUncertain417"/>
      <w:r>
        <w:rPr>
          <w:sz w:val="24"/>
        </w:rPr>
        <w:t>Е.</w:t>
      </w:r>
      <w:bookmarkEnd w:id="210"/>
      <w:r>
        <w:rPr>
          <w:sz w:val="24"/>
        </w:rPr>
        <w:t xml:space="preserve"> Сухаревой (1959)—приземистая крепкая фигура, масс</w:t>
      </w:r>
      <w:bookmarkStart w:id="211" w:name="OCRUncertain418"/>
      <w:r>
        <w:rPr>
          <w:sz w:val="24"/>
        </w:rPr>
        <w:t>и</w:t>
      </w:r>
      <w:bookmarkEnd w:id="211"/>
      <w:r>
        <w:rPr>
          <w:sz w:val="24"/>
        </w:rPr>
        <w:t>вный торс с короткими конечностям</w:t>
      </w:r>
      <w:bookmarkStart w:id="212" w:name="OCRUncertain419"/>
      <w:r>
        <w:rPr>
          <w:sz w:val="24"/>
        </w:rPr>
        <w:t>и</w:t>
      </w:r>
      <w:bookmarkEnd w:id="212"/>
      <w:r>
        <w:rPr>
          <w:sz w:val="24"/>
        </w:rPr>
        <w:t>, круглая, чуть вдавленная в плечи голова, большая че</w:t>
        <w:softHyphen/>
        <w:t>люсть, крупные гениталии у мальчиков—встречается часто, но, конечно, дал</w:t>
      </w:r>
      <w:bookmarkStart w:id="213" w:name="OCRUncertain420"/>
      <w:r>
        <w:rPr>
          <w:sz w:val="24"/>
        </w:rPr>
        <w:t>е</w:t>
      </w:r>
      <w:bookmarkEnd w:id="213"/>
      <w:r>
        <w:rPr>
          <w:sz w:val="24"/>
        </w:rPr>
        <w:t>ко не всегда.</w:t>
      </w:r>
    </w:p>
    <w:p>
      <w:pPr>
        <w:pStyle w:val="Normal"/>
        <w:widowControl w:val="false"/>
        <w:spacing w:lineRule="auto" w:line="360"/>
        <w:ind w:right="60" w:firstLine="320"/>
        <w:rPr/>
      </w:pPr>
      <w:r>
        <w:rPr>
          <w:sz w:val="24"/>
        </w:rPr>
        <w:t>Самооценка носит односторонний характер. Отмеча</w:t>
        <w:softHyphen/>
        <w:t>ются склонность к периодам мрачного расположения духа (“на меня находит</w:t>
      </w:r>
      <w:bookmarkStart w:id="214" w:name="OCRUncertain421"/>
      <w:r>
        <w:rPr>
          <w:sz w:val="24"/>
        </w:rPr>
        <w:t>”),</w:t>
      </w:r>
      <w:bookmarkEnd w:id="214"/>
      <w:r>
        <w:rPr>
          <w:sz w:val="24"/>
        </w:rPr>
        <w:t xml:space="preserve"> осмотрительность, привер</w:t>
        <w:softHyphen/>
        <w:t>женность к аккуратности и порядку, нелюбовь к пустым мечтаниям и предпочтение жить реальной жизнью, бес</w:t>
        <w:softHyphen/>
        <w:t>покойство о здоровье, даже склонность</w:t>
      </w:r>
      <w:bookmarkStart w:id="215" w:name="OCRUncertain422"/>
      <w:r>
        <w:rPr>
          <w:sz w:val="24"/>
        </w:rPr>
        <w:t>.</w:t>
      </w:r>
      <w:bookmarkEnd w:id="215"/>
      <w:r>
        <w:rPr>
          <w:sz w:val="24"/>
        </w:rPr>
        <w:t xml:space="preserve"> к ревности. В остальном пр</w:t>
      </w:r>
      <w:bookmarkStart w:id="216" w:name="OCRUncertain423"/>
      <w:r>
        <w:rPr>
          <w:sz w:val="24"/>
        </w:rPr>
        <w:t>е</w:t>
      </w:r>
      <w:bookmarkEnd w:id="216"/>
      <w:r>
        <w:rPr>
          <w:sz w:val="24"/>
        </w:rPr>
        <w:t>дставляют себя гораздо более кон</w:t>
        <w:softHyphen/>
        <w:t>формными, чем это есть на самом деле.</w:t>
      </w:r>
    </w:p>
    <w:p>
      <w:pPr>
        <w:pStyle w:val="Normal"/>
        <w:widowControl w:val="false"/>
        <w:spacing w:lineRule="auto" w:line="360"/>
        <w:ind w:right="40" w:firstLine="320"/>
        <w:rPr/>
      </w:pPr>
      <w:r>
        <w:rPr>
          <w:sz w:val="24"/>
        </w:rPr>
        <w:t>Скрытая акцентуа</w:t>
      </w:r>
      <w:bookmarkStart w:id="217" w:name="OCRUncertain424"/>
      <w:r>
        <w:rPr>
          <w:sz w:val="24"/>
        </w:rPr>
        <w:t>ц</w:t>
      </w:r>
      <w:bookmarkEnd w:id="217"/>
      <w:r>
        <w:rPr>
          <w:sz w:val="24"/>
        </w:rPr>
        <w:t xml:space="preserve">ия по </w:t>
      </w:r>
      <w:bookmarkStart w:id="218" w:name="OCRUncertain425"/>
      <w:r>
        <w:rPr>
          <w:sz w:val="24"/>
        </w:rPr>
        <w:t>эпилептоидному</w:t>
      </w:r>
      <w:bookmarkEnd w:id="218"/>
      <w:r>
        <w:rPr>
          <w:sz w:val="24"/>
        </w:rPr>
        <w:t xml:space="preserve"> типу обна</w:t>
        <w:softHyphen/>
        <w:t>руживается либо в ситуации, которая наносит удар по “слабому звену”, например, при конфликтах по поводу ущемления инте</w:t>
      </w:r>
      <w:bookmarkStart w:id="219" w:name="OCRUncertain426"/>
      <w:r>
        <w:rPr>
          <w:sz w:val="24"/>
        </w:rPr>
        <w:t>р</w:t>
      </w:r>
      <w:bookmarkEnd w:id="219"/>
      <w:r>
        <w:rPr>
          <w:sz w:val="24"/>
        </w:rPr>
        <w:t>есов, при возможности проявить деспо</w:t>
        <w:softHyphen/>
        <w:t xml:space="preserve">тическую власть, </w:t>
      </w:r>
      <w:bookmarkStart w:id="220" w:name="OCRUncertain427"/>
      <w:r>
        <w:rPr>
          <w:sz w:val="24"/>
        </w:rPr>
        <w:t>.</w:t>
      </w:r>
      <w:bookmarkEnd w:id="220"/>
      <w:r>
        <w:rPr>
          <w:sz w:val="24"/>
        </w:rPr>
        <w:t>либо под влияни</w:t>
      </w:r>
      <w:bookmarkStart w:id="221" w:name="OCRUncertain428"/>
      <w:r>
        <w:rPr>
          <w:sz w:val="24"/>
        </w:rPr>
        <w:t>е</w:t>
      </w:r>
      <w:bookmarkEnd w:id="221"/>
      <w:r>
        <w:rPr>
          <w:sz w:val="24"/>
        </w:rPr>
        <w:t>м алкогольного опь</w:t>
        <w:softHyphen/>
        <w:t>янения, которое, как указывалось, протекает очень тя</w:t>
        <w:softHyphen/>
        <w:t>жело</w:t>
      </w:r>
      <w:bookmarkStart w:id="222" w:name="OCRUncertain429"/>
      <w:r>
        <w:rPr>
          <w:sz w:val="24"/>
        </w:rPr>
        <w:t>.</w:t>
      </w:r>
      <w:bookmarkEnd w:id="222"/>
    </w:p>
    <w:p>
      <w:pPr>
        <w:pStyle w:val="Normal"/>
        <w:widowControl w:val="false"/>
        <w:spacing w:lineRule="auto" w:line="360"/>
        <w:ind w:firstLine="320"/>
        <w:rPr/>
      </w:pPr>
      <w:bookmarkStart w:id="223" w:name="OCRUncertain430"/>
      <w:r>
        <w:rPr>
          <w:sz w:val="24"/>
        </w:rPr>
        <w:t>Эпилептоидная</w:t>
      </w:r>
      <w:bookmarkEnd w:id="223"/>
      <w:r>
        <w:rPr>
          <w:sz w:val="24"/>
        </w:rPr>
        <w:t xml:space="preserve"> акцентуация является почвой для острых аффективных реакций, ситуативно обусловлен</w:t>
        <w:softHyphen/>
        <w:t xml:space="preserve">ных нарушений поведения </w:t>
      </w:r>
      <w:bookmarkStart w:id="224" w:name="OCRUncertain431"/>
      <w:r>
        <w:rPr>
          <w:sz w:val="24"/>
        </w:rPr>
        <w:t>долинквентного</w:t>
      </w:r>
      <w:bookmarkEnd w:id="224"/>
      <w:r>
        <w:rPr>
          <w:sz w:val="24"/>
        </w:rPr>
        <w:t xml:space="preserve"> и даже кри</w:t>
        <w:softHyphen/>
        <w:t>минального типа</w:t>
      </w:r>
      <w:bookmarkStart w:id="225" w:name="OCRUncertain434"/>
      <w:r>
        <w:rPr>
          <w:sz w:val="24"/>
        </w:rPr>
        <w:t>,</w:t>
      </w:r>
      <w:bookmarkEnd w:id="225"/>
      <w:r>
        <w:rPr>
          <w:sz w:val="24"/>
        </w:rPr>
        <w:t xml:space="preserve"> ранней ал</w:t>
        <w:softHyphen/>
        <w:t>коголизации, а также психопатического развития. Осо</w:t>
        <w:softHyphen/>
        <w:t>бенно пагубны</w:t>
      </w:r>
      <w:bookmarkStart w:id="226" w:name="OCRUncertain435"/>
      <w:r>
        <w:rPr>
          <w:sz w:val="24"/>
        </w:rPr>
        <w:t>м</w:t>
      </w:r>
      <w:bookmarkEnd w:id="226"/>
      <w:r>
        <w:rPr>
          <w:sz w:val="24"/>
        </w:rPr>
        <w:t xml:space="preserve"> является воспитание в условиях жесто</w:t>
        <w:softHyphen/>
        <w:t xml:space="preserve">ких взаимоотношений. </w:t>
      </w:r>
      <w:bookmarkStart w:id="227" w:name="OCRUncertain436"/>
      <w:r>
        <w:rPr>
          <w:sz w:val="24"/>
        </w:rPr>
        <w:t>Гипоопека</w:t>
      </w:r>
      <w:bookmarkEnd w:id="227"/>
      <w:r>
        <w:rPr>
          <w:sz w:val="24"/>
        </w:rPr>
        <w:t xml:space="preserve"> может способствовать наслоению черт неустойчивости, потворствующая гипер</w:t>
        <w:softHyphen/>
        <w:t xml:space="preserve">протекция — </w:t>
      </w:r>
      <w:bookmarkStart w:id="228" w:name="OCRUncertain437"/>
      <w:r>
        <w:rPr>
          <w:sz w:val="24"/>
        </w:rPr>
        <w:t>истероидности.</w:t>
      </w:r>
      <w:bookmarkEnd w:id="228"/>
    </w:p>
    <w:p>
      <w:pPr>
        <w:pStyle w:val="Normal"/>
        <w:spacing w:lineRule="auto" w:line="360"/>
        <w:rPr/>
      </w:pPr>
      <w:bookmarkStart w:id="229" w:name="OCRUncertain438"/>
      <w:r>
        <w:rPr>
          <w:b/>
          <w:sz w:val="24"/>
        </w:rPr>
        <w:t xml:space="preserve">   </w:t>
      </w:r>
      <w:r>
        <w:rPr>
          <w:b/>
          <w:sz w:val="24"/>
        </w:rPr>
        <w:t>Истероидный</w:t>
      </w:r>
      <w:bookmarkEnd w:id="229"/>
      <w:r>
        <w:rPr>
          <w:b/>
          <w:sz w:val="24"/>
        </w:rPr>
        <w:t xml:space="preserve"> тип.</w:t>
      </w:r>
      <w:r>
        <w:rPr>
          <w:sz w:val="24"/>
        </w:rPr>
        <w:t xml:space="preserve"> Главной чертой является эгоц</w:t>
      </w:r>
      <w:bookmarkStart w:id="230" w:name="OCRUncertain439"/>
      <w:r>
        <w:rPr>
          <w:sz w:val="24"/>
        </w:rPr>
        <w:t>е</w:t>
      </w:r>
      <w:bookmarkEnd w:id="230"/>
      <w:r>
        <w:rPr>
          <w:sz w:val="24"/>
        </w:rPr>
        <w:t>нт</w:t>
        <w:softHyphen/>
        <w:t>ризм, ненасытная жажда постоянного внимания окру</w:t>
        <w:softHyphen/>
        <w:t>жающих к своей особе, потребность вызывать восхище</w:t>
        <w:softHyphen/>
        <w:t>ние, удивление, почитание, сочувствие. На худой конец предпочитаются даже негодование и ненависть в отно</w:t>
        <w:softHyphen/>
        <w:t>шении себя, но только не перспектива остаться незаме</w:t>
        <w:softHyphen/>
        <w:t>ченным. В</w:t>
      </w:r>
      <w:bookmarkStart w:id="231" w:name="OCRUncertain440"/>
      <w:r>
        <w:rPr>
          <w:sz w:val="24"/>
        </w:rPr>
        <w:t>с</w:t>
      </w:r>
      <w:bookmarkEnd w:id="231"/>
      <w:r>
        <w:rPr>
          <w:sz w:val="24"/>
        </w:rPr>
        <w:t>е остальные качества определяются этой чер</w:t>
        <w:softHyphen/>
        <w:t xml:space="preserve">той. Нередко приписываемая </w:t>
      </w:r>
      <w:bookmarkStart w:id="232" w:name="OCRUncertain441"/>
      <w:r>
        <w:rPr>
          <w:sz w:val="24"/>
        </w:rPr>
        <w:t>истероидам</w:t>
      </w:r>
      <w:bookmarkEnd w:id="232"/>
      <w:r>
        <w:rPr>
          <w:sz w:val="24"/>
        </w:rPr>
        <w:t xml:space="preserve"> внушаемо</w:t>
      </w:r>
      <w:bookmarkStart w:id="233" w:name="OCRUncertain443"/>
      <w:r>
        <w:rPr>
          <w:sz w:val="24"/>
        </w:rPr>
        <w:t xml:space="preserve">сть </w:t>
      </w:r>
      <w:bookmarkEnd w:id="233"/>
      <w:r>
        <w:rPr>
          <w:sz w:val="24"/>
        </w:rPr>
        <w:t>отличается избирательностью: от нее ничего не остает</w:t>
        <w:softHyphen/>
        <w:t>ся, если обстановка внушения или само внушение не льют воду на мельницу эгоцентризма. Лживость и фан</w:t>
        <w:softHyphen/>
        <w:t>тазирование цел</w:t>
      </w:r>
      <w:bookmarkStart w:id="234" w:name="OCRUncertain444"/>
      <w:r>
        <w:rPr>
          <w:sz w:val="24"/>
        </w:rPr>
        <w:t>и</w:t>
      </w:r>
      <w:bookmarkEnd w:id="234"/>
      <w:r>
        <w:rPr>
          <w:sz w:val="24"/>
        </w:rPr>
        <w:t>ком на</w:t>
      </w:r>
      <w:bookmarkStart w:id="235" w:name="OCRUncertain445"/>
      <w:r>
        <w:rPr>
          <w:sz w:val="24"/>
        </w:rPr>
        <w:t>п</w:t>
      </w:r>
      <w:bookmarkEnd w:id="235"/>
      <w:r>
        <w:rPr>
          <w:sz w:val="24"/>
        </w:rPr>
        <w:t>равлены на приукрашивание своей личности с тем, чтобы опять же привлечь к себе внимание. Кажущаяся эмоциональность на деле обора</w:t>
        <w:softHyphen/>
        <w:t>чивается отсутствием глубоких искренних чувств при бол</w:t>
      </w:r>
      <w:bookmarkStart w:id="236" w:name="OCRUncertain446"/>
      <w:r>
        <w:rPr>
          <w:sz w:val="24"/>
        </w:rPr>
        <w:t>ь</w:t>
      </w:r>
      <w:bookmarkEnd w:id="236"/>
      <w:r>
        <w:rPr>
          <w:sz w:val="24"/>
        </w:rPr>
        <w:t>шой выразит</w:t>
      </w:r>
      <w:bookmarkStart w:id="237" w:name="OCRUncertain447"/>
      <w:r>
        <w:rPr>
          <w:sz w:val="24"/>
        </w:rPr>
        <w:t>е</w:t>
      </w:r>
      <w:bookmarkEnd w:id="237"/>
      <w:r>
        <w:rPr>
          <w:sz w:val="24"/>
        </w:rPr>
        <w:t>льности, театральности переживаний, при склонности к рисовке и позерству.</w:t>
      </w:r>
    </w:p>
    <w:p>
      <w:pPr>
        <w:pStyle w:val="Normal"/>
        <w:widowControl w:val="false"/>
        <w:spacing w:lineRule="auto" w:line="360"/>
        <w:ind w:left="20" w:hanging="0"/>
        <w:rPr/>
      </w:pPr>
      <w:r>
        <w:rPr>
          <w:sz w:val="24"/>
        </w:rPr>
        <w:t>Все эти черты нередко намечаются с детских лет. Такой ребенок не выносит, когда при нем хвалят дру</w:t>
        <w:softHyphen/>
        <w:t>гих детей, дру</w:t>
      </w:r>
      <w:bookmarkStart w:id="238" w:name="OCRUncertain448"/>
      <w:r>
        <w:rPr>
          <w:sz w:val="24"/>
        </w:rPr>
        <w:t>г</w:t>
      </w:r>
      <w:bookmarkEnd w:id="238"/>
      <w:r>
        <w:rPr>
          <w:sz w:val="24"/>
        </w:rPr>
        <w:t>им уделяют внимание. Игрушки ему бы</w:t>
        <w:softHyphen/>
        <w:t>стро надоедают и часто служат лишь предметом хва</w:t>
        <w:softHyphen/>
        <w:t>стовства перед другими малышами. Насущной потреб</w:t>
        <w:softHyphen/>
        <w:t>ностью рано становится привлечение к себе взоров, вы</w:t>
        <w:softHyphen/>
        <w:t xml:space="preserve">слушивание восторгов и похвал. Для этого дети с </w:t>
      </w:r>
      <w:bookmarkStart w:id="239" w:name="OCRUncertain449"/>
      <w:r>
        <w:rPr>
          <w:sz w:val="24"/>
        </w:rPr>
        <w:t>истероидными</w:t>
      </w:r>
      <w:bookmarkEnd w:id="239"/>
      <w:r>
        <w:rPr>
          <w:sz w:val="24"/>
        </w:rPr>
        <w:t xml:space="preserve"> чертами охотно декламиру</w:t>
      </w:r>
      <w:bookmarkStart w:id="240" w:name="OCRUncertain450"/>
      <w:r>
        <w:rPr>
          <w:sz w:val="24"/>
        </w:rPr>
        <w:t>ю</w:t>
      </w:r>
      <w:bookmarkEnd w:id="240"/>
      <w:r>
        <w:rPr>
          <w:sz w:val="24"/>
        </w:rPr>
        <w:t>т стихи, танцуют, поют. Успехи в учебе во многом опред</w:t>
      </w:r>
      <w:bookmarkStart w:id="241" w:name="OCRUncertain451"/>
      <w:r>
        <w:rPr>
          <w:sz w:val="24"/>
        </w:rPr>
        <w:t>е</w:t>
      </w:r>
      <w:bookmarkEnd w:id="241"/>
      <w:r>
        <w:rPr>
          <w:sz w:val="24"/>
        </w:rPr>
        <w:t>ляются тем, ста</w:t>
        <w:softHyphen/>
        <w:t>вят ли их в пример другим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sz w:val="24"/>
        </w:rPr>
        <w:t>В подростковом возрасте с той же целью привлечь к себе внимание, прежде всего товарищей, могут ис</w:t>
        <w:softHyphen/>
        <w:t xml:space="preserve">пользоваться нарушения поведения. </w:t>
      </w:r>
      <w:bookmarkStart w:id="242" w:name="OCRUncertain452"/>
      <w:r>
        <w:rPr>
          <w:sz w:val="24"/>
        </w:rPr>
        <w:t xml:space="preserve">Делинквентность </w:t>
      </w:r>
      <w:bookmarkEnd w:id="242"/>
      <w:r>
        <w:rPr>
          <w:sz w:val="24"/>
        </w:rPr>
        <w:t>сводит</w:t>
      </w:r>
      <w:bookmarkStart w:id="243" w:name="OCRUncertain453"/>
      <w:r>
        <w:rPr>
          <w:sz w:val="24"/>
        </w:rPr>
        <w:t>с</w:t>
      </w:r>
      <w:bookmarkEnd w:id="243"/>
      <w:r>
        <w:rPr>
          <w:sz w:val="24"/>
        </w:rPr>
        <w:t>я к прогулам, нежеланию работать и учиться, так как “серая жизнь” их не удовлетворяет, а занять в учебе и труде престижное положение, которое бы теши</w:t>
        <w:softHyphen/>
        <w:t>ло их сам</w:t>
      </w:r>
      <w:bookmarkStart w:id="244" w:name="OCRUncertain456"/>
      <w:r>
        <w:rPr>
          <w:sz w:val="24"/>
        </w:rPr>
        <w:t>о</w:t>
      </w:r>
      <w:bookmarkEnd w:id="244"/>
      <w:r>
        <w:rPr>
          <w:sz w:val="24"/>
        </w:rPr>
        <w:t>любие, у них не х</w:t>
      </w:r>
      <w:bookmarkStart w:id="245" w:name="OCRUncertain457"/>
      <w:r>
        <w:rPr>
          <w:sz w:val="24"/>
        </w:rPr>
        <w:t>в</w:t>
      </w:r>
      <w:bookmarkEnd w:id="245"/>
      <w:r>
        <w:rPr>
          <w:sz w:val="24"/>
        </w:rPr>
        <w:t>атает ни способностей, ни, главное, настойчивости. Тем не менее безделье и празд</w:t>
        <w:softHyphen/>
        <w:t xml:space="preserve">ность сочетаются с очень высокими, фактически не </w:t>
      </w:r>
      <w:bookmarkStart w:id="246" w:name="OCRUncertain458"/>
      <w:r>
        <w:rPr>
          <w:sz w:val="24"/>
        </w:rPr>
        <w:t>удовлетворим</w:t>
      </w:r>
      <w:bookmarkEnd w:id="246"/>
      <w:r>
        <w:rPr>
          <w:sz w:val="24"/>
        </w:rPr>
        <w:t>ыми претензиями в отношении будущей про</w:t>
        <w:softHyphen/>
        <w:t xml:space="preserve">фессии. </w:t>
      </w:r>
      <w:bookmarkStart w:id="247" w:name="OCRUncertain459"/>
      <w:r>
        <w:rPr>
          <w:sz w:val="24"/>
        </w:rPr>
        <w:t>Склонны</w:t>
      </w:r>
      <w:bookmarkEnd w:id="247"/>
      <w:r>
        <w:rPr>
          <w:sz w:val="24"/>
        </w:rPr>
        <w:t xml:space="preserve"> к вызывающему поведению в общест</w:t>
        <w:softHyphen/>
        <w:t>венных местах. Более тяжких на</w:t>
      </w:r>
      <w:bookmarkStart w:id="248" w:name="OCRUncertain460"/>
      <w:r>
        <w:rPr>
          <w:sz w:val="24"/>
        </w:rPr>
        <w:t>р</w:t>
      </w:r>
      <w:bookmarkEnd w:id="248"/>
      <w:r>
        <w:rPr>
          <w:sz w:val="24"/>
        </w:rPr>
        <w:t>ушений поведения обычно избегают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sz w:val="24"/>
        </w:rPr>
        <w:t>Побеги из дома могут начаться с детских лет. Убе</w:t>
        <w:softHyphen/>
        <w:t xml:space="preserve">жав, дети или подростки стараются быть там, где их будут искать, или обратить на себя внимание милиции </w:t>
      </w:r>
      <w:bookmarkStart w:id="249" w:name="OCRUncertain462"/>
      <w:r>
        <w:rPr>
          <w:sz w:val="24"/>
        </w:rPr>
        <w:t>(такие</w:t>
      </w:r>
      <w:bookmarkEnd w:id="249"/>
      <w:r>
        <w:rPr>
          <w:sz w:val="24"/>
        </w:rPr>
        <w:t xml:space="preserve"> демонстративные побеги обычно являются след</w:t>
        <w:softHyphen/>
        <w:t>ствием реакции оппозиции). Склонны преувеличивать свою алкоголизацию: прихвастнуть огромным количест</w:t>
        <w:softHyphen/>
        <w:t>вом выпитого или блеснуть и</w:t>
      </w:r>
      <w:bookmarkStart w:id="250" w:name="OCRUncertain463"/>
      <w:r>
        <w:rPr>
          <w:sz w:val="24"/>
        </w:rPr>
        <w:t>з</w:t>
      </w:r>
      <w:bookmarkEnd w:id="250"/>
      <w:r>
        <w:rPr>
          <w:sz w:val="24"/>
        </w:rPr>
        <w:t>ысканным выбором алко</w:t>
        <w:softHyphen/>
        <w:t xml:space="preserve">гольных напитков. Иногда </w:t>
      </w:r>
      <w:bookmarkStart w:id="251" w:name="OCRUncertain464"/>
      <w:r>
        <w:rPr>
          <w:sz w:val="24"/>
        </w:rPr>
        <w:t>такие</w:t>
      </w:r>
      <w:bookmarkEnd w:id="251"/>
      <w:r>
        <w:rPr>
          <w:sz w:val="24"/>
        </w:rPr>
        <w:t xml:space="preserve"> подростки готовы изо</w:t>
        <w:softHyphen/>
        <w:t>бразить из себя наркоманов. Наслышавшись о нарко</w:t>
        <w:softHyphen/>
        <w:t xml:space="preserve">тиках, попробовав </w:t>
      </w:r>
      <w:bookmarkStart w:id="252" w:name="OCRUncertain465"/>
      <w:r>
        <w:rPr>
          <w:sz w:val="24"/>
        </w:rPr>
        <w:t>раз - другой</w:t>
      </w:r>
      <w:bookmarkEnd w:id="252"/>
      <w:r>
        <w:rPr>
          <w:sz w:val="24"/>
        </w:rPr>
        <w:t xml:space="preserve"> какой-либо доступный суррогат, они любят расписывать свои наркотические эксцессы, необ</w:t>
      </w:r>
      <w:bookmarkStart w:id="253" w:name="OCRUncertain466"/>
      <w:r>
        <w:rPr>
          <w:sz w:val="24"/>
        </w:rPr>
        <w:t>ы</w:t>
      </w:r>
      <w:bookmarkEnd w:id="253"/>
      <w:r>
        <w:rPr>
          <w:sz w:val="24"/>
        </w:rPr>
        <w:t>чный “кайф”, при</w:t>
      </w:r>
      <w:bookmarkStart w:id="254" w:name="OCRUncertain467"/>
      <w:r>
        <w:rPr>
          <w:sz w:val="24"/>
        </w:rPr>
        <w:t>ем</w:t>
      </w:r>
      <w:bookmarkEnd w:id="254"/>
      <w:r>
        <w:rPr>
          <w:sz w:val="24"/>
        </w:rPr>
        <w:t xml:space="preserve"> экстравагантных наркотиков, вроде героина или </w:t>
      </w:r>
      <w:bookmarkStart w:id="255" w:name="OCRUncertain468"/>
      <w:r>
        <w:rPr>
          <w:sz w:val="24"/>
        </w:rPr>
        <w:t>ЛСД.</w:t>
      </w:r>
      <w:bookmarkEnd w:id="255"/>
      <w:r>
        <w:rPr>
          <w:sz w:val="24"/>
        </w:rPr>
        <w:t xml:space="preserve"> Детальный рас</w:t>
        <w:softHyphen/>
        <w:t>спрос обнаруживает, что нахватанные сведения быстро истощаютс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>Если ничем други</w:t>
      </w:r>
      <w:bookmarkStart w:id="256" w:name="OCRUncertain469"/>
      <w:r>
        <w:rPr>
          <w:sz w:val="24"/>
        </w:rPr>
        <w:t>м</w:t>
      </w:r>
      <w:bookmarkEnd w:id="256"/>
      <w:r>
        <w:rPr>
          <w:sz w:val="24"/>
        </w:rPr>
        <w:t xml:space="preserve"> не удается привлечь к себе вни</w:t>
        <w:softHyphen/>
        <w:t xml:space="preserve">мание, то в ход могут пускаться мнимые болезни, ложь и фантазии. Последние всегда предназначаются для </w:t>
      </w:r>
      <w:bookmarkStart w:id="257" w:name="OCRUncertain470"/>
      <w:r>
        <w:rPr>
          <w:sz w:val="24"/>
        </w:rPr>
        <w:t>о</w:t>
      </w:r>
      <w:bookmarkEnd w:id="257"/>
      <w:r>
        <w:rPr>
          <w:sz w:val="24"/>
        </w:rPr>
        <w:t>кружающих. Выдумывая, легко вживаются в роль, вво</w:t>
        <w:softHyphen/>
        <w:t>дят в заблужден</w:t>
      </w:r>
      <w:bookmarkStart w:id="258" w:name="OCRUncertain471"/>
      <w:r>
        <w:rPr>
          <w:sz w:val="24"/>
        </w:rPr>
        <w:t>и</w:t>
      </w:r>
      <w:bookmarkEnd w:id="258"/>
      <w:r>
        <w:rPr>
          <w:sz w:val="24"/>
        </w:rPr>
        <w:t>е доверчивых людей</w:t>
      </w:r>
      <w:bookmarkStart w:id="259" w:name="OCRUncertain472"/>
      <w:r>
        <w:rPr>
          <w:sz w:val="24"/>
        </w:rPr>
        <w:t>.</w:t>
      </w:r>
      <w:bookmarkEnd w:id="259"/>
    </w:p>
    <w:p>
      <w:pPr>
        <w:pStyle w:val="Normal"/>
        <w:widowControl w:val="false"/>
        <w:spacing w:lineRule="auto" w:line="360"/>
        <w:ind w:firstLine="300"/>
        <w:rPr/>
      </w:pPr>
      <w:bookmarkStart w:id="260" w:name="OCRUncertain473"/>
      <w:r>
        <w:rPr>
          <w:sz w:val="24"/>
        </w:rPr>
        <w:t>Истероидная</w:t>
      </w:r>
      <w:bookmarkEnd w:id="260"/>
      <w:r>
        <w:rPr>
          <w:sz w:val="24"/>
        </w:rPr>
        <w:t xml:space="preserve"> акцентуация нередко сочетается с пси</w:t>
        <w:softHyphen/>
        <w:t>хическим инфантилизмом (гармоничным психофизиче</w:t>
      </w:r>
      <w:bookmarkStart w:id="261" w:name="OCRUncertain474"/>
      <w:r>
        <w:rPr>
          <w:sz w:val="24"/>
        </w:rPr>
        <w:softHyphen/>
      </w:r>
      <w:bookmarkEnd w:id="261"/>
      <w:r>
        <w:rPr>
          <w:sz w:val="24"/>
        </w:rPr>
        <w:t>ским или с психическим на фоне физической акселера</w:t>
      </w:r>
      <w:bookmarkStart w:id="262" w:name="OCRUncertain475"/>
      <w:r>
        <w:rPr>
          <w:sz w:val="24"/>
        </w:rPr>
        <w:softHyphen/>
      </w:r>
      <w:bookmarkEnd w:id="262"/>
      <w:r>
        <w:rPr>
          <w:sz w:val="24"/>
        </w:rPr>
        <w:t>ции). Вследствие инфантилизма в подростковом возра</w:t>
        <w:softHyphen/>
        <w:t>сте сохраняется детская реакция оппозиции на утрату или уменьшение вн</w:t>
      </w:r>
      <w:bookmarkStart w:id="263" w:name="OCRUncertain476"/>
      <w:r>
        <w:rPr>
          <w:sz w:val="24"/>
        </w:rPr>
        <w:t>и</w:t>
      </w:r>
      <w:bookmarkEnd w:id="263"/>
      <w:r>
        <w:rPr>
          <w:sz w:val="24"/>
        </w:rPr>
        <w:t>мания со стороны близких, на по</w:t>
      </w:r>
      <w:bookmarkStart w:id="264" w:name="OCRUncertain477"/>
      <w:r>
        <w:rPr>
          <w:sz w:val="24"/>
        </w:rPr>
        <w:softHyphen/>
      </w:r>
      <w:bookmarkEnd w:id="264"/>
      <w:r>
        <w:rPr>
          <w:sz w:val="24"/>
        </w:rPr>
        <w:t>терю роли семейного кумира. Проявления этой реакции могут быть теми же, что и в детстве—уход в болезнь</w:t>
      </w:r>
      <w:bookmarkStart w:id="265" w:name="OCRUncertain479"/>
      <w:r>
        <w:rPr>
          <w:sz w:val="24"/>
        </w:rPr>
        <w:t xml:space="preserve">, </w:t>
      </w:r>
      <w:bookmarkEnd w:id="265"/>
      <w:r>
        <w:rPr>
          <w:sz w:val="24"/>
        </w:rPr>
        <w:t>попы</w:t>
      </w:r>
      <w:bookmarkStart w:id="266" w:name="OCRUncertain480"/>
      <w:r>
        <w:rPr>
          <w:sz w:val="24"/>
        </w:rPr>
        <w:t>т</w:t>
      </w:r>
      <w:bookmarkEnd w:id="266"/>
      <w:r>
        <w:rPr>
          <w:sz w:val="24"/>
        </w:rPr>
        <w:t xml:space="preserve">ки избавиться от того, на </w:t>
      </w:r>
      <w:bookmarkStart w:id="267" w:name="OCRUncertain481"/>
      <w:r>
        <w:rPr>
          <w:sz w:val="24"/>
        </w:rPr>
        <w:t>к</w:t>
      </w:r>
      <w:bookmarkEnd w:id="267"/>
      <w:r>
        <w:rPr>
          <w:sz w:val="24"/>
        </w:rPr>
        <w:t>ого переключилось внимание (на</w:t>
      </w:r>
      <w:bookmarkStart w:id="268" w:name="OCRUncertain482"/>
      <w:r>
        <w:rPr>
          <w:sz w:val="24"/>
        </w:rPr>
        <w:t>п</w:t>
      </w:r>
      <w:bookmarkEnd w:id="268"/>
      <w:r>
        <w:rPr>
          <w:sz w:val="24"/>
        </w:rPr>
        <w:t>ример, заставить мать разойтись с поя</w:t>
        <w:softHyphen/>
        <w:t>вившимся отчимом). Но чаще реакция оппозиции про</w:t>
      </w:r>
      <w:bookmarkStart w:id="269" w:name="OCRUncertain483"/>
      <w:r>
        <w:rPr>
          <w:sz w:val="24"/>
        </w:rPr>
        <w:softHyphen/>
      </w:r>
      <w:bookmarkEnd w:id="269"/>
      <w:r>
        <w:rPr>
          <w:sz w:val="24"/>
        </w:rPr>
        <w:t>является подростковыми нарушениями поведения—вы</w:t>
      </w:r>
      <w:bookmarkStart w:id="270" w:name="OCRUncertain484"/>
      <w:r>
        <w:rPr>
          <w:sz w:val="24"/>
        </w:rPr>
        <w:t>пивки,</w:t>
      </w:r>
      <w:bookmarkEnd w:id="270"/>
      <w:r>
        <w:rPr>
          <w:sz w:val="24"/>
        </w:rPr>
        <w:t xml:space="preserve"> знакомство с наркотиками, прогулы, воровство асоциальные компании сверстников—все это </w:t>
      </w:r>
      <w:bookmarkStart w:id="271" w:name="OCRUncertain485"/>
      <w:r>
        <w:rPr>
          <w:sz w:val="24"/>
        </w:rPr>
        <w:t>предназначается</w:t>
      </w:r>
      <w:bookmarkEnd w:id="271"/>
      <w:r>
        <w:rPr>
          <w:sz w:val="24"/>
        </w:rPr>
        <w:t xml:space="preserve"> лишь для того, чтобы языком поступков про сигнализировать близким: “Верните мне прежнее </w:t>
      </w:r>
      <w:bookmarkStart w:id="272" w:name="OCRUncertain486"/>
      <w:r>
        <w:rPr>
          <w:sz w:val="24"/>
        </w:rPr>
        <w:t>вни</w:t>
      </w:r>
      <w:bookmarkEnd w:id="272"/>
      <w:r>
        <w:rPr>
          <w:sz w:val="24"/>
        </w:rPr>
        <w:t>мание и заботу, иначе я собьюсь с пути”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sz w:val="24"/>
        </w:rPr>
        <w:t>Реакция эмансипации может иметь бурные внешни</w:t>
      </w:r>
      <w:bookmarkStart w:id="273" w:name="OCRUncertain487"/>
      <w:r>
        <w:rPr>
          <w:sz w:val="24"/>
        </w:rPr>
        <w:t xml:space="preserve">е </w:t>
      </w:r>
      <w:bookmarkEnd w:id="273"/>
      <w:r>
        <w:rPr>
          <w:sz w:val="24"/>
        </w:rPr>
        <w:t>проявления—громо</w:t>
      </w:r>
      <w:bookmarkStart w:id="274" w:name="OCRUncertain489"/>
      <w:r>
        <w:rPr>
          <w:sz w:val="24"/>
        </w:rPr>
        <w:t>г</w:t>
      </w:r>
      <w:bookmarkEnd w:id="274"/>
      <w:r>
        <w:rPr>
          <w:sz w:val="24"/>
        </w:rPr>
        <w:t>ласн</w:t>
      </w:r>
      <w:bookmarkStart w:id="275" w:name="OCRUncertain490"/>
      <w:r>
        <w:rPr>
          <w:sz w:val="24"/>
        </w:rPr>
        <w:t>ы</w:t>
      </w:r>
      <w:bookmarkEnd w:id="275"/>
      <w:r>
        <w:rPr>
          <w:sz w:val="24"/>
        </w:rPr>
        <w:t>е требования свободы, конф</w:t>
        <w:softHyphen/>
        <w:t>ликты и т.</w:t>
      </w:r>
      <w:bookmarkStart w:id="276" w:name="OCRUncertain491"/>
      <w:r>
        <w:rPr>
          <w:sz w:val="24"/>
        </w:rPr>
        <w:t>п.</w:t>
      </w:r>
      <w:bookmarkEnd w:id="276"/>
      <w:r>
        <w:rPr>
          <w:sz w:val="24"/>
        </w:rPr>
        <w:t xml:space="preserve"> На са</w:t>
      </w:r>
      <w:bookmarkStart w:id="277" w:name="OCRUncertain492"/>
      <w:r>
        <w:rPr>
          <w:sz w:val="24"/>
        </w:rPr>
        <w:t>м</w:t>
      </w:r>
      <w:bookmarkEnd w:id="277"/>
      <w:r>
        <w:rPr>
          <w:sz w:val="24"/>
        </w:rPr>
        <w:t>ом же деле настоящей свободы и самостоятельности вовсе не ищут, от внимания и забот близких вовсе не жаждут избавиться.</w:t>
      </w:r>
    </w:p>
    <w:p>
      <w:pPr>
        <w:pStyle w:val="Normal"/>
        <w:spacing w:lineRule="auto" w:line="360"/>
        <w:rPr/>
      </w:pPr>
      <w:r>
        <w:rPr>
          <w:sz w:val="24"/>
        </w:rPr>
        <w:t>Реакция группирования со сверстниками сопряжена с претензиями на лидерство или на исключительное по</w:t>
        <w:softHyphen/>
        <w:t xml:space="preserve">ложение в группе. Не обладая ни достаточной </w:t>
      </w:r>
      <w:bookmarkStart w:id="278" w:name="OCRUncertain493"/>
      <w:r>
        <w:rPr>
          <w:sz w:val="24"/>
        </w:rPr>
        <w:t>стеничностью,</w:t>
      </w:r>
      <w:bookmarkEnd w:id="278"/>
      <w:r>
        <w:rPr>
          <w:sz w:val="24"/>
        </w:rPr>
        <w:t xml:space="preserve"> ни </w:t>
      </w:r>
      <w:bookmarkStart w:id="279" w:name="OCRUncertain494"/>
      <w:r>
        <w:rPr>
          <w:sz w:val="24"/>
        </w:rPr>
        <w:t>бестрепетной</w:t>
      </w:r>
      <w:bookmarkEnd w:id="279"/>
      <w:r>
        <w:rPr>
          <w:sz w:val="24"/>
        </w:rPr>
        <w:t xml:space="preserve"> готовностью подчинять себе других, такие подростки добиваются ведущего положе</w:t>
        <w:softHyphen/>
        <w:t>ния иными средствами. Обладая хорошим интуитивным чутьем настроения в группе, еще т</w:t>
      </w:r>
      <w:bookmarkStart w:id="280" w:name="OCRUncertain495"/>
      <w:r>
        <w:rPr>
          <w:sz w:val="24"/>
        </w:rPr>
        <w:t>о</w:t>
      </w:r>
      <w:bookmarkEnd w:id="280"/>
      <w:r>
        <w:rPr>
          <w:sz w:val="24"/>
        </w:rPr>
        <w:t>лько назревающих в ней желаний, стр</w:t>
      </w:r>
      <w:bookmarkStart w:id="281" w:name="OCRUncertain496"/>
      <w:r>
        <w:rPr>
          <w:sz w:val="24"/>
        </w:rPr>
        <w:t>е</w:t>
      </w:r>
      <w:bookmarkEnd w:id="281"/>
      <w:r>
        <w:rPr>
          <w:sz w:val="24"/>
        </w:rPr>
        <w:t xml:space="preserve">млений, событий, </w:t>
      </w:r>
      <w:bookmarkStart w:id="282" w:name="OCRUncertain497"/>
      <w:r>
        <w:rPr>
          <w:sz w:val="24"/>
        </w:rPr>
        <w:t>истероидные</w:t>
      </w:r>
      <w:bookmarkEnd w:id="282"/>
      <w:r>
        <w:rPr>
          <w:sz w:val="24"/>
        </w:rPr>
        <w:t xml:space="preserve"> подро</w:t>
        <w:softHyphen/>
        <w:t xml:space="preserve">стки становятся их первыми выразителями, </w:t>
      </w:r>
      <w:bookmarkStart w:id="283" w:name="OCRUncertain498"/>
      <w:r>
        <w:rPr>
          <w:sz w:val="24"/>
        </w:rPr>
        <w:t>застрельщиками,</w:t>
      </w:r>
      <w:bookmarkEnd w:id="283"/>
      <w:r>
        <w:rPr>
          <w:sz w:val="24"/>
        </w:rPr>
        <w:t xml:space="preserve"> </w:t>
      </w:r>
      <w:bookmarkStart w:id="284" w:name="OCRUncertain499"/>
      <w:r>
        <w:rPr>
          <w:sz w:val="24"/>
        </w:rPr>
        <w:t>зажигателями.</w:t>
      </w:r>
      <w:bookmarkEnd w:id="284"/>
      <w:r>
        <w:rPr>
          <w:sz w:val="24"/>
        </w:rPr>
        <w:t xml:space="preserve"> В порыве, воодушевленные </w:t>
      </w:r>
      <w:bookmarkStart w:id="285" w:name="OCRUncertain500"/>
      <w:r>
        <w:rPr>
          <w:sz w:val="24"/>
        </w:rPr>
        <w:t>обращенными</w:t>
      </w:r>
      <w:bookmarkEnd w:id="285"/>
      <w:r>
        <w:rPr>
          <w:sz w:val="24"/>
        </w:rPr>
        <w:t xml:space="preserve"> на них взорами, могут повести за собой </w:t>
      </w:r>
      <w:bookmarkStart w:id="286" w:name="OCRUncertain501"/>
      <w:r>
        <w:rPr>
          <w:sz w:val="24"/>
        </w:rPr>
        <w:t>других,</w:t>
      </w:r>
      <w:bookmarkEnd w:id="286"/>
      <w:r>
        <w:rPr>
          <w:sz w:val="24"/>
        </w:rPr>
        <w:t xml:space="preserve"> даже проявить отвагу. Но всегда оказываются во</w:t>
      </w:r>
      <w:bookmarkStart w:id="287" w:name="OCRUncertain502"/>
      <w:r>
        <w:rPr>
          <w:sz w:val="24"/>
        </w:rPr>
        <w:t>жаками</w:t>
      </w:r>
      <w:bookmarkEnd w:id="287"/>
      <w:r>
        <w:rPr>
          <w:sz w:val="24"/>
        </w:rPr>
        <w:t xml:space="preserve"> на час, так как перед неожиданными трудн</w:t>
      </w:r>
      <w:bookmarkStart w:id="288" w:name="OCRUncertain503"/>
      <w:r>
        <w:rPr>
          <w:sz w:val="24"/>
        </w:rPr>
        <w:t>остями</w:t>
      </w:r>
      <w:bookmarkEnd w:id="288"/>
      <w:r>
        <w:rPr>
          <w:sz w:val="24"/>
        </w:rPr>
        <w:t xml:space="preserve"> пасуют, друзей легко предают, лишенные восхи</w:t>
        <w:softHyphen/>
        <w:t xml:space="preserve">щенных взглядов, сразу теряют </w:t>
      </w:r>
      <w:bookmarkStart w:id="289" w:name="OCRUncertain504"/>
      <w:r>
        <w:rPr>
          <w:sz w:val="24"/>
        </w:rPr>
        <w:t>в</w:t>
      </w:r>
      <w:bookmarkEnd w:id="289"/>
      <w:r>
        <w:rPr>
          <w:sz w:val="24"/>
        </w:rPr>
        <w:t>есь задор. Пытаются также возвыситься в среде сверстников, “пуская им пыль в глаза” россказня</w:t>
      </w:r>
      <w:bookmarkStart w:id="290" w:name="OCRUncertain505"/>
      <w:r>
        <w:rPr>
          <w:sz w:val="24"/>
        </w:rPr>
        <w:t>м</w:t>
      </w:r>
      <w:bookmarkEnd w:id="290"/>
      <w:r>
        <w:rPr>
          <w:sz w:val="24"/>
        </w:rPr>
        <w:t>и о своих былых “удачах” и “похождениях</w:t>
      </w:r>
      <w:bookmarkStart w:id="291" w:name="OCRUncertain506"/>
      <w:r>
        <w:rPr>
          <w:sz w:val="24"/>
        </w:rPr>
        <w:t>”.</w:t>
      </w:r>
      <w:bookmarkEnd w:id="291"/>
      <w:r>
        <w:rPr>
          <w:sz w:val="24"/>
        </w:rPr>
        <w:t xml:space="preserve"> Товарищи вскоре распознают за </w:t>
      </w:r>
      <w:bookmarkStart w:id="292" w:name="OCRUncertain507"/>
      <w:r>
        <w:rPr>
          <w:sz w:val="24"/>
        </w:rPr>
        <w:t>внеш</w:t>
      </w:r>
      <w:bookmarkEnd w:id="292"/>
      <w:r>
        <w:rPr>
          <w:sz w:val="24"/>
        </w:rPr>
        <w:t xml:space="preserve">ними эффектами внутреннюю пустоту. Поэтому </w:t>
      </w:r>
      <w:bookmarkStart w:id="293" w:name="OCRUncertain508"/>
      <w:r>
        <w:rPr>
          <w:sz w:val="24"/>
        </w:rPr>
        <w:t>истероидные</w:t>
      </w:r>
      <w:bookmarkEnd w:id="293"/>
      <w:r>
        <w:rPr>
          <w:sz w:val="24"/>
        </w:rPr>
        <w:t xml:space="preserve"> подростки не склонны подолгу задерживаться </w:t>
      </w:r>
      <w:bookmarkStart w:id="294" w:name="OCRUncertain509"/>
      <w:r>
        <w:rPr>
          <w:sz w:val="24"/>
        </w:rPr>
        <w:t xml:space="preserve">в </w:t>
      </w:r>
      <w:bookmarkEnd w:id="294"/>
      <w:r>
        <w:rPr>
          <w:sz w:val="24"/>
        </w:rPr>
        <w:t>одной группе сверстников и охотно устремляются в но</w:t>
      </w:r>
      <w:bookmarkStart w:id="295" w:name="OCRUncertain510"/>
      <w:r>
        <w:rPr>
          <w:sz w:val="24"/>
        </w:rPr>
        <w:t>вую,</w:t>
      </w:r>
      <w:bookmarkEnd w:id="295"/>
      <w:r>
        <w:rPr>
          <w:sz w:val="24"/>
        </w:rPr>
        <w:t xml:space="preserve"> уверяя, что “разочаровались в прежних приятелях”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sz w:val="24"/>
        </w:rPr>
        <w:t>Увлечения целиком питаются эгоцентризмом. Для этого может в</w:t>
      </w:r>
      <w:bookmarkStart w:id="296" w:name="OCRUncertain511"/>
      <w:r>
        <w:rPr>
          <w:sz w:val="24"/>
        </w:rPr>
        <w:t>ы</w:t>
      </w:r>
      <w:bookmarkEnd w:id="296"/>
      <w:r>
        <w:rPr>
          <w:sz w:val="24"/>
        </w:rPr>
        <w:t>бираться и художественная самодеятель</w:t>
        <w:softHyphen/>
        <w:t>ность (особенно те ее виды, которые популярны в среде сверстников). Но той же цели могут служить и гимна</w:t>
        <w:softHyphen/>
        <w:t>стика й</w:t>
      </w:r>
      <w:bookmarkStart w:id="297" w:name="OCRUncertain512"/>
      <w:r>
        <w:rPr>
          <w:sz w:val="24"/>
        </w:rPr>
        <w:t>о</w:t>
      </w:r>
      <w:bookmarkEnd w:id="297"/>
      <w:r>
        <w:rPr>
          <w:sz w:val="24"/>
        </w:rPr>
        <w:t>гов, и модные философские течения, и необыч</w:t>
        <w:softHyphen/>
        <w:t>ные коллекции и многое другое, если только оно не требует слишком упорного труда и позволяет покрасо</w:t>
        <w:softHyphen/>
        <w:t>ваться перед другими.</w:t>
      </w:r>
    </w:p>
    <w:p>
      <w:pPr>
        <w:pStyle w:val="Normal"/>
        <w:widowControl w:val="false"/>
        <w:spacing w:lineRule="auto" w:line="360"/>
        <w:ind w:firstLine="300"/>
        <w:rPr/>
      </w:pPr>
      <w:r>
        <w:rPr>
          <w:sz w:val="24"/>
        </w:rPr>
        <w:t>Сексуальное влечение не отличается ни силой, ни на</w:t>
      </w:r>
      <w:bookmarkStart w:id="298" w:name="OCRUncertain513"/>
      <w:r>
        <w:rPr>
          <w:sz w:val="24"/>
        </w:rPr>
        <w:t>п</w:t>
      </w:r>
      <w:bookmarkEnd w:id="298"/>
      <w:r>
        <w:rPr>
          <w:sz w:val="24"/>
        </w:rPr>
        <w:t>ряженностью. В сексуальном поведении также мно</w:t>
        <w:softHyphen/>
        <w:t>го театральной игры. Юноши чаще скрывают свои сек</w:t>
        <w:softHyphen/>
        <w:t>суальные переживания, уходят от бесед на эти темы, чувствуя, что среди товарищей в этой об</w:t>
      </w:r>
      <w:bookmarkStart w:id="299" w:name="OCRUncertain514"/>
      <w:r>
        <w:rPr>
          <w:sz w:val="24"/>
        </w:rPr>
        <w:t>л</w:t>
      </w:r>
      <w:bookmarkEnd w:id="299"/>
      <w:r>
        <w:rPr>
          <w:sz w:val="24"/>
        </w:rPr>
        <w:t>асти они мо</w:t>
        <w:softHyphen/>
        <w:t>гут легко оказаться не на “высоте”. Девочки, наоборот, склонны афишировать свои действительные и выдумы</w:t>
        <w:softHyphen/>
        <w:t xml:space="preserve">вать несуществующие связи, способны на оговоры и самооговоры, могут разыгрывать роль распутниц и проституток, наслаждаясь </w:t>
      </w:r>
      <w:bookmarkStart w:id="300" w:name="OCRUncertain515"/>
      <w:r>
        <w:rPr>
          <w:sz w:val="24"/>
        </w:rPr>
        <w:t>о</w:t>
      </w:r>
      <w:bookmarkEnd w:id="300"/>
      <w:r>
        <w:rPr>
          <w:sz w:val="24"/>
        </w:rPr>
        <w:t>шел</w:t>
      </w:r>
      <w:bookmarkStart w:id="301" w:name="OCRUncertain516"/>
      <w:r>
        <w:rPr>
          <w:sz w:val="24"/>
        </w:rPr>
        <w:t>о</w:t>
      </w:r>
      <w:bookmarkEnd w:id="301"/>
      <w:r>
        <w:rPr>
          <w:sz w:val="24"/>
        </w:rPr>
        <w:t>мляющим впечатлени</w:t>
        <w:softHyphen/>
        <w:t>ем на собеседника.</w:t>
      </w:r>
    </w:p>
    <w:p>
      <w:pPr>
        <w:pStyle w:val="Normal"/>
        <w:widowControl w:val="false"/>
        <w:spacing w:lineRule="auto" w:line="360"/>
        <w:ind w:firstLine="300"/>
        <w:rPr/>
      </w:pPr>
      <w:r>
        <w:rPr>
          <w:sz w:val="24"/>
        </w:rPr>
        <w:t>Самооценка очень далека от объективности. Обычно представляют себя такими, какими в данный момент можно скорее всего обратить на себя внимание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sz w:val="24"/>
        </w:rPr>
        <w:t>Удары по эгоцентризму являются самыми чувстви</w:t>
        <w:softHyphen/>
        <w:t xml:space="preserve">тельными для </w:t>
      </w:r>
      <w:bookmarkStart w:id="302" w:name="OCRUncertain519"/>
      <w:r>
        <w:rPr>
          <w:sz w:val="24"/>
        </w:rPr>
        <w:t>истероидной</w:t>
      </w:r>
      <w:bookmarkEnd w:id="302"/>
      <w:r>
        <w:rPr>
          <w:sz w:val="24"/>
        </w:rPr>
        <w:t xml:space="preserve"> натуры. Неспособность за</w:t>
        <w:softHyphen/>
        <w:t>нять видное п</w:t>
      </w:r>
      <w:bookmarkStart w:id="303" w:name="OCRUncertain520"/>
      <w:r>
        <w:rPr>
          <w:sz w:val="24"/>
        </w:rPr>
        <w:t>о</w:t>
      </w:r>
      <w:bookmarkEnd w:id="303"/>
      <w:r>
        <w:rPr>
          <w:sz w:val="24"/>
        </w:rPr>
        <w:t>ложение среди сверстников, разоблаче</w:t>
        <w:softHyphen/>
        <w:t>ние приукрашивающих вымыслов с пер</w:t>
      </w:r>
      <w:bookmarkStart w:id="304" w:name="OCRUncertain521"/>
      <w:r>
        <w:rPr>
          <w:sz w:val="24"/>
        </w:rPr>
        <w:t>с</w:t>
      </w:r>
      <w:bookmarkEnd w:id="304"/>
      <w:r>
        <w:rPr>
          <w:sz w:val="24"/>
        </w:rPr>
        <w:t>пективой быть осмеянным</w:t>
      </w:r>
      <w:bookmarkStart w:id="305" w:name="OCRUncertain522"/>
      <w:r>
        <w:rPr>
          <w:sz w:val="24"/>
        </w:rPr>
        <w:t>и</w:t>
      </w:r>
      <w:bookmarkEnd w:id="305"/>
      <w:r>
        <w:rPr>
          <w:sz w:val="24"/>
        </w:rPr>
        <w:t xml:space="preserve"> и низ</w:t>
      </w:r>
      <w:bookmarkStart w:id="306" w:name="OCRUncertain523"/>
      <w:r>
        <w:rPr>
          <w:sz w:val="24"/>
        </w:rPr>
        <w:t>в</w:t>
      </w:r>
      <w:bookmarkEnd w:id="306"/>
      <w:r>
        <w:rPr>
          <w:sz w:val="24"/>
        </w:rPr>
        <w:t>ергнутыми с пьедестала, крах на</w:t>
        <w:softHyphen/>
        <w:t>дежд при высок</w:t>
      </w:r>
      <w:bookmarkStart w:id="307" w:name="OCRUncertain525"/>
      <w:r>
        <w:rPr>
          <w:sz w:val="24"/>
        </w:rPr>
        <w:t>о</w:t>
      </w:r>
      <w:bookmarkEnd w:id="307"/>
      <w:r>
        <w:rPr>
          <w:sz w:val="24"/>
        </w:rPr>
        <w:t>м уровне притязаний, утрата внимания со стороны значимых лиц — все это может повести и к острым аффективным реакциям демонстративного ти</w:t>
        <w:softHyphen/>
        <w:t>па, включая суицидальные демонстрации, и к истериче</w:t>
        <w:softHyphen/>
        <w:t xml:space="preserve">скому неврозу, и к демонстративным </w:t>
      </w:r>
      <w:bookmarkStart w:id="308" w:name="OCRUncertain526"/>
      <w:r>
        <w:rPr>
          <w:sz w:val="24"/>
        </w:rPr>
        <w:t>н</w:t>
      </w:r>
      <w:bookmarkEnd w:id="308"/>
      <w:r>
        <w:rPr>
          <w:sz w:val="24"/>
        </w:rPr>
        <w:t>арушениям по</w:t>
        <w:softHyphen/>
        <w:t>ведения. Сочетание истероидной акцентуации с потвор</w:t>
        <w:softHyphen/>
        <w:t>ствующей гиперпротекцией в воспитании (“кумир се</w:t>
        <w:softHyphen/>
        <w:t>мьи”) легко приводит к психопатическому развитию.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b/>
          <w:sz w:val="24"/>
        </w:rPr>
        <w:t>Неустойчивый тип.</w:t>
      </w:r>
      <w:r>
        <w:rPr>
          <w:sz w:val="24"/>
        </w:rPr>
        <w:t xml:space="preserve"> С детства отличаются непослуша</w:t>
        <w:softHyphen/>
        <w:t xml:space="preserve">нием, непоседливы, всюду и во все лезут, но при этом трусливы, боятся наказаний, легко подчиняются другим </w:t>
      </w:r>
      <w:bookmarkStart w:id="309" w:name="OCRUncertain527"/>
      <w:r>
        <w:rPr>
          <w:sz w:val="24"/>
        </w:rPr>
        <w:t>д</w:t>
      </w:r>
      <w:bookmarkEnd w:id="309"/>
      <w:r>
        <w:rPr>
          <w:sz w:val="24"/>
        </w:rPr>
        <w:t xml:space="preserve">етям. Элементарные правила поведения усваиваются с трудом. За ними все время приходится следить. У части встречаются симптомы </w:t>
      </w:r>
      <w:bookmarkStart w:id="310" w:name="OCRUncertain528"/>
      <w:r>
        <w:rPr>
          <w:sz w:val="24"/>
        </w:rPr>
        <w:t>невропатии</w:t>
      </w:r>
      <w:bookmarkEnd w:id="310"/>
      <w:r>
        <w:rPr>
          <w:sz w:val="24"/>
        </w:rPr>
        <w:t xml:space="preserve"> (ночной </w:t>
      </w:r>
      <w:bookmarkStart w:id="311" w:name="OCRUncertain529"/>
      <w:r>
        <w:rPr>
          <w:sz w:val="24"/>
        </w:rPr>
        <w:t>энурез,</w:t>
      </w:r>
      <w:bookmarkEnd w:id="311"/>
      <w:r>
        <w:rPr>
          <w:sz w:val="24"/>
        </w:rPr>
        <w:t xml:space="preserve"> за</w:t>
        <w:softHyphen/>
        <w:t>икание и др.)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С первых классов школы нет желания учиться. Не</w:t>
        <w:softHyphen/>
        <w:t xml:space="preserve">хотя подчиняются при строгом контроле, но всегда ищут случай отлынивать от занятий. Полное безволие </w:t>
      </w:r>
      <w:bookmarkStart w:id="312" w:name="OCRUncertain530"/>
      <w:r>
        <w:rPr>
          <w:sz w:val="24"/>
        </w:rPr>
        <w:t>обна</w:t>
      </w:r>
      <w:bookmarkStart w:id="313" w:name="OCRUncertain531"/>
      <w:bookmarkEnd w:id="312"/>
      <w:r>
        <w:rPr>
          <w:sz w:val="24"/>
        </w:rPr>
        <w:t>руживается,</w:t>
      </w:r>
      <w:bookmarkEnd w:id="313"/>
      <w:r>
        <w:rPr>
          <w:sz w:val="24"/>
        </w:rPr>
        <w:t xml:space="preserve"> когда дело касается любого труда, </w:t>
      </w:r>
      <w:bookmarkStart w:id="314" w:name="OCRUncertain532"/>
      <w:r>
        <w:rPr>
          <w:sz w:val="24"/>
        </w:rPr>
        <w:t>испол</w:t>
      </w:r>
      <w:bookmarkEnd w:id="314"/>
      <w:r>
        <w:rPr>
          <w:sz w:val="24"/>
        </w:rPr>
        <w:t xml:space="preserve">нения обязанностей и долга, достижения целей, </w:t>
      </w:r>
      <w:bookmarkStart w:id="315" w:name="OCRUncertain533"/>
      <w:r>
        <w:rPr>
          <w:sz w:val="24"/>
        </w:rPr>
        <w:t>которые</w:t>
      </w:r>
      <w:bookmarkEnd w:id="315"/>
      <w:r>
        <w:rPr>
          <w:sz w:val="24"/>
        </w:rPr>
        <w:t xml:space="preserve"> ставят перед н</w:t>
      </w:r>
      <w:bookmarkStart w:id="316" w:name="OCRUncertain534"/>
      <w:r>
        <w:rPr>
          <w:sz w:val="24"/>
        </w:rPr>
        <w:t>и</w:t>
      </w:r>
      <w:bookmarkEnd w:id="316"/>
      <w:r>
        <w:rPr>
          <w:sz w:val="24"/>
        </w:rPr>
        <w:t>ми старшие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sz w:val="24"/>
        </w:rPr>
        <w:t>Рано выявляется повы</w:t>
      </w:r>
      <w:bookmarkStart w:id="317" w:name="OCRUncertain535"/>
      <w:r>
        <w:rPr>
          <w:sz w:val="24"/>
        </w:rPr>
        <w:t>ш</w:t>
      </w:r>
      <w:bookmarkEnd w:id="317"/>
      <w:r>
        <w:rPr>
          <w:sz w:val="24"/>
        </w:rPr>
        <w:t>енная тяга к удовольствиям, развлечениям, праздности</w:t>
      </w:r>
      <w:bookmarkStart w:id="318" w:name="OCRUncertain536"/>
      <w:r>
        <w:rPr>
          <w:sz w:val="24"/>
        </w:rPr>
        <w:t>,</w:t>
      </w:r>
      <w:bookmarkEnd w:id="318"/>
      <w:r>
        <w:rPr>
          <w:sz w:val="24"/>
        </w:rPr>
        <w:t xml:space="preserve"> безделью. Убегают с уроков в кино или просто погулять по у</w:t>
      </w:r>
      <w:bookmarkStart w:id="319" w:name="OCRUncertain537"/>
      <w:r>
        <w:rPr>
          <w:sz w:val="24"/>
        </w:rPr>
        <w:t>л</w:t>
      </w:r>
      <w:bookmarkEnd w:id="319"/>
      <w:r>
        <w:rPr>
          <w:sz w:val="24"/>
        </w:rPr>
        <w:t xml:space="preserve">ице. Подстрекаемые более </w:t>
      </w:r>
      <w:bookmarkStart w:id="320" w:name="OCRUncertain538"/>
      <w:r>
        <w:rPr>
          <w:sz w:val="24"/>
        </w:rPr>
        <w:t>стеничными</w:t>
      </w:r>
      <w:bookmarkEnd w:id="320"/>
      <w:r>
        <w:rPr>
          <w:sz w:val="24"/>
        </w:rPr>
        <w:t xml:space="preserve"> товарища</w:t>
      </w:r>
      <w:bookmarkStart w:id="321" w:name="OCRUncertain539"/>
      <w:r>
        <w:rPr>
          <w:sz w:val="24"/>
        </w:rPr>
        <w:t>м</w:t>
      </w:r>
      <w:bookmarkEnd w:id="321"/>
      <w:r>
        <w:rPr>
          <w:sz w:val="24"/>
        </w:rPr>
        <w:t>и, могут ради компании убежать из дома. Охотно подражают и подчиняются тем, чье поведение сулит наслаждения, веселье и смену легких в</w:t>
      </w:r>
      <w:bookmarkStart w:id="322" w:name="OCRUncertain540"/>
      <w:r>
        <w:rPr>
          <w:sz w:val="24"/>
        </w:rPr>
        <w:t>п</w:t>
      </w:r>
      <w:bookmarkEnd w:id="322"/>
      <w:r>
        <w:rPr>
          <w:sz w:val="24"/>
        </w:rPr>
        <w:t>ечат</w:t>
      </w:r>
      <w:bookmarkStart w:id="323" w:name="OCRUncertain541"/>
      <w:r>
        <w:rPr>
          <w:sz w:val="24"/>
        </w:rPr>
        <w:t>л</w:t>
      </w:r>
      <w:bookmarkEnd w:id="323"/>
      <w:r>
        <w:rPr>
          <w:sz w:val="24"/>
        </w:rPr>
        <w:t>ений. Готовы все дни проводить в улич</w:t>
        <w:softHyphen/>
        <w:t>ных компаниях. Еще детьми начинают курить. Легко идут на мелкие кражи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sz w:val="24"/>
        </w:rPr>
        <w:t>Когда становятся подростками, то прежние раз</w:t>
      </w:r>
      <w:bookmarkStart w:id="324" w:name="OCRUncertain542"/>
      <w:r>
        <w:rPr>
          <w:sz w:val="24"/>
        </w:rPr>
        <w:t>в</w:t>
      </w:r>
      <w:bookmarkEnd w:id="324"/>
      <w:r>
        <w:rPr>
          <w:sz w:val="24"/>
        </w:rPr>
        <w:t>ле</w:t>
        <w:softHyphen/>
        <w:t>чения, вроде кино, теперь уже не забавляют. Ищут бо</w:t>
        <w:softHyphen/>
        <w:t>лее острых и сильных ощущений—в ход идут хулиган</w:t>
        <w:softHyphen/>
      </w:r>
      <w:bookmarkStart w:id="325" w:name="OCRUncertain543"/>
      <w:r>
        <w:rPr>
          <w:sz w:val="24"/>
        </w:rPr>
        <w:t>с</w:t>
      </w:r>
      <w:bookmarkEnd w:id="325"/>
      <w:r>
        <w:rPr>
          <w:sz w:val="24"/>
        </w:rPr>
        <w:t xml:space="preserve">кие поступки, алкоголизация, проявляется </w:t>
      </w:r>
      <w:bookmarkStart w:id="326" w:name="OCRUncertain544"/>
      <w:r>
        <w:rPr>
          <w:sz w:val="24"/>
        </w:rPr>
        <w:t>и</w:t>
      </w:r>
      <w:bookmarkEnd w:id="326"/>
      <w:r>
        <w:rPr>
          <w:sz w:val="24"/>
        </w:rPr>
        <w:t xml:space="preserve">нтерес к наркотизации. Нарушения поведения, </w:t>
      </w:r>
      <w:bookmarkStart w:id="327" w:name="OCRUncertain545"/>
      <w:r>
        <w:rPr>
          <w:sz w:val="24"/>
        </w:rPr>
        <w:t xml:space="preserve">делинквентность </w:t>
      </w:r>
      <w:bookmarkEnd w:id="327"/>
      <w:r>
        <w:rPr>
          <w:sz w:val="24"/>
        </w:rPr>
        <w:t>прежде всего обусловлены ж</w:t>
      </w:r>
      <w:bookmarkStart w:id="328" w:name="OCRUncertain546"/>
      <w:r>
        <w:rPr>
          <w:sz w:val="24"/>
        </w:rPr>
        <w:t>е</w:t>
      </w:r>
      <w:bookmarkEnd w:id="328"/>
      <w:r>
        <w:rPr>
          <w:sz w:val="24"/>
        </w:rPr>
        <w:t>ланием поразвлечься. Вы</w:t>
        <w:softHyphen/>
        <w:t>пивки начинаются рано (иногда с 12—14 лет) и всегда в компании асоциальных приятелей. Поиск необычных впечатлений легко толкает на правонарушения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sz w:val="24"/>
        </w:rPr>
        <w:t>Реакция эмансипации тесно сопряжена все с тем же желанием удовольствия и разв</w:t>
      </w:r>
      <w:bookmarkStart w:id="329" w:name="OCRUncertain547"/>
      <w:r>
        <w:rPr>
          <w:sz w:val="24"/>
        </w:rPr>
        <w:t>л</w:t>
      </w:r>
      <w:bookmarkEnd w:id="329"/>
      <w:r>
        <w:rPr>
          <w:sz w:val="24"/>
        </w:rPr>
        <w:t>ечения. Глубокой любви к близким они никогда не питают</w:t>
      </w:r>
      <w:bookmarkStart w:id="330" w:name="OCRUncertain548"/>
      <w:r>
        <w:rPr>
          <w:sz w:val="24"/>
        </w:rPr>
        <w:t>.</w:t>
      </w:r>
      <w:bookmarkEnd w:id="330"/>
      <w:r>
        <w:rPr>
          <w:sz w:val="24"/>
        </w:rPr>
        <w:t xml:space="preserve"> К семейным бедам и заботам относятся с равнодушием. Родные для них — прежде всего </w:t>
      </w:r>
      <w:bookmarkStart w:id="331" w:name="OCRUncertain549"/>
      <w:r>
        <w:rPr>
          <w:sz w:val="24"/>
        </w:rPr>
        <w:t>источник</w:t>
      </w:r>
      <w:bookmarkEnd w:id="331"/>
      <w:r>
        <w:rPr>
          <w:sz w:val="24"/>
        </w:rPr>
        <w:t xml:space="preserve"> средств для развлечений. Реак</w:t>
        <w:softHyphen/>
        <w:t>ция группирования проявляется в раннем тяготении к уличным асоциальным компаниям. Неспособные сами занять себя, плохо переносят одиночество и в этих ком</w:t>
        <w:softHyphen/>
        <w:t>паниях прежде всего ищут места для развлечений. Трусость и недостаточная инициативность приводят к тому, что неустойчивые подростки легко становятся ору</w:t>
        <w:softHyphen/>
        <w:t>дием таких групп. В групповых правонарушениях им приходится таскать каштаны из огня, а п</w:t>
      </w:r>
      <w:bookmarkStart w:id="332" w:name="OCRUncertain550"/>
      <w:r>
        <w:rPr>
          <w:sz w:val="24"/>
        </w:rPr>
        <w:t>л</w:t>
      </w:r>
      <w:bookmarkEnd w:id="332"/>
      <w:r>
        <w:rPr>
          <w:sz w:val="24"/>
        </w:rPr>
        <w:t>оды пожина</w:t>
        <w:softHyphen/>
        <w:t xml:space="preserve">ют более </w:t>
      </w:r>
      <w:bookmarkStart w:id="333" w:name="OCRUncertain551"/>
      <w:r>
        <w:rPr>
          <w:sz w:val="24"/>
        </w:rPr>
        <w:t>стеничные</w:t>
      </w:r>
      <w:bookmarkEnd w:id="333"/>
      <w:r>
        <w:rPr>
          <w:sz w:val="24"/>
        </w:rPr>
        <w:t xml:space="preserve"> члены группы,</w:t>
      </w:r>
    </w:p>
    <w:p>
      <w:pPr>
        <w:pStyle w:val="Normal"/>
        <w:widowControl w:val="false"/>
        <w:spacing w:lineRule="auto" w:line="360"/>
        <w:ind w:firstLine="300"/>
        <w:rPr/>
      </w:pPr>
      <w:r>
        <w:rPr>
          <w:sz w:val="24"/>
        </w:rPr>
        <w:t xml:space="preserve">Все увлечения, требующие какого-то труда, для них непостижимы. Доступным оказывается только </w:t>
      </w:r>
      <w:bookmarkStart w:id="334" w:name="OCRUncertain552"/>
      <w:r>
        <w:rPr>
          <w:sz w:val="24"/>
        </w:rPr>
        <w:t>информа</w:t>
      </w:r>
      <w:bookmarkEnd w:id="334"/>
      <w:r>
        <w:rPr>
          <w:sz w:val="24"/>
        </w:rPr>
        <w:t>т</w:t>
      </w:r>
      <w:bookmarkStart w:id="335" w:name="OCRUncertain553"/>
      <w:r>
        <w:rPr>
          <w:sz w:val="24"/>
        </w:rPr>
        <w:t>и</w:t>
      </w:r>
      <w:bookmarkEnd w:id="335"/>
      <w:r>
        <w:rPr>
          <w:sz w:val="24"/>
        </w:rPr>
        <w:t>вно - коммуникативн</w:t>
      </w:r>
      <w:bookmarkStart w:id="336" w:name="OCRUncertain555"/>
      <w:r>
        <w:rPr>
          <w:sz w:val="24"/>
        </w:rPr>
        <w:t>ы</w:t>
      </w:r>
      <w:bookmarkEnd w:id="336"/>
      <w:r>
        <w:rPr>
          <w:sz w:val="24"/>
        </w:rPr>
        <w:t>й тип хобби, да еще азартные иг</w:t>
        <w:softHyphen/>
        <w:t>ры. Отсюда многочасовая пустая болтовня со случай</w:t>
        <w:softHyphen/>
        <w:t>ными приятелями, детективно-приключенческие интере</w:t>
        <w:softHyphen/>
        <w:t>сы— все это питается жаждой впечатлений, новой лег</w:t>
        <w:softHyphen/>
        <w:t>кой информацией, не требующей никакой интеллекту</w:t>
        <w:softHyphen/>
        <w:t>а</w:t>
      </w:r>
      <w:bookmarkStart w:id="337" w:name="OCRUncertain556"/>
      <w:r>
        <w:rPr>
          <w:sz w:val="24"/>
        </w:rPr>
        <w:t>л</w:t>
      </w:r>
      <w:bookmarkEnd w:id="337"/>
      <w:r>
        <w:rPr>
          <w:sz w:val="24"/>
        </w:rPr>
        <w:t>ьной переработки. Знакомс</w:t>
      </w:r>
      <w:bookmarkStart w:id="338" w:name="OCRUncertain557"/>
      <w:r>
        <w:rPr>
          <w:sz w:val="24"/>
        </w:rPr>
        <w:t>т</w:t>
      </w:r>
      <w:bookmarkEnd w:id="338"/>
      <w:r>
        <w:rPr>
          <w:sz w:val="24"/>
        </w:rPr>
        <w:t>ва предпочитаются такие же легкие, как получаемая информация, они нужны только, чтобы ею обмениваться. Веселая компания всегда важнее преданного друга. Полученные сведения лег</w:t>
        <w:softHyphen/>
        <w:t>ко забываются, в подлинный их смысл не вникают, ни</w:t>
        <w:softHyphen/>
        <w:t>каких выводов не делается. К занятиям спортом испы</w:t>
        <w:softHyphen/>
        <w:t>тывают отвращение. Только автомашина и мотоц</w:t>
      </w:r>
      <w:bookmarkStart w:id="339" w:name="OCRUncertain559"/>
      <w:r>
        <w:rPr>
          <w:sz w:val="24"/>
        </w:rPr>
        <w:t>и</w:t>
      </w:r>
      <w:bookmarkEnd w:id="339"/>
      <w:r>
        <w:rPr>
          <w:sz w:val="24"/>
        </w:rPr>
        <w:t>кл предста</w:t>
      </w:r>
      <w:bookmarkStart w:id="340" w:name="OCRUncertain560"/>
      <w:r>
        <w:rPr>
          <w:sz w:val="24"/>
        </w:rPr>
        <w:t>в</w:t>
      </w:r>
      <w:bookmarkEnd w:id="340"/>
      <w:r>
        <w:rPr>
          <w:sz w:val="24"/>
        </w:rPr>
        <w:t>ляются заманчивыми как источники почти ге</w:t>
        <w:softHyphen/>
        <w:t>донического наслаждения бешеной скоростью с рулем в ру</w:t>
      </w:r>
      <w:bookmarkStart w:id="341" w:name="OCRUncertain561"/>
      <w:r>
        <w:rPr>
          <w:sz w:val="24"/>
        </w:rPr>
        <w:t>к</w:t>
      </w:r>
      <w:bookmarkEnd w:id="341"/>
      <w:r>
        <w:rPr>
          <w:sz w:val="24"/>
        </w:rPr>
        <w:t>ах. Но упорные занятия и здесь отталкивают. Пред</w:t>
        <w:softHyphen/>
        <w:t>почитается угон автомашин и мотоциклов с целью по</w:t>
        <w:softHyphen/>
        <w:t>кататься. Художественная самодеятельность не привле</w:t>
        <w:softHyphen/>
        <w:t>кает, даже модные ансамбли скоро приедаются.</w:t>
      </w:r>
    </w:p>
    <w:p>
      <w:pPr>
        <w:pStyle w:val="Normal"/>
        <w:widowControl w:val="false"/>
        <w:spacing w:lineRule="auto" w:line="360"/>
        <w:ind w:left="20" w:firstLine="320"/>
        <w:rPr/>
      </w:pPr>
      <w:r>
        <w:rPr>
          <w:sz w:val="24"/>
        </w:rPr>
        <w:t>Сексуальное влечение не отличается силой, но пре</w:t>
        <w:softHyphen/>
        <w:t>бывание в уличных группах ведет к раннему сексуаль</w:t>
        <w:softHyphen/>
        <w:t>ному опыту, включая знакомство с извращениями. Сек</w:t>
        <w:softHyphen/>
        <w:t>суальная жизнь становится таким же источником раз</w:t>
        <w:softHyphen/>
        <w:t>влечений, как выпивки и хулиганские похождения. Ро</w:t>
        <w:softHyphen/>
        <w:t>мантическая влюбленность проходит мимо неустойч</w:t>
      </w:r>
      <w:bookmarkStart w:id="342" w:name="OCRUncertain562"/>
      <w:r>
        <w:rPr>
          <w:sz w:val="24"/>
        </w:rPr>
        <w:t>и</w:t>
      </w:r>
      <w:bookmarkEnd w:id="342"/>
      <w:r>
        <w:rPr>
          <w:sz w:val="24"/>
        </w:rPr>
        <w:t>вых подростков, чувство влюбленности для них остается не</w:t>
        <w:softHyphen/>
        <w:t>знак</w:t>
      </w:r>
      <w:bookmarkStart w:id="343" w:name="OCRUncertain563"/>
      <w:r>
        <w:rPr>
          <w:sz w:val="24"/>
        </w:rPr>
        <w:t>о</w:t>
      </w:r>
      <w:bookmarkEnd w:id="343"/>
      <w:r>
        <w:rPr>
          <w:sz w:val="24"/>
        </w:rPr>
        <w:t>мым.</w:t>
      </w:r>
    </w:p>
    <w:p>
      <w:pPr>
        <w:pStyle w:val="Normal"/>
        <w:widowControl w:val="false"/>
        <w:spacing w:lineRule="auto" w:line="360"/>
        <w:ind w:firstLine="300"/>
        <w:rPr/>
      </w:pPr>
      <w:r>
        <w:rPr>
          <w:sz w:val="24"/>
        </w:rPr>
        <w:t>Учеба легко забрасывается. Никакой труд не привле</w:t>
        <w:softHyphen/>
        <w:t>кает. Работают тол</w:t>
      </w:r>
      <w:bookmarkStart w:id="344" w:name="OCRUncertain564"/>
      <w:r>
        <w:rPr>
          <w:sz w:val="24"/>
        </w:rPr>
        <w:t>ь</w:t>
      </w:r>
      <w:bookmarkEnd w:id="344"/>
      <w:r>
        <w:rPr>
          <w:sz w:val="24"/>
        </w:rPr>
        <w:t>ко в силу крайней необходимости. Поражает равнодушие к своему будущему—не строят планов, не мечтают о какой-либо профессии или о каком – либо положении для себя. Живут только настоя</w:t>
        <w:softHyphen/>
        <w:t>щим, желая извлечь из него максимум удовольствий. От трудностей, неприятностей и испытаний стараются убежать. С угрозой наказания бывают связаны первые поб</w:t>
      </w:r>
      <w:bookmarkStart w:id="345" w:name="OCRUncertain566"/>
      <w:r>
        <w:rPr>
          <w:sz w:val="24"/>
        </w:rPr>
        <w:t>е</w:t>
      </w:r>
      <w:bookmarkEnd w:id="345"/>
      <w:r>
        <w:rPr>
          <w:sz w:val="24"/>
        </w:rPr>
        <w:t>ги из дома и из интернатов</w:t>
      </w:r>
      <w:bookmarkStart w:id="346" w:name="OCRUncertain567"/>
      <w:r>
        <w:rPr>
          <w:sz w:val="24"/>
        </w:rPr>
        <w:t>.</w:t>
      </w:r>
      <w:bookmarkEnd w:id="346"/>
      <w:r>
        <w:rPr>
          <w:sz w:val="24"/>
        </w:rPr>
        <w:t xml:space="preserve"> Повторные же побеги нередко обусловлены тягой к “свободной жизни”.</w:t>
      </w:r>
    </w:p>
    <w:p>
      <w:pPr>
        <w:pStyle w:val="Normal"/>
        <w:widowControl w:val="false"/>
        <w:spacing w:lineRule="auto" w:line="360"/>
        <w:ind w:right="40" w:firstLine="320"/>
        <w:rPr/>
      </w:pPr>
      <w:r>
        <w:rPr>
          <w:sz w:val="24"/>
        </w:rPr>
        <w:t>Слабоволие и трусость позволяют удерживать не</w:t>
        <w:softHyphen/>
        <w:t>устойчивых в условиях сурового и жестко регламенти</w:t>
        <w:softHyphen/>
        <w:t>рованного режима. Ко</w:t>
      </w:r>
      <w:bookmarkStart w:id="347" w:name="OCRUncertain568"/>
      <w:r>
        <w:rPr>
          <w:sz w:val="24"/>
        </w:rPr>
        <w:t>г</w:t>
      </w:r>
      <w:bookmarkEnd w:id="347"/>
      <w:r>
        <w:rPr>
          <w:sz w:val="24"/>
        </w:rPr>
        <w:t>да безделье грозит наказанием, а ускользнуть некуда, они нехотя смиряются и работа</w:t>
        <w:softHyphen/>
        <w:t>ют. Самооценка обычно необъективна</w:t>
      </w:r>
      <w:bookmarkStart w:id="348" w:name="OCRUncertain569"/>
      <w:r>
        <w:rPr>
          <w:sz w:val="24"/>
        </w:rPr>
        <w:t>:</w:t>
      </w:r>
      <w:bookmarkEnd w:id="348"/>
      <w:r>
        <w:rPr>
          <w:sz w:val="24"/>
        </w:rPr>
        <w:t xml:space="preserve"> себе приписыва</w:t>
        <w:softHyphen/>
        <w:t xml:space="preserve">ют </w:t>
      </w:r>
      <w:bookmarkStart w:id="349" w:name="OCRUncertain570"/>
      <w:r>
        <w:rPr>
          <w:sz w:val="24"/>
        </w:rPr>
        <w:t>гипертимные</w:t>
      </w:r>
      <w:bookmarkEnd w:id="349"/>
      <w:r>
        <w:rPr>
          <w:sz w:val="24"/>
        </w:rPr>
        <w:t xml:space="preserve"> или ко</w:t>
      </w:r>
      <w:bookmarkStart w:id="350" w:name="OCRUncertain571"/>
      <w:r>
        <w:rPr>
          <w:sz w:val="24"/>
        </w:rPr>
        <w:t>н</w:t>
      </w:r>
      <w:bookmarkEnd w:id="350"/>
      <w:r>
        <w:rPr>
          <w:sz w:val="24"/>
        </w:rPr>
        <w:t>формные черты. Главное “сла</w:t>
        <w:softHyphen/>
        <w:t>бое звено" неустойчивой акцентуации — остаться бе</w:t>
      </w:r>
      <w:bookmarkStart w:id="351" w:name="OCRUncertain572"/>
      <w:r>
        <w:rPr>
          <w:sz w:val="24"/>
        </w:rPr>
        <w:t xml:space="preserve">з </w:t>
      </w:r>
      <w:bookmarkEnd w:id="351"/>
      <w:r>
        <w:rPr>
          <w:sz w:val="24"/>
        </w:rPr>
        <w:t>пристального на</w:t>
      </w:r>
      <w:bookmarkStart w:id="352" w:name="OCRUncertain573"/>
      <w:r>
        <w:rPr>
          <w:sz w:val="24"/>
        </w:rPr>
        <w:t>д</w:t>
      </w:r>
      <w:bookmarkEnd w:id="352"/>
      <w:r>
        <w:rPr>
          <w:sz w:val="24"/>
        </w:rPr>
        <w:t>зора, быть предостав</w:t>
      </w:r>
      <w:bookmarkStart w:id="353" w:name="OCRUncertain574"/>
      <w:r>
        <w:rPr>
          <w:sz w:val="24"/>
        </w:rPr>
        <w:t>л</w:t>
      </w:r>
      <w:bookmarkEnd w:id="353"/>
      <w:r>
        <w:rPr>
          <w:sz w:val="24"/>
        </w:rPr>
        <w:t>енным самому себе.</w:t>
      </w:r>
    </w:p>
    <w:p>
      <w:pPr>
        <w:pStyle w:val="Normal"/>
        <w:spacing w:lineRule="auto" w:line="360"/>
        <w:rPr/>
      </w:pPr>
      <w:r>
        <w:rPr>
          <w:sz w:val="24"/>
        </w:rPr>
        <w:t>Скрытая акцентуация по неустойчивому ти</w:t>
        <w:softHyphen/>
        <w:t xml:space="preserve">пу обнаруживается, когда подросток, до определенного момента </w:t>
      </w:r>
      <w:bookmarkStart w:id="354" w:name="OCRUncertain575"/>
      <w:r>
        <w:rPr>
          <w:sz w:val="24"/>
        </w:rPr>
        <w:t>бывший под</w:t>
      </w:r>
      <w:bookmarkEnd w:id="354"/>
      <w:r>
        <w:rPr>
          <w:sz w:val="24"/>
        </w:rPr>
        <w:t xml:space="preserve"> строгим присмотром, в силу об</w:t>
        <w:softHyphen/>
        <w:t>стоятельств в</w:t>
      </w:r>
      <w:bookmarkStart w:id="355" w:name="OCRUncertain577"/>
      <w:r>
        <w:rPr>
          <w:sz w:val="24"/>
        </w:rPr>
        <w:t>н</w:t>
      </w:r>
      <w:bookmarkEnd w:id="355"/>
      <w:r>
        <w:rPr>
          <w:sz w:val="24"/>
        </w:rPr>
        <w:t>езапно оказывается лишенным постоянно</w:t>
        <w:softHyphen/>
        <w:t xml:space="preserve">го контроля. Он сразу же </w:t>
      </w:r>
      <w:bookmarkStart w:id="356" w:name="OCRUncertain578"/>
      <w:r>
        <w:rPr>
          <w:sz w:val="24"/>
        </w:rPr>
        <w:t>.</w:t>
      </w:r>
      <w:bookmarkEnd w:id="356"/>
      <w:r>
        <w:rPr>
          <w:sz w:val="24"/>
        </w:rPr>
        <w:t>попадает в асоциальную ком</w:t>
        <w:softHyphen/>
        <w:t xml:space="preserve">панию, начинает </w:t>
      </w:r>
      <w:bookmarkStart w:id="357" w:name="OCRUncertain579"/>
      <w:r>
        <w:rPr>
          <w:sz w:val="24"/>
        </w:rPr>
        <w:t>алкоголизироваться</w:t>
      </w:r>
      <w:bookmarkEnd w:id="357"/>
      <w:r>
        <w:rPr>
          <w:sz w:val="24"/>
        </w:rPr>
        <w:t xml:space="preserve"> и совершает пра</w:t>
        <w:softHyphen/>
      </w:r>
      <w:bookmarkStart w:id="358" w:name="OCRUncertain580"/>
      <w:r>
        <w:rPr>
          <w:sz w:val="24"/>
        </w:rPr>
        <w:t>в</w:t>
      </w:r>
      <w:bookmarkEnd w:id="358"/>
      <w:r>
        <w:rPr>
          <w:sz w:val="24"/>
        </w:rPr>
        <w:t>онарушения.</w:t>
      </w:r>
    </w:p>
    <w:p>
      <w:pPr>
        <w:pStyle w:val="Normal"/>
        <w:widowControl w:val="false"/>
        <w:spacing w:lineRule="auto" w:line="360"/>
        <w:ind w:right="60" w:firstLine="300"/>
        <w:rPr/>
      </w:pPr>
      <w:r>
        <w:rPr>
          <w:sz w:val="24"/>
        </w:rPr>
        <w:t xml:space="preserve">При воспитании по типу </w:t>
      </w:r>
      <w:bookmarkStart w:id="359" w:name="OCRUncertain581"/>
      <w:r>
        <w:rPr>
          <w:sz w:val="24"/>
        </w:rPr>
        <w:t>гипопротекции из</w:t>
      </w:r>
      <w:bookmarkEnd w:id="359"/>
      <w:r>
        <w:rPr>
          <w:sz w:val="24"/>
        </w:rPr>
        <w:t xml:space="preserve"> неусто</w:t>
      </w:r>
      <w:bookmarkStart w:id="360" w:name="OCRUncertain582"/>
      <w:r>
        <w:rPr>
          <w:sz w:val="24"/>
        </w:rPr>
        <w:t>й</w:t>
      </w:r>
      <w:bookmarkEnd w:id="360"/>
      <w:r>
        <w:rPr>
          <w:sz w:val="24"/>
        </w:rPr>
        <w:softHyphen/>
        <w:t>чивой акцентуации раз</w:t>
      </w:r>
      <w:bookmarkStart w:id="361" w:name="OCRUncertain583"/>
      <w:r>
        <w:rPr>
          <w:sz w:val="24"/>
        </w:rPr>
        <w:t>в</w:t>
      </w:r>
      <w:bookmarkEnd w:id="361"/>
      <w:r>
        <w:rPr>
          <w:sz w:val="24"/>
        </w:rPr>
        <w:t>ивается психопатия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b/>
          <w:sz w:val="24"/>
        </w:rPr>
        <w:t>Конформный тип</w:t>
      </w:r>
      <w:r>
        <w:rPr>
          <w:sz w:val="24"/>
        </w:rPr>
        <w:t>. Главная черта — постоянная и чрез</w:t>
      </w:r>
      <w:bookmarkStart w:id="362" w:name="OCRUncertain584"/>
      <w:r>
        <w:rPr>
          <w:sz w:val="24"/>
        </w:rPr>
        <w:t>м</w:t>
      </w:r>
      <w:bookmarkEnd w:id="362"/>
      <w:r>
        <w:rPr>
          <w:sz w:val="24"/>
        </w:rPr>
        <w:t>ерная конформность к своему непосредственному привычному окружению. Жизненное прави</w:t>
      </w:r>
      <w:bookmarkStart w:id="363" w:name="OCRUncertain585"/>
      <w:r>
        <w:rPr>
          <w:sz w:val="24"/>
        </w:rPr>
        <w:t>м</w:t>
      </w:r>
      <w:bookmarkEnd w:id="363"/>
      <w:r>
        <w:rPr>
          <w:sz w:val="24"/>
        </w:rPr>
        <w:t>о—думать “как все”, поступать “как все”, стараться, чтобы все было “как у всех” — от одежды и манеры вести себя до мировоззрения и суждений по животрепещущим во</w:t>
        <w:softHyphen/>
        <w:t xml:space="preserve">просам. При этом под “всеми” подразумевается </w:t>
      </w:r>
      <w:bookmarkStart w:id="364" w:name="OCRUncertain586"/>
      <w:r>
        <w:rPr>
          <w:sz w:val="24"/>
        </w:rPr>
        <w:t>привычное</w:t>
      </w:r>
      <w:bookmarkEnd w:id="364"/>
      <w:r>
        <w:rPr>
          <w:sz w:val="24"/>
        </w:rPr>
        <w:t xml:space="preserve"> окружение. От него стараются ни в чем не отстать но и не любят выделяться, забегать вперед. Это особен</w:t>
        <w:softHyphen/>
        <w:t>но проявляется на отношении к модам одежды. Когда появляется какая-либо новая мода, то нет больших ее хулителей, чем представители конформного типа. Но как только их среда осваивает новую моду, они сами облачаются в эту одежду</w:t>
      </w:r>
      <w:bookmarkStart w:id="365" w:name="OCRUncertain588"/>
      <w:r>
        <w:rPr>
          <w:sz w:val="24"/>
        </w:rPr>
        <w:t>,</w:t>
      </w:r>
      <w:bookmarkEnd w:id="365"/>
      <w:r>
        <w:rPr>
          <w:sz w:val="24"/>
        </w:rPr>
        <w:t xml:space="preserve"> забыв о том, </w:t>
      </w:r>
      <w:bookmarkStart w:id="366" w:name="OCRUncertain589"/>
      <w:r>
        <w:rPr>
          <w:sz w:val="24"/>
        </w:rPr>
        <w:t>ч</w:t>
      </w:r>
      <w:bookmarkEnd w:id="366"/>
      <w:r>
        <w:rPr>
          <w:sz w:val="24"/>
        </w:rPr>
        <w:t>то говорили ра</w:t>
        <w:softHyphen/>
        <w:t>нее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sz w:val="24"/>
        </w:rPr>
        <w:t>В жизни любят ру</w:t>
      </w:r>
      <w:bookmarkStart w:id="367" w:name="OCRUncertain590"/>
      <w:r>
        <w:rPr>
          <w:sz w:val="24"/>
        </w:rPr>
        <w:t>к</w:t>
      </w:r>
      <w:bookmarkEnd w:id="367"/>
      <w:r>
        <w:rPr>
          <w:sz w:val="24"/>
        </w:rPr>
        <w:t>оводствоваться сентенциями и в трудных случаях ищут в них утешения и оправдания (“утраченного не воротишь” и т.</w:t>
      </w:r>
      <w:bookmarkStart w:id="368" w:name="OCRUncertain591"/>
      <w:r>
        <w:rPr>
          <w:sz w:val="24"/>
        </w:rPr>
        <w:t>п.).</w:t>
      </w:r>
      <w:bookmarkEnd w:id="368"/>
      <w:r>
        <w:rPr>
          <w:sz w:val="24"/>
        </w:rPr>
        <w:t xml:space="preserve"> Стремясь всегда соответствовать окружению, совершенно не могут ему противостоять. Поэтому оказываются полностью про</w:t>
        <w:softHyphen/>
        <w:t>дуктом своей микросреды. В хорошем окружении ста</w:t>
      </w:r>
      <w:bookmarkStart w:id="369" w:name="OCRUncertain592"/>
      <w:r>
        <w:rPr>
          <w:sz w:val="24"/>
        </w:rPr>
        <w:t>новятся</w:t>
      </w:r>
      <w:bookmarkEnd w:id="369"/>
      <w:r>
        <w:rPr>
          <w:sz w:val="24"/>
        </w:rPr>
        <w:t xml:space="preserve"> не</w:t>
      </w:r>
      <w:bookmarkStart w:id="370" w:name="OCRUncertain593"/>
      <w:r>
        <w:rPr>
          <w:sz w:val="24"/>
        </w:rPr>
        <w:t>п</w:t>
      </w:r>
      <w:bookmarkEnd w:id="370"/>
      <w:r>
        <w:rPr>
          <w:sz w:val="24"/>
        </w:rPr>
        <w:t xml:space="preserve">лохими </w:t>
      </w:r>
      <w:bookmarkStart w:id="371" w:name="OCRUncertain594"/>
      <w:r>
        <w:rPr>
          <w:sz w:val="24"/>
        </w:rPr>
        <w:t>людьми,</w:t>
      </w:r>
      <w:bookmarkEnd w:id="371"/>
      <w:r>
        <w:rPr>
          <w:sz w:val="24"/>
        </w:rPr>
        <w:t xml:space="preserve"> исполнительными </w:t>
      </w:r>
      <w:bookmarkStart w:id="372" w:name="OCRUncertain595"/>
      <w:r>
        <w:rPr>
          <w:sz w:val="24"/>
        </w:rPr>
        <w:t>работниками.</w:t>
      </w:r>
      <w:bookmarkEnd w:id="372"/>
      <w:r>
        <w:rPr>
          <w:sz w:val="24"/>
        </w:rPr>
        <w:t xml:space="preserve"> Но, попав в дурную среду, со временем </w:t>
      </w:r>
      <w:bookmarkStart w:id="373" w:name="OCRUncertain596"/>
      <w:r>
        <w:rPr>
          <w:sz w:val="24"/>
        </w:rPr>
        <w:t>усваива</w:t>
      </w:r>
      <w:bookmarkEnd w:id="373"/>
      <w:r>
        <w:rPr>
          <w:sz w:val="24"/>
        </w:rPr>
        <w:t>ют все ее обычаи и привычки, манеры и правила пове</w:t>
        <w:softHyphen/>
        <w:t>дения, как бы все это ни противоречило прежнему модусу жизни и как бы пагубно ни было. Хотя адапта</w:t>
        <w:softHyphen/>
        <w:t xml:space="preserve">ция к новой среде происходит медленно и первое время тяжело, но, когда она уже осуществилась, новая среда становится таким же диктатором поведения, каким раньше была прежняя. Поэтому конформные подростки “за </w:t>
      </w:r>
      <w:bookmarkStart w:id="374" w:name="OCRUncertain597"/>
      <w:r>
        <w:rPr>
          <w:sz w:val="24"/>
        </w:rPr>
        <w:t>компанию</w:t>
      </w:r>
      <w:bookmarkEnd w:id="374"/>
      <w:r>
        <w:rPr>
          <w:sz w:val="24"/>
        </w:rPr>
        <w:t>” легко спиваются, могут быть втянуты в групповые правонару</w:t>
      </w:r>
      <w:bookmarkStart w:id="375" w:name="OCRUncertain598"/>
      <w:r>
        <w:rPr>
          <w:sz w:val="24"/>
        </w:rPr>
        <w:t>ш</w:t>
      </w:r>
      <w:bookmarkEnd w:id="375"/>
      <w:r>
        <w:rPr>
          <w:sz w:val="24"/>
        </w:rPr>
        <w:t>ения.</w:t>
      </w:r>
    </w:p>
    <w:p>
      <w:pPr>
        <w:pStyle w:val="Normal"/>
        <w:widowControl w:val="false"/>
        <w:spacing w:lineRule="auto" w:line="360"/>
        <w:ind w:left="20" w:firstLine="320"/>
        <w:rPr/>
      </w:pPr>
      <w:r>
        <w:rPr>
          <w:sz w:val="24"/>
        </w:rPr>
        <w:t xml:space="preserve">Конформность сочетается с поразительной </w:t>
      </w:r>
      <w:bookmarkStart w:id="376" w:name="OCRUncertain600"/>
      <w:r>
        <w:rPr>
          <w:sz w:val="24"/>
        </w:rPr>
        <w:t>некритичностью.</w:t>
      </w:r>
      <w:bookmarkEnd w:id="376"/>
      <w:r>
        <w:rPr>
          <w:sz w:val="24"/>
        </w:rPr>
        <w:t xml:space="preserve"> Все, что говорит привычное окружение, все, что приносят привычные каналы информации,—это и есть истина. И даже если по этим каналам начинают посту</w:t>
        <w:softHyphen/>
        <w:t>пать св</w:t>
      </w:r>
      <w:bookmarkStart w:id="377" w:name="OCRUncertain601"/>
      <w:r>
        <w:rPr>
          <w:sz w:val="24"/>
        </w:rPr>
        <w:t>е</w:t>
      </w:r>
      <w:bookmarkEnd w:id="377"/>
      <w:r>
        <w:rPr>
          <w:sz w:val="24"/>
        </w:rPr>
        <w:t>дения, явно противоречащие действительности, они по-прежнему принимаются за чистую монету.</w:t>
      </w:r>
    </w:p>
    <w:p>
      <w:pPr>
        <w:pStyle w:val="Normal"/>
        <w:widowControl w:val="false"/>
        <w:spacing w:lineRule="auto" w:line="360"/>
        <w:ind w:left="40" w:firstLine="300"/>
        <w:rPr/>
      </w:pPr>
      <w:r>
        <w:rPr>
          <w:sz w:val="24"/>
        </w:rPr>
        <w:t>Консерватизм идет рука об руку с конформностью. Новое не любят, потому что не могут к нему быстро приспособиться. Трудно осваиваются в новой обстанов</w:t>
        <w:softHyphen/>
        <w:t>ке. Правда, в наших условиях они открыто в этом не признаются, потому что в подавляющем большинстве наших микроколлективов чувство нового высоко ценит</w:t>
        <w:softHyphen/>
        <w:t>ся, новаторы поощряются и т.п. Но положительное от</w:t>
        <w:softHyphen/>
        <w:t>ношение к новому остается только на словах. На деле же предпочитается стабильное окружение и раз навсег</w:t>
        <w:softHyphen/>
        <w:t>да установленный порядок. Нелюбовь к нов</w:t>
      </w:r>
      <w:bookmarkStart w:id="378" w:name="OCRUncertain602"/>
      <w:r>
        <w:rPr>
          <w:sz w:val="24"/>
        </w:rPr>
        <w:t>о</w:t>
      </w:r>
      <w:bookmarkEnd w:id="378"/>
      <w:r>
        <w:rPr>
          <w:sz w:val="24"/>
        </w:rPr>
        <w:t>му проры</w:t>
        <w:softHyphen/>
        <w:t>вается наружу беспричинной неприязнью к чужакам. Это касается и просто новичка, появившегося в “своей” группе, и особенно представителя другой среды, другой манеры держать себя и даже другой национальност</w:t>
      </w:r>
      <w:bookmarkStart w:id="379" w:name="OCRUncertain604"/>
      <w:r>
        <w:rPr>
          <w:sz w:val="24"/>
        </w:rPr>
        <w:t>и</w:t>
      </w:r>
      <w:bookmarkEnd w:id="379"/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ind w:firstLine="300"/>
        <w:rPr/>
      </w:pPr>
      <w:bookmarkStart w:id="380" w:name="OCRUncertain605"/>
      <w:r>
        <w:rPr>
          <w:sz w:val="24"/>
        </w:rPr>
        <w:t>0пекаемое</w:t>
      </w:r>
      <w:bookmarkEnd w:id="380"/>
      <w:r>
        <w:rPr>
          <w:sz w:val="24"/>
        </w:rPr>
        <w:t xml:space="preserve"> взрослыми детство не дает чрезмерных нагрузок для конформного типа и проходит без наруше</w:t>
        <w:softHyphen/>
        <w:t>ний. Поэтому только в подростковом возрасте начинают выявляться конформные черты. Учеба с ее четкой рег</w:t>
        <w:softHyphen/>
        <w:t>ламентацией и стабильным режимом не представляет чрезмерных трудностей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sz w:val="24"/>
        </w:rPr>
        <w:t>Конформные подростки очень дорожат местом в при</w:t>
        <w:softHyphen/>
        <w:t>вычной группе сверстников, стабильностью этой группы, постоянством окружения. Нередко решающим в выбо</w:t>
      </w:r>
      <w:bookmarkStart w:id="381" w:name="OCRUncertain606"/>
      <w:r>
        <w:rPr>
          <w:sz w:val="24"/>
        </w:rPr>
        <w:t>р</w:t>
      </w:r>
      <w:bookmarkEnd w:id="381"/>
      <w:r>
        <w:rPr>
          <w:sz w:val="24"/>
        </w:rPr>
        <w:t>е профессии или в избрании</w:t>
      </w:r>
      <w:bookmarkStart w:id="382" w:name="OCRUncertain607"/>
      <w:r>
        <w:rPr>
          <w:sz w:val="24"/>
        </w:rPr>
        <w:t xml:space="preserve"> </w:t>
      </w:r>
      <w:bookmarkEnd w:id="382"/>
      <w:r>
        <w:rPr>
          <w:sz w:val="24"/>
        </w:rPr>
        <w:t>места, где продолжать уче</w:t>
        <w:softHyphen/>
        <w:t>бу, является то обстоятельство, что в то или иное учеб</w:t>
        <w:softHyphen/>
        <w:t>ное заведение поступают большинство товарищей. Если привычная подростковая группа почему-либо отвергает конформного подростка, то это воспринимается как од</w:t>
        <w:softHyphen/>
        <w:t>на из самых тяжелых психиче</w:t>
      </w:r>
      <w:bookmarkStart w:id="383" w:name="OCRUncertain608"/>
      <w:r>
        <w:rPr>
          <w:sz w:val="24"/>
        </w:rPr>
        <w:t>с</w:t>
      </w:r>
      <w:bookmarkEnd w:id="383"/>
      <w:r>
        <w:rPr>
          <w:sz w:val="24"/>
        </w:rPr>
        <w:t>ких травм. Реакция эма</w:t>
      </w:r>
      <w:bookmarkStart w:id="384" w:name="OCRUncertain609"/>
      <w:r>
        <w:rPr>
          <w:sz w:val="24"/>
        </w:rPr>
        <w:t>н</w:t>
      </w:r>
      <w:bookmarkEnd w:id="384"/>
      <w:r>
        <w:rPr>
          <w:sz w:val="24"/>
        </w:rPr>
        <w:softHyphen/>
        <w:t>сипации ярко проявляется только в том случае, когда родители и воспитатели отрывают конформного подро</w:t>
        <w:softHyphen/>
        <w:t>с</w:t>
      </w:r>
      <w:bookmarkStart w:id="385" w:name="OCRUncertain610"/>
      <w:r>
        <w:rPr>
          <w:sz w:val="24"/>
        </w:rPr>
        <w:t>т</w:t>
      </w:r>
      <w:bookmarkEnd w:id="385"/>
      <w:r>
        <w:rPr>
          <w:sz w:val="24"/>
        </w:rPr>
        <w:t>ка от привычной ему среды сверстников, когда они противодействуют его стремлению быть “как все”, пере</w:t>
        <w:softHyphen/>
        <w:t>нять распространившиеся подростковые моды, увлече</w:t>
        <w:softHyphen/>
        <w:t>ния, манеры, намерения. Увлечения конформного под</w:t>
        <w:softHyphen/>
        <w:t>ростка целик</w:t>
      </w:r>
      <w:bookmarkStart w:id="386" w:name="OCRUncertain611"/>
      <w:r>
        <w:rPr>
          <w:sz w:val="24"/>
        </w:rPr>
        <w:t>о</w:t>
      </w:r>
      <w:bookmarkEnd w:id="386"/>
      <w:r>
        <w:rPr>
          <w:sz w:val="24"/>
        </w:rPr>
        <w:t>м определяются его средой и велением времени.</w:t>
      </w:r>
    </w:p>
    <w:p>
      <w:pPr>
        <w:pStyle w:val="Normal"/>
        <w:widowControl w:val="false"/>
        <w:spacing w:lineRule="auto" w:line="360"/>
        <w:ind w:firstLine="300"/>
        <w:rPr/>
      </w:pPr>
      <w:r>
        <w:rPr>
          <w:sz w:val="24"/>
        </w:rPr>
        <w:t xml:space="preserve">Слабое </w:t>
      </w:r>
      <w:bookmarkStart w:id="387" w:name="OCRUncertain612"/>
      <w:r>
        <w:rPr>
          <w:sz w:val="24"/>
        </w:rPr>
        <w:t>место</w:t>
      </w:r>
      <w:bookmarkEnd w:id="387"/>
      <w:r>
        <w:rPr>
          <w:sz w:val="24"/>
        </w:rPr>
        <w:t xml:space="preserve"> в конформном характере—неперено</w:t>
        <w:softHyphen/>
        <w:t>симость крутых перемен. Ломка жизненного стереотипа, лишение привычного общества может послужить причи</w:t>
        <w:softHyphen/>
        <w:t>ной реактивных состояний. К острым аффективным ре</w:t>
        <w:softHyphen/>
        <w:t>акциям особой склонности не обнаруживается. Дурное влияние среды чаще всего толкает к алкоголизации.</w:t>
      </w:r>
    </w:p>
    <w:p>
      <w:pPr>
        <w:pStyle w:val="Normal"/>
        <w:spacing w:lineRule="auto" w:line="360"/>
        <w:rPr/>
      </w:pPr>
      <w:r>
        <w:rPr>
          <w:sz w:val="24"/>
        </w:rPr>
        <w:t>Психопати</w:t>
      </w:r>
      <w:bookmarkStart w:id="388" w:name="OCRUncertain613"/>
      <w:r>
        <w:rPr>
          <w:sz w:val="24"/>
        </w:rPr>
        <w:t>и</w:t>
      </w:r>
      <w:bookmarkEnd w:id="388"/>
      <w:r>
        <w:rPr>
          <w:sz w:val="24"/>
        </w:rPr>
        <w:t xml:space="preserve"> ко</w:t>
      </w:r>
      <w:bookmarkStart w:id="389" w:name="OCRUncertain614"/>
      <w:r>
        <w:rPr>
          <w:sz w:val="24"/>
        </w:rPr>
        <w:t>н</w:t>
      </w:r>
      <w:bookmarkEnd w:id="389"/>
      <w:r>
        <w:rPr>
          <w:sz w:val="24"/>
        </w:rPr>
        <w:t xml:space="preserve">формного типа не бывает. </w:t>
      </w:r>
      <w:bookmarkStart w:id="390" w:name="OCRUncertain615"/>
      <w:r>
        <w:rPr>
          <w:sz w:val="24"/>
        </w:rPr>
        <w:t>Гипопротекция,</w:t>
      </w:r>
      <w:bookmarkEnd w:id="390"/>
      <w:r>
        <w:rPr>
          <w:sz w:val="24"/>
        </w:rPr>
        <w:t xml:space="preserve"> безнадзорность, асоциальное окружение могут привести к психопатическому развит</w:t>
      </w:r>
      <w:bookmarkStart w:id="391" w:name="OCRUncertain616"/>
      <w:r>
        <w:rPr>
          <w:sz w:val="24"/>
        </w:rPr>
        <w:t>и</w:t>
      </w:r>
      <w:bookmarkEnd w:id="391"/>
      <w:r>
        <w:rPr>
          <w:sz w:val="24"/>
        </w:rPr>
        <w:t>ю по неустойчиво</w:t>
        <w:softHyphen/>
        <w:t>му  типу. Во</w:t>
      </w:r>
      <w:bookmarkStart w:id="392" w:name="OCRUncertain617"/>
      <w:r>
        <w:rPr>
          <w:sz w:val="24"/>
        </w:rPr>
        <w:t>с</w:t>
      </w:r>
      <w:bookmarkEnd w:id="392"/>
      <w:r>
        <w:rPr>
          <w:sz w:val="24"/>
        </w:rPr>
        <w:t>питание в у</w:t>
      </w:r>
      <w:bookmarkStart w:id="393" w:name="OCRUncertain618"/>
      <w:r>
        <w:rPr>
          <w:sz w:val="24"/>
        </w:rPr>
        <w:t>с</w:t>
      </w:r>
      <w:bookmarkEnd w:id="393"/>
      <w:r>
        <w:rPr>
          <w:sz w:val="24"/>
        </w:rPr>
        <w:t>ловиях же</w:t>
        <w:softHyphen/>
        <w:t>стоких взаи</w:t>
      </w:r>
      <w:bookmarkStart w:id="394" w:name="OCRUncertain619"/>
      <w:r>
        <w:rPr>
          <w:sz w:val="24"/>
        </w:rPr>
        <w:t>1</w:t>
      </w:r>
      <w:bookmarkEnd w:id="394"/>
      <w:r>
        <w:rPr>
          <w:sz w:val="24"/>
        </w:rPr>
        <w:t>моотн</w:t>
      </w:r>
      <w:bookmarkStart w:id="395" w:name="OCRUncertain620"/>
      <w:r>
        <w:rPr>
          <w:sz w:val="24"/>
        </w:rPr>
        <w:t>о</w:t>
      </w:r>
      <w:bookmarkEnd w:id="395"/>
      <w:r>
        <w:rPr>
          <w:sz w:val="24"/>
        </w:rPr>
        <w:t xml:space="preserve">шений приводит к </w:t>
      </w:r>
      <w:bookmarkStart w:id="396" w:name="OCRUncertain621"/>
      <w:r>
        <w:rPr>
          <w:sz w:val="24"/>
        </w:rPr>
        <w:t xml:space="preserve">эпилептоидизации. </w:t>
      </w:r>
      <w:bookmarkEnd w:id="396"/>
      <w:r>
        <w:rPr>
          <w:sz w:val="24"/>
        </w:rPr>
        <w:t>Самооценка конформных подростков может быть неплохой. Большая часть из них довольно правильно отмечает основные черты своего характер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Конформно-гипертимный тип представляет собой вариант конформного типа. Ему   </w:t>
      </w:r>
      <w:bookmarkStart w:id="397" w:name="OCRUncertain667"/>
      <w:r>
        <w:rPr>
          <w:sz w:val="24"/>
        </w:rPr>
        <w:t>п</w:t>
      </w:r>
      <w:bookmarkEnd w:id="397"/>
      <w:r>
        <w:rPr>
          <w:sz w:val="24"/>
        </w:rPr>
        <w:t>о</w:t>
      </w:r>
      <w:bookmarkStart w:id="398" w:name="OCRUncertain668"/>
      <w:r>
        <w:rPr>
          <w:sz w:val="24"/>
        </w:rPr>
        <w:t>ми</w:t>
      </w:r>
      <w:bookmarkEnd w:id="398"/>
      <w:r>
        <w:rPr>
          <w:sz w:val="24"/>
        </w:rPr>
        <w:t xml:space="preserve">мо </w:t>
      </w:r>
      <w:bookmarkStart w:id="399" w:name="OCRUncertain670"/>
      <w:r>
        <w:rPr>
          <w:sz w:val="24"/>
        </w:rPr>
        <w:t>выраженной</w:t>
      </w:r>
      <w:bookmarkEnd w:id="399"/>
      <w:r>
        <w:rPr>
          <w:sz w:val="24"/>
        </w:rPr>
        <w:t xml:space="preserve"> </w:t>
      </w:r>
      <w:bookmarkStart w:id="400" w:name="OCRUncertain671"/>
      <w:r>
        <w:rPr>
          <w:sz w:val="24"/>
        </w:rPr>
        <w:t>конформности присуща повышенная</w:t>
      </w:r>
      <w:bookmarkEnd w:id="400"/>
      <w:r>
        <w:rPr>
          <w:sz w:val="24"/>
        </w:rPr>
        <w:t xml:space="preserve"> </w:t>
      </w:r>
      <w:bookmarkStart w:id="401" w:name="OCRUncertain672"/>
      <w:r>
        <w:rPr>
          <w:sz w:val="24"/>
        </w:rPr>
        <w:t>витальная</w:t>
      </w:r>
      <w:bookmarkEnd w:id="401"/>
      <w:r>
        <w:rPr>
          <w:sz w:val="24"/>
        </w:rPr>
        <w:t xml:space="preserve"> </w:t>
      </w:r>
      <w:bookmarkStart w:id="402" w:name="OCRUncertain673"/>
      <w:r>
        <w:rPr>
          <w:sz w:val="24"/>
        </w:rPr>
        <w:t>самооценка.</w:t>
      </w:r>
      <w:bookmarkEnd w:id="402"/>
      <w:r>
        <w:rPr>
          <w:sz w:val="24"/>
        </w:rPr>
        <w:t xml:space="preserve"> Такие подростки</w:t>
      </w:r>
      <w:bookmarkStart w:id="403" w:name="OCRUncertain676"/>
      <w:r>
        <w:rPr>
          <w:sz w:val="24"/>
        </w:rPr>
        <w:t xml:space="preserve"> н</w:t>
      </w:r>
      <w:bookmarkEnd w:id="403"/>
      <w:r>
        <w:rPr>
          <w:sz w:val="24"/>
        </w:rPr>
        <w:t xml:space="preserve">есколько </w:t>
      </w:r>
      <w:bookmarkStart w:id="404" w:name="OCRUncertain677"/>
      <w:r>
        <w:rPr>
          <w:sz w:val="24"/>
        </w:rPr>
        <w:t>эйфоричны,</w:t>
      </w:r>
      <w:bookmarkEnd w:id="404"/>
      <w:r>
        <w:rPr>
          <w:sz w:val="24"/>
        </w:rPr>
        <w:t xml:space="preserve"> подчеркивают свое здоровье, бодрость, хороший аппетит и сон. Им </w:t>
      </w:r>
      <w:bookmarkStart w:id="405" w:name="OCRUncertain680"/>
      <w:r>
        <w:rPr>
          <w:sz w:val="24"/>
        </w:rPr>
        <w:t>свойственна чрезмерно</w:t>
      </w:r>
      <w:bookmarkEnd w:id="405"/>
      <w:r>
        <w:rPr>
          <w:sz w:val="24"/>
        </w:rPr>
        <w:t xml:space="preserve"> опт</w:t>
      </w:r>
      <w:bookmarkStart w:id="406" w:name="OCRUncertain681"/>
      <w:r>
        <w:rPr>
          <w:sz w:val="24"/>
        </w:rPr>
        <w:t>и</w:t>
      </w:r>
      <w:bookmarkEnd w:id="406"/>
      <w:r>
        <w:rPr>
          <w:sz w:val="24"/>
        </w:rPr>
        <w:t xml:space="preserve">мистическая оценка своего </w:t>
      </w:r>
      <w:bookmarkStart w:id="407" w:name="OCRUncertain682"/>
      <w:r>
        <w:rPr>
          <w:sz w:val="24"/>
        </w:rPr>
        <w:t>будущего,</w:t>
      </w:r>
      <w:bookmarkEnd w:id="407"/>
      <w:r>
        <w:rPr>
          <w:sz w:val="24"/>
        </w:rPr>
        <w:t xml:space="preserve"> </w:t>
      </w:r>
      <w:bookmarkStart w:id="408" w:name="OCRUncertain683"/>
      <w:r>
        <w:rPr>
          <w:sz w:val="24"/>
        </w:rPr>
        <w:t>убежденность</w:t>
      </w:r>
      <w:bookmarkEnd w:id="408"/>
      <w:r>
        <w:rPr>
          <w:sz w:val="24"/>
        </w:rPr>
        <w:t xml:space="preserve"> в и</w:t>
      </w:r>
      <w:bookmarkStart w:id="409" w:name="OCRUncertain684"/>
      <w:r>
        <w:rPr>
          <w:sz w:val="24"/>
        </w:rPr>
        <w:t>с</w:t>
      </w:r>
      <w:bookmarkEnd w:id="409"/>
      <w:r>
        <w:rPr>
          <w:sz w:val="24"/>
        </w:rPr>
        <w:t xml:space="preserve">полнении желаний. Но этим и ограничивается их сходство с </w:t>
      </w:r>
      <w:bookmarkStart w:id="410" w:name="OCRUncertain685"/>
      <w:r>
        <w:rPr>
          <w:sz w:val="24"/>
        </w:rPr>
        <w:t>гипертимным</w:t>
      </w:r>
      <w:bookmarkEnd w:id="410"/>
      <w:r>
        <w:rPr>
          <w:sz w:val="24"/>
        </w:rPr>
        <w:t xml:space="preserve"> типом. Ни активности, ни живости, ни предприимчивости, ни ини</w:t>
        <w:softHyphen/>
        <w:t>циативы, ни умения лидировать они не обнаруживают. Во всем остальном го</w:t>
      </w:r>
      <w:bookmarkStart w:id="411" w:name="OCRUncertain686"/>
      <w:r>
        <w:rPr>
          <w:sz w:val="24"/>
        </w:rPr>
        <w:t>с</w:t>
      </w:r>
      <w:bookmarkEnd w:id="411"/>
      <w:r>
        <w:rPr>
          <w:sz w:val="24"/>
        </w:rPr>
        <w:t>подствует конформность—та</w:t>
      </w:r>
      <w:bookmarkStart w:id="412" w:name="OCRUncertain687"/>
      <w:r>
        <w:rPr>
          <w:sz w:val="24"/>
        </w:rPr>
        <w:t>к</w:t>
      </w:r>
      <w:bookmarkEnd w:id="412"/>
      <w:r>
        <w:rPr>
          <w:sz w:val="24"/>
        </w:rPr>
        <w:t>ие подростки податл</w:t>
      </w:r>
      <w:bookmarkStart w:id="413" w:name="OCRUncertain688"/>
      <w:r>
        <w:rPr>
          <w:sz w:val="24"/>
        </w:rPr>
        <w:t>и</w:t>
      </w:r>
      <w:bookmarkEnd w:id="413"/>
      <w:r>
        <w:rPr>
          <w:sz w:val="24"/>
        </w:rPr>
        <w:t>вы дисциплине и регламентированно</w:t>
        <w:softHyphen/>
        <w:t>му режиму, особенно если все это соблюдается окру</w:t>
        <w:softHyphen/>
        <w:t>жающими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b/>
          <w:sz w:val="24"/>
        </w:rPr>
        <w:t>Смеша</w:t>
      </w:r>
      <w:bookmarkStart w:id="414" w:name="OCRUncertain689"/>
      <w:r>
        <w:rPr>
          <w:b/>
          <w:sz w:val="24"/>
        </w:rPr>
        <w:t>н</w:t>
      </w:r>
      <w:bookmarkEnd w:id="414"/>
      <w:r>
        <w:rPr>
          <w:b/>
          <w:sz w:val="24"/>
        </w:rPr>
        <w:t>ные типы.</w:t>
      </w:r>
      <w:r>
        <w:rPr>
          <w:sz w:val="24"/>
        </w:rPr>
        <w:t xml:space="preserve"> Эти типы составляют почти поло</w:t>
        <w:softHyphen/>
        <w:t>вину случаев явных а</w:t>
      </w:r>
      <w:bookmarkStart w:id="415" w:name="OCRUncertain690"/>
      <w:r>
        <w:rPr>
          <w:sz w:val="24"/>
        </w:rPr>
        <w:t>к</w:t>
      </w:r>
      <w:bookmarkEnd w:id="415"/>
      <w:r>
        <w:rPr>
          <w:sz w:val="24"/>
        </w:rPr>
        <w:t>центуаций. Их особенности не</w:t>
        <w:softHyphen/>
        <w:t>трудно представить на основании предыдущих описа</w:t>
        <w:softHyphen/>
        <w:t>ний. Встречающиеся сочетания не случайны. Они под</w:t>
        <w:softHyphen/>
        <w:t>чиняются определенным закон</w:t>
      </w:r>
      <w:bookmarkStart w:id="416" w:name="OCRUncertain691"/>
      <w:r>
        <w:rPr>
          <w:sz w:val="24"/>
        </w:rPr>
        <w:t>о</w:t>
      </w:r>
      <w:bookmarkEnd w:id="416"/>
      <w:r>
        <w:rPr>
          <w:sz w:val="24"/>
        </w:rPr>
        <w:t>мерностям. Черты одн</w:t>
      </w:r>
      <w:bookmarkStart w:id="417" w:name="OCRUncertain692"/>
      <w:r>
        <w:rPr>
          <w:sz w:val="24"/>
        </w:rPr>
        <w:t>и</w:t>
      </w:r>
      <w:bookmarkEnd w:id="417"/>
      <w:r>
        <w:rPr>
          <w:sz w:val="24"/>
        </w:rPr>
        <w:t>х типов сочетаются друг с др</w:t>
      </w:r>
      <w:bookmarkStart w:id="418" w:name="OCRUncertain693"/>
      <w:r>
        <w:rPr>
          <w:sz w:val="24"/>
        </w:rPr>
        <w:t>у</w:t>
      </w:r>
      <w:bookmarkEnd w:id="418"/>
      <w:r>
        <w:rPr>
          <w:sz w:val="24"/>
        </w:rPr>
        <w:t>гом довольно часто, а дру</w:t>
        <w:softHyphen/>
        <w:t>гих практически никогда. Существует два рода сочета</w:t>
        <w:softHyphen/>
        <w:t>ний.</w:t>
      </w:r>
    </w:p>
    <w:p>
      <w:pPr>
        <w:pStyle w:val="Normal"/>
        <w:widowControl w:val="false"/>
        <w:spacing w:lineRule="auto" w:line="360"/>
        <w:ind w:firstLine="320"/>
        <w:rPr/>
      </w:pPr>
      <w:r>
        <w:rPr>
          <w:sz w:val="24"/>
        </w:rPr>
        <w:t>Промежуточные типы обусловлены эндоген</w:t>
        <w:softHyphen/>
        <w:t xml:space="preserve">ными закономерностями, прежде всего генетическими факторами, а </w:t>
      </w:r>
      <w:bookmarkStart w:id="419" w:name="OCRUncertain694"/>
      <w:r>
        <w:rPr>
          <w:sz w:val="24"/>
        </w:rPr>
        <w:t>т</w:t>
      </w:r>
      <w:bookmarkEnd w:id="419"/>
      <w:r>
        <w:rPr>
          <w:sz w:val="24"/>
        </w:rPr>
        <w:t>акже, возможно, особенностями развития в раннем детстве. К ним относятся уже описанные ла</w:t>
      </w:r>
      <w:bookmarkStart w:id="420" w:name="OCRUncertain696"/>
      <w:r>
        <w:rPr>
          <w:sz w:val="24"/>
        </w:rPr>
        <w:softHyphen/>
      </w:r>
      <w:bookmarkEnd w:id="420"/>
      <w:r>
        <w:rPr>
          <w:sz w:val="24"/>
        </w:rPr>
        <w:t>бильно-ци</w:t>
      </w:r>
      <w:bookmarkStart w:id="421" w:name="OCRUncertain697"/>
      <w:r>
        <w:rPr>
          <w:sz w:val="24"/>
        </w:rPr>
        <w:t>к</w:t>
      </w:r>
      <w:bookmarkEnd w:id="421"/>
      <w:r>
        <w:rPr>
          <w:sz w:val="24"/>
        </w:rPr>
        <w:t xml:space="preserve">лоидный и </w:t>
      </w:r>
      <w:bookmarkStart w:id="422" w:name="OCRUncertain698"/>
      <w:r>
        <w:rPr>
          <w:sz w:val="24"/>
        </w:rPr>
        <w:t>конформно-гипертимный</w:t>
      </w:r>
      <w:bookmarkEnd w:id="422"/>
      <w:r>
        <w:rPr>
          <w:sz w:val="24"/>
        </w:rPr>
        <w:t xml:space="preserve"> типы, а также сочетания лабильного типа с </w:t>
      </w:r>
      <w:bookmarkStart w:id="423" w:name="OCRUncertain699"/>
      <w:r>
        <w:rPr>
          <w:sz w:val="24"/>
        </w:rPr>
        <w:t>астено-невротиче</w:t>
      </w:r>
      <w:bookmarkEnd w:id="423"/>
      <w:r>
        <w:rPr>
          <w:sz w:val="24"/>
        </w:rPr>
        <w:t xml:space="preserve">ским и </w:t>
      </w:r>
      <w:bookmarkStart w:id="424" w:name="OCRUncertain700"/>
      <w:r>
        <w:rPr>
          <w:sz w:val="24"/>
        </w:rPr>
        <w:t>сенситивным,</w:t>
      </w:r>
      <w:bookmarkEnd w:id="424"/>
      <w:r>
        <w:rPr>
          <w:sz w:val="24"/>
        </w:rPr>
        <w:t xml:space="preserve"> </w:t>
      </w:r>
      <w:bookmarkStart w:id="425" w:name="OCRUncertain701"/>
      <w:r>
        <w:rPr>
          <w:sz w:val="24"/>
        </w:rPr>
        <w:t>астено-невротического</w:t>
      </w:r>
      <w:bookmarkEnd w:id="425"/>
      <w:r>
        <w:rPr>
          <w:sz w:val="24"/>
        </w:rPr>
        <w:t xml:space="preserve"> с </w:t>
      </w:r>
      <w:bookmarkStart w:id="426" w:name="OCRUncertain702"/>
      <w:r>
        <w:rPr>
          <w:sz w:val="24"/>
        </w:rPr>
        <w:t>сенситивным</w:t>
      </w:r>
      <w:bookmarkEnd w:id="426"/>
      <w:r>
        <w:rPr>
          <w:sz w:val="24"/>
        </w:rPr>
        <w:t xml:space="preserve"> и психастеническим. Сюда же могут быть отнесены такие промежуточные типы, как </w:t>
      </w:r>
      <w:bookmarkStart w:id="427" w:name="OCRUncertain703"/>
      <w:r>
        <w:rPr>
          <w:sz w:val="24"/>
        </w:rPr>
        <w:t>шизоидо-сенситивный, шизоидо-психастенический,</w:t>
      </w:r>
      <w:bookmarkEnd w:id="427"/>
      <w:r>
        <w:rPr>
          <w:sz w:val="24"/>
        </w:rPr>
        <w:t xml:space="preserve">    </w:t>
      </w:r>
      <w:bookmarkStart w:id="428" w:name="OCRUncertain704"/>
      <w:r>
        <w:rPr>
          <w:sz w:val="24"/>
        </w:rPr>
        <w:t>шизоидо-эпилептоидный, шизоидо-истероидный,</w:t>
      </w:r>
      <w:bookmarkEnd w:id="428"/>
      <w:r>
        <w:rPr>
          <w:sz w:val="24"/>
        </w:rPr>
        <w:t xml:space="preserve"> </w:t>
      </w:r>
      <w:bookmarkStart w:id="429" w:name="OCRUncertain705"/>
      <w:r>
        <w:rPr>
          <w:sz w:val="24"/>
        </w:rPr>
        <w:t>истероидно-эпилептоидный.</w:t>
      </w:r>
      <w:bookmarkEnd w:id="429"/>
      <w:r>
        <w:rPr>
          <w:sz w:val="24"/>
        </w:rPr>
        <w:t xml:space="preserve"> В си</w:t>
        <w:softHyphen/>
        <w:t>лу же эндогенных закономерностей возможна трансфор</w:t>
        <w:softHyphen/>
        <w:t xml:space="preserve">мация </w:t>
      </w:r>
      <w:bookmarkStart w:id="430" w:name="OCRUncertain706"/>
      <w:r>
        <w:rPr>
          <w:sz w:val="24"/>
        </w:rPr>
        <w:t>гипертимного</w:t>
      </w:r>
      <w:bookmarkEnd w:id="430"/>
      <w:r>
        <w:rPr>
          <w:sz w:val="24"/>
        </w:rPr>
        <w:t xml:space="preserve"> типа в циклоидный.</w:t>
      </w:r>
    </w:p>
    <w:p>
      <w:pPr>
        <w:pStyle w:val="Normal"/>
        <w:widowControl w:val="false"/>
        <w:spacing w:lineRule="auto" w:line="360"/>
        <w:ind w:firstLine="300"/>
        <w:rPr>
          <w:sz w:val="24"/>
        </w:rPr>
      </w:pPr>
      <w:r>
        <w:rPr>
          <w:sz w:val="24"/>
        </w:rPr>
        <w:t>Амальгамные т</w:t>
      </w:r>
      <w:bookmarkStart w:id="431" w:name="OCRUncertain707"/>
      <w:r>
        <w:rPr>
          <w:sz w:val="24"/>
        </w:rPr>
        <w:t>и</w:t>
      </w:r>
      <w:bookmarkEnd w:id="431"/>
      <w:r>
        <w:rPr>
          <w:sz w:val="24"/>
        </w:rPr>
        <w:t>пы— это тоже смешанные ти</w:t>
        <w:softHyphen/>
        <w:t>пы, но иного рода. Они формируются как следствие на</w:t>
        <w:softHyphen/>
        <w:t>пластования черт одного типа на эндогенное ядро др</w:t>
      </w:r>
      <w:bookmarkStart w:id="432" w:name="OCRUncertain708"/>
      <w:r>
        <w:rPr>
          <w:sz w:val="24"/>
        </w:rPr>
        <w:t>у</w:t>
      </w:r>
      <w:bookmarkEnd w:id="432"/>
      <w:r>
        <w:rPr>
          <w:sz w:val="24"/>
        </w:rPr>
        <w:softHyphen/>
        <w:t>гого в силу неправильного воспитания или иных хрони</w:t>
        <w:softHyphen/>
        <w:t xml:space="preserve">чески действующих психогенных факторов. Здесь также возможны далеко не </w:t>
      </w:r>
      <w:bookmarkStart w:id="433" w:name="OCRUncertain709"/>
      <w:r>
        <w:rPr>
          <w:sz w:val="24"/>
        </w:rPr>
        <w:t>в</w:t>
      </w:r>
      <w:bookmarkEnd w:id="433"/>
      <w:r>
        <w:rPr>
          <w:sz w:val="24"/>
        </w:rPr>
        <w:t xml:space="preserve">се, а лишь некоторые наслоения одного типа на другой. </w:t>
      </w:r>
      <w:bookmarkStart w:id="434" w:name="OCRUncertain626"/>
      <w:r>
        <w:rPr>
          <w:sz w:val="24"/>
        </w:rPr>
        <w:t>Следует отметить, что гипертимно-истероидный типы представляют собой присоединение неустойчивых или истероидных черт к гипертимной основе. Лабильно-истероидный</w:t>
      </w:r>
      <w:bookmarkEnd w:id="434"/>
      <w:r>
        <w:rPr>
          <w:sz w:val="24"/>
        </w:rPr>
        <w:t xml:space="preserve"> тип обычно бывает следствием наслоения </w:t>
      </w:r>
      <w:bookmarkStart w:id="435" w:name="OCRUncertain627"/>
      <w:r>
        <w:rPr>
          <w:sz w:val="24"/>
        </w:rPr>
        <w:t>истероидности</w:t>
      </w:r>
      <w:bookmarkEnd w:id="435"/>
      <w:r>
        <w:rPr>
          <w:sz w:val="24"/>
        </w:rPr>
        <w:t xml:space="preserve"> на эмоцио</w:t>
        <w:softHyphen/>
        <w:t xml:space="preserve">нальную лабильность, а </w:t>
      </w:r>
      <w:bookmarkStart w:id="436" w:name="OCRUncertain628"/>
      <w:r>
        <w:rPr>
          <w:sz w:val="24"/>
        </w:rPr>
        <w:t>шизоидо-неустойчивый</w:t>
      </w:r>
      <w:bookmarkEnd w:id="436"/>
      <w:r>
        <w:rPr>
          <w:sz w:val="24"/>
        </w:rPr>
        <w:t xml:space="preserve"> и </w:t>
      </w:r>
      <w:bookmarkStart w:id="437" w:name="OCRUncertain629"/>
      <w:r>
        <w:rPr>
          <w:sz w:val="24"/>
        </w:rPr>
        <w:t>эпилептоидо-неустойчивый</w:t>
      </w:r>
      <w:bookmarkEnd w:id="437"/>
      <w:r>
        <w:rPr>
          <w:sz w:val="24"/>
        </w:rPr>
        <w:t xml:space="preserve"> — неустой</w:t>
      </w:r>
      <w:bookmarkStart w:id="438" w:name="OCRUncertain630"/>
      <w:r>
        <w:rPr>
          <w:sz w:val="24"/>
        </w:rPr>
        <w:t>ч</w:t>
      </w:r>
      <w:bookmarkEnd w:id="438"/>
      <w:r>
        <w:rPr>
          <w:sz w:val="24"/>
        </w:rPr>
        <w:t xml:space="preserve">ивости на шизоидную или </w:t>
      </w:r>
      <w:bookmarkStart w:id="439" w:name="OCRUncertain631"/>
      <w:r>
        <w:rPr>
          <w:sz w:val="24"/>
        </w:rPr>
        <w:t>эпилептоидную</w:t>
      </w:r>
      <w:bookmarkEnd w:id="439"/>
      <w:r>
        <w:rPr>
          <w:sz w:val="24"/>
        </w:rPr>
        <w:t xml:space="preserve"> основу. </w:t>
      </w:r>
      <w:bookmarkStart w:id="440" w:name="OCRUncertain632"/>
      <w:r>
        <w:rPr>
          <w:sz w:val="24"/>
        </w:rPr>
        <w:t>Последнее</w:t>
      </w:r>
      <w:bookmarkEnd w:id="440"/>
      <w:r>
        <w:rPr>
          <w:sz w:val="24"/>
        </w:rPr>
        <w:t xml:space="preserve"> сочетание отли</w:t>
        <w:softHyphen/>
        <w:t xml:space="preserve">чается повышенной криминогенной опасностью. При </w:t>
      </w:r>
      <w:bookmarkStart w:id="441" w:name="OCRUncertain633"/>
      <w:r>
        <w:rPr>
          <w:sz w:val="24"/>
        </w:rPr>
        <w:t>истероидно-неустойчивом</w:t>
      </w:r>
      <w:bookmarkEnd w:id="441"/>
      <w:r>
        <w:rPr>
          <w:sz w:val="24"/>
        </w:rPr>
        <w:t xml:space="preserve"> типе неустойчивость является лишь формой выраж</w:t>
      </w:r>
      <w:bookmarkStart w:id="442" w:name="OCRUncertain634"/>
      <w:r>
        <w:rPr>
          <w:sz w:val="24"/>
        </w:rPr>
        <w:t>е</w:t>
      </w:r>
      <w:bookmarkEnd w:id="442"/>
      <w:r>
        <w:rPr>
          <w:sz w:val="24"/>
        </w:rPr>
        <w:t xml:space="preserve">ния </w:t>
      </w:r>
      <w:bookmarkStart w:id="443" w:name="OCRUncertain635"/>
      <w:r>
        <w:rPr>
          <w:sz w:val="24"/>
        </w:rPr>
        <w:t>истероидных</w:t>
      </w:r>
      <w:bookmarkEnd w:id="443"/>
      <w:r>
        <w:rPr>
          <w:sz w:val="24"/>
        </w:rPr>
        <w:t xml:space="preserve"> черт. Конформно-</w:t>
      </w:r>
      <w:bookmarkStart w:id="444" w:name="OCRUncertain636"/>
      <w:r>
        <w:rPr>
          <w:sz w:val="24"/>
        </w:rPr>
        <w:t>н</w:t>
      </w:r>
      <w:bookmarkEnd w:id="444"/>
      <w:r>
        <w:rPr>
          <w:sz w:val="24"/>
        </w:rPr>
        <w:t>еустойчивый тип возникает как следствие воспитания конформного подростка в асоциальном окружении. Раз</w:t>
        <w:softHyphen/>
        <w:t xml:space="preserve">витие </w:t>
      </w:r>
      <w:bookmarkStart w:id="445" w:name="OCRUncertain638"/>
      <w:r>
        <w:rPr>
          <w:sz w:val="24"/>
        </w:rPr>
        <w:t>эпилептоидных</w:t>
      </w:r>
      <w:bookmarkEnd w:id="445"/>
      <w:r>
        <w:rPr>
          <w:sz w:val="24"/>
        </w:rPr>
        <w:t xml:space="preserve"> черт на основе конформности возможно, когда подросток вырастает в условиях же</w:t>
        <w:softHyphen/>
        <w:t>стоких взаимоотношений. Другие сочетания практически не встречаются.</w:t>
      </w:r>
      <w:r>
        <w:br w:type="page"/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Характер – это индивидуальное сочетание существенных свойств личности, показывающих отношение человека к окружающему миру и выражающихся в его поведении, поступках.</w:t>
      </w:r>
    </w:p>
    <w:p>
      <w:pPr>
        <w:pStyle w:val="TextBodyIndent"/>
        <w:rPr/>
      </w:pPr>
      <w:r>
        <w:rPr/>
        <w:t>Характер – это отношение, закрепленное в привычных формах поведения.</w:t>
      </w:r>
    </w:p>
    <w:p>
      <w:pPr>
        <w:pStyle w:val="Normal"/>
        <w:spacing w:lineRule="auto" w:line="360"/>
        <w:rPr/>
      </w:pPr>
      <w:r>
        <w:rPr>
          <w:sz w:val="24"/>
        </w:rPr>
        <w:t>Физиологическая основа характера – это сплав черт типа нервной системы и сложных устойчивых систем временных связей, выработанных в результате индивидуального жизненного опыта., воспитан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На базе любого типа нервной системы можно сформировать все общественно ценные качества личности. </w:t>
      </w:r>
    </w:p>
    <w:p>
      <w:pPr>
        <w:pStyle w:val="Normal"/>
        <w:spacing w:lineRule="auto" w:line="360"/>
        <w:rPr/>
      </w:pPr>
      <w:r>
        <w:rPr>
          <w:sz w:val="24"/>
        </w:rPr>
        <w:t>Характер  не наследуется и не является прирожденным, а так же постоянным и неизменным свойством личности характер формируется и развивается под влиянием окружающей среды, жизненного опыта человека и его воспитания.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 xml:space="preserve">Характер, несмотря на свою многогранность, лишь одна из сторон, но не вся личность. Человек способен подняться над своим характером, способен изменить его, поэтому, когда говорят о прогнозировании поведения, не забывают, что оно имеет определенную вероятность и не может быть абсолютным. Личность может бросить вызов обстоятельствам и стать друго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  <w:t>Список литературы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Левитов Н.Д. “Психология характера”. – М.: изд. ВЛАДОС, 1997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firstLine="16"/>
        <w:rPr/>
      </w:pPr>
      <w:r>
        <w:rPr>
          <w:sz w:val="24"/>
        </w:rPr>
        <w:t xml:space="preserve">2.  Личко А. </w:t>
      </w:r>
      <w:bookmarkStart w:id="446" w:name="OCRUncertain006"/>
      <w:r>
        <w:rPr>
          <w:sz w:val="24"/>
        </w:rPr>
        <w:t>Е.</w:t>
      </w:r>
      <w:bookmarkEnd w:id="446"/>
      <w:r>
        <w:rPr>
          <w:sz w:val="24"/>
        </w:rPr>
        <w:t xml:space="preserve"> Под</w:t>
        <w:softHyphen/>
        <w:t>ростковая псих</w:t>
      </w:r>
      <w:bookmarkStart w:id="447" w:name="OCRUncertain007"/>
      <w:r>
        <w:rPr>
          <w:sz w:val="24"/>
        </w:rPr>
        <w:t>и</w:t>
      </w:r>
      <w:bookmarkEnd w:id="447"/>
      <w:r>
        <w:rPr>
          <w:sz w:val="24"/>
        </w:rPr>
        <w:t>атрия:   (Руководство для вра</w:t>
        <w:softHyphen/>
        <w:t>чей</w:t>
      </w:r>
      <w:bookmarkStart w:id="448" w:name="OCRUncertain008"/>
      <w:r>
        <w:rPr>
          <w:sz w:val="24"/>
        </w:rPr>
        <w:t>).—Л.:</w:t>
      </w:r>
      <w:bookmarkEnd w:id="448"/>
      <w:r>
        <w:rPr>
          <w:sz w:val="24"/>
        </w:rPr>
        <w:t xml:space="preserve"> М</w:t>
      </w:r>
      <w:bookmarkStart w:id="449" w:name="OCRUncertain009"/>
      <w:r>
        <w:rPr>
          <w:sz w:val="24"/>
        </w:rPr>
        <w:t>е</w:t>
      </w:r>
      <w:bookmarkEnd w:id="449"/>
      <w:r>
        <w:rPr>
          <w:sz w:val="24"/>
        </w:rPr>
        <w:t>дицина, 1979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left="284" w:firstLine="1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left="284" w:firstLine="16"/>
        <w:rPr>
          <w:sz w:val="24"/>
        </w:rPr>
      </w:pPr>
      <w:r>
        <w:rPr>
          <w:sz w:val="24"/>
        </w:rPr>
        <w:t>3. Немов Р.С. Психология.- М.: изд. ВЛАДОС, 1997.</w:t>
      </w:r>
    </w:p>
    <w:p>
      <w:pPr>
        <w:pStyle w:val="Normal"/>
        <w:widowControl w:val="false"/>
        <w:spacing w:lineRule="auto" w:line="360"/>
        <w:ind w:left="284" w:hanging="0"/>
        <w:rPr>
          <w:sz w:val="24"/>
        </w:rPr>
      </w:pPr>
      <w:r>
        <w:rPr>
          <w:sz w:val="24"/>
        </w:rPr>
        <w:t>4. Рогов Е.И. Общая психология. – М.: изд. ВЛАДОС, 1998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firstLine="16"/>
        <w:rPr/>
      </w:pPr>
      <w:r>
        <w:rPr>
          <w:sz w:val="24"/>
        </w:rPr>
        <w:t>5.</w:t>
      </w:r>
      <w:r>
        <w:rPr>
          <w:sz w:val="28"/>
        </w:rPr>
        <w:t xml:space="preserve"> </w:t>
      </w:r>
      <w:r>
        <w:rPr>
          <w:sz w:val="24"/>
        </w:rPr>
        <w:t>Романова В.Я., Гиппенрейдера Ю.Б Психология индивидуальных различий ТЕКСТЫ., - М. изд-во МГУ, 1982 г.</w:t>
      </w:r>
    </w:p>
    <w:p>
      <w:pPr>
        <w:pStyle w:val="Normal"/>
        <w:widowControl w:val="false"/>
        <w:spacing w:lineRule="auto" w:line="360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973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2.55pt;mso-wrap-distance-left:0pt;mso-wrap-distance-right:0pt;mso-wrap-distance-top:0pt;mso-wrap-distance-bottom:0pt;margin-top:0.05pt;mso-position-vertical-relative:text;margin-left:42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0" w:after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00" w:after="0"/>
      <w:ind w:left="320" w:right="260" w:firstLine="397"/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6:36:00Z</dcterms:created>
  <dc:creator>Johny Walker</dc:creator>
  <dc:description/>
  <dc:language>en-US</dc:language>
  <cp:lastModifiedBy>Конофеев</cp:lastModifiedBy>
  <dcterms:modified xsi:type="dcterms:W3CDTF">2001-09-20T07:50:00Z</dcterms:modified>
  <cp:revision>26</cp:revision>
  <dc:subject/>
  <dc:title>Голицынский военный институт ФПС РФ</dc:title>
</cp:coreProperties>
</file>