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1. Сущность </w:t>
      </w:r>
      <w:r>
        <w:rPr>
          <w:bCs/>
          <w:color w:val="000000"/>
          <w:sz w:val="28"/>
          <w:szCs w:val="28"/>
        </w:rPr>
        <w:t>супружеской неверности…………………………….5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/>
        <w:ind w:left="1429" w:firstLine="709"/>
        <w:jc w:val="both"/>
        <w:rPr/>
      </w:pPr>
      <w:r>
        <w:rPr>
          <w:bCs/>
          <w:color w:val="000000"/>
          <w:sz w:val="28"/>
          <w:szCs w:val="28"/>
        </w:rPr>
        <w:t>Понятие супружеской неверности……………………5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21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оказания психологической помощи супругам………………………………………………………………………….11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супружеской неверности…13</w:t>
      </w:r>
    </w:p>
    <w:p>
      <w:pPr>
        <w:pStyle w:val="Normal"/>
        <w:shd w:fill="FFFFFF" w:val="clear"/>
        <w:autoSpaceDE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15</w:t>
      </w:r>
    </w:p>
    <w:p>
      <w:pPr>
        <w:pStyle w:val="Normal"/>
        <w:shd w:fill="FFFFFF" w:val="clear"/>
        <w:autoSpaceDE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1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а затрагивает область супружеских чувств, являясь антиподом любви. Для современной семьи любовь - важнейший мотив для вступления в брак,  нередко единственное основание для создания и существование семьи. Измена же отражает разные противоречия, конфликты дисгармонию между супругами. Супружескую неверность можно встретить в семьях с благополучными и утойчивыми отношениями, чаще - в конфликтных проблемных семьях, а также в семьях с критическими, практически разрушенными отношениями супру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 “измены” наблюдается чаще всего при расторжении молодых браков, что свидетельствует скорее о незрелости, легкомыслии супругов, о непонинии семейных ценностей и такого понятия как ”священность семейных уз”. Огромную роль здесь играет этическое воспитание и общая культура людей. Во все времена культура мужчины, его честь и достоинство определялись культурой его отношений  к женщине. Истинная культура заключается в том, чтобы видеть и уважать в женщине прежде всех человека, друга и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супружеская верность во  многом зависит от добрачного поведения: мужчины и женщины, имеющие добрачные половые связи, легче нарушают обет супружеской верности.  Это связано с тем, что ранний половой опыт, скорее всего не основанный  на настоящей любви, снижает оценку сексуальных отношений и чувство долга, обязательства по отношению к другому партнеру. Чувство супружеского долга - это осознание человеком своих обязательств перед брачным партнером, отождествление своих личных интересов с интересами семьи. Но признавать чувство долга -  это еще не в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ение о том, что измена, случайная связь заставляет человека понять, что в семье была любовь, измена вдруг высвечивает это. По некоторым исследованием, 75% мужчин не находят в случайном партнере того, что ожидали, и начинают больше ценить свою жену. Среди неверных жен число таких, кто не испытал ничего, кроме разочарования и угрызения совести, оказалось еще больше - 90%. Супруг осознает, что совершил страшную ошибку, что предал близкого человека и впредь будет дорожить своим очаг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 в большинстве случаев измена не идет на пользу любви. Измену наверное  простить труднее всего. И трудно, даже невозможно забыть. Даже супруги с солидным семейным  стажем признаются, что воспоминание об измене одного из них сохраняет горечь на долгие годы. И горечь и неприязнь к тому, кто в какой-то момент предал семью, люб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а разрушает семью, неважно, кто изменил, муж или жена. Простить ее или не простить зависит от человека, от того, сколько любви сохранилось в душе, сможет ли, если не забыть, то глубоко запрятать обиду нанесенную изме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психологические особенности супружеской неверност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достижения поставленной цели: </w:t>
      </w:r>
    </w:p>
    <w:p>
      <w:pPr>
        <w:pStyle w:val="Normal"/>
        <w:numPr>
          <w:ilvl w:val="0"/>
          <w:numId w:val="2"/>
        </w:numPr>
        <w:spacing w:lineRule="auto" w:line="360"/>
        <w:ind w:left="1069" w:firstLine="709"/>
        <w:jc w:val="both"/>
        <w:rPr/>
      </w:pPr>
      <w:r>
        <w:rPr>
          <w:sz w:val="28"/>
          <w:szCs w:val="28"/>
        </w:rPr>
        <w:t>Изучить и проанализировать литературу по данной теме.</w:t>
      </w:r>
    </w:p>
    <w:p>
      <w:pPr>
        <w:pStyle w:val="Normal"/>
        <w:numPr>
          <w:ilvl w:val="0"/>
          <w:numId w:val="2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 супружеской неверности.</w:t>
      </w:r>
    </w:p>
    <w:p>
      <w:pPr>
        <w:pStyle w:val="Normal"/>
        <w:numPr>
          <w:ilvl w:val="0"/>
          <w:numId w:val="2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сихологические особенности супружеской неве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современное состояние супружеской неверности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1. Сущность </w:t>
      </w:r>
      <w:r>
        <w:rPr>
          <w:bCs/>
          <w:color w:val="000000"/>
          <w:sz w:val="28"/>
          <w:szCs w:val="28"/>
        </w:rPr>
        <w:t>супружеской неверности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ind w:left="1429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ятие супружеской неверности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жеская неверность, измена, адюльтер (фр. </w:t>
      </w:r>
      <w:r>
        <w:rPr>
          <w:i/>
          <w:iCs/>
          <w:color w:val="000000"/>
          <w:sz w:val="28"/>
          <w:szCs w:val="28"/>
          <w:lang w:val="en-US"/>
        </w:rPr>
        <w:t>adultere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иноним — пре</w:t>
        <w:softHyphen/>
        <w:t>любодеяние) рассматривается как вступление лица, состоящего в браке, в по</w:t>
        <w:softHyphen/>
        <w:t>ловую связь с лицами из других брачных пар или с одинокими мужчинами и женщинами. Она может носить как эпизодический, так и систематически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е к измене в разных культурах и в разные времена было отлич</w:t>
        <w:softHyphen/>
        <w:t>ным. В историческом плане можно проследить постепенный переход от беспорядочных половых связей к моногамным отношениям, подразумевающим постоянную сексуальную связь с одним партнером. Однако за моногамией часто скрывались полигамные отношения, допускаемые, прежде всего, для мужчин, тогда как в отношении женщин декларировались требования абсо</w:t>
        <w:softHyphen/>
        <w:t>лютной верности. В настоящее время в нашей культуре отсутствует половая дискриминация в отношении супружеской измены: нравственные законы, регулирующие это явление, в равной мере относятся и к женщинам, и к муж</w:t>
        <w:softHyphen/>
        <w:t>чи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измены на супружеские отношения в значительной мере опреде</w:t>
        <w:softHyphen/>
        <w:t>ляется тем, на какой стадии развития брака она произошла (совпадая с норма</w:t>
        <w:softHyphen/>
        <w:t>тивными семейными кризисами, она тем самым усугубляет их протекание), а также ее характером, длительностью и типом: была ли эта связь продолжи</w:t>
        <w:softHyphen/>
        <w:t>тельной или случайной, преимущественно сексуальной или отличалась эмо</w:t>
        <w:softHyphen/>
        <w:t xml:space="preserve">циональной привязанность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6, С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а, как правило, является признаком супружеских дисгармоний и свидетельствует о наличии различных противоречий и конфликтов между су</w:t>
        <w:softHyphen/>
        <w:t>пругами. Далеко не всегда она является следствием нарушений сексуальных отношений в браке. Часто за изменой скрывается факт неудовлетворения пси</w:t>
        <w:softHyphen/>
        <w:t>хологических потребностей: в любви, близости, принятии, уважении. Однако неверность может встречаться и в достаточно гармоничных семьях с благопо</w:t>
        <w:softHyphen/>
        <w:t>лучными и устойчивыми супружескими отнош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жчины заводят любовниц, как правило, для удовлетворения своих сек</w:t>
        <w:softHyphen/>
        <w:t>суальных потребностей, они ищут на стороне разнообразие сексуальных ощу</w:t>
        <w:softHyphen/>
        <w:t>щений. Женщины же во встречах с любовником в большинстве случаев стре</w:t>
        <w:softHyphen/>
        <w:t>мятся получать удовлетворение от атмосферы ухаживания, внимания, заботы, которая вокруг нее соз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. Имелинский отмечает, что тенденция к измене детерминируется не только супружескими дисгармониями, но и обычным стремлением человека к поиску новых впечатлений. Она наблюдается в различных областях человеческой дея</w:t>
        <w:softHyphen/>
        <w:t>тельности. В частности, в сексуальной сфере это проявляется поиском новых партнеров. Данная тенденция положительно коррелирует с общей жизненной энергией человека. Имеют значения и такие свойства личности, как способ</w:t>
        <w:softHyphen/>
        <w:t>ность завязывать контакты, смелость и способность к самоотдаче. Другие лич</w:t>
        <w:softHyphen/>
        <w:t>ностные качества, например нерешительность, пассивность, страх, напротив, являются факторами, способствующими верности [5, С.89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е точки зрения на измену. Согласно первой, традиционной, измена — опасная, разрушающая супружество ситуация. Согласно другой, из</w:t>
        <w:softHyphen/>
        <w:t>мена позволяет поддержать умирающие супружеские взаимоотношения. На</w:t>
        <w:softHyphen/>
        <w:t>пример, К. Витакер рассматривает любовника (любовницу) как «психотера</w:t>
        <w:softHyphen/>
        <w:t>певта на стороне» одного из супругов. Между тем в большинстве случаев супружеская неверность все же угрожает целостности семьи как системы. Несмотря на то, что измена возникает в супружеской диаде, ее последствия оказывают влияние на всю семью в целом. Могут нарушаться не только супру</w:t>
        <w:softHyphen/>
        <w:t>жеские, но и детско-родительские взаимоотношения, что проявляется в воз</w:t>
        <w:softHyphen/>
        <w:t>никновении различных структурных нарушений семьи, таких как межпоко</w:t>
        <w:softHyphen/>
        <w:t>ленные коалиции, перевернутая иерархия, ролевые инвер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а обычно затрагивает чувства чести и достоинства обманутого супру</w:t>
        <w:softHyphen/>
        <w:t>га и сопровождается переживанием ревности, привносящей в семейную драму глубокие разрушительные для семьи аффекты. В. Бамберри рассматривает су</w:t>
        <w:softHyphen/>
        <w:t>пружескую неверность как свидетельство супружеского тупика, мертвых от</w:t>
        <w:softHyphen/>
        <w:t>ношений (Витакер К., Бамберри В., 199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причин супружеской неверности можно выделить следующи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ндивидуальные особенности партнеров по брак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рушение полоролевой идентичности партнера по браку, вынуждающее доказывать свою мужественность (женственность), вступая в как можно большее количество сексуальных связ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тохарактерологические личностные особенности супругов (например, страх быть поглощенным у брачного партнера с шизоидной организацией личности, побуждающий вступать во внебрачные связи, регулируя таким образом психологическую дистанцию в супружеской подсистем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рансгенерационные послания (например, женщина, всю жизнь храня</w:t>
        <w:softHyphen/>
        <w:t>щая верность своему мужу и вытесняющая сексуальные желания к дру</w:t>
        <w:softHyphen/>
        <w:t>гим мужчинам, может различными способами поддерживать измены или поведение промискуитетного типа у своей дочери) [8, С. 4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несколько видов супружеской невер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Cs/>
          <w:color w:val="000000"/>
          <w:sz w:val="28"/>
          <w:szCs w:val="28"/>
        </w:rPr>
        <w:t>Случайный внебрачный контак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единичный случай измены, мало связанный с конкретным лицом. Случайный контакт может воз</w:t>
        <w:softHyphen/>
        <w:t>никнуть вследствие неудовлетворения сексуальной потребности в связи с вы</w:t>
        <w:softHyphen/>
        <w:t>нужденной половой абстиненцией (разлука или болезнь одного из супругов). В других случаях он является способом доказать себе свою сексуальную дее</w:t>
        <w:softHyphen/>
        <w:t>способность и др. Возможны следующие крайние варианты: единичный вне</w:t>
        <w:softHyphen/>
        <w:t>брачный контакт, имевший место совершенно случайно при стечении опреде</w:t>
        <w:softHyphen/>
        <w:t xml:space="preserve">ленных обстоятельств, и частые внебрачные контакты у индивидуума промискуитетного типа, который легко меняет половых партнеров, не имея с ними эмоциональной связ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Cs/>
          <w:color w:val="000000"/>
          <w:sz w:val="28"/>
          <w:szCs w:val="28"/>
        </w:rPr>
        <w:t>Эротико-сексуальные приключения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небрачные сексуальные эпизоды, которые основываются на стремлении к разнообразию, получению нового сек</w:t>
        <w:softHyphen/>
        <w:t>суального опыта. Помимо сексуального влечения, для изменяющего очень важ</w:t>
        <w:softHyphen/>
        <w:t>на эротическая привлекательность партнера и нежность как необходимый компонент отношений. Такие контакты дарят обоим партнерам разнообразные переживания, доставляющие много удовольствия. Большое значение в таких отношениях имеют сексуальные игры, в которых партнеры экспериментиру</w:t>
        <w:softHyphen/>
        <w:t>ют с новым телесным опытом. Эти эротико-сексуальные приключения быва</w:t>
        <w:softHyphen/>
        <w:t>ют краткими, с отсутствием взаимных обязательств и оставляют после себя приятные воспоминания. Они, как правило, не представляют опасности для супружеского союза каждого из парт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брачные половые контакты, единичные или повторяющиеся, и эроти</w:t>
        <w:softHyphen/>
        <w:t>ко-сексуальные приключения иногда обозначают как «ситуационные кратков</w:t>
        <w:softHyphen/>
        <w:t>ременные измены». От них следует отличать продолжительную измену, обо</w:t>
        <w:softHyphen/>
        <w:t>значаемую как «внебрачная связь» [3, С. 2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Внебрачная связ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большой продолжительностью и воз</w:t>
        <w:softHyphen/>
        <w:t>никновением эмоциональной привязанности. Ей, как и супружеским отноше</w:t>
        <w:softHyphen/>
        <w:t>ниям, свойственны определенные стадии развития. Эта связь может иметь характер длительных, преимущественно сексуальных отношений либо эмоцио</w:t>
        <w:softHyphen/>
        <w:t>нальной близости. Наличие внебрачной связи вынуждает изменяющего парт</w:t>
        <w:softHyphen/>
        <w:t>нера вести так называемую двойную жиз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крытии факта измены возможно возникновение нескольких типов реак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Агресс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манутый партнер прерывает отношения, совместное с су</w:t>
        <w:softHyphen/>
        <w:t>пругом ведение хозяйства, требует прекращения внебрачной связи и гро</w:t>
        <w:softHyphen/>
        <w:t>зит разводом. Такое поведение, как правило, характерно для партнера, эмоционально не зависящего от брака. Агрессивный подход вынуждает «изменника» принять решение; если у него еще сохраняется значитель</w:t>
        <w:softHyphen/>
        <w:t>ная связь с семьей и детьми, то такая постановка вопроса может привес</w:t>
        <w:softHyphen/>
        <w:t>ти к разрыву внебрачных отношений и возврату в сем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Защи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манутый партнер прекращает супружеские отношения только частично. Он ограничивает эмоциональные проявления, а также прояв</w:t>
        <w:softHyphen/>
        <w:t>ления любви и расположения, но продолжает совместное ведение хозяй</w:t>
        <w:softHyphen/>
        <w:t>ства и сексуальные отношения, а также использует различные способы удержания партнера в семье (начинает уделять больше внимания своему внешнему виду, организовывает совместный досуг, чтобы супруг(а) при-знал(а) его (или собственную) важность и незаменимость). Партнеру мо</w:t>
        <w:softHyphen/>
        <w:t>жет предъявляться ультиматум, согласно которому он должен порвать вне</w:t>
        <w:softHyphen/>
        <w:t>брачную связь в течение определенного срока. Прекращаются разговоры о внебрачном партнере, и пропускается любая информация о 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Игнорирование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манутый партнер делает вид, что не замечает либо не знает об измене, либо ведет себя так, словно ему все равно. Такое пове</w:t>
        <w:softHyphen/>
        <w:t>дение может быть свойственно партнеру, не испытывающему эмоцио</w:t>
        <w:softHyphen/>
        <w:t xml:space="preserve">нальной привязанности к супругу (супруге), в случаях, когда сохранение брачных отношений является выгодным, а также при наличии крайне созависимых и деструктивных отношений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; С.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несколько моделей поведения супругов в ситуациях измены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32"/>
          <w:szCs w:val="32"/>
        </w:rPr>
        <w:t xml:space="preserve">1. </w:t>
      </w:r>
      <w:r>
        <w:rPr>
          <w:iCs/>
          <w:color w:val="000000"/>
          <w:sz w:val="28"/>
          <w:szCs w:val="28"/>
        </w:rPr>
        <w:t>Модель, характерная для брачного партнера, смыслом жизни которого яв</w:t>
        <w:softHyphen/>
        <w:t>ляется завоевание лиц противоположного пол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величением числа «побед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т ощущение собственной ценности и значимости. Люди данного типа за</w:t>
        <w:softHyphen/>
        <w:t>вязывают кратковременные знакомства, не задумываясь о возможных послед</w:t>
        <w:softHyphen/>
        <w:t>ствиях. Однако при этом они могут сохранять близкие эмоциональные отно</w:t>
        <w:softHyphen/>
        <w:t>шения с брачными партнерами. Для взаимодействия в таких семьях характерна следующая цикличность: измена — обнаружение — покаяние — прощение — измена. Инициатором обращения в консультацию в некоторых случаях явля</w:t>
        <w:softHyphen/>
        <w:t>ется обманутый партнер, в других — сам изменяющий, когда возникает угроза раз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Модель поведения, более характерная для женщин, отличающихся несамо</w:t>
        <w:softHyphen/>
        <w:t>стоятельностью, незрелостью и склонностью к зависимым отношения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вы</w:t>
        <w:softHyphen/>
        <w:t>бирают серьезных и стабильных брачных партнеров. В таких семьях секс мо</w:t>
        <w:softHyphen/>
        <w:t>жет использоваться как средство поощрения или наказания. Измены, как правило, возникают на том этапе семейной жизни, когда женщина вынуждена быть максимально включенной в семейное взаимодействие и заниматься вос</w:t>
        <w:softHyphen/>
        <w:t>питанием детей. Со стороны супруги появление внебрачных связей, которые могут привести к разрушению семейных отношений, возможно в случае воз</w:t>
        <w:softHyphen/>
        <w:t xml:space="preserve">растания материального интереса или стремления приобрести более высокий социальный статус. В консультацию чаще всего обращается отвергнутый партнер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7, С. 13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Cs/>
          <w:color w:val="000000"/>
          <w:sz w:val="28"/>
          <w:szCs w:val="28"/>
        </w:rPr>
        <w:t>Модель поведения, связанная с ситуациями, когда после случайной измены или непродолжительной сексуальной связи любовник или любовница выступают инициаторами продолжения отношений и пытаются разрушить брак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кото</w:t>
        <w:softHyphen/>
        <w:t>рых ситуациях в случае раскрытия факта измены изменивший супруг стремит</w:t>
        <w:softHyphen/>
        <w:t>ся образовать коалицию с партнером по браку против третьей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32"/>
          <w:szCs w:val="32"/>
        </w:rPr>
        <w:t xml:space="preserve">4. </w:t>
      </w:r>
      <w:r>
        <w:rPr>
          <w:iCs/>
          <w:color w:val="000000"/>
          <w:sz w:val="28"/>
          <w:szCs w:val="28"/>
        </w:rPr>
        <w:t>Модель, характерная для тех, кто постоянно пытается найти нового, «луч</w:t>
        <w:softHyphen/>
        <w:t>шего» партнера по браку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речается в тех случаях, когда сохранение не удов</w:t>
        <w:softHyphen/>
        <w:t>летворяющего супругов брака осуществляется за счет непсихологических фак</w:t>
        <w:softHyphen/>
        <w:t>торов: необходимость растить детей, жилищные проблем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Cs/>
          <w:color w:val="000000"/>
          <w:sz w:val="28"/>
          <w:szCs w:val="28"/>
        </w:rPr>
        <w:t>Модель, в которой измены обусловлены усталостью супруга от бра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</w:t>
        <w:softHyphen/>
        <w:t>брачные связи в таких случаях являются приятной сменой домашней рут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 </w:t>
      </w:r>
      <w:r>
        <w:rPr>
          <w:iCs/>
          <w:color w:val="000000"/>
          <w:sz w:val="28"/>
          <w:szCs w:val="28"/>
        </w:rPr>
        <w:t>Модель, основанная на длительных внебрачных связях при доминирующей ценности семейных отношений и стремлении сохранить собственный брачный союз.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</w:t>
      </w:r>
      <w:r>
        <w:rPr>
          <w:color w:val="000000"/>
          <w:sz w:val="28"/>
          <w:szCs w:val="28"/>
        </w:rPr>
        <w:t>небрачная связь не создает проблем для семейной жизни, не препят</w:t>
        <w:softHyphen/>
        <w:t>ствует выполнению супружеских и родительских функций. Эмоциональная зависимость от внебрачной связи незначительна: оба партнера рассматривают ее лишь как «дополнительное удовольств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ind w:left="1429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оказания психологической помощи супругам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казывалось выше, феномен измены может быть проанализирован на трех уровнях: индивидуальном, микро- и макросистемном, что определяет спо</w:t>
        <w:softHyphen/>
        <w:t>собы оказания психологическ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мощь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м уровне предполагает работу с одним из супру</w:t>
        <w:softHyphen/>
        <w:t>гов. Здесь главное внимание уделяется проработке внутриличностных проб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ента, связанных с его патохарактерологическими особенностями. Это мо</w:t>
        <w:softHyphen/>
        <w:t>жет быть работа, направленная на интеграцию образа «Я»; осознание своей полоролевой идентичности; повышение самооценки; выявление деструктив</w:t>
        <w:softHyphen/>
        <w:t>ных паттернов поведения, обусловленных структурой личности; проработку ранних детских конфликтов. Как правило, психологическая помощь в подоб</w:t>
        <w:softHyphen/>
        <w:t>ных случаях предполагает длительную психотерапевтическую работу [2, С. 16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в рамках данного направления возможно оказание краткосрочной помощи с целью поддержки обманутого супруга и предоставления ему возмож</w:t>
        <w:softHyphen/>
        <w:t>ности отреагировать собственные страхи, тревогу и другие сильные эмоции. Работа с чувствами обратившегося за помощью предполагает решение следу</w:t>
        <w:softHyphen/>
        <w:t>ющих задач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клиенту возможности отреагировать чувства, вызван</w:t>
        <w:softHyphen/>
        <w:t>ные фактом измены, и рассказать все, что он посчитает важным и нуж</w:t>
        <w:softHyphen/>
        <w:t>ным. Психологу при этом следует избегать оценочных суждений и под</w:t>
        <w:softHyphen/>
        <w:t>держивать клиента путем ослабления чувства уникальности собственной проблемы («Да, такое случается», «Так бывает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провождение клиента в процессе выявления и проработки тех чувств, которые он испытывает в связи с ситуацией измены (вина, обида, рев</w:t>
        <w:softHyphen/>
        <w:t>ность, злость, ненависть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казание помощи в осознании и принятии своей ответственности за на</w:t>
        <w:softHyphen/>
        <w:t>рушение супружеских отношений, проявившееся в форме измены, сво</w:t>
        <w:softHyphen/>
        <w:t>его вклада в сложившуюся ситуацию. Особую осторожность и тактич</w:t>
        <w:softHyphen/>
        <w:t>ность необходимо проявлять при работе с обманутым супругом, учитывая его боль и остроту переживаний. Ему можно рекомендовать посещение групп самоподдержки для супругов, переживших изм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провождение в принятии решения о разрыве либо восстановлении отношений с партн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с обманутым либо изменившим супругом важно соблюдать веж</w:t>
        <w:softHyphen/>
        <w:t>ливость, тактичность и нейтральность, поскольку тема измены является эмо</w:t>
        <w:softHyphen/>
        <w:t xml:space="preserve">ционально насыщенной и может вызывать у самого психолога (в связи с его личным опытом или отношением к данной проблеме) реакции, осложняющие процесс оказания психологической помощи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6, С.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на микросистемном уров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режде всего, с супружеской парой — предполагает определение характера нарушений супружеских отношений, при</w:t>
        <w:softHyphen/>
        <w:t>ведших к измене, и коррекцию дисфункциональных паттернов взаимодействия брачных партнеров. Задачами психолога яв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выявление представлений о сложившейся ситуации у каждого из супру</w:t>
        <w:softHyphen/>
        <w:t>гов. Важно, чтобы каждый высказался и был услыш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ояснение того, как каждый из супругов переживает данное событие и какие чувства и эмоции оно вызывает у них обоих. На этом этапе це</w:t>
        <w:softHyphen/>
        <w:t>лесообразно дать возможность супругам сказать друг другу о своих претензиях и обидах, избегая при этом взаимных оскорблений и обви</w:t>
        <w:softHyphen/>
        <w:t>н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оказание помощи супругам в осознании собственного вклада в сложив</w:t>
        <w:softHyphen/>
        <w:t>шуюся ситуацию и разделении ответ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провождение брачных партнеров в принятии решения о возможности сохранения отношений и, в случае их желания не разрушать семью, в за</w:t>
        <w:softHyphen/>
        <w:t>ключении нового супружеского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при работе с супружеской парой выясняется, что в си</w:t>
        <w:softHyphen/>
        <w:t>туацию супружеского конфликта включены другие члены семьи (дети, праро</w:t>
        <w:softHyphen/>
        <w:t>дители), рекомендуется проводить семейную терапи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4"/>
        </w:numPr>
        <w:spacing w:lineRule="auto" w:line="360" w:before="0" w:after="0"/>
        <w:ind w:left="142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ременное состояние супружеской неверности</w:t>
      </w:r>
    </w:p>
    <w:p>
      <w:pPr>
        <w:pStyle w:val="Style13"/>
        <w:spacing w:lineRule="auto" w:line="360" w:before="0" w:after="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ы являются довольно распространенным явлением, о чем говорят многие исследования. Вот данные одного из последних по времени: 76% мужчин в течение супружеской жизни имеют хоть одну внебрачную связь. У женщин такой показатель - 21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зультатам другого исследования: 60,7% мужей не верны своим женам, 41% жен не верны своим мужьям. 65% мужей и 68% жен считают, что внутрисемейные факторы являются главными причинами супружеской неверности. А вот подступом, первым шагом к измене, думаю, являются фантазии и сновидения. Оказалось, что очень часто - почти ежедневно - фантазируют о нарушении брачных уз 15,9% мужчин и 25,5% женщин, а эпизодически - уже 65,4% и 55,9% соответственно. Получается, что около 80% супругов активно изменяют друг другу в фантазиях, во время снов </w:t>
      </w:r>
      <w:r>
        <w:rPr>
          <w:color w:val="000000"/>
          <w:sz w:val="28"/>
          <w:szCs w:val="28"/>
        </w:rPr>
        <w:t>[2, С.70]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а может изменить чисто плотски, словно механически. Как правило, путь женщины к неверности лежит через духовное отторжение мужа, ее начинает притягивать другой человек. А вот следующий мотив - желание испытать что-то новое - более характерен для мужчин: 34,8%, но и представительниц прекрасного пола в этой категории немало - 19,1%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измен - внутрисемейные отношения, но все же, наверное, поведение друзей и знакомых тоже сказывается? Стиль жизни окружающих, друзей мало влияет на нравственность. По этой причине изменяют 0,6% мужей и 1,5% жен. Но здесь есть другой важный фактор: образ жизни родителей. Он-то как раз сильно влияет на взаимоотношения супругов. Если изменяли оба родителя, то вероятность, что их сын или дочь тоже не будут отличаться верностью, доходит до 80%. Если неверна была только мать, то это тоже в значительной степени отражается на сыне и на дочери. Если же изменял отец, то с большей вероятностью на путь неверности может встать только сын. Интересно, что на дочь стереотип отцовского поведения почти не оказывает влия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ая неудовлетворенность в браке служит мотивом измены для 8,8% мужей и 12,5% жен. Скука - нередко постоянный спутник секса, если речь идет о браке, которому больше 5 лет. Эти цифры, я думаю, характеризуют изменения в морали, роль секса. В прошлом женщина была зажата сословными и религиозными установками. Когда-то в России на женщину могли даже наложить епитимью - запрет на какое-то время заниматься половой жизнью, если узнавали, что она активна со своим мужем в постели. С тех пор наши нравы, конечно, изменились </w:t>
      </w:r>
      <w:r>
        <w:rPr>
          <w:color w:val="000000"/>
          <w:sz w:val="28"/>
          <w:szCs w:val="28"/>
        </w:rPr>
        <w:t>[8, С.157]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мотивов измены, не требующих особых комментариев, назову попытку проверить свои сексуальные возможности, убедиться в собственной привлекательности (10% мужей и 6% жен). Измена под воздействием "случайных" обстоятельств: спиртное, гулянка в компании - 12% мужчин, 5% женщин. Любовники часто встречаются там, где, казалось бы, нельзя: дома, когда отсутствует один из супругов. Здесь происходит до 50% зимних встреч! А летом, в благоприятных климатических условиях 30% предпочитают встречаться "на природе". Более осторожные, а таких около 20%, - на квартире у знакомых. Исследования показали, что у 55% мужчин любовницами являются замужние женщины. У 71% женщин любовник - женатый мужчина. Лишь по 10,3% неверных супругов изменяют с холостыми. Кстати, оказалось, что за время жизни в законном браке одну любовницу имели 18,8% мужей и одного любовника 44% жен. </w:t>
      </w:r>
      <w:r>
        <w:rPr>
          <w:color w:val="000000"/>
          <w:sz w:val="28"/>
          <w:szCs w:val="28"/>
        </w:rPr>
        <w:t>[8, С.15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тив “измены” наблюдается чаще всего при расторжении молодых браков что свидетельствует скорее о незрелости, легкомыслии супругов, о непонинии семейных ценностей и такого понятия как ”священность семейных уз”. Измена затрагивает область супружеских чувств, являясь антиподом любв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современной семьи любовь - важнейший мотив для вступления в брак,  нередко единственное основание для создания и существование семьи. Измена же отражает разные противоречия, конфликты дисгармонию между супругами. Супружескою неверность можно встретить в семьях с благополучными и утойчивыми отношениями, чаще - в конфликтных проблемных семьях, а также в семьях с критическими, практически разрушенными отношениями супругов. Измена разрушает семью, неважно, кто изменил, муж или жена. Простить ее или не простить зависит от человека, от того, сколько любви сохранилось в душе, сможет ли, если не забыть, то глубоко запрятать обиду нанесенную изменой. </w:t>
      </w:r>
      <w:r>
        <w:rPr>
          <w:color w:val="000000"/>
          <w:sz w:val="28"/>
          <w:szCs w:val="28"/>
        </w:rPr>
        <w:t>Измена, как правило, является признаком супружеских дисгармоний и свидетельствует о наличии различных противоречий и конфликтов между су</w:t>
        <w:softHyphen/>
        <w:t>пругами. Далеко не всегда она является следствием нарушений сексуальных отношений в браке. Часто за изменой скрывается факт неудовлетворения пси</w:t>
        <w:softHyphen/>
        <w:t xml:space="preserve">хологических потребностей: в любви, близости, принятии, уваж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дреева Г.М. Социальная психология./ Г.М.  Андреева. – СПб.: Просвещение, 2001.- 137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ента Т. Ф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ия семейных кризисов./ Т. Ф. Велента, Т. 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нкевич-Куземкина</w:t>
      </w:r>
      <w:r>
        <w:rPr>
          <w:bCs/>
          <w:color w:val="000000"/>
          <w:sz w:val="28"/>
          <w:szCs w:val="28"/>
        </w:rPr>
        <w:t xml:space="preserve"> Н. И. Олифирович. - </w:t>
      </w:r>
      <w:r>
        <w:rPr>
          <w:color w:val="000000"/>
          <w:sz w:val="28"/>
          <w:szCs w:val="28"/>
        </w:rPr>
        <w:t>СПб.: Речь, 2006. — 360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икова Е.А. Социальная психология./ Е.А. Красникова, В.А. Соснин. –  М.: 2002. – 124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сько В.Г. Социальная психология./ В.Г. Крысько. – М.: Эксмо, 2001. – 378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А.В. Социальная психология./ А.В. Морозов. – М.: Просвещение, 2002. – 124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нцицкий А.Л. Социальная психология./ А.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нцицкий. – М.: Просвещение.1987. – 194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енко А.М. Социальная психология./ А.М. Столяренко. – Р-на-Д.: Знание. 1998.- 296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ьюстон М. Введение в социальную психологию./ М. Хьюстон. – М.: Академия. 2005. – 156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1:00Z</dcterms:created>
  <dc:creator>Марина</dc:creator>
  <dc:description/>
  <cp:keywords/>
  <dc:language>en-US</dc:language>
  <cp:lastModifiedBy>Марина</cp:lastModifiedBy>
  <dcterms:modified xsi:type="dcterms:W3CDTF">2010-01-19T13:07:00Z</dcterms:modified>
  <cp:revision>22</cp:revision>
  <dc:subject/>
  <dc:title>МИНИСТЕРСТВО …</dc:title>
</cp:coreProperties>
</file>