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1147914271"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566427511"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