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>Калининградский Военный Институт Федеральной Пограничной Службы</w:t>
        <w:br/>
        <w:t xml:space="preserve"> Российской Федерации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Центр дополнительного и профессионального образования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ферат по предмету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едагогика и Психолог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  <w:t>Тема:</w:t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  <w:t>Способности.</w:t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7860" w:leader="none"/>
        </w:tabs>
        <w:jc w:val="right"/>
        <w:rPr/>
      </w:pPr>
      <w:r>
        <w:rPr>
          <w:color w:val="000000"/>
          <w:sz w:val="20"/>
        </w:rPr>
        <w:t xml:space="preserve">  </w:t>
      </w:r>
      <w:r>
        <w:rPr>
          <w:color w:val="000000"/>
          <w:sz w:val="22"/>
        </w:rPr>
        <w:t xml:space="preserve">Работу выполнил ст. </w:t>
        <w:br/>
        <w:t>20 гр. Кириллов А. 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лининград 2003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textAlignment w:val="baseline"/>
    </w:pPr>
    <w:rPr>
      <w:rFonts w:ascii="Times New Roman" w:hAnsi="Times New Roman" w:eastAsia="Times New Roman" w:cs="Times New Roman"/>
      <w:color w:val="FF0000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0:10:00Z</dcterms:created>
  <dc:creator>Lovec</dc:creator>
  <dc:description/>
  <dc:language>en-US</dc:language>
  <cp:lastModifiedBy>Lovec</cp:lastModifiedBy>
  <dcterms:modified xsi:type="dcterms:W3CDTF">2003-01-27T20:13:00Z</dcterms:modified>
  <cp:revision>1</cp:revision>
  <dc:subject/>
  <dc:title>Калининградский Военный Институт Федеральной Пограничной Службы</dc:title>
</cp:coreProperties>
</file>