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…………………………………………………………………………..2</w:t>
      </w:r>
    </w:p>
    <w:p>
      <w:pPr>
        <w:pStyle w:val="Normal"/>
        <w:autoSpaceDE w:val="false"/>
        <w:spacing w:lineRule="auto" w:line="360"/>
        <w:ind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 Обвинительное заключение</w:t>
      </w:r>
    </w:p>
    <w:p>
      <w:pPr>
        <w:pStyle w:val="Normal"/>
        <w:autoSpaceDE w:val="false"/>
        <w:spacing w:lineRule="auto" w:line="360"/>
        <w:ind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1. Понятие обвинительного заключения</w:t>
      </w:r>
      <w:r>
        <w:rPr>
          <w:b/>
          <w:bCs/>
          <w:i/>
          <w:sz w:val="28"/>
          <w:szCs w:val="28"/>
        </w:rPr>
        <w:t>…......................................................3</w:t>
      </w:r>
    </w:p>
    <w:p>
      <w:pPr>
        <w:pStyle w:val="Normal"/>
        <w:autoSpaceDE w:val="false"/>
        <w:spacing w:lineRule="auto" w:line="360"/>
        <w:ind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2. Содержание обвинительного заключения</w:t>
      </w:r>
      <w:r>
        <w:rPr>
          <w:b/>
          <w:bCs/>
          <w:i/>
          <w:sz w:val="28"/>
          <w:szCs w:val="28"/>
        </w:rPr>
        <w:t>………………………………...4</w:t>
      </w:r>
    </w:p>
    <w:p>
      <w:pPr>
        <w:pStyle w:val="Normal"/>
        <w:widowControl/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.3 Действия и решения прокурора по делу, поступившему с обвинительным заключением</w:t>
      </w:r>
      <w:r>
        <w:rPr>
          <w:b/>
          <w:i/>
          <w:sz w:val="28"/>
          <w:szCs w:val="28"/>
        </w:rPr>
        <w:t>……………………………………………………………………...8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винительный акт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2.1. Понятие и содержание обвинительного акта</w:t>
      </w:r>
      <w:r>
        <w:rPr>
          <w:b/>
          <w:i/>
          <w:sz w:val="28"/>
          <w:szCs w:val="28"/>
        </w:rPr>
        <w:t>…………………………..11</w:t>
      </w:r>
    </w:p>
    <w:p>
      <w:pPr>
        <w:pStyle w:val="Normal"/>
        <w:autoSpaceDE w:val="false"/>
        <w:spacing w:lineRule="auto" w:line="360"/>
        <w:ind w:hanging="0"/>
        <w:jc w:val="lef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2.2. Решение прокурора по уголовному делу, поступившему с обвинительным актом</w:t>
      </w:r>
      <w:r>
        <w:rPr>
          <w:b/>
          <w:i/>
          <w:sz w:val="28"/>
          <w:szCs w:val="28"/>
        </w:rPr>
        <w:t>…………………………………………………………………………….12</w:t>
      </w:r>
    </w:p>
    <w:p>
      <w:pPr>
        <w:pStyle w:val="Normal"/>
        <w:widowControl/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……………………………………………………………………...13</w:t>
      </w:r>
    </w:p>
    <w:p>
      <w:pPr>
        <w:pStyle w:val="Normal"/>
        <w:widowControl/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………………………………………..14.</w:t>
      </w:r>
    </w:p>
    <w:p>
      <w:pPr>
        <w:pStyle w:val="Normal"/>
        <w:widowControl/>
        <w:spacing w:lineRule="auto" w:line="36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едварительное расследование уголовного дела имеет две самостоятельные формы: дознание и предварительное следствие. Дознание является первичной формой расследования для дел, по которым обязательно производство предварительного следствия, и основной формой расследования для несложных дел, по которым производство предварительного следствия необязательно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едварительное следствие, как особый вид государственной деятельности специально управомоченных лиц (следователей), протекающей в установленной законом форме и имеющей целью выполнение задач данной стадии уголовного процесса, является основной формой расследования. 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По окончании дознания дознаватель составляет обвинительный акт. Обвинительное заключение — это акт предварительного следствия, в котором подводятся итоги предварительного следствия, делаются обвинительные выводы, к которым шел следователь на основе всестороннего, полного и объемного исследования обстоятельств дела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Обвинительный акт и обвинительное заключение, понятие и содержание, сходства и отличия – вот главные вопросы данной работы.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В процессе работы решены следующие задачи: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изучено понятие обвинительного акта и обвинительного заключения: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рассмотрено содержание обвинительного акта и обвинительного заключения, а также проведен сравнительный анализ обвинительного акта и обвинительного заключен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обобщены итоги изучений и сделаны умозаключения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. Обвинительное заключ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.1. Понятие обвинительного заключения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Деятельность следователя по исследованию обстоятельств уголовного дела завершается составлением обвинительного заключения. В этом процессуальном акте формулируются сущность конкретного уголовного дела и обвинение, выводы следователя о совершении обвиняемым определенного уголовного преступления и о необходимости направления уголовного дела в су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Обвинительное заключение — это акт предварительного следствия, в котором подводятся итоги предварительного следствия, делаются обвинительные выводы, к которым шел следователь на основе всестороннего, полного и объемного исследования обстоятельств уголовного дела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Обвинительное заключение имеет важное юридическое значение. Оно определяет пределы судебного разбирательства, как в отношении лиц, так и в отношении предмета обвинения. Этот процессуальный акт позволяет обвиняемому своевременно подготовиться к участию в судебном разбирательстве.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Его значение состоит и в том, что оно систематизирует все материалы предварительного расследования уголовного дела и определяет пределы судебного разбирательства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Оглашение в начале судебного следствия обвинительного заключения или его резолютивной части позволяет составу суда, участникам процесса, а также лицам, присутствующим на судебном разбирательстве, уяснить сущность выдвинутого обвинения, которое будет предметом судебного разбирательства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.2. Содержание обвинительного заключения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Независимо от числа обвиняемых по каждому уголовному делу составляется только одно обвинительное заключение. Обвинительное заключение должно содержать формулировку обвинения. В нем приводятся доказательства, подтверждающие событие преступления и виновность лица в его совершении. Этот процессуальный акт вручается обвиняемому после назначения судебного разбирательства. С оглашения обвинительного заключения начинается судебное следствие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Обвинительное заключение начинается с указания фамилии, имени и отчества обвиняемого, статьи уголовного закона, по которой квалифицировано содеянное. Обвинительное заключение состоит из описательной и резолютивной части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В описательной части излагаются: сущность дела (место и время совершения преступления, его способы, мотивы, последствия и другие существенные обстоятельства); сведения о потерпевшем; доказательства, которые подтверждают наличие преступления и виновность обвиняемого; обстоятельства, смягчающие и отягчающие его ответственность; доводы, приводимые обвиняемым в свою защиту, и результаты проверки этих доводов. Обвинительное заключение должно содержать ссылки на листы дел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Сущность дела — это описание обстоятельств совершенного преступления в соответствии с определенным предметом доказывания по уголовному делу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 Основу этого описания составляет обвинение, сформулированное в постановлении о привлечении в качестве обвиняемог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Сведения о потерпевшем включают его фамилию, имя и отчество, время и место рождения, место работы (службы) и другие данные о его личности, которые имеют значение для разрешения дела. Приводя доказательства, которые подтверждают совершение преступления и виновность обвиняемого, следователь не может ограничиваться одним лишь перечислением источников соответствующих сведений, а обязан изложить содержащиеся в этих источниках фактические данные со ссылками на листы дела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Изложение доказательств обычно начинается с приведения показаний обвиняемого. При этом указывается, признал ли обвиняемый себя виновным и какие фактические данные он сообщил. Раскрывая содержание его показаний, следователь не вправе нарушать норму о том, что обвиняемый не обязан доказывать свою невиновность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Затем в обвинительном заключении приводится содержание показаний потерпевшего, свидетелей, заключений экспертов, протоколов следственных действий и иных документов, указываются вещественные доказательства. После приведения доказательств излагаются обстоятельства, смягчающие и отягчающие ответственность обвиняемого, а также иные обстоятельства, характеризующие его личность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Резолютивная часть обвинительного заключения содержит: сведения о личности обвиняемого, формулировку предъявленного обвинения с указанием статьи или статей уголовного закона, предусматривающих данное преступл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 сведениям о личности обвиняемого относятся: фамилия, имя, отчество, время и место рождения, национальность, гражданство, место работы (службы), семейное положение, сведения о наличии или об отсутствии судимости у обвиняемого лица, сведения  о его наградах, место его жительства, а также другие данные, имеющие значение для дел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Формулировка обвинения содержит изложение фактических обстоятельств дела, после которых дается юридическая квалификация содеянного обвиняемым. В ней необходимо отразить все квалифицирующие признаки состава преступления в соответствии с фактическими обстоятельствами уголовного дела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Если обвиняемому инкриминируется совершение нескольких преступлений, подпадающих под действие нескольких статей уголовного закона, в формулировке обвинения должно быть указано, какие конкретные действия вменяются обвиняемому по каждой из статей уголовного закона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При совершении преступления несколькими лицами формулировка обвинения приводится в отношении каждого обвиняемого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Обвинительное заключение подписывается следователем с указанием времени и места его составл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К обвинительному заключению прилагаются: список лиц подлежащих, по мнению следователя, вызову в судебное заседание, а также справки о сроках следствия, об избранных мерах пресечения с указанием времени содержания под стражей, о вещественных    доказательствах, о гражданском иске, о принятых мерах обеспечения гражданского иска и возможной конфискации имущества, о   судебных издержках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В списке лиц, подлежащих вызову в судебное заседание, указываются фамилия, имя и отчество обвиняемого, потерпевшего, гражданского истца, гражданского ответчика, представителей, свидетелей, экспертов, специалистов, переводчиков, их место жительства или место нахождения с ведением листов дела, на которых содержатся их показаний или заключ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Справка о сроках следствия должна содержать даты совершения преступления; возбуждения уголовного дела и принятия его к производству предварительного следствия; предъявления обвинения; ознакомления участников процесса с материалами дела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В справке об избранных мерах пресечения указывается вид избранной меры, дата ее применения. При избрании заключения под стражу необходимо указать точное время пребывания обвиняемого в месте предварительного заключения с учетом продления сроков содержания под стражей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Справка о вещественных доказательствах содержит перечень вещественных доказательств с указанием мест их хранения. В данной справке должны быть сделаны ссылки на листы дела, где содержатся протоколы следственных действий, в ходе которых были обнаружены и изъяты вещественные доказательства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В справке о гражданском иске указывается, когда, кем, к кому и на какую сумму предъявлен гражданский иск. При этом приводятся точные сведения о гражданском истце и гражданском ответчике, а также о размере .материального ущерба, подлежащего возмещению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Справка о принятых мерах обеспечения гражданского иска и возможной конфискации имущества включает указание о том, на чье имущество, на какую сумму наложен арест, а также о месте хранения этого имущества. Если арест был наложен на большое число предметов, то указывается общая стоимость арестованного имущества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В справке о судебных издержках приводятся соответствующие суммы, определяемые в соответствии с требованиями законодательства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 обвинительному заключению могут прилагаться справки, прямо не предусмотренные уголовно-процессуальным законом: об изъятых орденах и медалях, о принятых мерах попечения о детях и об охране имущества обвиняемого, о мерах, принятых для устранения причин и условий, способствовавших совершению преступления, и др.</w:t>
      </w:r>
      <w:r>
        <w:rPr>
          <w:rStyle w:val="FootnoteCharacters"/>
          <w:rStyle w:val="FootnoteAnchor"/>
          <w:szCs w:val="24"/>
        </w:rPr>
        <w:footnoteReference w:id="9"/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Приложения к обвинительному заключению подписываются следователем. После подписания обвинительного заключения следователь немедленно направляет дело прокурору.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1.3 Действия и решения прокурора по делу, поступившему с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бвинительным заключением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После поступления уголовного дела с обвинительным заключением от следователя, прокурор (обвинитель) обязан еще раз проверить все материалы уголовного дела и ответить на следующие вопросы: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-собраны ли в установленном законом порядке доказательства, подтверждающие, что имело место уголовное деяние, вменяемое обвиняемому;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-содержит ли оно состав преступления;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нет ли обстоятельств, влекущих прекращение производства по уголовному делу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 произведено ли предварительное следствие с соблюдением требований всесторонности, полноты и объективности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- обосновано ли обвинение собранными по делу доказательствами;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-предъявлено ли обвинение по всем преступлениям;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привлечены ли в качестве обвиняемых все лица, которые изобличены в совершении данного преступлен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правильно ли квалифицировано преступное деяние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-правильно ли избрана мера пресечения;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приняты ли меры по обеспечению гражданского иска и. возможной конфискации имущества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-выявлены ли причины и условия, способствовавшие совершению преступления, и приняты ли необходимые меры к их устранению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- соблюдены ли в ходе расследования все требования уголовно-процессуального закона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-правильно ли составлено само обвинительное заключение (ст. 213 УПК)</w:t>
      </w:r>
      <w:r>
        <w:rPr>
          <w:rStyle w:val="FootnoteCharacters"/>
          <w:rStyle w:val="FootnoteAnchor"/>
          <w:szCs w:val="24"/>
        </w:rPr>
        <w:footnoteReference w:id="10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Прокурор или его заместитель обязаны, в срок не более пяти суток рассмотреть поступившее уголовное дело и принять по нему одно из следующих решений</w:t>
      </w:r>
      <w:r>
        <w:rPr>
          <w:rStyle w:val="FootnoteCharacters"/>
          <w:rStyle w:val="FootnoteAnchor"/>
          <w:szCs w:val="24"/>
        </w:rPr>
        <w:footnoteReference w:id="11"/>
      </w:r>
      <w:r>
        <w:rPr>
          <w:szCs w:val="24"/>
        </w:rPr>
        <w:t>: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1) об утверждении обвинительного заключения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2) о возвращении дела органу дознания или предварительного следствия со своими письменными указаниями для производства дополнительного расследования по данному уголовному делу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3) о прекращении уголовного дела;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4) о возбуждении уголовного дела со своими письменными указаниями следователю или органу дознания для пересоставления обвинительного заключения;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5) составить новое обвинительное заключение, а ранее составленное из дела изъять и возвратить органам дознания или следователю с указанием обнаруженных в нем неправильностей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окурор или его заместитель вправе также исключить из обвинительного заключения отдельные пункты обвинения и применить закон о менее тяжком преступлении.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Если необходимо изменить обвинение по уголовному делу на более тяжкое или существенно отличающееся от первоначального, дело возвращается следователю для предъявления нового обвине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Прокурор или его заместитель вправе изменить ранее избранную меру пресечения, избрать меру пресечения, если её не было. В случае отмены, изменения или избрания меры пресечения в виде содержания под стражей должны выполняться правила, установленные ст. 96 УПК РФ. Прокурор или его заместитель вправе также внести изменения в список лиц, подлежащих вызову в суд (ст. 216 УПК РФ)</w:t>
      </w:r>
      <w:r>
        <w:rPr>
          <w:rStyle w:val="FootnoteCharacters"/>
          <w:rStyle w:val="FootnoteAnchor"/>
          <w:szCs w:val="24"/>
        </w:rPr>
        <w:footnoteReference w:id="12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Кроме того, могут изменить приложенный к обвинительному заключению список лиц, подлежащих вызову в судебное заседание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Если дело относится к подсудности вышестоящего суда, то, например прокурор района не утверждает обвинительное заключение, а направляет дело вышестоящему прокурору, который проверяет соблюдение законов при расследовании данного уголовного дела в нижестоящей прокуратуре, и если он считает, что дело может быть направлено в суд, то утверждает обвинительное заключение и направляет его в суд, одновременно указывая, какой прокурор будет поддерживать обвинение в суде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Если, обвиняемый не владеет языком, на котором проводилось предварительное следствие, прокурор должен обеспечить перевод, с помощью переводчика, обвинительного заключения на язык, которым владеет обвиняемый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Если обвинительное заключение прокурором не утверждено, уголовное дело возвращается для производства дополнительного расследования ввиду существенного нарушения уголовно-процессуального зако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Утвердив обвинительное заключение, прокурор или заместитель направляет дело в суд, которому оно подсудно, уведомляет об этом обвиняемого. Одновременно он сообщает суду, считает ли необходимым поддерживать обвинение, после этого всякие ходатайства и жалобы направляются непосредственно в суд (ст. 217 УПК РФ)</w:t>
      </w:r>
      <w:r>
        <w:rPr>
          <w:rStyle w:val="FootnoteCharacters"/>
          <w:rStyle w:val="FootnoteAnchor"/>
          <w:szCs w:val="24"/>
        </w:rPr>
        <w:footnoteReference w:id="13"/>
      </w:r>
      <w:r>
        <w:rPr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. Обвинительный ак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.1. Понятие и содержание обвинительного акта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4"/>
        </w:rPr>
        <w:t>По окончании дознания дознаватель составляет обвинительный акт, в котором указываются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1) дата и место его составления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2) должность, фамилия, инициалы лица, его составившего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3) данные о лице, привлекаемом к уголовной ответственности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4) место и время совершения преступления, его способы, мотивы, цели, последствия и другие обстоятельства, имеющие значение для данного уголовного дела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5) формулировка обвинения с указанием пункта, части, статьи Уголовного кодекса Российской Федерации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6) перечень доказательств, подтверждающих обвинение, и перечень доказательств, на которые ссылается сторона защиты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7) обстоятельства, смягчающие и отягчающие наказание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8) данные о потерпевшем, характере и размере причиненного вреда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9) список лиц, подлежащих вызову в суд.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Обвиняемый, его защитник должны быть ознакомлены с обвинительным актом и материалами уголовного дела, о чем делается отметка в протоколе ознакомления с материалами уголовного дела.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Потерпевшему или его представителю по его ходатайству могут быть предоставлены для ознакомления обвинительный акт и материалы уголовного дела в том же порядке, который установлен частью второй настоящей статьи для обвиняемого и его защитника. Обвинительный акт, составленный дознавателем, утверждается начальником органа дознания. Материалы уголовного дела вместе с обвинительным актом направляются прокурору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2.2. Решение прокурора по уголовному делу, поступившему с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бвинительным актом</w:t>
      </w:r>
    </w:p>
    <w:p>
      <w:pPr>
        <w:pStyle w:val="Normal"/>
        <w:autoSpaceDE w:val="false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4"/>
        </w:rPr>
        <w:t>Прокурор рассматривает уголовное дело, поступившее с обвинительным актом, и в течение 2 суток принимает по нему одно из следующих решений</w:t>
      </w:r>
      <w:r>
        <w:rPr>
          <w:rStyle w:val="FootnoteCharacters"/>
          <w:rStyle w:val="FootnoteAnchor"/>
          <w:szCs w:val="24"/>
        </w:rPr>
        <w:footnoteReference w:id="15"/>
      </w:r>
      <w:r>
        <w:rPr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1) об утверждении обвинительного акта и о направлении уголовного дела в суд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2) о возвращении уголовного дела для производства дополнительного дознания либо пересоставления обвинительного акта в случае его несоответствия требованиям статьи 225 УПК РФ со своими письменными указаниями. При этом прокурор может продлить срок дознания, но не более чем на 10 суток для производства дополнительного дознания и не более чем на 3 суток для пересоставления обвинительного акта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3) о прекращении уголовного дела по основаниям, предусмотренным статьями 24 - 28 Уголовно – процессуального Кодекса;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4) о направлении уголовного дела для производства предварительного следствия.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.</w:t>
      </w:r>
    </w:p>
    <w:p>
      <w:pPr>
        <w:pStyle w:val="Normal"/>
        <w:autoSpaceDE w:val="false"/>
        <w:spacing w:lineRule="auto" w:line="360"/>
        <w:ind w:firstLine="709"/>
        <w:rPr>
          <w:szCs w:val="24"/>
        </w:rPr>
      </w:pPr>
      <w:r>
        <w:rPr>
          <w:szCs w:val="24"/>
        </w:rPr>
        <w:t>Копия обвинительного акта с приложениями вручается обвиняемому, его защитнику и потерпевшему в порядке, установленном статьей 222 Уголовно – процессуального Кодекса.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В подавляющем большинстве случаев рассмотрение уголовного дела в суде было бы невозможно без производства предварительного расследова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Cs w:val="24"/>
        </w:rPr>
        <w:t>Предварительное расследование представляет собой деятельность органов дознания и следователя по собиранию, проверке и оценке доказательств, на основе которых устанавливаются имеющие значение для дела обстоятельства, в целях быстрого и полного раскрытия преступления, изобличения и привлечения в качестве обвиняемого лица, его совершившего, принятие мер по пресечению преступления, выявлению и устранению причин и условий, способствовавших его совершению, а также мер по обеспечению возмещения  ущерба, причиненного преступлением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По итогам предварительного расследования в зависимости от типа расследуемого преступления и органа ведущего расследование составляется обвинительное заключение или обвинительный акт (следователь – обвинение, дознаватель – акт).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оказательства, полученные органом дознания в пределах предоставленных ему процессуальных полномочий имеют для суда такое же значение, как и доказательства, собранные следователем.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Вместе с тем имеются определенные различия между дознанием и следствием: по кругу дел, отнесенных к подследственности каждого из них, в сроках дознания и следствия и в некоторых других процессуальных правилах. </w:t>
      </w:r>
    </w:p>
    <w:p>
      <w:pPr>
        <w:pStyle w:val="Normal"/>
        <w:widowControl/>
        <w:spacing w:lineRule="auto" w:line="360"/>
        <w:ind w:firstLine="709"/>
        <w:rPr>
          <w:szCs w:val="24"/>
        </w:rPr>
      </w:pPr>
      <w:r>
        <w:rPr>
          <w:szCs w:val="24"/>
        </w:rPr>
        <w:t>В данной работе было рассмотрено понятие и содержание обвинительного заключения и обвинительного акта, их сходства и различия, результаты исследования по данному вопросу сведены в сравнительную таблицу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szCs w:val="24"/>
        </w:rPr>
      </w:pPr>
      <w:r>
        <w:rPr>
          <w:bCs/>
          <w:szCs w:val="24"/>
        </w:rPr>
        <w:t xml:space="preserve">Уголовно-процессуальный кодекс Российской Федерации от 18 декабря 2001 г. N      174-ФЗ (с изменениями от 29 мая, 24, 25 июля, 31 октября 2002 г., 30 июня, 4, 7 июля, 8 декабря 2003 г., 22 апреля, 29 июня 2004 г.)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Алексеева Л.Б., и др. Уголовно-процессуальное право РФ -М.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Белозеров Ю.Н., Ефимичев С.П. Обвинительное заключение в уголовном процессе. М., 2002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Комментарий к Уголовно-процессуальному кодексу Российской Федерации. Под общ. ред. В.И. Радченко.- М., 200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Смирнов А. В., Калиновский К. Б. Уголовный процесс: Учебник для вузов / Под общ. ред. А. В. Смирнова. СПб.: Питер, 2004. - 697 с. - (Серия "Учебник для вузов"). 2-е изд. СПб.: Питер, 2005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Уголовно – процессуальное право Российской Федерации. Учебник. Отв. ред. П.А. Лупинская. - СПб.: Питер, 2005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Уголовный процесс: Учебник / Под ред. А.С. Кобликова. – М.: Норма – Инфра-М, 2004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49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8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Алексеева Л.Б., и др. Уголовно-процессуальное право РФ -М. 200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Смирнов А. В., Калиновский К. Б. Уголовный процесс: Учебник для вузов / Под общ. ред. А. В. Смирнова. СПб.: Питер, 2004. - 697 с. - (Серия "Учебник для вузов"). 2-е изд. СПб.: Питер, 2005.</w:t>
      </w:r>
    </w:p>
  </w:footnote>
  <w:footnote w:id="4">
    <w:p>
      <w:pPr>
        <w:pStyle w:val="Normal"/>
        <w:tabs>
          <w:tab w:val="clear" w:pos="708"/>
          <w:tab w:val="left" w:pos="1620" w:leader="none"/>
        </w:tabs>
        <w:autoSpaceDE w:val="false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8"/>
          <w:szCs w:val="24"/>
        </w:rPr>
        <w:t xml:space="preserve"> </w:t>
      </w:r>
      <w:r>
        <w:rPr>
          <w:sz w:val="20"/>
        </w:rPr>
        <w:t>Уголовно-процессуальный кодекс Российской Федерации от 18 декабря 2001 г. N 174-ФЗ (с изменениями от 29 мая, 24, 25 июля, 31 октября 2002 г., 30 июня, 4, 7 июля, 8 декабря 2003 г., 22 апреля, 29 июня 2004 г.)</w:t>
      </w:r>
    </w:p>
  </w:footnote>
  <w:footnote w:id="5">
    <w:p>
      <w:pPr>
        <w:pStyle w:val="Normal"/>
        <w:widowControl/>
        <w:tabs>
          <w:tab w:val="clear" w:pos="708"/>
          <w:tab w:val="left" w:pos="1620" w:leader="none"/>
        </w:tabs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8"/>
          <w:szCs w:val="24"/>
        </w:rPr>
        <w:t xml:space="preserve"> </w:t>
      </w:r>
      <w:r>
        <w:rPr>
          <w:sz w:val="20"/>
        </w:rPr>
        <w:t>Уголовно – процессуальное право Российской Федерации. Учебник. Отв. ред. П.А. Лупинская. - СПб.: Питер, 200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процессуальный кодекс Российской Федерации от 18 декабря 2001 г. N 174-ФЗ (с изменениями от 29 мая, 24, 25 июля, 31 октября 2002 г., 30 июня, 4, 7 июля, 8 декабря 2003 г., 22 апреля, 29 июня 2004 г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Комментарий к Уголовно-процессуальному кодексу Российской Федерации. Под общ. ред. В.И. Радченко.- М., 200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Уголовный процесс: Учебник / Под ред. А.С. Кобликова. – М.: Норма – Инфра-М, 200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Алексеева Л.Б., и др. Уголовно-процессуальное право РФ -М. 200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Алексеева Л.Б., и др. Уголовно-процессуальное право РФ -М. 200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Смирнов А. В., Калиновский К. Б. Уголовный процесс: Учебник для вузов / Под общ. ред. А. В. Смирнова. СПб.: Питер, 2004. - 697 с. - (Серия "Учебник для вузов"). 2-е изд. СПб.: Питер, 2005</w:t>
      </w:r>
    </w:p>
  </w:footnote>
  <w:footnote w:id="12">
    <w:p>
      <w:pPr>
        <w:pStyle w:val="Normal"/>
        <w:tabs>
          <w:tab w:val="clear" w:pos="708"/>
          <w:tab w:val="left" w:pos="1620" w:leader="none"/>
        </w:tabs>
        <w:autoSpaceDE w:val="false"/>
        <w:ind w:hanging="0"/>
        <w:rPr/>
      </w:pPr>
      <w:r>
        <w:rPr>
          <w:rStyle w:val="FootnoteCharacters"/>
        </w:rPr>
        <w:footnoteRef/>
      </w:r>
      <w:r>
        <w:rPr>
          <w:sz w:val="28"/>
          <w:szCs w:val="24"/>
        </w:rPr>
        <w:t xml:space="preserve"> </w:t>
      </w:r>
      <w:r>
        <w:rPr>
          <w:sz w:val="20"/>
        </w:rPr>
        <w:t>Уголовно-процессуальный кодекс Российской Федерации от 18 декабря 2001 г. N 174-ФЗ (с изменениями от 29 июня 2004 г.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процессуальный кодекс Российской Федерации от 18 декабря 2001 г. N 174-ФЗ (с изменениями от 29 июня 2004 г.)</w:t>
      </w:r>
    </w:p>
  </w:footnote>
  <w:footnote w:id="14">
    <w:p>
      <w:pPr>
        <w:pStyle w:val="Normal"/>
        <w:tabs>
          <w:tab w:val="clear" w:pos="708"/>
          <w:tab w:val="left" w:pos="1620" w:leader="none"/>
        </w:tabs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Белозеров Ю.Н., Ефимичев С.П. Обвинительное заключение в уголовном процессе. М., 200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-процессуальный кодекс Российской Федерации от 18 декабря 2001 г. N 174-ФЗ (с изменениями от 29 июня 2004 г.), ст.22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1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2:08:00Z</dcterms:created>
  <dc:creator>User</dc:creator>
  <dc:description/>
  <cp:keywords/>
  <dc:language>en-US</dc:language>
  <cp:lastModifiedBy>User</cp:lastModifiedBy>
  <cp:lastPrinted>2009-01-22T01:58:00Z</cp:lastPrinted>
  <dcterms:modified xsi:type="dcterms:W3CDTF">2009-01-21T23:12:00Z</dcterms:modified>
  <cp:revision>3</cp:revision>
  <dc:subject/>
  <dc:title/>
</cp:coreProperties>
</file>