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0"/>
        </w:rPr>
      </w:pPr>
      <w:r>
        <w:rPr>
          <w:spacing w:val="0"/>
        </w:rPr>
        <w:t>СЕВЕРО-ЗАПАДНАЯ АКАДЕМИЯ ГОСУДАРСТВЕННОЙ СЛУЖБЫ.</w:t>
      </w:r>
    </w:p>
    <w:p>
      <w:pPr>
        <w:pStyle w:val="Normal"/>
        <w:jc w:val="center"/>
        <w:rPr>
          <w:b/>
          <w:b/>
          <w:bCs/>
          <w:spacing w:val="0"/>
          <w:sz w:val="28"/>
        </w:rPr>
      </w:pPr>
      <w:r>
        <w:rPr>
          <w:b/>
          <w:bCs/>
          <w:spacing w:val="0"/>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1"/>
        <w:jc w:val="center"/>
        <w:rPr/>
      </w:pPr>
      <w:r>
        <w:rPr/>
        <w:drawing>
          <wp:inline distT="0" distB="0" distL="0" distR="0">
            <wp:extent cx="1571625" cy="1629410"/>
            <wp:effectExtent l="0" t="0" r="0" b="0"/>
            <wp:docPr id="1" name="r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erb" descr=""/>
                    <pic:cNvPicPr>
                      <a:picLocks noChangeAspect="1" noChangeArrowheads="1"/>
                    </pic:cNvPicPr>
                  </pic:nvPicPr>
                  <pic:blipFill>
                    <a:blip r:embed="rId2"/>
                    <a:srcRect l="-19" t="-18" r="-19" b="-18"/>
                    <a:stretch>
                      <a:fillRect/>
                    </a:stretch>
                  </pic:blipFill>
                  <pic:spPr bwMode="auto">
                    <a:xfrm>
                      <a:off x="0" y="0"/>
                      <a:ext cx="1571625" cy="1629410"/>
                    </a:xfrm>
                    <a:prstGeom prst="rect">
                      <a:avLst/>
                    </a:prstGeom>
                  </pic:spPr>
                </pic:pic>
              </a:graphicData>
            </a:graphic>
          </wp:inline>
        </w:drawing>
      </w:r>
    </w:p>
    <w:p>
      <w:pPr>
        <w:pStyle w:val="Heading1"/>
        <w:jc w:val="center"/>
        <w:rPr/>
      </w:pPr>
      <w:r>
        <w:rPr/>
      </w:r>
    </w:p>
    <w:p>
      <w:pPr>
        <w:pStyle w:val="Heading2"/>
        <w:jc w:val="center"/>
        <w:rPr>
          <w:b w:val="false"/>
          <w:b w:val="false"/>
          <w:bCs w:val="false"/>
          <w:color w:val="000000"/>
          <w:sz w:val="28"/>
        </w:rPr>
      </w:pPr>
      <w:r>
        <w:rPr>
          <w:b w:val="false"/>
          <w:bCs w:val="false"/>
          <w:color w:val="000000"/>
          <w:sz w:val="28"/>
        </w:rPr>
      </w:r>
    </w:p>
    <w:p>
      <w:pPr>
        <w:pStyle w:val="Normal"/>
        <w:jc w:val="center"/>
        <w:rPr>
          <w:b/>
          <w:b/>
          <w:bCs/>
          <w:sz w:val="28"/>
        </w:rPr>
      </w:pPr>
      <w:r>
        <w:rPr>
          <w:b/>
          <w:bCs/>
          <w:sz w:val="28"/>
        </w:rPr>
        <w:t>РЕФЕРАТ.</w:t>
      </w:r>
    </w:p>
    <w:p>
      <w:pPr>
        <w:pStyle w:val="Normal"/>
        <w:jc w:val="center"/>
        <w:rPr>
          <w:b/>
          <w:b/>
          <w:bCs/>
          <w:sz w:val="28"/>
        </w:rPr>
      </w:pPr>
      <w:r>
        <w:rPr>
          <w:b/>
          <w:bCs/>
          <w:sz w:val="28"/>
        </w:rPr>
      </w:r>
    </w:p>
    <w:p>
      <w:pPr>
        <w:pStyle w:val="2"/>
        <w:rPr>
          <w:spacing w:val="0"/>
        </w:rPr>
      </w:pPr>
      <w:r>
        <w:rPr>
          <w:spacing w:val="0"/>
        </w:rPr>
        <w:t>ПО КРИМИНОЛОГИИ.</w:t>
      </w:r>
    </w:p>
    <w:p>
      <w:pPr>
        <w:pStyle w:val="Normal"/>
        <w:jc w:val="center"/>
        <w:rPr>
          <w:b/>
          <w:b/>
          <w:bCs/>
          <w:spacing w:val="0"/>
          <w:sz w:val="28"/>
        </w:rPr>
      </w:pPr>
      <w:r>
        <w:rPr>
          <w:b/>
          <w:bCs/>
          <w:spacing w:val="0"/>
          <w:sz w:val="28"/>
        </w:rPr>
      </w:r>
    </w:p>
    <w:p>
      <w:pPr>
        <w:pStyle w:val="Normal"/>
        <w:jc w:val="center"/>
        <w:rPr>
          <w:sz w:val="28"/>
        </w:rPr>
      </w:pPr>
      <w:r>
        <w:rPr>
          <w:b/>
          <w:bCs/>
          <w:sz w:val="28"/>
          <w:szCs w:val="27"/>
        </w:rPr>
        <w:t>НЕОСТОРОЖНАЯ ПРЕСТУПНОСТЬ: ОБЩАЯ ХАРАКТЕРИСТИКА</w:t>
      </w:r>
      <w:r>
        <w:rPr>
          <w:b/>
          <w:bCs/>
          <w:sz w:val="28"/>
        </w:rPr>
        <w:t>.</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 xml:space="preserve">                                                                             </w:t>
      </w:r>
    </w:p>
    <w:p>
      <w:pPr>
        <w:pStyle w:val="Normal"/>
        <w:ind w:left="708" w:hanging="0"/>
        <w:rPr/>
      </w:pPr>
      <w:r>
        <w:rPr/>
      </w:r>
    </w:p>
    <w:p>
      <w:pPr>
        <w:pStyle w:val="Normal"/>
        <w:ind w:left="708" w:hanging="0"/>
        <w:rPr/>
      </w:pPr>
      <w:r>
        <w:rPr/>
      </w:r>
    </w:p>
    <w:p>
      <w:pPr>
        <w:pStyle w:val="Normal"/>
        <w:ind w:left="708" w:hanging="0"/>
        <w:rPr/>
      </w:pPr>
      <w:r>
        <w:rPr/>
      </w:r>
    </w:p>
    <w:p>
      <w:pPr>
        <w:pStyle w:val="Normal"/>
        <w:ind w:left="5664" w:hanging="0"/>
        <w:rPr>
          <w:u w:val="single"/>
        </w:rPr>
      </w:pPr>
      <w:r>
        <w:rPr>
          <w:u w:val="single"/>
        </w:rPr>
      </w:r>
    </w:p>
    <w:p>
      <w:pPr>
        <w:pStyle w:val="Normal"/>
        <w:ind w:left="5664" w:hanging="0"/>
        <w:rPr>
          <w:u w:val="single"/>
        </w:rPr>
      </w:pPr>
      <w:r>
        <w:rPr>
          <w:u w:val="single"/>
        </w:rPr>
      </w:r>
    </w:p>
    <w:p>
      <w:pPr>
        <w:pStyle w:val="Normal"/>
        <w:ind w:left="5664" w:hanging="0"/>
        <w:rPr>
          <w:u w:val="single"/>
        </w:rPr>
      </w:pPr>
      <w:r>
        <w:rPr>
          <w:u w:val="single"/>
        </w:rPr>
        <w:t>Выполнил:</w:t>
      </w:r>
    </w:p>
    <w:p>
      <w:pPr>
        <w:pStyle w:val="Normal"/>
        <w:ind w:left="5664" w:hanging="0"/>
        <w:rPr/>
      </w:pPr>
      <w:r>
        <w:rPr/>
        <w:t>студент четвертого курса</w:t>
      </w:r>
    </w:p>
    <w:p>
      <w:pPr>
        <w:pStyle w:val="Normal"/>
        <w:ind w:left="5664" w:hanging="0"/>
        <w:rPr/>
      </w:pPr>
      <w:r>
        <w:rPr/>
        <w:t>юридического факультета</w:t>
      </w:r>
    </w:p>
    <w:p>
      <w:pPr>
        <w:pStyle w:val="Normal"/>
        <w:ind w:left="5664" w:hanging="0"/>
        <w:rPr/>
      </w:pPr>
      <w:r>
        <w:rPr/>
        <w:t>группы № 402</w:t>
      </w:r>
    </w:p>
    <w:p>
      <w:pPr>
        <w:pStyle w:val="Normal"/>
        <w:ind w:left="5664" w:hanging="0"/>
        <w:rPr/>
      </w:pPr>
      <w:r>
        <w:rPr>
          <w:b/>
          <w:bCs/>
        </w:rPr>
        <w:t>Шаповалов Роман Юрьевич</w:t>
      </w:r>
      <w:r>
        <w:rPr/>
        <w:t>.</w:t>
      </w:r>
    </w:p>
    <w:p>
      <w:pPr>
        <w:pStyle w:val="Normal"/>
        <w:ind w:left="5664" w:hanging="0"/>
        <w:rPr>
          <w:u w:val="single"/>
        </w:rPr>
      </w:pPr>
      <w:r>
        <w:rPr>
          <w:u w:val="single"/>
        </w:rPr>
        <w:t>Проверил:</w:t>
      </w:r>
    </w:p>
    <w:p>
      <w:pPr>
        <w:pStyle w:val="Normal"/>
        <w:ind w:left="5664" w:hanging="0"/>
        <w:rPr/>
      </w:pPr>
      <w:r>
        <w:rPr>
          <w:b/>
          <w:bCs/>
        </w:rPr>
        <w:t>Бурлаков Владимир Николаевич</w:t>
      </w:r>
      <w:r>
        <w:rPr/>
        <w:t>.</w:t>
      </w:r>
    </w:p>
    <w:p>
      <w:pPr>
        <w:pStyle w:val="Normal"/>
        <w:ind w:left="6372" w:hanging="0"/>
        <w:rPr/>
      </w:pPr>
      <w:r>
        <w:rPr/>
      </w:r>
    </w:p>
    <w:p>
      <w:pPr>
        <w:pStyle w:val="TextBody"/>
        <w:jc w:val="center"/>
        <w:rPr>
          <w:b/>
          <w:b/>
          <w:bCs/>
        </w:rPr>
      </w:pPr>
      <w:r>
        <w:rPr>
          <w:b/>
          <w:bCs/>
        </w:rPr>
      </w:r>
    </w:p>
    <w:p>
      <w:pPr>
        <w:pStyle w:val="2"/>
        <w:rPr>
          <w:spacing w:val="0"/>
        </w:rPr>
      </w:pPr>
      <w:r>
        <w:rPr>
          <w:spacing w:val="0"/>
        </w:rPr>
        <w:t>Санкт-Петербург 2004.</w:t>
      </w:r>
    </w:p>
    <w:p>
      <w:pPr>
        <w:pStyle w:val="Normal"/>
        <w:jc w:val="center"/>
        <w:rPr>
          <w:b/>
          <w:b/>
          <w:bCs/>
          <w:spacing w:val="30"/>
          <w:u w:val="single"/>
        </w:rPr>
      </w:pPr>
      <w:r>
        <w:rPr>
          <w:b/>
          <w:bCs/>
          <w:spacing w:val="30"/>
          <w:sz w:val="28"/>
          <w:u w:val="single"/>
        </w:rPr>
        <w:t>СОДЕРЖАНИЕ</w:t>
      </w:r>
      <w:r>
        <w:rPr>
          <w:b/>
          <w:bCs/>
          <w:spacing w:val="30"/>
          <w:sz w:val="28"/>
        </w:rPr>
        <w:t>.</w:t>
      </w:r>
    </w:p>
    <w:p>
      <w:pPr>
        <w:pStyle w:val="Normal"/>
        <w:rPr>
          <w:b/>
          <w:b/>
          <w:bCs/>
          <w:spacing w:val="30"/>
          <w:u w:val="single"/>
        </w:rPr>
      </w:pPr>
      <w:r>
        <w:rPr>
          <w:b/>
          <w:bCs/>
          <w:spacing w:val="30"/>
          <w:u w:val="single"/>
        </w:rPr>
      </w:r>
    </w:p>
    <w:p>
      <w:pPr>
        <w:pStyle w:val="Normal"/>
        <w:rPr>
          <w:spacing w:val="30"/>
        </w:rPr>
      </w:pPr>
      <w:r>
        <w:rPr>
          <w:spacing w:val="30"/>
        </w:rPr>
      </w:r>
    </w:p>
    <w:p>
      <w:pPr>
        <w:pStyle w:val="Heading3"/>
        <w:rPr/>
      </w:pPr>
      <w:r>
        <w:rPr>
          <w:spacing w:val="30"/>
        </w:rPr>
        <w:t>ВВЕДЕНИЕ</w:t>
      </w:r>
      <w:r>
        <w:rPr>
          <w:spacing w:val="30"/>
          <w:u w:val="none"/>
        </w:rPr>
        <w:t>………………………………………………………….….3-4</w:t>
      </w:r>
    </w:p>
    <w:p>
      <w:pPr>
        <w:pStyle w:val="Normal"/>
        <w:rPr>
          <w:b/>
          <w:b/>
          <w:bCs/>
          <w:spacing w:val="30"/>
          <w:sz w:val="28"/>
          <w:u w:val="single"/>
        </w:rPr>
      </w:pPr>
      <w:r>
        <w:rPr>
          <w:b/>
          <w:bCs/>
          <w:spacing w:val="30"/>
          <w:sz w:val="28"/>
          <w:u w:val="single"/>
        </w:rPr>
      </w:r>
    </w:p>
    <w:p>
      <w:pPr>
        <w:pStyle w:val="3"/>
        <w:rPr/>
      </w:pPr>
      <w:r>
        <w:rPr>
          <w:spacing w:val="30"/>
        </w:rPr>
        <w:t>НЕОСТОРОЖНАЯ ПРЕСТУПНОСТЬ: ОБЩАЯ ХАРАКТЕРИСТИКА</w:t>
      </w:r>
      <w:r>
        <w:rPr>
          <w:spacing w:val="30"/>
          <w:u w:val="none"/>
        </w:rPr>
        <w:t>………………………………………………..5-25</w:t>
      </w:r>
    </w:p>
    <w:p>
      <w:pPr>
        <w:pStyle w:val="3"/>
        <w:rPr>
          <w:spacing w:val="30"/>
          <w:u w:val="none"/>
        </w:rPr>
      </w:pPr>
      <w:r>
        <w:rPr>
          <w:spacing w:val="30"/>
          <w:u w:val="none"/>
        </w:rPr>
      </w:r>
    </w:p>
    <w:p>
      <w:pPr>
        <w:pStyle w:val="Normal"/>
        <w:tabs>
          <w:tab w:val="clear" w:pos="708"/>
          <w:tab w:val="left" w:pos="7801" w:leader="none"/>
        </w:tabs>
        <w:rPr>
          <w:b/>
          <w:b/>
          <w:bCs/>
          <w:i/>
          <w:i/>
          <w:iCs/>
          <w:spacing w:val="20"/>
          <w:sz w:val="28"/>
        </w:rPr>
      </w:pPr>
      <w:r>
        <w:rPr>
          <w:b/>
          <w:bCs/>
          <w:i/>
          <w:iCs/>
          <w:spacing w:val="20"/>
          <w:sz w:val="28"/>
        </w:rPr>
        <w:t>ПОНЯТИЕ, ВИДЫ, ОСОБЕННОСТИ И СОВРЕМЕННОЕ СОСТОЯНИЕ  НЕОСТОРОЖНЫХ ПРЕСТУПЛЕНИЙ…………….</w:t>
      </w:r>
      <w:r>
        <w:rPr>
          <w:b/>
          <w:bCs/>
          <w:spacing w:val="20"/>
          <w:sz w:val="28"/>
        </w:rPr>
        <w:t>5-9</w:t>
      </w:r>
    </w:p>
    <w:p>
      <w:pPr>
        <w:pStyle w:val="3"/>
        <w:rPr>
          <w:b w:val="false"/>
          <w:b w:val="false"/>
          <w:bCs w:val="false"/>
          <w:i/>
          <w:i/>
          <w:iCs/>
          <w:spacing w:val="20"/>
          <w:sz w:val="28"/>
          <w:u w:val="none"/>
        </w:rPr>
      </w:pPr>
      <w:r>
        <w:rPr>
          <w:b w:val="false"/>
          <w:bCs w:val="false"/>
          <w:i/>
          <w:iCs/>
          <w:spacing w:val="20"/>
          <w:sz w:val="28"/>
          <w:u w:val="none"/>
        </w:rPr>
      </w:r>
    </w:p>
    <w:p>
      <w:pPr>
        <w:pStyle w:val="3"/>
        <w:rPr/>
      </w:pPr>
      <w:r>
        <w:rPr>
          <w:i/>
          <w:iCs/>
          <w:u w:val="none"/>
        </w:rPr>
        <w:t>ОСОБЕННОСТИ ЛИЧНОСТИ НЕОСТОРОЖНЫХ ПРЕСТУПНИКОВ……………………………………………………….</w:t>
      </w:r>
      <w:r>
        <w:rPr>
          <w:u w:val="none"/>
        </w:rPr>
        <w:t>9-14</w:t>
      </w:r>
    </w:p>
    <w:p>
      <w:pPr>
        <w:pStyle w:val="Normal"/>
        <w:rPr>
          <w:b/>
          <w:b/>
          <w:bCs/>
          <w:spacing w:val="20"/>
          <w:sz w:val="28"/>
          <w:u w:val="single"/>
        </w:rPr>
      </w:pPr>
      <w:r>
        <w:rPr>
          <w:b/>
          <w:bCs/>
          <w:spacing w:val="20"/>
          <w:sz w:val="28"/>
          <w:u w:val="single"/>
        </w:rPr>
      </w:r>
    </w:p>
    <w:p>
      <w:pPr>
        <w:pStyle w:val="Heading7"/>
        <w:rPr>
          <w:spacing w:val="20"/>
        </w:rPr>
      </w:pPr>
      <w:r>
        <w:rPr>
          <w:spacing w:val="20"/>
        </w:rPr>
        <w:t>ПРИЧИНЫ, УСЛОВИЯ  И ПРЕДУПРЕЖДЕНИЕ</w:t>
      </w:r>
    </w:p>
    <w:p>
      <w:pPr>
        <w:pStyle w:val="Normal"/>
        <w:rPr/>
      </w:pPr>
      <w:r>
        <w:rPr>
          <w:b/>
          <w:bCs/>
          <w:i/>
          <w:iCs/>
          <w:spacing w:val="20"/>
          <w:sz w:val="28"/>
        </w:rPr>
        <w:t>НЕОСТОРОЖНЫХ ПРЕСТУПЛЕНИЙ…………………………….</w:t>
      </w:r>
      <w:r>
        <w:rPr>
          <w:b/>
          <w:bCs/>
          <w:spacing w:val="20"/>
          <w:sz w:val="28"/>
        </w:rPr>
        <w:t>14-18</w:t>
      </w:r>
      <w:r>
        <w:rPr>
          <w:b/>
          <w:bCs/>
          <w:i/>
          <w:iCs/>
          <w:spacing w:val="20"/>
          <w:sz w:val="28"/>
        </w:rPr>
        <w:t xml:space="preserve">  </w:t>
      </w:r>
    </w:p>
    <w:p>
      <w:pPr>
        <w:pStyle w:val="Normal"/>
        <w:rPr>
          <w:b/>
          <w:b/>
          <w:bCs/>
          <w:i/>
          <w:i/>
          <w:iCs/>
          <w:spacing w:val="20"/>
          <w:sz w:val="28"/>
          <w:u w:val="single"/>
        </w:rPr>
      </w:pPr>
      <w:r>
        <w:rPr>
          <w:b/>
          <w:bCs/>
          <w:i/>
          <w:iCs/>
          <w:spacing w:val="20"/>
          <w:sz w:val="28"/>
          <w:u w:val="single"/>
        </w:rPr>
      </w:r>
    </w:p>
    <w:p>
      <w:pPr>
        <w:pStyle w:val="Normal"/>
        <w:rPr>
          <w:b/>
          <w:b/>
          <w:bCs/>
          <w:i/>
          <w:i/>
          <w:iCs/>
          <w:spacing w:val="20"/>
          <w:sz w:val="28"/>
        </w:rPr>
      </w:pPr>
      <w:r>
        <w:rPr>
          <w:b/>
          <w:bCs/>
          <w:i/>
          <w:iCs/>
          <w:spacing w:val="20"/>
          <w:sz w:val="28"/>
        </w:rPr>
        <w:t>КРИМИНОЛОГИЧЕСКИЕ ОСОБЕННОСТИ АВТОТРАНСПОРТНЫХ ПРЕСТУПЛЕНИЙ………………………</w:t>
      </w:r>
      <w:r>
        <w:rPr>
          <w:b/>
          <w:bCs/>
          <w:spacing w:val="20"/>
          <w:sz w:val="28"/>
        </w:rPr>
        <w:t>19-25</w:t>
      </w:r>
    </w:p>
    <w:p>
      <w:pPr>
        <w:pStyle w:val="Normal"/>
        <w:rPr>
          <w:b/>
          <w:b/>
          <w:bCs/>
          <w:i/>
          <w:i/>
          <w:iCs/>
          <w:spacing w:val="30"/>
          <w:sz w:val="28"/>
          <w:u w:val="single"/>
        </w:rPr>
      </w:pPr>
      <w:r>
        <w:rPr>
          <w:b/>
          <w:bCs/>
          <w:i/>
          <w:iCs/>
          <w:spacing w:val="30"/>
          <w:sz w:val="28"/>
          <w:u w:val="single"/>
        </w:rPr>
      </w:r>
    </w:p>
    <w:p>
      <w:pPr>
        <w:pStyle w:val="Normal"/>
        <w:rPr>
          <w:b/>
          <w:b/>
          <w:bCs/>
          <w:spacing w:val="30"/>
        </w:rPr>
      </w:pPr>
      <w:r>
        <w:rPr>
          <w:b/>
          <w:bCs/>
          <w:spacing w:val="30"/>
          <w:sz w:val="28"/>
          <w:u w:val="single"/>
        </w:rPr>
        <w:t>ЗАКЛЮЧЕНИЕ</w:t>
      </w:r>
      <w:r>
        <w:rPr>
          <w:b/>
          <w:bCs/>
          <w:spacing w:val="30"/>
          <w:sz w:val="28"/>
        </w:rPr>
        <w:t>…………………………………………………………26</w:t>
      </w:r>
    </w:p>
    <w:p>
      <w:pPr>
        <w:pStyle w:val="Normal"/>
        <w:rPr>
          <w:b/>
          <w:b/>
          <w:bCs/>
          <w:spacing w:val="30"/>
          <w:sz w:val="28"/>
          <w:u w:val="single"/>
        </w:rPr>
      </w:pPr>
      <w:r>
        <w:rPr>
          <w:b/>
          <w:bCs/>
          <w:spacing w:val="30"/>
          <w:sz w:val="28"/>
          <w:u w:val="single"/>
        </w:rPr>
      </w:r>
    </w:p>
    <w:p>
      <w:pPr>
        <w:pStyle w:val="Heading3"/>
        <w:rPr>
          <w:spacing w:val="20"/>
          <w:u w:val="none"/>
        </w:rPr>
      </w:pPr>
      <w:r>
        <w:rPr>
          <w:spacing w:val="30"/>
        </w:rPr>
        <w:t>СПИСОК ЛИТЕРАТУРЫ</w:t>
      </w:r>
      <w:r>
        <w:rPr>
          <w:spacing w:val="30"/>
          <w:u w:val="none"/>
        </w:rPr>
        <w:t>…………………………………………….27</w:t>
      </w:r>
    </w:p>
    <w:p>
      <w:pPr>
        <w:pStyle w:val="Normal"/>
        <w:rPr>
          <w:spacing w:val="20"/>
          <w:u w:val="none"/>
        </w:rPr>
      </w:pPr>
      <w:r>
        <w:rPr>
          <w:spacing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801" w:leader="none"/>
        </w:tabs>
        <w:rPr/>
      </w:pPr>
      <w:r>
        <w:rPr/>
        <w:tab/>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rPr/>
      </w:pPr>
      <w:r>
        <w:rPr/>
      </w:r>
    </w:p>
    <w:p>
      <w:pPr>
        <w:pStyle w:val="Normal"/>
        <w:tabs>
          <w:tab w:val="clear" w:pos="708"/>
          <w:tab w:val="left" w:pos="7801" w:leader="none"/>
        </w:tabs>
        <w:jc w:val="center"/>
        <w:rPr/>
      </w:pPr>
      <w:r>
        <w:rPr>
          <w:b/>
          <w:bCs/>
          <w:spacing w:val="30"/>
          <w:sz w:val="28"/>
          <w:u w:val="single"/>
        </w:rPr>
        <w:t>ВВЕДЕНИЕ</w:t>
      </w:r>
      <w:r>
        <w:rPr>
          <w:b/>
          <w:bCs/>
          <w:spacing w:val="30"/>
          <w:sz w:val="28"/>
        </w:rPr>
        <w:t>.</w:t>
      </w:r>
    </w:p>
    <w:p>
      <w:pPr>
        <w:pStyle w:val="TextBodyIndent"/>
        <w:rPr>
          <w:spacing w:val="0"/>
        </w:rPr>
      </w:pPr>
      <w:r>
        <w:rPr>
          <w:spacing w:val="0"/>
        </w:rPr>
        <w:t>Первостепенное значение в нормотворческом процессе специалисты придают принципиальным положениям уголовного права, имеющим особую практическую значимость. К таким положениям, несомненно, относятся и вопросы вины. Указание на значимость личной и виновной ответственности в ст.5 Уголовного Кодекса Российской Федерации “Принцип вины” — крупный шаг вперед по направлению к дальнейшему совершенствованию законодательства, поскольку он возводит одну из основных правовых категорий — субъективное вменение — в ранг руководящего начала, основополагающей идеи. Включение в определение преступления признака виновности является серьезным достижением нормотворчества.</w:t>
      </w:r>
    </w:p>
    <w:p>
      <w:pPr>
        <w:pStyle w:val="TextBodyIndent"/>
        <w:rPr>
          <w:spacing w:val="0"/>
        </w:rPr>
      </w:pPr>
      <w:r>
        <w:rPr>
          <w:spacing w:val="0"/>
        </w:rPr>
        <w:t>Особое внимание в уголовно-правовой науке уделяется проблемам неосторожной преступности. Рост числа неосторожных преступлений, тяжесть наступающих последствий и степень их вреда нашли свое адекватное выражение в уголовном законодательстве, что привело к увеличению общего числа предусматривающих их норм и к изменению их соотношения с нормами об умышленных преступлениях.</w:t>
      </w:r>
      <w:r>
        <w:rPr>
          <w:rStyle w:val="FootnoteCharacters"/>
          <w:rStyle w:val="FootnoteAnchor"/>
          <w:spacing w:val="0"/>
        </w:rPr>
        <w:footnoteReference w:id="2"/>
      </w:r>
    </w:p>
    <w:p>
      <w:pPr>
        <w:pStyle w:val="TextBodyIndent"/>
        <w:rPr/>
      </w:pPr>
      <w:r>
        <w:rPr>
          <w:spacing w:val="0"/>
        </w:rPr>
        <w:t xml:space="preserve">Уголовный Кодекс Российской Федерации в ч. 1 ст. 26 предусматривает возможность совершения неосторожного деяния по </w:t>
      </w:r>
      <w:r>
        <w:rPr>
          <w:i/>
          <w:iCs/>
          <w:spacing w:val="0"/>
        </w:rPr>
        <w:t>легкомыслию или небрежности.</w:t>
      </w:r>
      <w:r>
        <w:rPr>
          <w:spacing w:val="0"/>
        </w:rPr>
        <w:t xml:space="preserve"> Часть 2 ст. 26 УК гласит: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ind w:firstLine="708"/>
        <w:jc w:val="both"/>
        <w:rPr>
          <w:sz w:val="28"/>
        </w:rPr>
      </w:pPr>
      <w:r>
        <w:rPr>
          <w:sz w:val="28"/>
        </w:rPr>
        <w:t>Следует отметить, что в уголовных кодексах ряда государств содержатся однотипные определения этого вида неосторожной формы вины. В них указывается на: 1) предвидение лицом того, что в результате его действий или бездействия могут наступить общественно опасные последствия; 2) легкомысленную надежду предотвратить наступление этих последствий. Но вследствие переоценки значения факторов и обстоятельств, которые, по мнению лица, должны были воспрепятствовать наступлению последствий, они наступают. Так, ст. 14 УК Македонии, которая называется “Небрежность”, гласит: “Уголовное дело совершено по небрежности, когда лицо не готово к должному совершению деяния или к возможным последствиям, но легкомысленно рассчитывает, что справится с ними или не позволит наступлению вредных последствий… когда оно, исходя из его личных качеств, должно было и могло их предотвратить”. В Общей части уголовного законодательства Болгарии понятие осознанной неосторожности (преступного легкомыслия) определяется так: “Деяние признается совершенным по неосторожности, если лицо предвидело последствия своего деяния, но мыслило их предотвратить”. Характерны особенности определения осознанной неосторожности в §2 ст. 9 УК Польши. При этом виде неосторожной вины значимо психическое отношение лица ко всему преступному деянию, а не только к преступным последствиям. Запрещенное деяние совершается не умышленно, если лицо, не имея намерения его совершить, все же совершает его в результате несоблюдения предосторожности, требуемой в данных обстоятельствах, несмотря на то, что оно предвидело либо могло предвидеть возможность совершения этого деяния. В УК Франции указано: “При неумышленной вине поведение исполнителя является сознательным и желаемым, но он не стремится ни к какому вредному последствию. Исполнитель вменяемых в вину действий совершил “ошибку”, например, превысив скорость, без желания причинить вредные последствия (телесные повреждения по неосторожности или смерть по неосторожности). Само по себе действие не всегда является неумышленным, тогда как причинение последствий является таковым”. В немецком уголовном праве этот вид неосторожной вины характеризуется следующим образом: “Лицо допускает, что преступный результат может наступить, и необоснованно надеется на благоприятное развитие событий (самонадеянность)”. Американское уголовное законодательство дает следующее определение рассматриваемого вида неосторожной формы вины: “неосторожно” действует тот, кто сознательно игнорирует “существенный и неоправданный риск наступления результата”.</w:t>
      </w:r>
      <w:r>
        <w:rPr>
          <w:rStyle w:val="FootnoteCharacters"/>
          <w:rStyle w:val="FootnoteAnchor"/>
          <w:sz w:val="28"/>
        </w:rPr>
        <w:footnoteReference w:id="3"/>
      </w:r>
    </w:p>
    <w:p>
      <w:pPr>
        <w:pStyle w:val="21"/>
        <w:rPr>
          <w:spacing w:val="0"/>
        </w:rPr>
      </w:pPr>
      <w:r>
        <w:rPr>
          <w:spacing w:val="0"/>
        </w:rPr>
        <w:t xml:space="preserve">В данной работе, я, в соответствии с тем опытом, который имею как студент 4 курса юридического факультета, действующим законодательством Российской Федерации и научными исследованиями  в области криминологии и уголовного права, попытаюсь, насколько мне позволят рамки реферата, дать общую характеристику неосторожной преступности. </w:t>
      </w:r>
    </w:p>
    <w:p>
      <w:pPr>
        <w:pStyle w:val="Normal"/>
        <w:ind w:firstLine="708"/>
        <w:jc w:val="both"/>
        <w:rPr>
          <w:spacing w:val="30"/>
          <w:sz w:val="28"/>
        </w:rPr>
      </w:pPr>
      <w:r>
        <w:rPr>
          <w:spacing w:val="30"/>
          <w:sz w:val="28"/>
        </w:rPr>
      </w:r>
    </w:p>
    <w:p>
      <w:pPr>
        <w:pStyle w:val="Normal"/>
        <w:ind w:firstLine="708"/>
        <w:jc w:val="both"/>
        <w:rPr>
          <w:spacing w:val="30"/>
          <w:sz w:val="28"/>
        </w:rPr>
      </w:pPr>
      <w:r>
        <w:rPr>
          <w:spacing w:val="30"/>
          <w:sz w:val="28"/>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t>НЕОСТОРОЖНАЯ ПРЕСТУПНОСТЬ: ОБЩАЯ ХАРАКТЕРИСТИКА</w:t>
      </w:r>
      <w:r>
        <w:rPr>
          <w:b/>
          <w:bCs/>
          <w:spacing w:val="30"/>
          <w:sz w:val="28"/>
        </w:rPr>
        <w:t>.</w:t>
      </w:r>
    </w:p>
    <w:p>
      <w:pPr>
        <w:pStyle w:val="Normal"/>
        <w:tabs>
          <w:tab w:val="clear" w:pos="708"/>
          <w:tab w:val="left" w:pos="7801" w:leader="none"/>
        </w:tabs>
        <w:jc w:val="center"/>
        <w:rPr>
          <w:b/>
          <w:b/>
          <w:bCs/>
          <w:i/>
          <w:i/>
          <w:iCs/>
          <w:spacing w:val="30"/>
          <w:sz w:val="28"/>
          <w:u w:val="single"/>
        </w:rPr>
      </w:pPr>
      <w:r>
        <w:rPr>
          <w:b/>
          <w:bCs/>
          <w:i/>
          <w:iCs/>
          <w:spacing w:val="30"/>
          <w:sz w:val="28"/>
          <w:u w:val="single"/>
        </w:rPr>
      </w:r>
    </w:p>
    <w:p>
      <w:pPr>
        <w:pStyle w:val="Normal"/>
        <w:tabs>
          <w:tab w:val="clear" w:pos="708"/>
          <w:tab w:val="left" w:pos="7801" w:leader="none"/>
        </w:tabs>
        <w:jc w:val="center"/>
        <w:rPr>
          <w:b/>
          <w:b/>
          <w:bCs/>
          <w:i/>
          <w:i/>
          <w:iCs/>
          <w:spacing w:val="30"/>
          <w:sz w:val="28"/>
        </w:rPr>
      </w:pPr>
      <w:r>
        <w:rPr>
          <w:b/>
          <w:bCs/>
          <w:i/>
          <w:iCs/>
          <w:spacing w:val="30"/>
          <w:sz w:val="28"/>
        </w:rPr>
        <w:t>ПОНЯТИЕ, ВИДЫ, ОСОБЕННОСТИ И СОВРЕМЕННОЕ СОСТОЯНИЕ  НЕОСТОРОЖНЫХ ПРЕСТУПЛЕНИЙ.</w:t>
      </w:r>
    </w:p>
    <w:p>
      <w:pPr>
        <w:pStyle w:val="Normal"/>
        <w:tabs>
          <w:tab w:val="clear" w:pos="708"/>
          <w:tab w:val="left" w:pos="7801" w:leader="none"/>
        </w:tabs>
        <w:ind w:left="3540" w:hanging="0"/>
        <w:rPr>
          <w:b/>
          <w:b/>
          <w:bCs/>
          <w:i/>
          <w:i/>
          <w:iCs/>
          <w:spacing w:val="30"/>
          <w:sz w:val="28"/>
        </w:rPr>
      </w:pPr>
      <w:r>
        <w:rPr>
          <w:b/>
          <w:bCs/>
          <w:i/>
          <w:iCs/>
          <w:spacing w:val="30"/>
          <w:sz w:val="28"/>
        </w:rPr>
      </w:r>
    </w:p>
    <w:p>
      <w:pPr>
        <w:pStyle w:val="Normal"/>
        <w:tabs>
          <w:tab w:val="clear" w:pos="708"/>
          <w:tab w:val="left" w:pos="7801" w:leader="none"/>
        </w:tabs>
        <w:ind w:left="4248" w:hanging="0"/>
        <w:rPr>
          <w:i/>
          <w:i/>
          <w:iCs/>
          <w:spacing w:val="30"/>
        </w:rPr>
      </w:pPr>
      <w:r>
        <w:rPr>
          <w:i/>
          <w:iCs/>
          <w:spacing w:val="30"/>
        </w:rPr>
        <w:t>Не усматривайте злого умысла в том,</w:t>
      </w:r>
    </w:p>
    <w:p>
      <w:pPr>
        <w:pStyle w:val="Normal"/>
        <w:tabs>
          <w:tab w:val="clear" w:pos="708"/>
          <w:tab w:val="left" w:pos="7801" w:leader="none"/>
        </w:tabs>
        <w:ind w:left="4248" w:hanging="0"/>
        <w:rPr>
          <w:i/>
          <w:i/>
          <w:iCs/>
          <w:spacing w:val="30"/>
        </w:rPr>
      </w:pPr>
      <w:r>
        <w:rPr>
          <w:i/>
          <w:iCs/>
          <w:spacing w:val="30"/>
        </w:rPr>
        <w:t>что вполне объяснимо глупостью.</w:t>
      </w:r>
    </w:p>
    <w:p>
      <w:pPr>
        <w:pStyle w:val="Heading5"/>
        <w:ind w:left="7801" w:hanging="0"/>
        <w:rPr>
          <w:sz w:val="24"/>
        </w:rPr>
      </w:pPr>
      <w:r>
        <w:rPr>
          <w:sz w:val="24"/>
        </w:rPr>
        <w:t xml:space="preserve">      </w:t>
      </w:r>
      <w:r>
        <w:rPr>
          <w:sz w:val="24"/>
        </w:rPr>
        <w:t>Хэнлон</w:t>
      </w:r>
    </w:p>
    <w:p>
      <w:pPr>
        <w:pStyle w:val="TextBody"/>
        <w:tabs>
          <w:tab w:val="clear" w:pos="708"/>
          <w:tab w:val="left" w:pos="720" w:leader="none"/>
        </w:tabs>
        <w:rPr/>
      </w:pPr>
      <w:r>
        <w:rPr>
          <w:rFonts w:eastAsia="Times New Roman"/>
        </w:rPr>
        <w:tab/>
      </w:r>
      <w:r>
        <w:rPr>
          <w:rFonts w:eastAsia="Times New Roman"/>
          <w:spacing w:val="0"/>
        </w:rPr>
        <w:t>Преступления, совершаемые по неосторожности, представляют собой  часть общей преступности, самостоятельный элемент ее структуры. Как социально – правовое явление неосторожная преступность достаточно распространена и опасна.</w:t>
      </w:r>
    </w:p>
    <w:p>
      <w:pPr>
        <w:pStyle w:val="Normal"/>
        <w:tabs>
          <w:tab w:val="clear" w:pos="708"/>
          <w:tab w:val="left" w:pos="720" w:leader="none"/>
        </w:tabs>
        <w:jc w:val="both"/>
        <w:rPr>
          <w:sz w:val="28"/>
        </w:rPr>
      </w:pPr>
      <w:r>
        <w:rPr>
          <w:sz w:val="28"/>
        </w:rPr>
        <w:tab/>
        <w:t xml:space="preserve">  В юридической литературе широко используются термины: неосторожная преступность, преступная неосторожность, неосторожные преступления. Употребление указанных терминов представляется правомерным. Закон же оперирует понятием: преступления совершенные по неосторожности, выдвигая тем самым указанное наименование в число приоритетных.</w:t>
      </w:r>
      <w:r>
        <w:rPr>
          <w:rStyle w:val="FootnoteCharacters"/>
          <w:rStyle w:val="FootnoteAnchor"/>
          <w:sz w:val="28"/>
        </w:rPr>
        <w:footnoteReference w:id="4"/>
      </w:r>
    </w:p>
    <w:p>
      <w:pPr>
        <w:pStyle w:val="Normal"/>
        <w:tabs>
          <w:tab w:val="clear" w:pos="708"/>
          <w:tab w:val="left" w:pos="720" w:leader="none"/>
        </w:tabs>
        <w:jc w:val="both"/>
        <w:rPr/>
      </w:pPr>
      <w:r>
        <w:rPr>
          <w:sz w:val="28"/>
        </w:rPr>
        <w:tab/>
        <w:t xml:space="preserve">Центральным в характеристике этих преступлений является понятие </w:t>
      </w:r>
      <w:r>
        <w:rPr>
          <w:b/>
          <w:bCs/>
          <w:sz w:val="28"/>
        </w:rPr>
        <w:t xml:space="preserve">неосторожности. </w:t>
      </w:r>
      <w:r>
        <w:rPr>
          <w:sz w:val="28"/>
        </w:rPr>
        <w:t xml:space="preserve">В соответствии уголовным законодательством неосторожность деяния предполагает, во-первых, </w:t>
      </w:r>
      <w:r>
        <w:rPr>
          <w:i/>
          <w:iCs/>
          <w:sz w:val="28"/>
        </w:rPr>
        <w:t xml:space="preserve">легкомысленность </w:t>
      </w:r>
      <w:r>
        <w:rPr>
          <w:sz w:val="28"/>
        </w:rPr>
        <w:t>виновного (предвидение лицом возможности наступления общественно опасных последствий своего деяния, но самонадеянный расчет на их предотвращение без достаточных к тому оснований);</w:t>
      </w:r>
      <w:r>
        <w:rPr>
          <w:i/>
          <w:iCs/>
          <w:sz w:val="28"/>
        </w:rPr>
        <w:t xml:space="preserve"> </w:t>
      </w:r>
      <w:r>
        <w:rPr>
          <w:sz w:val="28"/>
        </w:rPr>
        <w:t xml:space="preserve">во-вторых, </w:t>
      </w:r>
      <w:r>
        <w:rPr>
          <w:i/>
          <w:iCs/>
          <w:sz w:val="28"/>
        </w:rPr>
        <w:t>небрежность</w:t>
      </w:r>
      <w:r>
        <w:rPr>
          <w:sz w:val="28"/>
        </w:rPr>
        <w:t xml:space="preserve"> (непредвидение лицом возможности наступления указанных последствий своего деяния, хотя при необходимой внимательности и предусмотрительности оно должно было и могло их предвидеть).</w:t>
      </w:r>
    </w:p>
    <w:p>
      <w:pPr>
        <w:pStyle w:val="Normal"/>
        <w:tabs>
          <w:tab w:val="clear" w:pos="708"/>
          <w:tab w:val="left" w:pos="720" w:leader="none"/>
        </w:tabs>
        <w:jc w:val="both"/>
        <w:rPr/>
      </w:pPr>
      <w:r>
        <w:rPr>
          <w:sz w:val="28"/>
        </w:rPr>
        <w:tab/>
        <w:t xml:space="preserve">  Неосторожные преступления характеризуются большим многообразием. Данные преступления совершаются в самых разнообразных сферах общественных отношений и обуславливаются различными обстоятельствами. Они связаны с нарушением правил предосторожности, безопасности в использовании технических средств и других источников повышенной опасности </w:t>
      </w:r>
      <w:r>
        <w:rPr>
          <w:i/>
          <w:iCs/>
          <w:sz w:val="28"/>
        </w:rPr>
        <w:t>(техническая неосторожность)</w:t>
      </w:r>
      <w:r>
        <w:rPr>
          <w:sz w:val="28"/>
        </w:rPr>
        <w:t>; с ненадлежащим отношением к профессиональным и должностным обязанностям (</w:t>
      </w:r>
      <w:r>
        <w:rPr>
          <w:i/>
          <w:iCs/>
          <w:sz w:val="28"/>
        </w:rPr>
        <w:t>профессиональная и должностная неосторожность)</w:t>
      </w:r>
      <w:r>
        <w:rPr>
          <w:sz w:val="28"/>
        </w:rPr>
        <w:t xml:space="preserve">; к правилам поведения в быту </w:t>
      </w:r>
      <w:r>
        <w:rPr>
          <w:i/>
          <w:iCs/>
          <w:sz w:val="28"/>
        </w:rPr>
        <w:t xml:space="preserve">(бытовая неосторожность). </w:t>
      </w:r>
      <w:r>
        <w:rPr>
          <w:sz w:val="28"/>
        </w:rPr>
        <w:t>Значителен и круг субъектов преступлений совершенных по неосторожности.</w:t>
      </w:r>
    </w:p>
    <w:p>
      <w:pPr>
        <w:pStyle w:val="Normal"/>
        <w:tabs>
          <w:tab w:val="clear" w:pos="708"/>
          <w:tab w:val="left" w:pos="720" w:leader="none"/>
        </w:tabs>
        <w:jc w:val="both"/>
        <w:rPr/>
      </w:pPr>
      <w:r>
        <w:rPr>
          <w:sz w:val="28"/>
        </w:rPr>
        <w:tab/>
        <w:t xml:space="preserve">К преступлениям, обусловленным </w:t>
      </w:r>
      <w:r>
        <w:rPr>
          <w:b/>
          <w:bCs/>
          <w:sz w:val="28"/>
        </w:rPr>
        <w:t>технической неосторожностью</w:t>
      </w:r>
      <w:r>
        <w:rPr>
          <w:sz w:val="28"/>
        </w:rPr>
        <w:t>, относятся:</w:t>
      </w:r>
    </w:p>
    <w:p>
      <w:pPr>
        <w:pStyle w:val="Normal"/>
        <w:numPr>
          <w:ilvl w:val="0"/>
          <w:numId w:val="4"/>
        </w:numPr>
        <w:tabs>
          <w:tab w:val="clear" w:pos="708"/>
          <w:tab w:val="left" w:pos="720" w:leader="none"/>
        </w:tabs>
        <w:jc w:val="both"/>
        <w:rPr/>
      </w:pPr>
      <w:r>
        <w:rPr>
          <w:i/>
          <w:iCs/>
          <w:sz w:val="28"/>
        </w:rPr>
        <w:t>Нарушение правил безопасности при использовании техники в промышленности, строительстве сельском хозяйстве</w:t>
      </w:r>
      <w:r>
        <w:rPr>
          <w:sz w:val="28"/>
        </w:rPr>
        <w:t xml:space="preserve"> (нарушение правил охраны труда, правил безопасности на объектах атомной энергетики, при проведении горных строительных и иных работ, правил учета, хранения, перевозки и использования взрывчатых веществ, нарушение правил пожарной безопасности и т.д.).</w:t>
      </w:r>
    </w:p>
    <w:p>
      <w:pPr>
        <w:pStyle w:val="Normal"/>
        <w:numPr>
          <w:ilvl w:val="0"/>
          <w:numId w:val="4"/>
        </w:numPr>
        <w:tabs>
          <w:tab w:val="clear" w:pos="708"/>
          <w:tab w:val="left" w:pos="720" w:leader="none"/>
        </w:tabs>
        <w:jc w:val="both"/>
        <w:rPr/>
      </w:pPr>
      <w:r>
        <w:rPr>
          <w:i/>
          <w:iCs/>
          <w:sz w:val="28"/>
        </w:rPr>
        <w:t xml:space="preserve">Нарушение правил безопасности движения и эксплуатации транспорта </w:t>
      </w:r>
      <w:r>
        <w:rPr>
          <w:sz w:val="28"/>
        </w:rPr>
        <w:t>(нарушение правил безопасности движения и эксплуатации железнодорожного, воздушного  или водного транспорта, нарушение правил дорожного движения и эксплуатации транспортных средств, оставление места дорожно-транспортного происшествия, недоброкачественный ремонт транспортных средств, нарушение правил международных полетов и т.д.).</w:t>
      </w:r>
    </w:p>
    <w:p>
      <w:pPr>
        <w:pStyle w:val="Normal"/>
        <w:tabs>
          <w:tab w:val="clear" w:pos="708"/>
          <w:tab w:val="left" w:pos="720" w:leader="none"/>
        </w:tabs>
        <w:jc w:val="both"/>
        <w:rPr/>
      </w:pPr>
      <w:r>
        <w:rPr>
          <w:sz w:val="28"/>
        </w:rPr>
        <w:tab/>
        <w:t xml:space="preserve">К преступлениям, обусловленным </w:t>
      </w:r>
      <w:r>
        <w:rPr>
          <w:b/>
          <w:bCs/>
          <w:sz w:val="28"/>
        </w:rPr>
        <w:t xml:space="preserve">профессиональной, должностной неосторожностью </w:t>
      </w:r>
      <w:r>
        <w:rPr>
          <w:sz w:val="28"/>
        </w:rPr>
        <w:t>относятся: утрата документов содержащих государственною тайну; халатность; ненадлежащее исполнение обязанностей по охране оружия, боеприпасов, взрывчатых веществ; нарушение санитарно – эпидемиологических правил; нарушение правил эксплуатации ЭВМ и т.д. К этой группе относится также большинство экологических преступлений, а также некоторые преступления против военной службы.</w:t>
      </w:r>
    </w:p>
    <w:p>
      <w:pPr>
        <w:pStyle w:val="Normal"/>
        <w:tabs>
          <w:tab w:val="clear" w:pos="708"/>
          <w:tab w:val="left" w:pos="720" w:leader="none"/>
        </w:tabs>
        <w:jc w:val="both"/>
        <w:rPr/>
      </w:pPr>
      <w:r>
        <w:rPr>
          <w:sz w:val="28"/>
        </w:rPr>
        <w:tab/>
        <w:t xml:space="preserve">Ряд преступлений обусловлен </w:t>
      </w:r>
      <w:r>
        <w:rPr>
          <w:b/>
          <w:bCs/>
          <w:sz w:val="28"/>
        </w:rPr>
        <w:t>бытовой неосторожностью, нарушением правил, охраняющих жизнь, здоровье граждан и имущество собственников</w:t>
      </w:r>
      <w:r>
        <w:rPr>
          <w:sz w:val="28"/>
        </w:rPr>
        <w:t xml:space="preserve"> (причинение по неосторожности смерти, тяжкого вреда здоровью, неоказание помощи больному, уничтожение или повреждение по неосторожности имущества).</w:t>
      </w:r>
    </w:p>
    <w:p>
      <w:pPr>
        <w:pStyle w:val="Normal"/>
        <w:tabs>
          <w:tab w:val="clear" w:pos="708"/>
          <w:tab w:val="left" w:pos="720" w:leader="none"/>
        </w:tabs>
        <w:jc w:val="both"/>
        <w:rPr>
          <w:sz w:val="28"/>
        </w:rPr>
      </w:pPr>
      <w:r>
        <w:rPr>
          <w:sz w:val="28"/>
        </w:rPr>
        <w:tab/>
        <w:t>Для криминологической характеристики неосторожной преступности ее традиционного уголовно – правового понимания, как правило, оказывается недостаточным. Необходимо рассмотрение этой проблемы с широких социологических и социально – психологических позиций, т.к. в наше время существенно изменилось соотношение уголовно наказуемой “бытовой” и “технически усиленной” неосторожности. Это находит свое отражение и в росте числа неосторожных преступлений, совершаемых с использованием техники, и в изменениях законодательства, регулирующего поведение людей в условиях научно технического прогресса, и в повышении общественной опасности неосторожных преступлений. Примерами могут служить трагедия на Чернобыльской АЭС, последствия землетрясения в Спитаке, взрыв газопровода в районе Уфе, авария на морском пароме “Латвия” и т.д.</w:t>
      </w:r>
    </w:p>
    <w:p>
      <w:pPr>
        <w:pStyle w:val="Normal"/>
        <w:tabs>
          <w:tab w:val="clear" w:pos="708"/>
          <w:tab w:val="left" w:pos="720" w:leader="none"/>
        </w:tabs>
        <w:jc w:val="both"/>
        <w:rPr>
          <w:sz w:val="28"/>
        </w:rPr>
      </w:pPr>
      <w:r>
        <w:rPr>
          <w:sz w:val="28"/>
        </w:rPr>
        <w:tab/>
        <w:t>Поэтому при изучении проблем борьбы с неосторожными преступлениями наиболее актуальным является не уголовно-правовой, а криминологический аспект. Специфика неосторожных преступлений должна обязательно учитываться  при осуществлении мер их предупреждения. Главное внимание должно уделяться выявлению и устранению причин и условий способствующих совершению неосторожных преступлений.</w:t>
      </w:r>
    </w:p>
    <w:p>
      <w:pPr>
        <w:pStyle w:val="Normal"/>
        <w:tabs>
          <w:tab w:val="clear" w:pos="708"/>
          <w:tab w:val="left" w:pos="720" w:leader="none"/>
        </w:tabs>
        <w:jc w:val="both"/>
        <w:rPr>
          <w:sz w:val="28"/>
        </w:rPr>
      </w:pPr>
      <w:r>
        <w:rPr>
          <w:sz w:val="28"/>
        </w:rPr>
        <w:tab/>
        <w:t xml:space="preserve">Говоря о криминологических особенностях неосторожных преступлений, следует, в первую очередь, отметить, что зачастую, они связаны с </w:t>
      </w:r>
      <w:r>
        <w:rPr>
          <w:i/>
          <w:iCs/>
          <w:sz w:val="28"/>
        </w:rPr>
        <w:t xml:space="preserve">развитием научно-технического  прогресса, с постоянной интенсификацией производственных процессов, </w:t>
      </w:r>
      <w:r>
        <w:rPr>
          <w:sz w:val="28"/>
        </w:rPr>
        <w:t xml:space="preserve"> следствием которых при неосторожном поведении отдельных лиц может быть аварийность и производственный травматизм. В ряде отраслей производства изменения технологических процессов сопровождаются расширением новых, зачастую неблагоприятных производственных факторов. Так заметно возрастает отрицательное влияние на человека ионизирующих и электромагнитных излучений, вибраций, химических и других вредных веществ, распространение которых вызвано непрерывным ростом механизации производства, интенсификацией технологических процессов. Все это создает серьезные проблемы, связанные с необходимостью постоянного совершенствования системы контроля за соблюдением правил производства и охраны труда, т.к. в современных условиях опасность наступления тяжких последствий в результате их нарушения существенно повышается.</w:t>
      </w:r>
      <w:r>
        <w:rPr>
          <w:rStyle w:val="FootnoteCharacters"/>
          <w:rStyle w:val="FootnoteAnchor"/>
          <w:sz w:val="28"/>
        </w:rPr>
        <w:footnoteReference w:id="5"/>
      </w:r>
    </w:p>
    <w:p>
      <w:pPr>
        <w:pStyle w:val="TextBodyIndent"/>
        <w:rPr>
          <w:rFonts w:ascii="Arial" w:hAnsi="Arial" w:cs="Arial"/>
          <w:spacing w:val="0"/>
        </w:rPr>
      </w:pPr>
      <w:r>
        <w:rPr>
          <w:spacing w:val="0"/>
        </w:rPr>
        <w:t>Только в 1997-2000 гг. от неосторожных преступлений погибло и полу</w:t>
        <w:softHyphen/>
        <w:t>чило увечья более одного миллиона человек, ежегодный материальный ущерб от них составляет около 5% валового национального продукта.</w:t>
      </w:r>
    </w:p>
    <w:p>
      <w:pPr>
        <w:pStyle w:val="TextBodyIndent"/>
        <w:rPr>
          <w:rFonts w:ascii="Arial" w:hAnsi="Arial" w:cs="Arial"/>
          <w:spacing w:val="0"/>
        </w:rPr>
      </w:pPr>
      <w:r>
        <w:rPr>
          <w:spacing w:val="0"/>
        </w:rPr>
        <w:t>Ежегодно в России имеют место 700-750 случаев столкновений поез</w:t>
        <w:softHyphen/>
        <w:t>дов с автотранспортными средствами на переездах, последствиями ко</w:t>
        <w:softHyphen/>
        <w:t>торых, помимо значительного материального ущерба и нарушения дви</w:t>
        <w:softHyphen/>
        <w:t>жения, являются 450-600 человеческих жертв. На железнодорожном транспорте ежегодно отмечается 250-300 случаев уголовно-наказуе</w:t>
        <w:softHyphen/>
        <w:t>мых неосторожных деяний, связанных с перевозкой опасных грузов.</w:t>
      </w:r>
    </w:p>
    <w:p>
      <w:pPr>
        <w:pStyle w:val="Normal"/>
        <w:ind w:firstLine="708"/>
        <w:jc w:val="both"/>
        <w:rPr>
          <w:rFonts w:ascii="Arial" w:hAnsi="Arial" w:cs="Arial"/>
          <w:sz w:val="28"/>
        </w:rPr>
      </w:pPr>
      <w:r>
        <w:rPr>
          <w:sz w:val="28"/>
        </w:rPr>
        <w:t>В РФ ежегодно случаются сотни тысяч пожаров. Например, в 1999 г. зарегистрировано 294 тыс. 412 пожаров, от которых погибло более 14 тыс. 875 чел., что в 2 раза больше, чем в 1998 г., хотя число пожаров было несколько меньше. Количество при этом уничтоженных строений возросло на 25%, единиц техники — на 40%. Специфическим показате</w:t>
        <w:softHyphen/>
        <w:t xml:space="preserve">лем, характеризующим неосторожную преступность, является уровень </w:t>
      </w:r>
      <w:r>
        <w:rPr>
          <w:i/>
          <w:iCs/>
          <w:sz w:val="28"/>
        </w:rPr>
        <w:t>виктимности</w:t>
      </w:r>
      <w:r>
        <w:rPr>
          <w:sz w:val="28"/>
        </w:rPr>
        <w:t>, т. е. количество случаев, когда в конкретное преступное поведение включается правонарушение или иные неправильные дей</w:t>
        <w:softHyphen/>
        <w:t>ствия потерпевших, создающие ситуацию для преступной неосторож</w:t>
        <w:softHyphen/>
        <w:t>ности виновных или способствующие ее возникновению. Для неосто</w:t>
        <w:softHyphen/>
        <w:t>рожной преступности показатель виктимности составляет около 20%</w:t>
      </w:r>
    </w:p>
    <w:p>
      <w:pPr>
        <w:pStyle w:val="Normal"/>
        <w:ind w:firstLine="708"/>
        <w:jc w:val="both"/>
        <w:rPr>
          <w:rFonts w:ascii="Arial" w:hAnsi="Arial" w:cs="Arial"/>
        </w:rPr>
      </w:pPr>
      <w:r>
        <w:rPr>
          <w:sz w:val="28"/>
          <w:szCs w:val="22"/>
        </w:rPr>
        <w:t>В некоторых видах неосторожных преступлений этот показатель значи</w:t>
        <w:softHyphen/>
        <w:t>тельно выше, например в преступно-неосторожных дорожно-транспор</w:t>
        <w:softHyphen/>
        <w:t>тных происшествиях.</w:t>
      </w:r>
    </w:p>
    <w:p>
      <w:pPr>
        <w:pStyle w:val="Normal"/>
        <w:tabs>
          <w:tab w:val="clear" w:pos="708"/>
          <w:tab w:val="left" w:pos="720" w:leader="none"/>
        </w:tabs>
        <w:jc w:val="both"/>
        <w:rPr>
          <w:sz w:val="28"/>
        </w:rPr>
      </w:pPr>
      <w:r>
        <w:rPr>
          <w:sz w:val="28"/>
          <w:szCs w:val="22"/>
        </w:rPr>
        <w:tab/>
        <w:t>По результатам наблюдений в течение ряда лет удельный вес всех неосторожных преступлений в общей структуре преступности состав</w:t>
        <w:softHyphen/>
        <w:t>ляет около 15-20%. Традиционно отмечается довольно высокий уро</w:t>
        <w:softHyphen/>
        <w:t>вень латентности этих преступлений (около20%).</w:t>
      </w:r>
      <w:r>
        <w:rPr>
          <w:rStyle w:val="FootnoteCharacters"/>
          <w:rStyle w:val="FootnoteAnchor"/>
          <w:sz w:val="28"/>
          <w:szCs w:val="22"/>
        </w:rPr>
        <w:footnoteReference w:id="6"/>
      </w:r>
    </w:p>
    <w:p>
      <w:pPr>
        <w:pStyle w:val="Normal"/>
        <w:tabs>
          <w:tab w:val="clear" w:pos="708"/>
          <w:tab w:val="left" w:pos="720" w:leader="none"/>
        </w:tabs>
        <w:jc w:val="both"/>
        <w:rPr>
          <w:sz w:val="28"/>
        </w:rPr>
      </w:pPr>
      <w:r>
        <w:rPr>
          <w:sz w:val="28"/>
        </w:rPr>
        <w:tab/>
        <w:t>Очевидны и негативные последствия бурно развивающегося автомобилестроения и роста автомобильного парка, который в России в настоящее время превысил 20 млн. единиц. Они обусловливают необходимость организации соответствующей системы безопасности движения, борьбы с дорожно -  транспортныними происшествиями. Каждый год в мире происходит примерно 60 млн. автомобильных аварий. В ряде стран ДТП являются причиной одной трети  всех смертельных случаев, уступая по масштабам лишь числу смертей от сердечно сосудистых и онкологических заболеваний. В нашей стране от ДТП ежегодно погибают свыше 30 тыс., получают травмы свыше 200 тыс. человек.</w:t>
      </w:r>
    </w:p>
    <w:p>
      <w:pPr>
        <w:pStyle w:val="Normal"/>
        <w:tabs>
          <w:tab w:val="clear" w:pos="708"/>
          <w:tab w:val="left" w:pos="720" w:leader="none"/>
        </w:tabs>
        <w:jc w:val="both"/>
        <w:rPr>
          <w:sz w:val="28"/>
        </w:rPr>
      </w:pPr>
      <w:r>
        <w:rPr>
          <w:sz w:val="28"/>
        </w:rPr>
        <w:tab/>
        <w:t>Таким образом, можно констатировать, что научно технический прогресс, протекающий неравномерно, далеко не безобиден для человека.</w:t>
      </w:r>
    </w:p>
    <w:p>
      <w:pPr>
        <w:pStyle w:val="Normal"/>
        <w:tabs>
          <w:tab w:val="clear" w:pos="708"/>
          <w:tab w:val="left" w:pos="720" w:leader="none"/>
        </w:tabs>
        <w:jc w:val="both"/>
        <w:rPr/>
      </w:pPr>
      <w:r>
        <w:rPr>
          <w:sz w:val="28"/>
        </w:rPr>
        <w:tab/>
        <w:t xml:space="preserve">Неосторожным преступлениям присуща </w:t>
      </w:r>
      <w:r>
        <w:rPr>
          <w:i/>
          <w:iCs/>
          <w:sz w:val="28"/>
        </w:rPr>
        <w:t>особая общественная опасность</w:t>
      </w:r>
      <w:r>
        <w:rPr>
          <w:sz w:val="28"/>
        </w:rPr>
        <w:t xml:space="preserve">, которая на ряду с отмеченными выше вредными последствиям, подтверждается и неблагоприятными изменениями их состояния, динамики, структуры, их значительным </w:t>
      </w:r>
      <w:r>
        <w:rPr>
          <w:i/>
          <w:iCs/>
          <w:sz w:val="28"/>
        </w:rPr>
        <w:t>удельным весом (15-20 %),</w:t>
      </w:r>
      <w:r>
        <w:rPr>
          <w:sz w:val="28"/>
        </w:rPr>
        <w:t xml:space="preserve"> в преступности и постоянным ростом. Причем увеличение неосторожной преступности происходит за счет опережающего роста преступлений на автотранспорте и уголовно наказуемых нарушений правил охраны труда и техники безопасности.</w:t>
      </w:r>
    </w:p>
    <w:p>
      <w:pPr>
        <w:pStyle w:val="Normal"/>
        <w:tabs>
          <w:tab w:val="clear" w:pos="708"/>
          <w:tab w:val="left" w:pos="720" w:leader="none"/>
        </w:tabs>
        <w:jc w:val="both"/>
        <w:rPr/>
      </w:pPr>
      <w:r>
        <w:rPr>
          <w:sz w:val="28"/>
        </w:rPr>
        <w:tab/>
        <w:t xml:space="preserve">При этом следует учитывать и </w:t>
      </w:r>
      <w:r>
        <w:rPr>
          <w:i/>
          <w:iCs/>
          <w:sz w:val="28"/>
        </w:rPr>
        <w:t>высокую латентность (около 20%) некоторых неосторожных преступлений, особенно, таких как нарушение правил техники безопасности, халатность, управление ТС в состоянии опьянения.</w:t>
      </w:r>
    </w:p>
    <w:p>
      <w:pPr>
        <w:pStyle w:val="Heading6"/>
        <w:rPr>
          <w:spacing w:val="0"/>
        </w:rPr>
      </w:pPr>
      <w:r>
        <w:rPr>
          <w:spacing w:val="0"/>
        </w:rPr>
        <w:tab/>
        <w:t xml:space="preserve">Эта латентность во многом объясняется тем, что неосторожные преступления в основном раскрываются лишь в результате случайного обнаружения последствий предусмотренных в законе (причинение тяжкого вреда здоровью или существенного материального ущерба).      </w:t>
      </w:r>
    </w:p>
    <w:p>
      <w:pPr>
        <w:pStyle w:val="Normal"/>
        <w:tabs>
          <w:tab w:val="clear" w:pos="708"/>
          <w:tab w:val="left" w:pos="720" w:leader="none"/>
        </w:tabs>
        <w:jc w:val="both"/>
        <w:rPr>
          <w:sz w:val="28"/>
        </w:rPr>
      </w:pPr>
      <w:r>
        <w:rPr>
          <w:sz w:val="28"/>
        </w:rPr>
        <w:tab/>
        <w:t xml:space="preserve">Особенностью неосторожных преступлений является также зачастую </w:t>
      </w:r>
      <w:r>
        <w:rPr>
          <w:i/>
          <w:iCs/>
          <w:sz w:val="28"/>
        </w:rPr>
        <w:t>сложный характер вины</w:t>
      </w:r>
      <w:r>
        <w:rPr>
          <w:sz w:val="28"/>
        </w:rPr>
        <w:t xml:space="preserve"> субъекта их совершения.</w:t>
      </w:r>
      <w:r>
        <w:rPr>
          <w:rStyle w:val="FootnoteCharacters"/>
          <w:rStyle w:val="FootnoteAnchor"/>
        </w:rPr>
        <w:footnoteReference w:id="7"/>
      </w:r>
    </w:p>
    <w:p>
      <w:pPr>
        <w:pStyle w:val="Normal"/>
        <w:tabs>
          <w:tab w:val="clear" w:pos="708"/>
          <w:tab w:val="left" w:pos="720" w:leader="none"/>
        </w:tabs>
        <w:jc w:val="both"/>
        <w:rPr>
          <w:sz w:val="28"/>
        </w:rPr>
      </w:pPr>
      <w:r>
        <w:rPr>
          <w:sz w:val="28"/>
        </w:rPr>
        <w:tab/>
        <w:t>Непосредственное указание на неосторожную вину содержится лишь в 26 статьях Особенной части Уголовного Кодекса Российской Федерации. В 19 статьях она обозначена лишь в квалифицирующих и особо квалифицирующих составах. Строго следуя закону, и в, частности, ст. 27 УК, преступления совершенные с двумя формами вины (умысел в основном составе и неосторожность отношения к его квалифицирующим признакам – как правило, тяжким последствиям), в целом следует считать умышленными. В тоже время анализ субъективной стороны ряда составов, в которых прямо не указано на неосторожную форму вины, а также судебная практика применения аналогичных норм прежнего УК РСФСР свидетельствуют, что фактически по неосторожности может быть совершено значительно большее число деяний. Правда, при их совершении возможны обе формы вины – умысел и неосторожность. К числу таких преступлений можно отнести доведение до самоубийства, заражение венерической болезнью, заражение ВИЧ инфекцией и т.д. Таким образом, теория уголовного права и частично судебная практика в отдельных составах преступлений допускают наличие наряду с умыслом неосторожной вины, вступая тем самым в противоречие с положением ч. 2 ст. 24 УК.</w:t>
      </w:r>
      <w:r>
        <w:rPr>
          <w:rStyle w:val="FootnoteCharacters"/>
          <w:rStyle w:val="FootnoteAnchor"/>
          <w:sz w:val="28"/>
        </w:rPr>
        <w:footnoteReference w:id="8"/>
      </w:r>
    </w:p>
    <w:p>
      <w:pPr>
        <w:pStyle w:val="Normal"/>
        <w:tabs>
          <w:tab w:val="clear" w:pos="708"/>
          <w:tab w:val="left" w:pos="720" w:leader="none"/>
        </w:tabs>
        <w:jc w:val="both"/>
        <w:rPr>
          <w:spacing w:val="30"/>
          <w:sz w:val="28"/>
        </w:rPr>
      </w:pPr>
      <w:r>
        <w:rPr>
          <w:sz w:val="28"/>
        </w:rPr>
        <w:tab/>
      </w:r>
      <w:r>
        <w:rPr>
          <w:i/>
          <w:iCs/>
          <w:sz w:val="28"/>
        </w:rPr>
        <w:t>Структура неосторожной преступности</w:t>
      </w:r>
      <w:r>
        <w:rPr>
          <w:sz w:val="28"/>
        </w:rPr>
        <w:t xml:space="preserve"> характеризуется существенным различием  долей отдельных составляющих ее преступлений. В основном это преступления в области использования техники. В общей совокупности неосторожных преступлений около 75% принадлежит нарушениям правил безопасности движения и эксплуатации автотранспорта; 9-15% приходится на преступную халатность, нарушения правил охраны и сбережения имущества, нарушения правил охраны природы; 3-5% на преступные нарушения правил охраны труда; 3-4% на неосторожные убийства и причинения тяжкого и средней тяжести вреда здоровью. Малочисленную группу составляют такие редко встречающиеся в следственной и судебной практике преступления как, неосторожное уничтожение или повреждение личного имущества, утрата документов содержащих государственную тайну и т.д.</w:t>
      </w:r>
      <w:r>
        <w:rPr>
          <w:rStyle w:val="FootnoteCharacters"/>
          <w:rStyle w:val="FootnoteAnchor"/>
          <w:sz w:val="28"/>
        </w:rPr>
        <w:footnoteReference w:id="9"/>
      </w:r>
      <w:r>
        <w:rPr>
          <w:sz w:val="28"/>
        </w:rPr>
        <w:t xml:space="preserve">           </w:t>
      </w:r>
    </w:p>
    <w:p>
      <w:pPr>
        <w:pStyle w:val="Normal"/>
        <w:tabs>
          <w:tab w:val="clear" w:pos="708"/>
          <w:tab w:val="left" w:pos="7801" w:leader="none"/>
        </w:tabs>
        <w:jc w:val="center"/>
        <w:rPr>
          <w:b/>
          <w:b/>
          <w:bCs/>
          <w:i/>
          <w:i/>
          <w:iCs/>
          <w:spacing w:val="30"/>
          <w:sz w:val="28"/>
        </w:rPr>
      </w:pPr>
      <w:r>
        <w:rPr>
          <w:b/>
          <w:bCs/>
          <w:i/>
          <w:iCs/>
          <w:spacing w:val="30"/>
          <w:sz w:val="28"/>
        </w:rPr>
      </w:r>
    </w:p>
    <w:p>
      <w:pPr>
        <w:pStyle w:val="Normal"/>
        <w:tabs>
          <w:tab w:val="clear" w:pos="708"/>
          <w:tab w:val="left" w:pos="7801" w:leader="none"/>
        </w:tabs>
        <w:jc w:val="center"/>
        <w:rPr>
          <w:spacing w:val="20"/>
          <w:sz w:val="28"/>
        </w:rPr>
      </w:pPr>
      <w:r>
        <w:rPr>
          <w:b/>
          <w:bCs/>
          <w:i/>
          <w:iCs/>
          <w:spacing w:val="30"/>
          <w:sz w:val="28"/>
        </w:rPr>
        <w:t>ОСОБЕННОСТИ ЛИЧНОСТИ НЕОСТОРОЖНЫХ ПРЕСТУПНИКОВ.</w:t>
      </w:r>
    </w:p>
    <w:p>
      <w:pPr>
        <w:pStyle w:val="TextBody"/>
        <w:tabs>
          <w:tab w:val="clear" w:pos="708"/>
          <w:tab w:val="left" w:pos="720" w:leader="none"/>
        </w:tabs>
        <w:rPr>
          <w:rFonts w:eastAsia="Times New Roman"/>
          <w:spacing w:val="0"/>
        </w:rPr>
      </w:pPr>
      <w:r>
        <w:rPr>
          <w:rFonts w:eastAsia="Times New Roman"/>
          <w:spacing w:val="20"/>
        </w:rPr>
        <w:tab/>
      </w:r>
      <w:r>
        <w:rPr>
          <w:rFonts w:eastAsia="Times New Roman"/>
          <w:spacing w:val="0"/>
        </w:rPr>
        <w:t>Лица, совершившие неосторожные преступления, характеризуются определенными особенностями, отличающими их от субъектов умышленных преступлений. Для неосторожных преступников менее чем для умышленных, характерно наличие криминогенных свойств личности. Однако, вместе с тем, нельзя не отметить что многим их них присущи такие черты как безразличие к общественным интересам, пренебрежение к правилам безопасности и их соблюдению, общая недисциплинированность и т.д. Именно из этих черт и свойств личности складывается легкомысленное – безответственное отношение  виновного к правоохраняемым объектам и своим обязанностям по отношению к ним. Поэтому лица, совершающие неосторожные преступления, исходя из характера их антисоциальной направленности ценностных ориентаций, могут быть выделены  в самостоятельную группу при криминологической классификации преступников.</w:t>
      </w:r>
      <w:r>
        <w:rPr>
          <w:rStyle w:val="FootnoteCharacters"/>
          <w:rStyle w:val="FootnoteAnchor"/>
          <w:rFonts w:eastAsia="Times New Roman"/>
          <w:spacing w:val="0"/>
        </w:rPr>
        <w:footnoteReference w:id="10"/>
      </w:r>
    </w:p>
    <w:p>
      <w:pPr>
        <w:pStyle w:val="TextBody"/>
        <w:tabs>
          <w:tab w:val="clear" w:pos="708"/>
          <w:tab w:val="left" w:pos="720" w:leader="none"/>
        </w:tabs>
        <w:rPr/>
      </w:pPr>
      <w:r>
        <w:rPr>
          <w:rFonts w:eastAsia="Times New Roman"/>
          <w:spacing w:val="0"/>
        </w:rPr>
        <w:tab/>
      </w:r>
      <w:r>
        <w:rPr>
          <w:spacing w:val="0"/>
          <w:szCs w:val="22"/>
        </w:rPr>
        <w:t>Правовое сознание преступников, совершивших преступление по неосторожности, изучено еще недостаточно. Однако некоторые имею</w:t>
        <w:softHyphen/>
        <w:t>щиеся данные позволяют сомневаться в случайном, или ситуационном характере неосторожных преступлений и дают возможность говорить об определенных дефектах правового сознания, отличающих этих пре</w:t>
        <w:softHyphen/>
        <w:t>ступников от лиц, совершивших преступления умышленно. В целом преступники, совершившие преступления по неосторожности, не до</w:t>
        <w:softHyphen/>
        <w:t>стигают той глубины и стойкости искажений правового сознания, ко</w:t>
        <w:softHyphen/>
        <w:t>торые отмечаются в большинстве случаев у лиц, совершивших пре</w:t>
        <w:softHyphen/>
        <w:t>ступления умышленно, однако они значительно отличаются по этим показателям от законопослушных граждан. Специфичность дефектов правосознания преступников, совершивших преступления по неосто</w:t>
        <w:softHyphen/>
        <w:t>рожности, проявляется не столько в негативном отношении к право</w:t>
        <w:softHyphen/>
        <w:t>вым нормам вообще, сколько в незнании конкретных норм, либо в нео</w:t>
        <w:softHyphen/>
        <w:t>добрении, нежелании им подчиняться, либо в отсутствии готовности следовать общим и специальным нормам предосторожности в тех ви</w:t>
        <w:softHyphen/>
        <w:t>дах деятельности, где они проявили неосторожность.</w:t>
      </w:r>
    </w:p>
    <w:p>
      <w:pPr>
        <w:pStyle w:val="TextBody"/>
        <w:tabs>
          <w:tab w:val="clear" w:pos="708"/>
          <w:tab w:val="left" w:pos="720" w:leader="none"/>
        </w:tabs>
        <w:rPr>
          <w:spacing w:val="0"/>
          <w:szCs w:val="22"/>
        </w:rPr>
      </w:pPr>
      <w:r>
        <w:rPr>
          <w:spacing w:val="0"/>
          <w:szCs w:val="22"/>
        </w:rPr>
        <w:tab/>
        <w:t>Криминологическая характеристика личности неосторожных пре</w:t>
        <w:softHyphen/>
        <w:t>ступников следующая:</w:t>
      </w:r>
    </w:p>
    <w:p>
      <w:pPr>
        <w:pStyle w:val="TextBody"/>
        <w:numPr>
          <w:ilvl w:val="0"/>
          <w:numId w:val="6"/>
        </w:numPr>
        <w:tabs>
          <w:tab w:val="clear" w:pos="708"/>
          <w:tab w:val="left" w:pos="720" w:leader="none"/>
        </w:tabs>
        <w:rPr/>
      </w:pPr>
      <w:r>
        <w:rPr>
          <w:spacing w:val="0"/>
          <w:u w:val="single"/>
        </w:rPr>
        <w:t>Социально-демографическая.</w:t>
      </w:r>
      <w:r>
        <w:rPr>
          <w:spacing w:val="0"/>
        </w:rPr>
        <w:t xml:space="preserve"> </w:t>
      </w:r>
      <w:r>
        <w:rPr>
          <w:i/>
          <w:iCs/>
          <w:spacing w:val="0"/>
        </w:rPr>
        <w:t>По полу:</w:t>
      </w:r>
      <w:r>
        <w:rPr>
          <w:spacing w:val="0"/>
        </w:rPr>
        <w:t xml:space="preserve"> преобладают мужчины, женщины составляют менее 2%; это связано главным образом с устойчивым неравным соотношением мужчин и женщин среди водителей транспортных средств. Однако дело не только в этом. Судебная, следственная, административная практика свидетельствует о том, что женщинам-водителям свойственна большая дис</w:t>
        <w:softHyphen/>
        <w:t>циплинированность, аккуратность. Смертность от ДТП по вине мужчин в 5-6 раз выше, чем по вине женщин</w:t>
      </w:r>
      <w:r>
        <w:rPr>
          <w:i/>
          <w:iCs/>
          <w:spacing w:val="0"/>
        </w:rPr>
        <w:t>. По возрасту</w:t>
      </w:r>
      <w:r>
        <w:rPr>
          <w:spacing w:val="0"/>
        </w:rPr>
        <w:t>: от 18 до 24 лет. Ощутимое снижение доли правона</w:t>
        <w:softHyphen/>
        <w:t xml:space="preserve">рушителей характерно для водителей от 40 лет и старше. </w:t>
      </w:r>
      <w:r>
        <w:rPr>
          <w:i/>
          <w:iCs/>
          <w:spacing w:val="0"/>
          <w:szCs w:val="22"/>
        </w:rPr>
        <w:t>По уровню образования:</w:t>
      </w:r>
      <w:r>
        <w:rPr>
          <w:spacing w:val="0"/>
          <w:szCs w:val="22"/>
        </w:rPr>
        <w:t xml:space="preserve"> большинство преступников имеют неполное среднее образование, меньше всего среди них лиц с высшим образованием.</w:t>
      </w:r>
    </w:p>
    <w:p>
      <w:pPr>
        <w:pStyle w:val="Normal"/>
        <w:numPr>
          <w:ilvl w:val="0"/>
          <w:numId w:val="6"/>
        </w:numPr>
        <w:jc w:val="both"/>
        <w:rPr>
          <w:rFonts w:ascii="Arial" w:hAnsi="Arial" w:cs="Arial"/>
          <w:sz w:val="28"/>
        </w:rPr>
      </w:pPr>
      <w:r>
        <w:rPr>
          <w:sz w:val="28"/>
          <w:u w:val="single"/>
        </w:rPr>
        <w:t>Социально-ролевая.</w:t>
      </w:r>
      <w:r>
        <w:rPr>
          <w:sz w:val="28"/>
        </w:rPr>
        <w:t xml:space="preserve"> Большое значение имеет профессиональная подготовка и водительский стаж. Наибольшее количество пре</w:t>
        <w:softHyphen/>
        <w:t>ступлений приходится на лиц, имеющих водительский стаж от 1 до 2 лет (32-34%) и соответственно не имеющих достаточного профессионального опыта. Среди нарушителей довольно высок удельный вес лиц, ранее привлекавшихся к административной ответственности (80%), уголовной ответственности (12%). Характерно распределение лиц, для которых ДТП оказались по</w:t>
        <w:softHyphen/>
        <w:t>вторными, в зависимости от рода их занятий: рабочие — 9,7%, фермеры — 5,3%, служащие — 5,8%, пенсионеры — 3,7%, иные за</w:t>
        <w:softHyphen/>
        <w:t>нятия — 15%. Удельный вес группы неработающих правонаруши</w:t>
        <w:softHyphen/>
        <w:t>телей — 3,3%, на нее приходится около 33% ранее привлекавших</w:t>
        <w:softHyphen/>
        <w:t>ся к уголовной ответственности.</w:t>
      </w:r>
    </w:p>
    <w:p>
      <w:pPr>
        <w:pStyle w:val="TextBodyIndent"/>
        <w:rPr>
          <w:rFonts w:ascii="Arial" w:hAnsi="Arial" w:cs="Arial"/>
          <w:spacing w:val="0"/>
        </w:rPr>
      </w:pPr>
      <w:r>
        <w:rPr>
          <w:spacing w:val="0"/>
        </w:rPr>
        <w:t>Одним из важнейших показателей социальной позиции нарушите</w:t>
        <w:softHyphen/>
        <w:t>лей Правил дорожного движения являются цели и мотивы совершае</w:t>
        <w:softHyphen/>
        <w:t>мых преступлений. Большинство из них приходится на лихачество (73%); стремление проявить неоправданную удаль, смелость, силу (65%). Значительному количеству неосторожных преступников свой</w:t>
        <w:softHyphen/>
        <w:t>ственно пренебрежительное отношение к правилам безопасности и другим правовым нормам (42%); легкомысленное стремление любым способом быстрее окончить работу (35-40%).</w:t>
      </w:r>
    </w:p>
    <w:p>
      <w:pPr>
        <w:pStyle w:val="TextBody"/>
        <w:numPr>
          <w:ilvl w:val="0"/>
          <w:numId w:val="6"/>
        </w:numPr>
        <w:rPr>
          <w:spacing w:val="0"/>
        </w:rPr>
      </w:pPr>
      <w:r>
        <w:rPr>
          <w:spacing w:val="0"/>
          <w:u w:val="single"/>
        </w:rPr>
        <w:t>Нравственно-психологические характеристики неосторожных пре</w:t>
        <w:softHyphen/>
        <w:t>ступников.</w:t>
      </w:r>
      <w:r>
        <w:rPr>
          <w:b/>
          <w:bCs/>
          <w:spacing w:val="0"/>
        </w:rPr>
        <w:t xml:space="preserve"> </w:t>
      </w:r>
      <w:r>
        <w:rPr>
          <w:spacing w:val="0"/>
        </w:rPr>
        <w:t>Выявление негативных свойств личности позволяет оп</w:t>
        <w:softHyphen/>
        <w:t>ределить лежащие в их основе социальные потребности, ценностные ориентации для надлежащей организации профилактической дея</w:t>
        <w:softHyphen/>
        <w:t>тельности. Анализ нравственно-психологических свойств осужден</w:t>
        <w:softHyphen/>
        <w:t>ных за дорожно-транспортные преступления показал следующее: беспечность, легкомыслие стали причиной преступлений у 64% осужденных; излишняя самоуверенность — у 90%; неумение, пра</w:t>
        <w:softHyphen/>
        <w:t>вильно оценить ситуацию — у 43%; явная неосторожность — у 4,4%.</w:t>
      </w:r>
      <w:r>
        <w:rPr>
          <w:rStyle w:val="FootnoteCharacters"/>
          <w:rStyle w:val="FootnoteAnchor"/>
          <w:spacing w:val="0"/>
          <w:szCs w:val="22"/>
        </w:rPr>
        <w:footnoteReference w:id="11"/>
      </w:r>
    </w:p>
    <w:p>
      <w:pPr>
        <w:pStyle w:val="TextBody"/>
        <w:ind w:firstLine="708"/>
        <w:rPr>
          <w:spacing w:val="0"/>
        </w:rPr>
      </w:pPr>
      <w:r>
        <w:rPr>
          <w:spacing w:val="0"/>
        </w:rPr>
        <w:t>Большинство лиц, совершивших неосторожные преступления, имеют положительную (либо нейтральную) социально – нравственную ориентацию личности (87%), что можно расценивать как показатель их невысокой общественной опасности. Наряду с этим имеются лица (9%), характеризующиеся антисоциальной направленностью.</w:t>
      </w:r>
    </w:p>
    <w:p>
      <w:pPr>
        <w:pStyle w:val="TextBody"/>
        <w:ind w:firstLine="708"/>
        <w:rPr>
          <w:rFonts w:eastAsia="Times New Roman"/>
          <w:spacing w:val="0"/>
        </w:rPr>
      </w:pPr>
      <w:r>
        <w:rPr>
          <w:spacing w:val="0"/>
        </w:rPr>
        <w:t>Изучение дел о неосторожных преступлениях, связанных с использованием техники, показывает, что техническое состояние водителей, совершивших транспортное преступление выражается в следующем: повышенная нервно – психологическая напряженность –15%, растерянность – 35%, сильное утомление – 4%, психические аномалии, не исключающие вменяемости – 2%.</w:t>
      </w:r>
      <w:r>
        <w:rPr>
          <w:rStyle w:val="FootnoteCharacters"/>
          <w:rStyle w:val="FootnoteAnchor"/>
          <w:spacing w:val="0"/>
        </w:rPr>
        <w:footnoteReference w:id="12"/>
      </w:r>
    </w:p>
    <w:p>
      <w:pPr>
        <w:pStyle w:val="TextBody"/>
        <w:tabs>
          <w:tab w:val="clear" w:pos="708"/>
          <w:tab w:val="left" w:pos="720" w:leader="none"/>
        </w:tabs>
        <w:rPr>
          <w:spacing w:val="0"/>
          <w:szCs w:val="22"/>
        </w:rPr>
      </w:pPr>
      <w:r>
        <w:rPr>
          <w:spacing w:val="0"/>
          <w:szCs w:val="22"/>
        </w:rPr>
        <w:tab/>
        <w:t>Следует заметить, что 75% всех неосторожных преступлений совер</w:t>
        <w:softHyphen/>
        <w:t>шаются по самонадеянности. По существу механизм самонадеянного поведения близок к умышленному, поскольку виновным осознается сам факт нарушения норм предосторожности. Дефекты правовых ус</w:t>
        <w:softHyphen/>
        <w:t>тановок и ориентации лиц, совершивших неосторожные преступле</w:t>
        <w:softHyphen/>
        <w:t>ния, проявляются и в мотивах, и в целях поведения, причем значимы мотивы и цели, как использования транспортных средств, так и нару</w:t>
        <w:softHyphen/>
        <w:t>шения Правил безопасности движения.</w:t>
      </w:r>
      <w:r>
        <w:rPr>
          <w:rStyle w:val="FootnoteCharacters"/>
          <w:rStyle w:val="FootnoteAnchor"/>
          <w:spacing w:val="0"/>
          <w:szCs w:val="22"/>
        </w:rPr>
        <w:footnoteReference w:id="13"/>
      </w:r>
    </w:p>
    <w:p>
      <w:pPr>
        <w:pStyle w:val="TextBodyIndent"/>
        <w:rPr>
          <w:spacing w:val="0"/>
        </w:rPr>
      </w:pPr>
      <w:r>
        <w:rPr>
          <w:spacing w:val="0"/>
        </w:rPr>
        <w:t>В науке и практике встречаются трудности в отграничении косвенного умысла от преступного легкомыслия. Расчет, а в законе употребляется именно этот термин, на предотвращение общественно опасных последствий своего деяния означает отсутствие у лица положительного (свойственного обоим видам умысла), одобрительного отношения к наступлению этих последствий. Наоборот, он означает отрицательное отношение к ним, нежелание их наступления, стремление избежать их. Таким образом, отсутствие у субъекта расчета на определенное обстоятельство или группу обстоятельств исключает преступное легкомыслие и дает основание для признания наличия косвенного умысла. Если же в конкретном деле отсутствуют реальные факторы, на которых строился расчет виновного избежать общественно опасных последствий, то в уголовно-правовом смысле данное преступление не может быть признано совершенным по неосторожности.</w:t>
      </w:r>
    </w:p>
    <w:p>
      <w:pPr>
        <w:pStyle w:val="TextBody"/>
        <w:tabs>
          <w:tab w:val="clear" w:pos="708"/>
          <w:tab w:val="left" w:pos="720" w:leader="none"/>
        </w:tabs>
        <w:rPr/>
      </w:pPr>
      <w:r>
        <w:rPr>
          <w:rFonts w:eastAsia="Times New Roman"/>
          <w:spacing w:val="0"/>
        </w:rPr>
        <w:tab/>
      </w:r>
      <w:r>
        <w:rPr>
          <w:spacing w:val="0"/>
        </w:rPr>
        <w:t>Нельзя считать, что лицо действует по неосторожности, когда оно надеется на случайное стечение обстоятельств, полагая, что все обойдется благополучно. В этих случаях самонадеянность и беспечность достигают такой степени, которая дает основание думать, что лицо допускает наступление общественно опасного последствия. Определенный расчет, связанный с желанием предотвратить последствие, свидетельствует об ином психическом состоянии лица и обосновывает другую уголовно-правовую оценку деяния.</w:t>
      </w:r>
    </w:p>
    <w:p>
      <w:pPr>
        <w:pStyle w:val="Normal"/>
        <w:jc w:val="both"/>
        <w:rPr/>
      </w:pPr>
      <w:r>
        <w:rPr/>
        <w:tab/>
      </w:r>
      <w:r>
        <w:rPr>
          <w:sz w:val="28"/>
        </w:rPr>
        <w:t>Представляется, что расчет виновного на предотвращение преступных последствий и проявление при этом самонадеянности следует рассматривать раздельно. Расчет сам по себе имеет и интеллектуальную, и волевую стороны. Интеллектуальные его признаки: представление виновного о наличии противодействующих факторов, уверенность в ненаступлении последствий, ошибка в оценке данных факторов. Из этих трех элементов и слагается расчет виновного на предотвращение общественно опасных последствий с интеллектуальной стороны. Из того факта, что виновный совершает свои действия (бездействие) только в расчете на предотвращение общественно опасных последствий (а в ином случае он от такого поведения воздержался бы) вытекают два признака волевого момента расчета и легкомыслия в целом: отсутствие у виновного желания, чтобы вредные последствия наступили, и отсутствие сознательного допущения их наступления. Проявление виновным самонадеянности при расчете на предотвращение преступных последствий целиком входит в волевой момент легкомыслия, образуя третий его признак.</w:t>
      </w:r>
      <w:r>
        <w:rPr>
          <w:b/>
          <w:bCs/>
          <w:sz w:val="28"/>
        </w:rPr>
        <w:t xml:space="preserve"> </w:t>
      </w:r>
      <w:r>
        <w:rPr>
          <w:sz w:val="28"/>
        </w:rPr>
        <w:t>В самонадеянности проявляется определенное волевое отношение виновного к охраняемым уголовным законом чужим интересам, свойственное всякой неосторожности и заключающееся в отсутствии должной осмотрительности, заботы об этих интересах. Не желая и сознательно не допуская наступления преступных последствий, виновный в то же время не проявляет</w:t>
      </w:r>
      <w:r>
        <w:rPr>
          <w:b/>
          <w:bCs/>
          <w:sz w:val="28"/>
        </w:rPr>
        <w:t xml:space="preserve"> </w:t>
      </w:r>
      <w:r>
        <w:rPr>
          <w:sz w:val="28"/>
        </w:rPr>
        <w:t>должной внимательности при оценке ситуации, оценить которую он имеет возможность, и самонадеянно, без достаточных к тому оснований преувеличивает роль факторов, способных предотвратить последствия.</w:t>
      </w:r>
    </w:p>
    <w:p>
      <w:pPr>
        <w:pStyle w:val="Normal"/>
        <w:jc w:val="both"/>
        <w:rPr>
          <w:sz w:val="28"/>
        </w:rPr>
      </w:pPr>
      <w:r>
        <w:rPr>
          <w:sz w:val="28"/>
        </w:rPr>
        <w:tab/>
        <w:t>Что касается небрежности это — единственный вид вины, при котором отсутствует предвидение общественно опасных последствий.</w:t>
      </w:r>
    </w:p>
    <w:p>
      <w:pPr>
        <w:pStyle w:val="Normal"/>
        <w:ind w:firstLine="708"/>
        <w:jc w:val="both"/>
        <w:rPr>
          <w:sz w:val="28"/>
        </w:rPr>
      </w:pPr>
      <w:r>
        <w:rPr>
          <w:sz w:val="28"/>
        </w:rPr>
        <w:t>При этом возможны три варианта психологического отношения виновного к своему действию или бездействию: а) субъект сознает, что он нарушает определенные правила предосторожности; б) совершая деяние, носящее сознательный волевой характер, субъект не сознает, что нарушает правила предосторожности; в) само деяние лишено сознательного волевого контроля. Сознательное нарушение правил предосторожности в первом варианте сближает интеллектуальный момент небрежности с интеллектуальным моментом легкомыслия, но при небрежности виновный считает отступление от норм предосторожности настолько несущественным, что не предвидит даже абстрактной возможности наступления вредных последствий.</w:t>
      </w:r>
    </w:p>
    <w:p>
      <w:pPr>
        <w:pStyle w:val="Normal"/>
        <w:ind w:firstLine="708"/>
        <w:jc w:val="both"/>
        <w:rPr>
          <w:sz w:val="28"/>
        </w:rPr>
      </w:pPr>
      <w:r>
        <w:rPr>
          <w:sz w:val="28"/>
        </w:rPr>
        <w:t>Волевой момент небрежности обозначен в законе указанием на проявленное виновным отсутствие необходимой внимательности и предусмотрительности. Ранее в законодательстве этот признак небрежности выявлялся путем толкования закона. Прямое указание на него в УК является достоинством новой формулировки.</w:t>
      </w:r>
      <w:r>
        <w:rPr>
          <w:rStyle w:val="FootnoteCharacters"/>
          <w:rStyle w:val="FootnoteAnchor"/>
          <w:sz w:val="28"/>
        </w:rPr>
        <w:footnoteReference w:id="14"/>
      </w:r>
    </w:p>
    <w:p>
      <w:pPr>
        <w:pStyle w:val="TextBody"/>
        <w:tabs>
          <w:tab w:val="clear" w:pos="708"/>
          <w:tab w:val="left" w:pos="720" w:leader="none"/>
        </w:tabs>
        <w:rPr>
          <w:spacing w:val="0"/>
          <w:szCs w:val="22"/>
        </w:rPr>
      </w:pPr>
      <w:r>
        <w:rPr>
          <w:rFonts w:eastAsia="Times New Roman"/>
          <w:spacing w:val="0"/>
        </w:rPr>
        <w:tab/>
      </w:r>
      <w:r>
        <w:rPr>
          <w:spacing w:val="0"/>
        </w:rPr>
        <w:t>Особую, специфическую для неосторожного поведения группу мо</w:t>
        <w:softHyphen/>
        <w:t xml:space="preserve">тивов составляет расчет на те или иные обстоятельства, которые, по мнению субъекта, могут предотвратить возможный вред его действий. Эти мотивы по-разному характеризуют личность преступников. Так, среди лиц, совершивших ДТП по самонадеянности, </w:t>
      </w:r>
      <w:r>
        <w:rPr>
          <w:spacing w:val="0"/>
          <w:vertAlign w:val="superscript"/>
        </w:rPr>
        <w:t>2</w:t>
      </w:r>
      <w:r>
        <w:rPr>
          <w:spacing w:val="0"/>
        </w:rPr>
        <w:t>/</w:t>
      </w:r>
      <w:r>
        <w:rPr>
          <w:spacing w:val="0"/>
          <w:vertAlign w:val="subscript"/>
        </w:rPr>
        <w:t>3</w:t>
      </w:r>
      <w:r>
        <w:rPr>
          <w:spacing w:val="0"/>
        </w:rPr>
        <w:t xml:space="preserve"> ориентирова</w:t>
        <w:softHyphen/>
        <w:t>лись преимущественно на внешние обстоятельства (надеялись, что неисправная автомашина не подведет; рассчитывали, что препятствий и помех движению не будет и ничего не случится; полагали, что другие участники движения уступят им дорогу, среагируют на сигнал, сами успеют принять меры безопасности и т.п.). Эти мотивы можно связать с проявлением пренебрежения к безопасности других лиц, переклады</w:t>
        <w:softHyphen/>
        <w:t xml:space="preserve">ванием по существу на них заботы о собственной жизни и здоровье, а также в определенной мере и с расчетом на собственную неуязвимость. Подтверждением сказанного могут служить, в частности, данные о том, что </w:t>
      </w:r>
      <w:r>
        <w:rPr>
          <w:spacing w:val="0"/>
          <w:vertAlign w:val="superscript"/>
        </w:rPr>
        <w:t>3</w:t>
      </w:r>
      <w:r>
        <w:rPr>
          <w:spacing w:val="0"/>
        </w:rPr>
        <w:t>/</w:t>
      </w:r>
      <w:r>
        <w:rPr>
          <w:spacing w:val="0"/>
          <w:vertAlign w:val="subscript"/>
        </w:rPr>
        <w:t>5</w:t>
      </w:r>
      <w:r>
        <w:rPr>
          <w:spacing w:val="0"/>
        </w:rPr>
        <w:t xml:space="preserve"> обследованных лиц, совершивших неосторожные преступления некоторых видов, связанных с профессиональной деятельностью, ранее уже допускали сходные нарушения правил предосторожности. Показа</w:t>
        <w:softHyphen/>
        <w:t>тельно и то, что в значительной части случаев неосторожные преступ</w:t>
        <w:softHyphen/>
        <w:t>ления совершаются в нетрезвом виде, например, свыше трети неосто</w:t>
        <w:softHyphen/>
        <w:t>рожных убийств. В ДТП по вине водителей в нетрезвом состоянии погибает почти пятая часть от всех погибших в дорожных происше</w:t>
        <w:softHyphen/>
        <w:t>ствиях.</w:t>
      </w:r>
      <w:r>
        <w:rPr>
          <w:rStyle w:val="FootnoteCharacters"/>
          <w:rStyle w:val="FootnoteAnchor"/>
          <w:spacing w:val="0"/>
        </w:rPr>
        <w:footnoteReference w:id="15"/>
      </w:r>
    </w:p>
    <w:p>
      <w:pPr>
        <w:pStyle w:val="TextBody"/>
        <w:tabs>
          <w:tab w:val="clear" w:pos="708"/>
          <w:tab w:val="left" w:pos="720" w:leader="none"/>
        </w:tabs>
        <w:rPr/>
      </w:pPr>
      <w:r>
        <w:rPr>
          <w:rFonts w:eastAsia="Times New Roman"/>
          <w:spacing w:val="0"/>
        </w:rPr>
        <w:tab/>
        <w:t xml:space="preserve">Поводя криминологическую классификацию лиц совершивших преступления по неосторожности, Дягель Н. С. выделяет среди них три основных группы: </w:t>
      </w:r>
      <w:r>
        <w:rPr>
          <w:rFonts w:eastAsia="Times New Roman"/>
          <w:i/>
          <w:iCs/>
          <w:spacing w:val="0"/>
        </w:rPr>
        <w:t xml:space="preserve">случайных, неустойчивых и злостных </w:t>
      </w:r>
      <w:r>
        <w:rPr>
          <w:rFonts w:eastAsia="Times New Roman"/>
          <w:spacing w:val="0"/>
        </w:rPr>
        <w:t>преступников.</w:t>
      </w:r>
    </w:p>
    <w:p>
      <w:pPr>
        <w:pStyle w:val="TextBody"/>
        <w:tabs>
          <w:tab w:val="clear" w:pos="708"/>
          <w:tab w:val="left" w:pos="720" w:leader="none"/>
        </w:tabs>
        <w:rPr/>
      </w:pPr>
      <w:r>
        <w:rPr>
          <w:rFonts w:eastAsia="Times New Roman"/>
          <w:spacing w:val="0"/>
        </w:rPr>
        <w:tab/>
        <w:t xml:space="preserve">К </w:t>
      </w:r>
      <w:r>
        <w:rPr>
          <w:rFonts w:eastAsia="Times New Roman"/>
          <w:i/>
          <w:iCs/>
          <w:spacing w:val="0"/>
        </w:rPr>
        <w:t>случайным</w:t>
      </w:r>
      <w:r>
        <w:rPr>
          <w:rFonts w:eastAsia="Times New Roman"/>
          <w:spacing w:val="0"/>
        </w:rPr>
        <w:t xml:space="preserve"> неосторожным преступникам можно отнести лиц, впервые совершивших неосторожные преступления, нарушивших правила безопасности небрежно или под влиянием либо провоцирующей ситуации, либо особого психофизиологического состояния. Эта категория неосторожных преступников характеризуется общей положительной направленностью личности; ранее правонарушений они не совершали. Удельный вес такой категории составляет 50-60%.</w:t>
      </w:r>
    </w:p>
    <w:p>
      <w:pPr>
        <w:pStyle w:val="TextBody"/>
        <w:tabs>
          <w:tab w:val="clear" w:pos="708"/>
          <w:tab w:val="left" w:pos="720" w:leader="none"/>
        </w:tabs>
        <w:rPr/>
      </w:pPr>
      <w:r>
        <w:rPr>
          <w:rFonts w:eastAsia="Times New Roman"/>
          <w:spacing w:val="0"/>
        </w:rPr>
        <w:tab/>
        <w:t xml:space="preserve">К </w:t>
      </w:r>
      <w:r>
        <w:rPr>
          <w:rFonts w:eastAsia="Times New Roman"/>
          <w:i/>
          <w:iCs/>
          <w:spacing w:val="0"/>
        </w:rPr>
        <w:t xml:space="preserve">неустойчивым </w:t>
      </w:r>
      <w:r>
        <w:rPr>
          <w:rFonts w:eastAsia="Times New Roman"/>
          <w:spacing w:val="0"/>
        </w:rPr>
        <w:t xml:space="preserve"> неосторожным преступлениям следует отнести, как правило, впервые совершивших неосторожные преступления в нормальной ситуации, нарушивших правила безопасности сознательно и не вынужденно, ранее допускавших правонарушения. Их общая направленность  личности неустойчивая, отчасти отрицательная. Удельный вес этой категории 30-40%.</w:t>
      </w:r>
    </w:p>
    <w:p>
      <w:pPr>
        <w:pStyle w:val="TextBody"/>
        <w:tabs>
          <w:tab w:val="clear" w:pos="708"/>
          <w:tab w:val="left" w:pos="720" w:leader="none"/>
        </w:tabs>
        <w:rPr>
          <w:spacing w:val="0"/>
          <w:szCs w:val="22"/>
        </w:rPr>
      </w:pPr>
      <w:r>
        <w:rPr>
          <w:rFonts w:eastAsia="Times New Roman"/>
          <w:spacing w:val="0"/>
        </w:rPr>
        <w:tab/>
        <w:t>К злостным неосторожным преступлениям правомерно отнести тех, кто ранее осуждался за совершение преступлений, неоднократно допускал нарушение правил безопасности, за что привлекался к административной ответственности, характеризуется отрицательно, считает, что за нарушение правил безопасности можно “откупится” и уйти от ответственности. Их доля невысока, примерно 10-15%.</w:t>
      </w:r>
      <w:r>
        <w:rPr>
          <w:rStyle w:val="FootnoteCharacters"/>
          <w:rStyle w:val="FootnoteAnchor"/>
          <w:spacing w:val="0"/>
        </w:rPr>
        <w:footnoteReference w:id="16"/>
      </w:r>
    </w:p>
    <w:p>
      <w:pPr>
        <w:pStyle w:val="Normal"/>
        <w:ind w:firstLine="708"/>
        <w:jc w:val="both"/>
        <w:rPr>
          <w:sz w:val="28"/>
        </w:rPr>
      </w:pPr>
      <w:r>
        <w:rPr>
          <w:sz w:val="28"/>
        </w:rPr>
        <w:t>Надо иметь в виду, что сдвиги и искажения нравственно-психологи</w:t>
        <w:softHyphen/>
        <w:t>ческих свойств личности неосторожных преступников происходят на фоне регресса нравственного состояния общества. Рост нео</w:t>
        <w:softHyphen/>
        <w:t>сторожной преступности в этих условиях становится закономерным.</w:t>
      </w:r>
      <w:r>
        <w:rPr>
          <w:rStyle w:val="FootnoteCharacters"/>
          <w:rStyle w:val="FootnoteAnchor"/>
          <w:sz w:val="28"/>
          <w:szCs w:val="22"/>
        </w:rPr>
        <w:footnoteReference w:id="17"/>
      </w:r>
    </w:p>
    <w:p>
      <w:pPr>
        <w:pStyle w:val="Normal"/>
        <w:ind w:firstLine="708"/>
        <w:jc w:val="both"/>
        <w:rPr/>
      </w:pPr>
      <w:r>
        <w:rPr>
          <w:sz w:val="28"/>
        </w:rPr>
        <w:t>Также хотелось бы отметить верной точку зрения ряда авторов указавших на то что, в будущем при конструировании норм Особенной части Уголовного Кодекса  эта работа  может производиться не только по признакам родового объекта, но и по характеру антисоциальных побуждений к совершению преступления, а также по общим криминологическим свойствам личности субъекта.</w:t>
      </w:r>
      <w:r>
        <w:rPr>
          <w:rStyle w:val="FootnoteCharacters"/>
          <w:rStyle w:val="FootnoteAnchor"/>
          <w:sz w:val="28"/>
        </w:rPr>
        <w:footnoteReference w:id="18"/>
      </w:r>
      <w:r>
        <w:rPr>
          <w:sz w:val="28"/>
        </w:rPr>
        <w:t xml:space="preserve"> </w:t>
      </w:r>
    </w:p>
    <w:p>
      <w:pPr>
        <w:pStyle w:val="Normal"/>
        <w:tabs>
          <w:tab w:val="clear" w:pos="708"/>
          <w:tab w:val="left" w:pos="7801" w:leader="none"/>
        </w:tabs>
        <w:rPr>
          <w:b/>
          <w:b/>
          <w:bCs/>
          <w:i/>
          <w:i/>
          <w:iCs/>
          <w:spacing w:val="20"/>
          <w:sz w:val="28"/>
        </w:rPr>
      </w:pPr>
      <w:r>
        <w:rPr>
          <w:b/>
          <w:bCs/>
          <w:i/>
          <w:iCs/>
          <w:spacing w:val="20"/>
          <w:sz w:val="28"/>
        </w:rPr>
      </w:r>
    </w:p>
    <w:p>
      <w:pPr>
        <w:pStyle w:val="Heading7"/>
        <w:jc w:val="center"/>
        <w:rPr>
          <w:spacing w:val="20"/>
        </w:rPr>
      </w:pPr>
      <w:r>
        <w:rPr>
          <w:spacing w:val="20"/>
        </w:rPr>
        <w:t>ПРИЧИНЫ, УСЛОВИЯ  И ПРЕДУПРЕЖДЕНИЕ</w:t>
      </w:r>
    </w:p>
    <w:p>
      <w:pPr>
        <w:pStyle w:val="Normal"/>
        <w:tabs>
          <w:tab w:val="clear" w:pos="708"/>
          <w:tab w:val="left" w:pos="7801" w:leader="none"/>
        </w:tabs>
        <w:jc w:val="center"/>
        <w:rPr>
          <w:b/>
          <w:b/>
          <w:bCs/>
          <w:i/>
          <w:i/>
          <w:iCs/>
          <w:spacing w:val="20"/>
          <w:sz w:val="28"/>
        </w:rPr>
      </w:pPr>
      <w:r>
        <w:rPr>
          <w:b/>
          <w:bCs/>
          <w:i/>
          <w:iCs/>
          <w:spacing w:val="20"/>
          <w:sz w:val="28"/>
        </w:rPr>
        <w:t>НЕОСТОРОЖНЫХ ПРЕСТУПЛЕНИЙ</w:t>
      </w:r>
    </w:p>
    <w:p>
      <w:pPr>
        <w:pStyle w:val="TextBodyIndent"/>
        <w:rPr>
          <w:spacing w:val="0"/>
        </w:rPr>
      </w:pPr>
      <w:r>
        <w:rPr>
          <w:spacing w:val="0"/>
        </w:rPr>
        <w:t>В основе неосторожного преступления всегда лежит ошибка че</w:t>
        <w:softHyphen/>
        <w:t>ловека, которая влечет за собой причинение вреда охраняемым уго</w:t>
        <w:softHyphen/>
        <w:t>ловным законом интересам общества.</w:t>
      </w:r>
    </w:p>
    <w:p>
      <w:pPr>
        <w:pStyle w:val="Normal"/>
        <w:ind w:firstLine="708"/>
        <w:jc w:val="both"/>
        <w:rPr>
          <w:sz w:val="28"/>
        </w:rPr>
      </w:pPr>
      <w:r>
        <w:rPr>
          <w:sz w:val="28"/>
        </w:rPr>
        <w:t>Источником такой ошибки является недостаточный учет особенностей взаимодействия личности с орудиями или средствами осуществляемого действия в определенной ситуации. Для призна</w:t>
        <w:softHyphen/>
        <w:t>ния ошибки виновной, необходимо, во-первых, чтобы ситуация или орудие (средство) давали лицу информацию, сигнализировали о возможности причинения вреда обществу, об опасности совершае</w:t>
        <w:softHyphen/>
        <w:t>мого деяния; во-вторых, чтобы ситуация или орудие (средство) со</w:t>
        <w:softHyphen/>
        <w:t>здавали для лица объективную возможность избежать этого вреда; в-третьих, чтобы само лицо по своим индивидуальным качествам было способно воспринять, осознать данную информацию, при</w:t>
        <w:softHyphen/>
        <w:t>нять на ее основе правильное решение и осуществить его, избежав тем самым причинения вреда обществу.</w:t>
      </w:r>
    </w:p>
    <w:p>
      <w:pPr>
        <w:pStyle w:val="Normal"/>
        <w:ind w:firstLine="708"/>
        <w:jc w:val="both"/>
        <w:rPr>
          <w:sz w:val="28"/>
        </w:rPr>
      </w:pPr>
      <w:r>
        <w:rPr>
          <w:sz w:val="28"/>
        </w:rPr>
        <w:t>Несмотря на специфику неосторожных преступлений, им присуща общая схема криминогенной детерминации. Как уже отмеча</w:t>
        <w:softHyphen/>
        <w:t>лось, нельзя сводить их механизм только к сложностям ситуации. Причины и мотивация неосторожных преступлений связаны с эго</w:t>
        <w:softHyphen/>
        <w:t>истически – потребительским  или легкомысленно безответственным отношением к правилам безопасности, предосторожности в про</w:t>
        <w:softHyphen/>
        <w:t>фессиональной и бытовой деятельности. В частности, речь идет о таких криминогенно – деформированных  элементах психологии от</w:t>
        <w:softHyphen/>
        <w:t>дельных общностей и лиц, как карьеризм, авантюризм и иные фор</w:t>
        <w:softHyphen/>
        <w:t>мы предпочтения личных интересов общественным, легкомыслен</w:t>
        <w:softHyphen/>
        <w:t>ное (небрежное) отношение к последним; недисциплинирован</w:t>
        <w:softHyphen/>
        <w:t>ность; ложно понимаемые интересы «своего» предприятия (групповой эгоизм).</w:t>
      </w:r>
    </w:p>
    <w:p>
      <w:pPr>
        <w:pStyle w:val="Normal"/>
        <w:ind w:firstLine="708"/>
        <w:jc w:val="both"/>
        <w:rPr>
          <w:sz w:val="28"/>
        </w:rPr>
      </w:pPr>
      <w:r>
        <w:rPr>
          <w:sz w:val="28"/>
        </w:rPr>
        <w:t>Указанные негативные характеристики личности определяют наличие у неосторожного преступника своеобразной, недостаточно четко выраженной антиобщественной установки, которая является основной причиной совершения им конкретного преступления.</w:t>
      </w:r>
    </w:p>
    <w:p>
      <w:pPr>
        <w:pStyle w:val="Normal"/>
        <w:ind w:firstLine="708"/>
        <w:jc w:val="both"/>
        <w:rPr>
          <w:sz w:val="28"/>
        </w:rPr>
      </w:pPr>
      <w:r>
        <w:rPr>
          <w:sz w:val="28"/>
        </w:rPr>
        <w:t>Формирование и развитие (закрепление) мотивации неосторож</w:t>
        <w:softHyphen/>
        <w:t>ных преступлений обусловлены влиянием: а) традиций, атмосфе</w:t>
        <w:softHyphen/>
        <w:t>ры семейно-бытовой и производственной среды; б) негативного примера и «разъяснений» (советов) со стороны лиц, осуществляю</w:t>
        <w:softHyphen/>
        <w:t>щих аналогичные профессиональные и бытовые функции, а также озабоченных получением любой ценой «благополучных» результа</w:t>
        <w:softHyphen/>
        <w:t>тов производственной деятельности; в) неправильного, искажен</w:t>
        <w:softHyphen/>
        <w:t>ного освещения некоторыми средствами массовой информации проблем целесообразности, риска, смелости.</w:t>
      </w:r>
    </w:p>
    <w:p>
      <w:pPr>
        <w:pStyle w:val="Normal"/>
        <w:ind w:firstLine="708"/>
        <w:jc w:val="both"/>
        <w:rPr>
          <w:sz w:val="28"/>
        </w:rPr>
      </w:pPr>
      <w:r>
        <w:rPr>
          <w:sz w:val="28"/>
        </w:rPr>
        <w:t>Совершению неосторожных преступлений способствуют недостатки и нарушения в таких сферах, как организация и управление соответствующей деятельностью; техника и технология производ</w:t>
        <w:softHyphen/>
        <w:t>ства; контроль за соблюдением правил безопасности, предосторож</w:t>
        <w:softHyphen/>
        <w:t>ности; подбор, обучение, воспитание кадров; распорядок профес</w:t>
        <w:softHyphen/>
        <w:t>сиональной или бытовой деятельности; правовое регулирование, специальная профилактика и обеспечение неотвратимости ответ</w:t>
        <w:softHyphen/>
        <w:t>ственности за преступления, совершенные по неосторожности.</w:t>
      </w:r>
    </w:p>
    <w:p>
      <w:pPr>
        <w:pStyle w:val="Normal"/>
        <w:ind w:firstLine="708"/>
        <w:jc w:val="both"/>
        <w:rPr/>
      </w:pPr>
      <w:r>
        <w:rPr>
          <w:sz w:val="28"/>
        </w:rPr>
        <w:t xml:space="preserve">К негативным факторам в </w:t>
      </w:r>
      <w:r>
        <w:rPr>
          <w:i/>
          <w:iCs/>
          <w:sz w:val="28"/>
        </w:rPr>
        <w:t xml:space="preserve">организации и управлении производством </w:t>
      </w:r>
      <w:r>
        <w:rPr>
          <w:sz w:val="28"/>
        </w:rPr>
        <w:t>(выполнением работ) следует, прежде всего, отнести недостат</w:t>
        <w:softHyphen/>
        <w:t>ки планирования и материально-технического снабжения в про</w:t>
        <w:softHyphen/>
        <w:t>мышленности, сельском хозяйстве, строительстве. В частности, отсутствие должной координации планов работы взаимосвязанных производственными процессами предприятий и организаций, не</w:t>
        <w:softHyphen/>
        <w:t>своевременная поставка сырья и материалов влекут за собой не</w:t>
        <w:softHyphen/>
        <w:t>равномерный ритм их деятельности. В подобных условиях нередко допускаются нарушения правил о сверхурочных работах, о работе в ночные смены; имеют место плохая подготовленность рабочих мест, использование сотрудников не по специальности, необеспечен</w:t>
        <w:softHyphen/>
        <w:t>ность технического надзора за соблюдением правил безопасности. Недостатки планирования и организации строительства хозяй</w:t>
        <w:softHyphen/>
        <w:t>ственных объектов могут привести к несвоевременности ввода или недостаточной мощности очистных сооружений, других мер про</w:t>
        <w:softHyphen/>
        <w:t>тив загрязнения природной среды. Тем самым создаются предпо</w:t>
        <w:softHyphen/>
        <w:t>сылки для нарушения правил техники безопасности, отказа соблю</w:t>
        <w:softHyphen/>
        <w:t>дать правила охраны природы. На интенсивное криминогенное вли</w:t>
        <w:softHyphen/>
        <w:t>яние названных факторов как существенной составной части механизма преступных нарушений правил техники безопасности и охраны природы указали 93% опрошенных технических инспекто</w:t>
        <w:softHyphen/>
        <w:t>ров, 21% инженеров по технике безопасности, 90% рабочих и 100% осужденных за данное преступление.</w:t>
      </w:r>
    </w:p>
    <w:p>
      <w:pPr>
        <w:pStyle w:val="Normal"/>
        <w:ind w:firstLine="708"/>
        <w:jc w:val="both"/>
        <w:rPr/>
      </w:pPr>
      <w:r>
        <w:rPr>
          <w:sz w:val="28"/>
        </w:rPr>
        <w:t xml:space="preserve">К </w:t>
      </w:r>
      <w:r>
        <w:rPr>
          <w:i/>
          <w:iCs/>
          <w:sz w:val="28"/>
        </w:rPr>
        <w:t xml:space="preserve">техническим и технологическим недостаткам производства </w:t>
      </w:r>
      <w:r>
        <w:rPr>
          <w:sz w:val="28"/>
        </w:rPr>
        <w:t>(выполнения работ) прежде всего, относятся конструктивные недостатки машин, оборудования и особенно средств защиты операто</w:t>
        <w:softHyphen/>
        <w:t>ров и других лиц при эксплуатации техники. Конструктивные не</w:t>
        <w:softHyphen/>
        <w:t>достатки машин и оборудования осложняют пользование ими, вы</w:t>
        <w:softHyphen/>
        <w:t>зывают необходимость оперативного вмешательства в работу механизмов, выполнения ремонта, наладки без остановки произ</w:t>
        <w:softHyphen/>
        <w:t>водственного процесса, нередко на ходу, без соблюдения правил техники безопасности, что может повлечь тяжкие последствия.</w:t>
      </w:r>
    </w:p>
    <w:p>
      <w:pPr>
        <w:pStyle w:val="TextBodyIndent"/>
        <w:rPr/>
      </w:pPr>
      <w:r>
        <w:rPr>
          <w:spacing w:val="0"/>
        </w:rPr>
        <w:t>Аналогичные последствия бывают и при технологических недо</w:t>
        <w:softHyphen/>
        <w:t>статках производства (выполнения работ), к которым относятся нарушения режима работы механизмов, последовательности выпол</w:t>
        <w:softHyphen/>
        <w:t>нения работы и операций, непредусмотренная технологией замена сырья, материалов или операций по их обработке, применение не</w:t>
        <w:softHyphen/>
        <w:t>надлежащего оборудования. В число рассматриваемых недостатков входят несвоевременность и низкое качество технических осмот</w:t>
        <w:softHyphen/>
        <w:t>ров, проверок и ремонта механизмов и иной техники.</w:t>
      </w:r>
    </w:p>
    <w:p>
      <w:pPr>
        <w:pStyle w:val="Normal"/>
        <w:ind w:firstLine="708"/>
        <w:jc w:val="both"/>
        <w:rPr>
          <w:sz w:val="28"/>
        </w:rPr>
      </w:pPr>
      <w:r>
        <w:rPr>
          <w:sz w:val="28"/>
        </w:rPr>
        <w:t>Нарушениям правил техники безопасности и охраны природы существенно способствуют также недостаточная разработанность в технологической документации мер безопасности, предосторожности, несовершенство методов очистки отходов производства, ра</w:t>
        <w:softHyphen/>
        <w:t>бота на технически устаревшем оборудовании.</w:t>
      </w:r>
    </w:p>
    <w:p>
      <w:pPr>
        <w:pStyle w:val="Normal"/>
        <w:ind w:firstLine="708"/>
        <w:jc w:val="both"/>
        <w:rPr>
          <w:sz w:val="28"/>
        </w:rPr>
      </w:pPr>
      <w:r>
        <w:rPr>
          <w:sz w:val="28"/>
        </w:rPr>
        <w:t>Связь технических и технологических недостатков производства (выполнения работ) и преступных нарушений правил техники бе</w:t>
        <w:softHyphen/>
        <w:t>зопасности и охраны природы отмечена в 39% случаев совершения соответствующих преступлений.</w:t>
      </w:r>
    </w:p>
    <w:p>
      <w:pPr>
        <w:pStyle w:val="Normal"/>
        <w:ind w:firstLine="708"/>
        <w:jc w:val="both"/>
        <w:rPr/>
      </w:pPr>
      <w:r>
        <w:rPr>
          <w:sz w:val="28"/>
        </w:rPr>
        <w:t xml:space="preserve">К </w:t>
      </w:r>
      <w:r>
        <w:rPr>
          <w:i/>
          <w:iCs/>
          <w:sz w:val="28"/>
        </w:rPr>
        <w:t xml:space="preserve">недостаткам контроля за соблюдением правил безопасности, </w:t>
      </w:r>
      <w:r>
        <w:rPr>
          <w:sz w:val="28"/>
        </w:rPr>
        <w:t>предосторожности относятся, в частности, нерегулярность и повер</w:t>
        <w:softHyphen/>
        <w:t>хностность проверок со стороны специализированных инспекций (В нынешних условиях этот орган -  Федеральный Надзор)  их неудовлетворительная обеспеченность контрольными приборами, средствами связи и транспорта; неудачная функционально-организационная структура инспекций, низкий уровень подготовки и повышения квалификации кадров для них. К условиям, способствующим нарушениям правил безопасности, предосторожности, относит</w:t>
        <w:softHyphen/>
        <w:t>ся и недостаточная информационная обеспеченность инспекций. Имеющаяся в данных органах информация не полно и не всегда сво</w:t>
        <w:softHyphen/>
        <w:t>евременно отражает положение дел, в частности распространенность нарушений правил техники безопасности и охраны природы, харак</w:t>
        <w:softHyphen/>
        <w:t>тер и размер причиняемого рассматриваемыми правонарушениями вреда природе. Нет полной информации и об устранении выявляе</w:t>
        <w:softHyphen/>
        <w:t>мых нарушений. Еще один существенный недостаток — отсутствие взаимодействия в работе названных органов, в связи с чем многие «пограничные» правонарушения не выявляются, а материал об уже выявленных фактах остается без движения.</w:t>
      </w:r>
    </w:p>
    <w:p>
      <w:pPr>
        <w:pStyle w:val="Normal"/>
        <w:ind w:firstLine="708"/>
        <w:jc w:val="both"/>
        <w:rPr>
          <w:sz w:val="28"/>
        </w:rPr>
      </w:pPr>
      <w:r>
        <w:rPr>
          <w:sz w:val="28"/>
        </w:rPr>
        <w:t>Отмечаются недостатки и в деятельности работников, отвечаю</w:t>
        <w:softHyphen/>
        <w:t>щих за технику безопасности и природоохранительные мероприятия непосредственно на предприятиях, в организациях. Нередко они отвлекаются на выполнение других заданий, формально подходят к обучению правилам техники безопасности, допускают ошибки в подборе и расстановке работников службы техники безопасности.</w:t>
      </w:r>
    </w:p>
    <w:p>
      <w:pPr>
        <w:pStyle w:val="Normal"/>
        <w:ind w:firstLine="708"/>
        <w:jc w:val="both"/>
        <w:rPr>
          <w:sz w:val="28"/>
        </w:rPr>
      </w:pPr>
      <w:r>
        <w:rPr>
          <w:sz w:val="28"/>
        </w:rPr>
        <w:t>Указанные и другие недостатки в деятельности инспекций и служб не позволяют своевременно выявлять и устранять нарушения в производстве и технологии, что приводит подчас к печальным последствиям. На криминогенное влияние этих недостатков указали 78% опрошенных технических инспекторов труда, 91% инженеров по технике безопасности, 89% рабочих, 86% осужденных нарушителей указанных правил.</w:t>
      </w:r>
    </w:p>
    <w:p>
      <w:pPr>
        <w:pStyle w:val="Normal"/>
        <w:ind w:firstLine="708"/>
        <w:jc w:val="both"/>
        <w:rPr/>
      </w:pPr>
      <w:r>
        <w:rPr>
          <w:i/>
          <w:iCs/>
          <w:sz w:val="28"/>
        </w:rPr>
        <w:t>Недостатки подготовки, обучения, воспитания участников тру</w:t>
        <w:softHyphen/>
        <w:t xml:space="preserve">довых процессов, </w:t>
      </w:r>
      <w:r>
        <w:rPr>
          <w:sz w:val="28"/>
        </w:rPr>
        <w:t>в том числе операторов механизмов и должност</w:t>
        <w:softHyphen/>
        <w:t>ных лиц, управляющих деятельностью операторов, также принад</w:t>
        <w:softHyphen/>
        <w:t>лежат к числу условий, способствующих преступным нарушениям правил техники безопасности и охраны природы. Так, в каждом втором случае у лиц, преступно нарушивших по неосторожности правила охраны природы, уровень специальных знаний был ниже требований, необходимых для эффективного исполнения возложен</w:t>
        <w:softHyphen/>
        <w:t>ных на них природоохранительных обязанностей.</w:t>
      </w:r>
    </w:p>
    <w:p>
      <w:pPr>
        <w:pStyle w:val="Normal"/>
        <w:ind w:firstLine="708"/>
        <w:jc w:val="both"/>
        <w:rPr>
          <w:sz w:val="28"/>
        </w:rPr>
      </w:pPr>
      <w:r>
        <w:rPr>
          <w:sz w:val="28"/>
        </w:rPr>
        <w:t>На ряде предприятий, строек правовоспитательная работа не имеет должной ориентации на обеспечение сознательного соблюдения правил техники безопасности и охраны природы (в том числе путем показа социальных последствий нарушений). Не везде отлажено и техническое обучение безопасным методам работы, обращению с защитными средствами и контрольными приборами, порядку неотложных действий в предаварийных и аварийных ситуациях.</w:t>
      </w:r>
    </w:p>
    <w:p>
      <w:pPr>
        <w:pStyle w:val="Normal"/>
        <w:ind w:firstLine="708"/>
        <w:jc w:val="both"/>
        <w:rPr/>
      </w:pPr>
      <w:r>
        <w:rPr>
          <w:sz w:val="28"/>
        </w:rPr>
        <w:t xml:space="preserve">К числу криминогенно значимых недостатков в </w:t>
      </w:r>
      <w:r>
        <w:rPr>
          <w:i/>
          <w:iCs/>
          <w:sz w:val="28"/>
        </w:rPr>
        <w:t>распорядке дея</w:t>
        <w:softHyphen/>
        <w:t xml:space="preserve">тельности и ее правовом регулировании </w:t>
      </w:r>
      <w:r>
        <w:rPr>
          <w:sz w:val="28"/>
        </w:rPr>
        <w:t>относятся, прежде всего, на</w:t>
        <w:softHyphen/>
        <w:t>рушения режима рабочего времени, приводящие к выполнению обязанностей операторами механизмов в сильной степени устало</w:t>
        <w:softHyphen/>
        <w:t>сти, что существенно сказывается на быстроте и точности их реше</w:t>
        <w:softHyphen/>
        <w:t>ний и действий. Сюда относятся также неточности и пробелы в правовом регулировании функциональных обязанностей и право</w:t>
        <w:softHyphen/>
        <w:t>мочий служб техники безопасности и охраны природы. Речь идет, в частности, о недостаточной определенности в формулировках ин</w:t>
        <w:softHyphen/>
        <w:t>струкций и других нормативных актов относительно условий допуска оператора к работе, понятий, видов, признаков отдельных ви</w:t>
        <w:softHyphen/>
        <w:t>дов нарушений, а также правомочий инспекций и служб техники безопасности и охраны по немедленному и непосредственному пре</w:t>
        <w:softHyphen/>
        <w:t>сечению незаконных решений и действий, создающих аварийные ситуации.</w:t>
      </w:r>
    </w:p>
    <w:p>
      <w:pPr>
        <w:pStyle w:val="Normal"/>
        <w:ind w:firstLine="708"/>
        <w:jc w:val="both"/>
        <w:rPr/>
      </w:pPr>
      <w:r>
        <w:rPr>
          <w:sz w:val="28"/>
        </w:rPr>
        <w:t xml:space="preserve">Наконец, среди условий, способствующих неосторожным преступлениям, выделяются </w:t>
      </w:r>
      <w:r>
        <w:rPr>
          <w:i/>
          <w:iCs/>
          <w:sz w:val="28"/>
        </w:rPr>
        <w:t xml:space="preserve">недостатки в специальной профилактике и обеспечении неотвратимости ответственности виновных. </w:t>
      </w:r>
      <w:r>
        <w:rPr>
          <w:sz w:val="28"/>
        </w:rPr>
        <w:t>В частно</w:t>
        <w:softHyphen/>
        <w:t>сти, наказуемость виновных в совершении неосторожных преступ</w:t>
        <w:softHyphen/>
        <w:t>лений значительно ниже, чем виновных в умышленных деяниях, не только потому, что многие неосторожные преступления остаются латентными, но и потому, что выявленные нарушители часто уходят от ответственности. Такая ситуация в основном связана с нередки</w:t>
        <w:softHyphen/>
        <w:t>ми еще случаями несвоевременного возбуждения уголовных дел и весьма поверхностного, неполного производства следствия по делам этой категории. В результате часть дел без достаточных оснований прекращается и виновные остаются безнаказанными. Чувство безнаказанности, ставшие известными аналогичные случаи ухода ви</w:t>
        <w:softHyphen/>
        <w:t>новных от ответственности способствуют как продолжению и усу</w:t>
        <w:softHyphen/>
        <w:t>гублению правонарушающих действий соответствующих должност</w:t>
        <w:softHyphen/>
        <w:t>ных лиц, операторов механизмов, других нарушителей, так и втягиванию в подобные нарушения новых людей.</w:t>
      </w:r>
    </w:p>
    <w:p>
      <w:pPr>
        <w:pStyle w:val="Normal"/>
        <w:ind w:firstLine="708"/>
        <w:jc w:val="both"/>
        <w:rPr>
          <w:sz w:val="28"/>
        </w:rPr>
      </w:pPr>
      <w:r>
        <w:rPr>
          <w:sz w:val="28"/>
        </w:rPr>
        <w:t>К сожалению, еще недостаточно высок и уровень профилакти</w:t>
        <w:softHyphen/>
        <w:t>ческой работы правоохранительных органов в отношении наруши</w:t>
        <w:softHyphen/>
        <w:t>телей правил техники безопасности и охраны природы.</w:t>
      </w:r>
    </w:p>
    <w:p>
      <w:pPr>
        <w:pStyle w:val="Normal"/>
        <w:ind w:firstLine="708"/>
        <w:jc w:val="both"/>
        <w:rPr>
          <w:sz w:val="28"/>
        </w:rPr>
      </w:pPr>
      <w:r>
        <w:rPr>
          <w:sz w:val="28"/>
        </w:rPr>
        <w:t>Таким образом, основные причины неосторожных преступлений обусловлены противоречиями между субъектом их совершения и объективными обстоятельствами (ситуацией, конкретными оруди</w:t>
        <w:softHyphen/>
        <w:t>ями труда, техническими средствами и т.п.). В то же время сами отмеченные дефекты личности неосторожного преступника, опас</w:t>
        <w:softHyphen/>
        <w:t>ные свойства ситуаций и орудий кроются в общесоциалъных при</w:t>
        <w:softHyphen/>
        <w:t>чинах и условиях преступности в целом: политическом и экономи</w:t>
        <w:softHyphen/>
        <w:t>ческом кризисе, деформации общественного и индивидуального сознания, дезорганизации общественной жизни.</w:t>
      </w:r>
    </w:p>
    <w:p>
      <w:pPr>
        <w:pStyle w:val="Normal"/>
        <w:ind w:firstLine="708"/>
        <w:jc w:val="both"/>
        <w:rPr>
          <w:sz w:val="28"/>
        </w:rPr>
      </w:pPr>
      <w:r>
        <w:rPr>
          <w:sz w:val="28"/>
        </w:rPr>
        <w:t>Для предупреждения неосторожных преступлений большое зна</w:t>
        <w:softHyphen/>
        <w:t>чение имеют такие общесоциальные мероприятия, как укрепление трудовой и общественной дисциплины, усиление борьбы с пьян</w:t>
        <w:softHyphen/>
        <w:t>ством и алкоголизмом, расширение и совершенствование право</w:t>
      </w:r>
      <w:r>
        <w:rPr>
          <w:sz w:val="28"/>
          <w:szCs w:val="22"/>
        </w:rPr>
        <w:t>вого, экологического, антиалкогольного воспитания. Они помога</w:t>
        <w:softHyphen/>
        <w:t>ют устранять различные несовершенства в технологии производ</w:t>
        <w:softHyphen/>
        <w:t>ства, недостатки в планировании, управлении, организации конт</w:t>
        <w:softHyphen/>
        <w:t>роля, подготовке и подборе кадров, способствующие совершению неосторожных преступлений, а также ограничивают и делают воз</w:t>
        <w:softHyphen/>
        <w:t>можной ликвидацию тех криминогенных деформаций групповой и индивидуальной психологии, которые являются причинами дан</w:t>
        <w:softHyphen/>
        <w:t>ных преступлений.</w:t>
      </w:r>
    </w:p>
    <w:p>
      <w:pPr>
        <w:pStyle w:val="Normal"/>
        <w:ind w:firstLine="708"/>
        <w:jc w:val="both"/>
        <w:rPr>
          <w:sz w:val="28"/>
        </w:rPr>
      </w:pPr>
      <w:r>
        <w:rPr>
          <w:sz w:val="28"/>
          <w:szCs w:val="22"/>
        </w:rPr>
        <w:t>Важную роль в борьбе с неосторожными преступлениями игра</w:t>
        <w:softHyphen/>
        <w:t>ют и меры специальной профилактики. К их числу относятся: раз</w:t>
        <w:softHyphen/>
        <w:t>работка и внедрение новых, наиболее эффективных средств и пра</w:t>
        <w:softHyphen/>
        <w:t>вил техники безопасности и охраны природы; совершенствование законодательства об ответственности за неосторожные преступле</w:t>
        <w:softHyphen/>
        <w:t>ния и иные, создающие для них почву «фоновые» правонарушения; улучшение организации и методики работы контролирующих ор</w:t>
        <w:softHyphen/>
        <w:t xml:space="preserve">ганов, органов расследования </w:t>
      </w:r>
      <w:r>
        <w:rPr>
          <w:b/>
          <w:bCs/>
          <w:sz w:val="28"/>
          <w:szCs w:val="22"/>
        </w:rPr>
        <w:t xml:space="preserve">и </w:t>
      </w:r>
      <w:r>
        <w:rPr>
          <w:sz w:val="28"/>
          <w:szCs w:val="22"/>
        </w:rPr>
        <w:t>судебного разбирательства дел о неосторожных преступлениях различных видов, прокурорского надзора за исполнением законов об охране труда, охране окружаю</w:t>
        <w:softHyphen/>
        <w:t>щей среды. Индивидуальная правовоспитательная работа с лица</w:t>
        <w:softHyphen/>
        <w:t>ми, склонными к совершению неосторожных преступлений, обес</w:t>
        <w:softHyphen/>
        <w:t>печение общего и специального превентивного эффекта занимают важное место в деятельности правоохранительных органов.</w:t>
      </w:r>
    </w:p>
    <w:p>
      <w:pPr>
        <w:pStyle w:val="Normal"/>
        <w:ind w:firstLine="708"/>
        <w:jc w:val="both"/>
        <w:rPr/>
      </w:pPr>
      <w:r>
        <w:rPr>
          <w:sz w:val="28"/>
          <w:szCs w:val="22"/>
        </w:rPr>
        <w:t>Успешное предупреждение неосторожных преступлений возможно только при систематическом принятии мер борьбы с ними. Устранение недостатков в использовании техники, в модернизации технологии, организации управления производством, контроля тре</w:t>
        <w:softHyphen/>
        <w:t>бует, как правило, длительного применения комплекса мер. Для устранения дефектов технологии, нарушающих безопасность производства, необходимо не только внедрять новые технические сред</w:t>
        <w:softHyphen/>
        <w:t>ства, но и обучать рабочих пользоваться ими. Это в свою очередь выдвигает задачу повышения их квалификации, изменения систе</w:t>
        <w:softHyphen/>
        <w:t>мы контроля и т.д. Длящимся характером и комплексностью харак</w:t>
        <w:softHyphen/>
        <w:t>теризуется и применение мер, направленных на воспитание у ру</w:t>
        <w:softHyphen/>
        <w:t>ководителей предприятий и организаций, работников инспекций и служб позиции максимального внимания к вопросам техники безопасности и охраны природы, добросовестного отношения к возложенным на них обязанностям, проявления принципиальнос</w:t>
        <w:softHyphen/>
        <w:t xml:space="preserve">ти и иных качеств личности, необходимых для успешной борьбы с </w:t>
      </w:r>
      <w:r>
        <w:rPr>
          <w:sz w:val="28"/>
        </w:rPr>
        <w:t>нарушениями названных правил и иными неосторожными преступлениями. Более длительная и упорная работа требуется для формирования позитивного общественного мнения по указанным вопросам, основанного на четком осознании социальной значимости их успешного решения.</w:t>
      </w:r>
    </w:p>
    <w:p>
      <w:pPr>
        <w:pStyle w:val="Normal"/>
        <w:tabs>
          <w:tab w:val="clear" w:pos="708"/>
          <w:tab w:val="left" w:pos="7801" w:leader="none"/>
        </w:tabs>
        <w:jc w:val="both"/>
        <w:rPr>
          <w:b/>
          <w:b/>
          <w:bCs/>
          <w:i/>
          <w:i/>
          <w:iCs/>
          <w:spacing w:val="20"/>
          <w:sz w:val="28"/>
        </w:rPr>
      </w:pPr>
      <w:r>
        <w:rPr>
          <w:sz w:val="28"/>
        </w:rPr>
        <w:t>Только при таких условиях дадут должный эффект организаци</w:t>
        <w:softHyphen/>
        <w:t>онно-управленческие меры по информационному обеспечению органов и служб, ведущих борьбу с преступными нарушениями пра</w:t>
        <w:softHyphen/>
        <w:t>вил техники безопасности и охраны природы; по координации их деятельности, совершенствованию методики и техники контроля.</w:t>
      </w:r>
      <w:r>
        <w:rPr>
          <w:rStyle w:val="FootnoteCharacters"/>
          <w:rStyle w:val="FootnoteAnchor"/>
          <w:sz w:val="28"/>
        </w:rPr>
        <w:footnoteReference w:id="19"/>
      </w:r>
    </w:p>
    <w:p>
      <w:pPr>
        <w:pStyle w:val="Normal"/>
        <w:tabs>
          <w:tab w:val="clear" w:pos="708"/>
          <w:tab w:val="left" w:pos="7801" w:leader="none"/>
        </w:tabs>
        <w:jc w:val="center"/>
        <w:rPr>
          <w:b/>
          <w:b/>
          <w:bCs/>
          <w:i/>
          <w:i/>
          <w:iCs/>
          <w:spacing w:val="20"/>
          <w:sz w:val="28"/>
        </w:rPr>
      </w:pPr>
      <w:r>
        <w:rPr>
          <w:b/>
          <w:bCs/>
          <w:i/>
          <w:iCs/>
          <w:spacing w:val="20"/>
          <w:sz w:val="28"/>
        </w:rPr>
        <w:t xml:space="preserve">КРИМИНОЛОГИЧЕСКИЕ ОСОБЕННОСТИ АВТОТРАНСПОРТНЫХ ПРЕСТУПЛЕНИЙ. </w:t>
      </w:r>
    </w:p>
    <w:p>
      <w:pPr>
        <w:pStyle w:val="Normal"/>
        <w:tabs>
          <w:tab w:val="clear" w:pos="708"/>
          <w:tab w:val="left" w:pos="7801" w:leader="none"/>
        </w:tabs>
        <w:rPr>
          <w:b/>
          <w:b/>
          <w:bCs/>
          <w:i/>
          <w:i/>
          <w:iCs/>
          <w:spacing w:val="20"/>
          <w:sz w:val="28"/>
        </w:rPr>
      </w:pPr>
      <w:r>
        <w:rPr>
          <w:b/>
          <w:bCs/>
          <w:i/>
          <w:iCs/>
          <w:spacing w:val="20"/>
          <w:sz w:val="28"/>
        </w:rPr>
      </w:r>
    </w:p>
    <w:p>
      <w:pPr>
        <w:pStyle w:val="Normal"/>
        <w:tabs>
          <w:tab w:val="clear" w:pos="708"/>
          <w:tab w:val="left" w:pos="7801" w:leader="none"/>
        </w:tabs>
        <w:ind w:left="4248" w:hanging="0"/>
        <w:rPr>
          <w:i/>
          <w:i/>
          <w:iCs/>
          <w:spacing w:val="20"/>
        </w:rPr>
      </w:pPr>
      <w:r>
        <w:rPr>
          <w:i/>
          <w:iCs/>
          <w:spacing w:val="20"/>
        </w:rPr>
        <w:t>Аварии случаются потому, что нынешние</w:t>
      </w:r>
    </w:p>
    <w:p>
      <w:pPr>
        <w:pStyle w:val="Normal"/>
        <w:tabs>
          <w:tab w:val="clear" w:pos="708"/>
          <w:tab w:val="left" w:pos="7801" w:leader="none"/>
        </w:tabs>
        <w:ind w:left="4248" w:hanging="0"/>
        <w:rPr>
          <w:i/>
          <w:i/>
          <w:iCs/>
          <w:spacing w:val="20"/>
        </w:rPr>
      </w:pPr>
      <w:r>
        <w:rPr>
          <w:i/>
          <w:iCs/>
          <w:spacing w:val="20"/>
        </w:rPr>
        <w:t>водители ездят по вчерашним дорогам на</w:t>
      </w:r>
    </w:p>
    <w:p>
      <w:pPr>
        <w:pStyle w:val="Normal"/>
        <w:tabs>
          <w:tab w:val="clear" w:pos="708"/>
          <w:tab w:val="left" w:pos="7801" w:leader="none"/>
        </w:tabs>
        <w:ind w:left="4248" w:hanging="0"/>
        <w:rPr>
          <w:i/>
          <w:i/>
          <w:iCs/>
          <w:spacing w:val="20"/>
        </w:rPr>
      </w:pPr>
      <w:r>
        <w:rPr>
          <w:i/>
          <w:iCs/>
          <w:spacing w:val="20"/>
        </w:rPr>
        <w:t xml:space="preserve">завтрашних машинах с послезавтрашней </w:t>
      </w:r>
    </w:p>
    <w:p>
      <w:pPr>
        <w:pStyle w:val="Normal"/>
        <w:tabs>
          <w:tab w:val="clear" w:pos="708"/>
          <w:tab w:val="left" w:pos="7801" w:leader="none"/>
        </w:tabs>
        <w:ind w:left="4248" w:hanging="0"/>
        <w:rPr>
          <w:i/>
          <w:i/>
          <w:iCs/>
          <w:spacing w:val="20"/>
        </w:rPr>
      </w:pPr>
      <w:r>
        <w:rPr>
          <w:i/>
          <w:iCs/>
          <w:spacing w:val="20"/>
        </w:rPr>
        <w:t>скоростью.</w:t>
      </w:r>
    </w:p>
    <w:p>
      <w:pPr>
        <w:pStyle w:val="Heading8"/>
        <w:ind w:left="4248" w:hanging="0"/>
        <w:rPr>
          <w:sz w:val="28"/>
        </w:rPr>
      </w:pPr>
      <w:r>
        <w:rPr/>
        <w:t xml:space="preserve">                                                </w:t>
      </w:r>
      <w:r>
        <w:rPr/>
        <w:t>В. Де Сика</w:t>
      </w:r>
    </w:p>
    <w:p>
      <w:pPr>
        <w:pStyle w:val="Normal"/>
        <w:tabs>
          <w:tab w:val="clear" w:pos="708"/>
          <w:tab w:val="left" w:pos="7801" w:leader="none"/>
        </w:tabs>
        <w:rPr>
          <w:spacing w:val="20"/>
          <w:sz w:val="28"/>
        </w:rPr>
      </w:pPr>
      <w:r>
        <w:rPr>
          <w:spacing w:val="20"/>
          <w:sz w:val="28"/>
        </w:rPr>
      </w:r>
    </w:p>
    <w:p>
      <w:pPr>
        <w:pStyle w:val="Normal"/>
        <w:tabs>
          <w:tab w:val="clear" w:pos="708"/>
          <w:tab w:val="left" w:pos="720" w:leader="none"/>
        </w:tabs>
        <w:jc w:val="both"/>
        <w:rPr/>
      </w:pPr>
      <w:r>
        <w:rPr>
          <w:spacing w:val="20"/>
          <w:sz w:val="28"/>
        </w:rPr>
        <w:tab/>
      </w:r>
      <w:r>
        <w:rPr>
          <w:sz w:val="28"/>
        </w:rPr>
        <w:t>Как уже отмечалось, среди неосторожных преступлений около 75 % составляют автотранспортные.  С учетом этого, я думаю, целесообразным будет, остановится на этой категории преступлений более подробно.</w:t>
      </w:r>
    </w:p>
    <w:p>
      <w:pPr>
        <w:pStyle w:val="Normal"/>
        <w:jc w:val="both"/>
        <w:rPr/>
      </w:pPr>
      <w:r>
        <w:rPr>
          <w:sz w:val="28"/>
        </w:rPr>
        <w:tab/>
      </w:r>
      <w:r>
        <w:rPr>
          <w:b/>
          <w:bCs/>
          <w:sz w:val="28"/>
        </w:rPr>
        <w:t>Автотранспортные преступ</w:t>
        <w:softHyphen/>
        <w:t xml:space="preserve">ления — собирательное криминологическое понятие, </w:t>
      </w:r>
      <w:r>
        <w:rPr>
          <w:sz w:val="28"/>
        </w:rPr>
        <w:t>охватывающее нарушение правил дорожного движения и эксплуатации транспор</w:t>
        <w:softHyphen/>
        <w:t>тных средств; выпуск в эксплуатацию технически неисправных транспортных средств; приведение в негодность транспортных средств или путей сообщения; нарушение правил, обеспечивающих безопасную работу транспорта; оставление места дорожно-транс</w:t>
        <w:softHyphen/>
        <w:t>портного происшествия.</w:t>
      </w:r>
    </w:p>
    <w:p>
      <w:pPr>
        <w:pStyle w:val="Normal"/>
        <w:jc w:val="both"/>
        <w:rPr>
          <w:sz w:val="28"/>
        </w:rPr>
      </w:pPr>
      <w:r>
        <w:rPr>
          <w:sz w:val="28"/>
        </w:rPr>
        <w:tab/>
        <w:t>Являясь результатом технической неосторожности, автотранспортные преступления обладают определенной спецификой (в при</w:t>
        <w:softHyphen/>
        <w:t>чинах, условиях совершения, в механизме преступного поведения и т.п.), обусловливающей использование различных форм и мето</w:t>
        <w:softHyphen/>
        <w:t>дов их предупреждения.</w:t>
      </w:r>
    </w:p>
    <w:p>
      <w:pPr>
        <w:pStyle w:val="Normal"/>
        <w:ind w:firstLine="708"/>
        <w:jc w:val="both"/>
        <w:rPr>
          <w:sz w:val="28"/>
        </w:rPr>
      </w:pPr>
      <w:r>
        <w:rPr>
          <w:sz w:val="28"/>
        </w:rPr>
        <w:t>Проблема предупреждения автотранспортных преступлений ста</w:t>
        <w:softHyphen/>
        <w:t>ла особенно острой в последние годы. До середины 80-х гг. прошлого столетия в стране наблюдалась тенденция снижения (в расчете на 10 тыс. единиц автотранспорта) автотранспортных происшествий, а также значительного сокращения числа погибших в них. Однако уже в 90-е гг. наблюдался рост (до 1,5 млн. в течение пяти лет) до</w:t>
        <w:softHyphen/>
        <w:t>рожно-транспортных происшествий, в которых погибли 250 тыс. и получили ранения 1,5 млн. человек. При этом свыше 70% погиб</w:t>
        <w:softHyphen/>
        <w:t>ших составляли люди трудоспособного возраста.</w:t>
      </w:r>
    </w:p>
    <w:p>
      <w:pPr>
        <w:pStyle w:val="TextBody"/>
        <w:rPr>
          <w:rFonts w:eastAsia="Times New Roman"/>
          <w:spacing w:val="0"/>
        </w:rPr>
      </w:pPr>
      <w:r>
        <w:rPr>
          <w:rFonts w:eastAsia="Times New Roman"/>
          <w:spacing w:val="0"/>
        </w:rPr>
        <w:t xml:space="preserve"> </w:t>
      </w:r>
      <w:r>
        <w:rPr>
          <w:rFonts w:eastAsia="Times New Roman"/>
          <w:spacing w:val="0"/>
        </w:rPr>
        <w:tab/>
        <w:t>В настоящее время в России ежегодно совершается свыше 180 тыс. дорожно-транспортных происшествий, в которых гибнет более 32 тыс., а получают увечья более 215 тыс. человек. Следует отметить, что потери от этих происшествий в несколько раз превышают потери железнодорожных катастроф, пожаров и несчастных случаев и составляют в денежном выражении свыше 180 млрд. руб.</w:t>
      </w:r>
    </w:p>
    <w:p>
      <w:pPr>
        <w:pStyle w:val="Normal"/>
        <w:jc w:val="both"/>
        <w:rPr>
          <w:sz w:val="28"/>
        </w:rPr>
      </w:pPr>
      <w:r>
        <w:rPr>
          <w:sz w:val="28"/>
        </w:rPr>
        <w:t>ежегодно.</w:t>
      </w:r>
    </w:p>
    <w:p>
      <w:pPr>
        <w:pStyle w:val="Normal"/>
        <w:ind w:firstLine="708"/>
        <w:jc w:val="both"/>
        <w:rPr>
          <w:sz w:val="28"/>
        </w:rPr>
      </w:pPr>
      <w:r>
        <w:rPr>
          <w:sz w:val="28"/>
        </w:rPr>
        <w:t>Тяжесть последствий дорожно-транспортных происшествий в России многократно выше, чем в других странах. Так, ежегодно у нас на каждые 100 дорожно-транспортных происшествий прихо</w:t>
        <w:softHyphen/>
        <w:t>дится до 14 погибших, что в три-четыре раза больше, чем в Европе, Америке, Японии.</w:t>
      </w:r>
    </w:p>
    <w:p>
      <w:pPr>
        <w:pStyle w:val="Normal"/>
        <w:ind w:firstLine="708"/>
        <w:jc w:val="both"/>
        <w:rPr>
          <w:sz w:val="28"/>
        </w:rPr>
      </w:pPr>
      <w:r>
        <w:rPr>
          <w:sz w:val="28"/>
        </w:rPr>
        <w:t>В общей структуре автотранспортных происшествий следует вы</w:t>
        <w:softHyphen/>
        <w:t>делить деяния, совершаемые водителями индивидуальных транспор</w:t>
        <w:softHyphen/>
        <w:t>тных средств. По их вине ежегодно совершается 100—120 тыс. до</w:t>
        <w:softHyphen/>
        <w:t>рожно-транспортных происшествий, в которых погибают 25—30 тыс. и получают ранения 150—200 тыс. человек. На долю указанной ка</w:t>
        <w:softHyphen/>
        <w:t>тегории водителей приходится в среднем 65—70% дорожно-транс</w:t>
        <w:softHyphen/>
        <w:t>портных происшествий и примерно 70—75% погибших и раненых. За малым исключением (в 9 из 10 случаев) подобные происшествия, как следствие виновного нарушения установленных правил и нео</w:t>
        <w:softHyphen/>
        <w:t>сторожного причинения вреда личности или крупного ущерба, яв</w:t>
        <w:softHyphen/>
        <w:t>ляются преступлениями. Исследователями установлена непосред</w:t>
        <w:softHyphen/>
        <w:t>ственная связь между противоправным поведением водителей, со</w:t>
        <w:softHyphen/>
        <w:t>вершением ими административных проступков и неосторожными автотранспортными преступлениями, к которым эти проступки приводят с известной степенью вероятности.</w:t>
      </w:r>
    </w:p>
    <w:p>
      <w:pPr>
        <w:pStyle w:val="Normal"/>
        <w:ind w:firstLine="708"/>
        <w:jc w:val="both"/>
        <w:rPr>
          <w:sz w:val="28"/>
        </w:rPr>
      </w:pPr>
      <w:r>
        <w:rPr>
          <w:sz w:val="28"/>
        </w:rPr>
        <w:t>Негативные тенденции в увеличении дорожно-транспортных происшествий во многом определяются тем, что за последние 10— 15 лет в стране существенно изменился парк автотранспортных средств. Так, начиная с 1975 г. число автомобилей увеличилось почти в 5 раз и в настоящее время составляет немногим более 20 млн. единиц. Для сравнения скажем, что в США этот показатель составляет 200 млн. единиц. По количеству автомобилей на душу населения Россия уступает странам Европы в четыре раза, а США — де</w:t>
        <w:softHyphen/>
        <w:t>сять раз. В структуре автопарка России количество индивидуальных транспортных средств почти в 3,5 раза превышает весь государственный транспорт, в 6,5 раза — количество грузовых автомобилей. Следует отметить, что в 80—90-е гг. прирост транспорт</w:t>
        <w:softHyphen/>
        <w:t>ных преступлений в стране опережал рост числа индивидуальных автомобилей.</w:t>
      </w:r>
    </w:p>
    <w:p>
      <w:pPr>
        <w:pStyle w:val="Normal"/>
        <w:ind w:firstLine="708"/>
        <w:jc w:val="both"/>
        <w:rPr>
          <w:sz w:val="28"/>
        </w:rPr>
      </w:pPr>
      <w:r>
        <w:rPr>
          <w:sz w:val="28"/>
        </w:rPr>
        <w:t>Структура автотранспортных преступлений включает несколь</w:t>
        <w:softHyphen/>
        <w:t>ко видов нарушений таких правил безопасности движения и эксплуатации транспорта, как выбор скорости, обгон, проезд перекрестков (свыше 23% их общего числа), запрет управлять транспорт</w:t>
        <w:softHyphen/>
        <w:t>ным средством в состоянии опьянения (12%), ненадлежащее состояние автомобиля (2%). Кроме того, свыше 26% от их числа связано с плохим состоянием автомобильных дорог. Эти наруше</w:t>
        <w:softHyphen/>
        <w:t>ния вызывают последствия в виде столкновений с другим автотран</w:t>
        <w:softHyphen/>
        <w:t>спортным средством, с животными; наездов на людей; опрокиды</w:t>
        <w:softHyphen/>
        <w:t>вания транспортных средств и выпадения людей из них. Две трети автотранспортных преступлений (и три четверти аварий) связаны с нарушением только со стороны водителей; треть — со «смешан</w:t>
        <w:softHyphen/>
        <w:t>ной с другими участниками движения виной».</w:t>
      </w:r>
    </w:p>
    <w:p>
      <w:pPr>
        <w:pStyle w:val="Normal"/>
        <w:ind w:firstLine="708"/>
        <w:jc w:val="both"/>
        <w:rPr>
          <w:sz w:val="28"/>
        </w:rPr>
      </w:pPr>
      <w:r>
        <w:rPr>
          <w:sz w:val="28"/>
        </w:rPr>
        <w:t>Преобладающая часть автотранспортных преступлений приходится на окончание рабочего времени (17—19 час.) и вечерние часы (22—24 час), причем в вечернее время большинство виновных — водители личного транспорта. «Пик» аварийности у последних — апрель (выезд после длительной зимней стоянки транспортного средства).</w:t>
      </w:r>
      <w:r>
        <w:rPr>
          <w:sz w:val="22"/>
          <w:szCs w:val="22"/>
        </w:rPr>
        <w:t xml:space="preserve"> </w:t>
      </w:r>
      <w:r>
        <w:rPr>
          <w:rStyle w:val="FootnoteCharacters"/>
          <w:rStyle w:val="FootnoteAnchor"/>
          <w:sz w:val="28"/>
        </w:rPr>
        <w:footnoteReference w:id="20"/>
      </w:r>
    </w:p>
    <w:p>
      <w:pPr>
        <w:pStyle w:val="TextBody"/>
        <w:rPr>
          <w:spacing w:val="0"/>
        </w:rPr>
      </w:pPr>
      <w:r>
        <w:rPr>
          <w:spacing w:val="0"/>
        </w:rPr>
        <w:tab/>
        <w:t>Если учесть, что большинство аварий происходит за пределами населенного пункта (51,8%), то становится понятной жизненная необходимость первой доврачебной помо</w:t>
        <w:softHyphen/>
        <w:t>щи. Так, если в условиях большого города 95% постра</w:t>
        <w:softHyphen/>
        <w:t>давших первую помощь оказывают врачи скорой помо</w:t>
        <w:softHyphen/>
        <w:t>щи в ближайшие часы после травмы, то при происше</w:t>
        <w:softHyphen/>
        <w:t>ствиях на междугородных дорогах врачебная помощь оказывается только 43,8% пострадавшим и в более поздние сроки. Иными словами, при ДТП на трассах вне городов 56,2% пострадавших получают недостаточ</w:t>
        <w:softHyphen/>
        <w:t>ную медицинскую помощь или ее совсем не получают. Это приводит к тому, что причинами смерти 17% от числа всех погибших на догоспитальном этапе (при травмах, полученных на междугородных дорогах) яв</w:t>
        <w:softHyphen/>
        <w:t>ляется асфиксия, кровотечение, шок, то есть состоя</w:t>
        <w:softHyphen/>
        <w:t>ния, требующие немедленной помощи. В условиях го</w:t>
        <w:softHyphen/>
        <w:t>рода это количество снижается до 8%, то есть более чем вдвое.</w:t>
      </w:r>
      <w:r>
        <w:rPr>
          <w:rStyle w:val="FootnoteCharacters"/>
          <w:rStyle w:val="FootnoteAnchor"/>
          <w:spacing w:val="0"/>
        </w:rPr>
        <w:footnoteReference w:id="21"/>
      </w:r>
    </w:p>
    <w:p>
      <w:pPr>
        <w:pStyle w:val="Normal"/>
        <w:jc w:val="both"/>
        <w:rPr/>
      </w:pPr>
      <w:r>
        <w:rPr>
          <w:sz w:val="28"/>
        </w:rPr>
        <w:tab/>
        <w:t>Показатели исхода ДТП в форме вреда, причиня</w:t>
        <w:softHyphen/>
        <w:t>емого личности потерпевшего, позволяют составить представление о медицинской оценке травм, которые в 1/3 ситуаций завершились леталь</w:t>
        <w:softHyphen/>
        <w:t xml:space="preserve">ным исходом, а в </w:t>
      </w:r>
      <w:r>
        <w:rPr>
          <w:b/>
          <w:bCs/>
          <w:sz w:val="28"/>
        </w:rPr>
        <w:t xml:space="preserve">30,3% </w:t>
      </w:r>
      <w:r>
        <w:rPr>
          <w:sz w:val="28"/>
        </w:rPr>
        <w:t>ситуаций были менее тяжки</w:t>
        <w:softHyphen/>
        <w:t xml:space="preserve">ми (средней тяжести). На долю </w:t>
      </w:r>
      <w:r>
        <w:rPr>
          <w:b/>
          <w:bCs/>
          <w:sz w:val="28"/>
        </w:rPr>
        <w:t xml:space="preserve">20,6% </w:t>
      </w:r>
      <w:r>
        <w:rPr>
          <w:sz w:val="28"/>
        </w:rPr>
        <w:t xml:space="preserve">случаев приходились легкие, а </w:t>
      </w:r>
      <w:r>
        <w:rPr>
          <w:b/>
          <w:bCs/>
          <w:sz w:val="28"/>
        </w:rPr>
        <w:t xml:space="preserve">16,4% </w:t>
      </w:r>
      <w:r>
        <w:rPr>
          <w:sz w:val="28"/>
        </w:rPr>
        <w:t>— тяжкие телесные повреждения.</w:t>
      </w:r>
    </w:p>
    <w:p>
      <w:pPr>
        <w:pStyle w:val="Normal"/>
        <w:jc w:val="both"/>
        <w:rPr>
          <w:sz w:val="28"/>
          <w:szCs w:val="22"/>
        </w:rPr>
      </w:pPr>
      <w:r>
        <w:rPr>
          <w:sz w:val="28"/>
        </w:rPr>
        <w:tab/>
        <w:t>ДТП, связанные с травмированием детей, по</w:t>
        <w:softHyphen/>
        <w:t xml:space="preserve">влекли почти в половине случаев их гибель, в 25% — тяжкие, а в 10% — менее тяжкие травмы. </w:t>
      </w:r>
      <w:r>
        <w:rPr>
          <w:sz w:val="28"/>
          <w:szCs w:val="22"/>
        </w:rPr>
        <w:t>Среди пешеходов, оказавшихся травмированны</w:t>
        <w:softHyphen/>
        <w:t>ми в результате ДТП, примерно половина (46,8%) погибает. Аналогичные последствия наступают и для пас</w:t>
        <w:softHyphen/>
        <w:t>сажиров автомашины, которая попала в аварию (по</w:t>
        <w:softHyphen/>
        <w:t>гибли 47,6%). Пассажиры встречной автомашины гиб</w:t>
        <w:softHyphen/>
        <w:t>нут в 1/3 ситуаций, а водители этих транспортных средств — в 15,8% случаев.</w:t>
      </w:r>
      <w:r>
        <w:rPr>
          <w:rStyle w:val="FootnoteCharacters"/>
          <w:rStyle w:val="FootnoteAnchor"/>
          <w:sz w:val="28"/>
          <w:szCs w:val="22"/>
        </w:rPr>
        <w:footnoteReference w:id="22"/>
      </w:r>
    </w:p>
    <w:p>
      <w:pPr>
        <w:pStyle w:val="TextBody"/>
        <w:rPr/>
      </w:pPr>
      <w:r>
        <w:rPr>
          <w:rFonts w:eastAsia="Times New Roman"/>
          <w:spacing w:val="0"/>
        </w:rPr>
        <w:tab/>
      </w:r>
      <w:r>
        <w:rPr>
          <w:rFonts w:eastAsia="Times New Roman"/>
          <w:b/>
          <w:bCs/>
          <w:spacing w:val="0"/>
        </w:rPr>
        <w:t>Криминологическая характеристика личности</w:t>
      </w:r>
      <w:r>
        <w:rPr>
          <w:rFonts w:eastAsia="Times New Roman"/>
          <w:spacing w:val="0"/>
        </w:rPr>
        <w:t xml:space="preserve"> участников неосторожных дорожно-транспортных преступлений показывает, что в своем большинстве они относятся к категориям ситуативных и неустойчивых преступников. Вместе с тем определенная их часть, как и лиц, совершающих неосторожные преступления других ви</w:t>
        <w:softHyphen/>
        <w:t>дов, по своим личностным качествам, систематичности и злостно</w:t>
        <w:softHyphen/>
        <w:t>сти нарушений соответствует типу злостных преступников (разу</w:t>
        <w:softHyphen/>
        <w:t>меется, с некоторыми отличиями от умышленных преступников этого типа).</w:t>
      </w:r>
    </w:p>
    <w:p>
      <w:pPr>
        <w:pStyle w:val="Normal"/>
        <w:jc w:val="both"/>
        <w:rPr/>
      </w:pPr>
      <w:r>
        <w:rPr/>
        <w:tab/>
      </w:r>
      <w:r>
        <w:rPr>
          <w:sz w:val="28"/>
        </w:rPr>
        <w:t>Исследования опровергают бытующее мнение, будто лица, совершающие преступления рассматриваемого вида, по нравственно-психологическим свойствам не отличаются от законопослуш</w:t>
        <w:softHyphen/>
        <w:t>ных граждан, что в автотранспортных преступлениях ведущей при взаимодействии личности и ситуации обычно оказывается последняя. Сама по себе дорожная ситуация, даже при ярко выраженной сложности, никогда, минуя личность, не способна стать причиной преступлений (в отличие от аварий непреступного характера). В данном случае всегда проявляется пренебрежение правилами безопасности, предосторожности как особый вид антиобщественной установки, негативное личностное свойство, хотя и выраженное в разной степени.</w:t>
      </w:r>
    </w:p>
    <w:p>
      <w:pPr>
        <w:pStyle w:val="TextBodyIndent"/>
        <w:rPr>
          <w:spacing w:val="0"/>
        </w:rPr>
      </w:pPr>
      <w:r>
        <w:rPr>
          <w:spacing w:val="0"/>
        </w:rPr>
        <w:t>Характеристика личности участников дорожно-транспортных преступлений — законных водителей транспорта и водителей-угонщиков — различна. Внутри первой группы по ряду показателей, например, возрасту, полу, образованию, имеются различия между водителями-профессионалами и водителями личного транспорта. Среди законных водителей и угонщиков преобладают мужчины (97—98%). Женщин среди угонщиков менее 1%.</w:t>
      </w:r>
    </w:p>
    <w:p>
      <w:pPr>
        <w:pStyle w:val="Normal"/>
        <w:ind w:firstLine="708"/>
        <w:jc w:val="both"/>
        <w:rPr/>
      </w:pPr>
      <w:r>
        <w:rPr>
          <w:sz w:val="28"/>
        </w:rPr>
        <w:t>В последние годы отмечается тенденция возрастания доли женщин среди водителей, совершающих неосторожные преступления за счет, главным образом, увеличения парка личных автомобилей индивидуального пользования, которыми нередко управляют женщины. Тем не менее, различия по полу в структуре контингента участников автотранспортных преступлений относительно стабильны, т.к. связаны с типичной психологией женщин-водителей. После</w:t>
        <w:softHyphen/>
        <w:t>дние предпочитают остановить автомобиль, нежели увеличить риск аварийной обстановки, гораздо реже управляют транспортом в состоянии опьянения (среди женщин доля лиц, совершивших преступление в состоянии опьянения, в 1,5 раза ниже, чем у мужчин), более строго соблюдают правила дорожного движения.</w:t>
      </w:r>
      <w:r>
        <w:rPr>
          <w:rStyle w:val="FootnoteCharacters"/>
          <w:rStyle w:val="FootnoteAnchor"/>
          <w:sz w:val="28"/>
        </w:rPr>
        <w:footnoteReference w:id="23"/>
      </w:r>
    </w:p>
    <w:p>
      <w:pPr>
        <w:pStyle w:val="Normal"/>
        <w:ind w:firstLine="708"/>
        <w:jc w:val="both"/>
        <w:rPr/>
      </w:pPr>
      <w:r>
        <w:rPr>
          <w:sz w:val="28"/>
        </w:rPr>
        <w:t>Наиболее активно нарушают правила дорожно</w:t>
        <w:softHyphen/>
        <w:t>го движения, влекущие опасные последствия для жиз</w:t>
        <w:softHyphen/>
        <w:t>ни и здоровья людей, лица в возрасте от 18 до 39 лет</w:t>
      </w:r>
      <w:r>
        <w:rPr>
          <w:i/>
          <w:iCs/>
          <w:sz w:val="28"/>
        </w:rPr>
        <w:t xml:space="preserve">. </w:t>
      </w:r>
      <w:r>
        <w:rPr>
          <w:sz w:val="28"/>
        </w:rPr>
        <w:t>При этом наиболее серьезные последствия имеют место в авариях с автомобилями, которыми управляют лица сравнительно молодого воз</w:t>
        <w:softHyphen/>
        <w:t>раста. Так, виновниками половины аварий, где погиб</w:t>
        <w:softHyphen/>
        <w:t>ло и было травмировано три и более человек, оказа</w:t>
        <w:softHyphen/>
        <w:t>лись водители 18-24 лет. На их долю приходится боль</w:t>
        <w:softHyphen/>
        <w:t>шая половина дорожно-транспортных происшествий, в которых пострадали дети (57,1%). Кроме того, леталь</w:t>
        <w:softHyphen/>
        <w:t>ным исходом завершалась 1/3 аварий, допущенных этой категорией лиц.</w:t>
      </w:r>
    </w:p>
    <w:p>
      <w:pPr>
        <w:pStyle w:val="TextBodyIndent"/>
        <w:rPr>
          <w:spacing w:val="0"/>
        </w:rPr>
      </w:pPr>
      <w:r>
        <w:rPr>
          <w:spacing w:val="0"/>
        </w:rPr>
        <w:t>Абсолютное большинство водителей, виновных в совершении рассматриваемых преступлений обладает общеобразовательным уровнем в объе</w:t>
        <w:softHyphen/>
        <w:t>ме неполной средней (38,8%) либо средней (43,7%) школы. Не включаясь в дискуссию о связи между уровнем образования и противоправным поведением при совер</w:t>
        <w:softHyphen/>
        <w:t>шении автотранспортных преступлений, представляется целесообразным подчеркнуть, что интеллектуальное развитие анализируемой категории лиц вполне позволяло им представлять те негативные вероятные последствия, которые могут наступить в ре</w:t>
        <w:softHyphen/>
        <w:t>зультате нарушения правил безопасности движения.</w:t>
      </w:r>
      <w:r>
        <w:rPr>
          <w:rStyle w:val="FootnoteCharacters"/>
          <w:spacing w:val="0"/>
        </w:rPr>
        <w:t xml:space="preserve"> </w:t>
      </w:r>
      <w:r>
        <w:rPr>
          <w:rStyle w:val="FootnoteCharacters"/>
          <w:rStyle w:val="FootnoteAnchor"/>
          <w:spacing w:val="0"/>
        </w:rPr>
        <w:footnoteReference w:id="24"/>
      </w:r>
    </w:p>
    <w:p>
      <w:pPr>
        <w:pStyle w:val="TextBodyIndent"/>
        <w:rPr>
          <w:spacing w:val="0"/>
        </w:rPr>
      </w:pPr>
      <w:r>
        <w:rPr>
          <w:spacing w:val="0"/>
        </w:rPr>
        <w:t>Социально – ролевая  характеристика участников автотранспортных преступлений не имеет существенных отличий от аналогич</w:t>
        <w:softHyphen/>
        <w:t>ной характеристики законопослушных участников движения. От</w:t>
        <w:softHyphen/>
        <w:t>мечается лишь значительно более высокая доля лиц (среди водите</w:t>
        <w:softHyphen/>
        <w:t>лей-профессионалов), неоднократно менявших место работы. Доля лиц, не занятых общественно полезным трудом, среди законных водителей невелика — 3%, а неработающие и неучащиеся угонщи</w:t>
        <w:softHyphen/>
        <w:t>ки составляют более двух третей.</w:t>
      </w:r>
    </w:p>
    <w:p>
      <w:pPr>
        <w:pStyle w:val="Normal"/>
        <w:ind w:firstLine="708"/>
        <w:jc w:val="both"/>
        <w:rPr>
          <w:sz w:val="28"/>
        </w:rPr>
      </w:pPr>
      <w:r>
        <w:rPr>
          <w:sz w:val="28"/>
        </w:rPr>
        <w:t>Общий рецидив у преступников-водителей ниже в три раза, чем у всех преступников. Среди угонщиков доля рецидивистов значительно больше.</w:t>
      </w:r>
    </w:p>
    <w:p>
      <w:pPr>
        <w:pStyle w:val="Normal"/>
        <w:ind w:firstLine="708"/>
        <w:jc w:val="both"/>
        <w:rPr>
          <w:sz w:val="28"/>
        </w:rPr>
      </w:pPr>
      <w:r>
        <w:rPr>
          <w:sz w:val="28"/>
        </w:rPr>
        <w:t>Хотя водители, совершающие автотранспортные преступления, отличаются сниженным профессиональным и образовательно-культурным уровнем, повышением его они, как правило, не занимаются. Значительная их часть злоупотребляет спиртными напитками. Так, вопреки строгому запрету управлять автомобилем в нетрезвом виде, до 15—30% лиц, совершивших рассматриваемые преступления, находились за рулем в состоянии опьянения. Среди угонщиков доля автотранспортных преступлений, совершенных в состоянии опьянения, достигает 60%.</w:t>
      </w:r>
    </w:p>
    <w:p>
      <w:pPr>
        <w:pStyle w:val="Normal"/>
        <w:ind w:firstLine="708"/>
        <w:jc w:val="both"/>
        <w:rPr>
          <w:sz w:val="28"/>
        </w:rPr>
      </w:pPr>
      <w:r>
        <w:rPr>
          <w:sz w:val="28"/>
        </w:rPr>
        <w:t>Каждый третий из числа привлекавшихся к уголовной ответственности за автотранспортные преступления ранее привлекался и к административной, дисциплинарной, общественной ответ</w:t>
        <w:softHyphen/>
        <w:t>ственности за различные нарушения правил дорожного движения (чаще всего за управление транспортом в нетрезвом виде и превы</w:t>
        <w:softHyphen/>
        <w:t>шение скорости).</w:t>
      </w:r>
    </w:p>
    <w:p>
      <w:pPr>
        <w:pStyle w:val="TextBody"/>
        <w:rPr>
          <w:spacing w:val="0"/>
        </w:rPr>
      </w:pPr>
      <w:r>
        <w:rPr>
          <w:rFonts w:eastAsia="Times New Roman"/>
          <w:spacing w:val="0"/>
        </w:rPr>
        <w:t xml:space="preserve"> </w:t>
      </w:r>
      <w:r>
        <w:rPr>
          <w:rFonts w:eastAsia="Times New Roman"/>
          <w:spacing w:val="0"/>
        </w:rPr>
        <w:tab/>
        <w:t>Каждый десятый из совершивших наезд водителей скрывался с места происшествия (независимо от степени вины в содеянном). Подобные действия в настоящее время квалифицируются как самостоятельное административное правонарушение (оставление места Дорожно-транспортного происшествия) либо как преступление (заведомое оставление без помощи лица, находящегося в опасном для жизни состоянии и лишенного возможности принять, меры к самосохранению). Статистика судебно-медицинских экспертиз по делам об автотранспортных происшествиях свидетельствует, что во многих  случаях оказание потерпевшему своевременной помощи спасло бы его от смерти либо значительно уменьшило вред здоровью.</w:t>
      </w:r>
      <w:r>
        <w:rPr>
          <w:rStyle w:val="FootnoteCharacters"/>
          <w:spacing w:val="0"/>
        </w:rPr>
        <w:t xml:space="preserve"> </w:t>
      </w:r>
      <w:r>
        <w:rPr>
          <w:rStyle w:val="FootnoteCharacters"/>
          <w:rStyle w:val="FootnoteAnchor"/>
          <w:spacing w:val="0"/>
        </w:rPr>
        <w:footnoteReference w:id="25"/>
      </w:r>
    </w:p>
    <w:p>
      <w:pPr>
        <w:pStyle w:val="Normal"/>
        <w:jc w:val="both"/>
        <w:rPr>
          <w:sz w:val="28"/>
        </w:rPr>
      </w:pPr>
      <w:r>
        <w:rPr/>
        <w:tab/>
      </w:r>
      <w:r>
        <w:rPr>
          <w:sz w:val="28"/>
        </w:rPr>
        <w:t>Следует отметить, что, водители, виновные в совершении рассматриваемых преступлений, подвергаются суровому наказанию. Примерно каждый второй (50,6%) водитель-преступник подвер</w:t>
        <w:softHyphen/>
        <w:t>гается наказанию в виде лишения свободы. Как прави</w:t>
        <w:softHyphen/>
        <w:t>ло, это лица, по вине которых дорожно-транспортные происшествия завершились гибелью (53,9%) либо су</w:t>
        <w:softHyphen/>
        <w:t>щественным травмированном пострадавших (35,8%). При этом именно характер травмирования, а не коли</w:t>
        <w:softHyphen/>
        <w:t>чество пострадавших определяют меру наказания в виде лишения свободы.</w:t>
      </w:r>
      <w:r>
        <w:rPr>
          <w:rStyle w:val="FootnoteCharacters"/>
          <w:rStyle w:val="FootnoteAnchor"/>
          <w:sz w:val="28"/>
        </w:rPr>
        <w:footnoteReference w:id="26"/>
      </w:r>
    </w:p>
    <w:p>
      <w:pPr>
        <w:pStyle w:val="Normal"/>
        <w:ind w:firstLine="708"/>
        <w:jc w:val="both"/>
        <w:rPr/>
      </w:pPr>
      <w:r>
        <w:rPr>
          <w:b/>
          <w:bCs/>
          <w:sz w:val="28"/>
        </w:rPr>
        <w:t>Причины автотранспортных преступлений</w:t>
      </w:r>
      <w:r>
        <w:rPr>
          <w:sz w:val="28"/>
        </w:rPr>
        <w:t xml:space="preserve"> связаны с характер</w:t>
        <w:softHyphen/>
        <w:t>ной дли их участников личностной позицией: эгоизм, социальная расхлябанность, безответственность, пренебрежительное отноше</w:t>
        <w:softHyphen/>
        <w:t>ние к нормам общественного поведения, адресованным участни</w:t>
        <w:softHyphen/>
        <w:t>кам дорожного движения, и искаженная (заниженная) оценка сте</w:t>
        <w:softHyphen/>
        <w:t>пени опасности допускаемых в данной сфере нарушений. В действиях лиц, создающих аварийную обстановку, отмечается влияние общих нравственных и эмоционально-волевых деформаций личности, криминогенной ситуации, а также специфических деформаций, связанных с функцией участника движения, искажением ценностной значимости норм безопасности движения, их места в ценностной ориентации. Специфические деформации в наиболь</w:t>
        <w:softHyphen/>
        <w:t>шей степени обусловлены дефектами воспитательной работы с водителями автотранспортных средств, а также с другими участника</w:t>
        <w:softHyphen/>
        <w:t>ми дорожного движения, нарушениями правил профессионально</w:t>
        <w:softHyphen/>
        <w:t>го отбора водителей; злоупотреблениями должностных лиц, разрешающих эксплуатацию технически неисправных автотранс</w:t>
        <w:softHyphen/>
        <w:t>портных средств.</w:t>
      </w:r>
    </w:p>
    <w:p>
      <w:pPr>
        <w:pStyle w:val="Normal"/>
        <w:ind w:firstLine="708"/>
        <w:jc w:val="both"/>
        <w:rPr/>
      </w:pPr>
      <w:r>
        <w:rPr>
          <w:sz w:val="28"/>
          <w:szCs w:val="22"/>
        </w:rPr>
        <w:t>К условиям, способствующим совершению автотранспортных</w:t>
      </w:r>
      <w:r>
        <w:rPr>
          <w:sz w:val="28"/>
        </w:rPr>
        <w:t xml:space="preserve"> </w:t>
      </w:r>
      <w:r>
        <w:rPr>
          <w:sz w:val="28"/>
          <w:szCs w:val="22"/>
        </w:rPr>
        <w:t>преступлений, относятся:</w:t>
      </w:r>
    </w:p>
    <w:p>
      <w:pPr>
        <w:pStyle w:val="Normal"/>
        <w:numPr>
          <w:ilvl w:val="0"/>
          <w:numId w:val="3"/>
        </w:numPr>
        <w:jc w:val="both"/>
        <w:rPr>
          <w:sz w:val="28"/>
        </w:rPr>
      </w:pPr>
      <w:r>
        <w:rPr>
          <w:sz w:val="28"/>
        </w:rPr>
        <w:t>ненадлежащее содержание дорог, нарушение безопасных нормативов ширины проезжей части, разметки развязок, переходов (по выборочным данным, этот фактор присутствует не менее чем в 10—15% случаев автотранспортных преступлений);</w:t>
      </w:r>
    </w:p>
    <w:p>
      <w:pPr>
        <w:pStyle w:val="Normal"/>
        <w:numPr>
          <w:ilvl w:val="0"/>
          <w:numId w:val="3"/>
        </w:numPr>
        <w:jc w:val="both"/>
        <w:rPr>
          <w:sz w:val="28"/>
        </w:rPr>
      </w:pPr>
      <w:r>
        <w:rPr>
          <w:sz w:val="28"/>
          <w:szCs w:val="22"/>
        </w:rPr>
        <w:t>недостатки конструкции автотранспортных средств, затрудняющие управление, ограничивающие возможности наблюдения, вызывающие повышенную усталость водителя;</w:t>
      </w:r>
    </w:p>
    <w:p>
      <w:pPr>
        <w:pStyle w:val="Normal"/>
        <w:numPr>
          <w:ilvl w:val="0"/>
          <w:numId w:val="3"/>
        </w:numPr>
        <w:jc w:val="both"/>
        <w:rPr>
          <w:sz w:val="28"/>
          <w:szCs w:val="22"/>
        </w:rPr>
      </w:pPr>
      <w:r>
        <w:rPr>
          <w:sz w:val="28"/>
          <w:szCs w:val="22"/>
        </w:rPr>
        <w:t>неиспользование водителем и пассажирами приспособлений, уменьшающих риск аварийной обстановки или ее тяжких послед</w:t>
        <w:softHyphen/>
        <w:t>ствий;</w:t>
      </w:r>
    </w:p>
    <w:p>
      <w:pPr>
        <w:pStyle w:val="Normal"/>
        <w:numPr>
          <w:ilvl w:val="0"/>
          <w:numId w:val="3"/>
        </w:numPr>
        <w:jc w:val="both"/>
        <w:rPr>
          <w:sz w:val="22"/>
          <w:szCs w:val="22"/>
        </w:rPr>
      </w:pPr>
      <w:r>
        <w:rPr>
          <w:sz w:val="28"/>
          <w:szCs w:val="22"/>
        </w:rPr>
        <w:t>нарушения нормативов рабочего времени водителей;</w:t>
      </w:r>
    </w:p>
    <w:p>
      <w:pPr>
        <w:pStyle w:val="Normal"/>
        <w:numPr>
          <w:ilvl w:val="0"/>
          <w:numId w:val="3"/>
        </w:numPr>
        <w:jc w:val="both"/>
        <w:rPr>
          <w:sz w:val="28"/>
          <w:szCs w:val="22"/>
        </w:rPr>
      </w:pPr>
      <w:r>
        <w:rPr>
          <w:sz w:val="28"/>
          <w:szCs w:val="22"/>
        </w:rPr>
        <w:t>низкий уровень контроля за состоянием автотранспортных</w:t>
        <w:br/>
        <w:t>средств, дорог и технических средств регулирования движения;</w:t>
      </w:r>
    </w:p>
    <w:p>
      <w:pPr>
        <w:pStyle w:val="Normal"/>
        <w:numPr>
          <w:ilvl w:val="0"/>
          <w:numId w:val="3"/>
        </w:numPr>
        <w:jc w:val="both"/>
        <w:rPr>
          <w:sz w:val="28"/>
          <w:szCs w:val="22"/>
        </w:rPr>
      </w:pPr>
      <w:r>
        <w:rPr>
          <w:sz w:val="28"/>
          <w:szCs w:val="22"/>
        </w:rPr>
        <w:t>упущения в дисциплинарной, административно-правовой и уголовно-правовой борьбе с нарушениями правил безопасности</w:t>
        <w:br/>
        <w:t>движения, в результате чего не обеспечиваются неотвратимость от</w:t>
        <w:softHyphen/>
        <w:t>ветственности нарушителей, ее гласность, дифференциация и ин</w:t>
        <w:softHyphen/>
        <w:t>дивидуализация (в частности, согласно результатам изучения уго</w:t>
        <w:softHyphen/>
        <w:t>ловных дел, при расследовании двух пятых соответствующих пре</w:t>
        <w:softHyphen/>
        <w:t>ступлений не был выяснен весь комплекс обстоятельств, влияющих на форму вины и степень ответственности);</w:t>
      </w:r>
    </w:p>
    <w:p>
      <w:pPr>
        <w:pStyle w:val="TextBodyIndent"/>
        <w:rPr>
          <w:spacing w:val="0"/>
        </w:rPr>
      </w:pPr>
      <w:r>
        <w:rPr>
          <w:spacing w:val="0"/>
        </w:rPr>
        <w:t>Сказанное позволяет выделить некоторые особенности механиз</w:t>
        <w:softHyphen/>
        <w:t>ма совершения автотранспортных преступлений.</w:t>
      </w:r>
    </w:p>
    <w:p>
      <w:pPr>
        <w:pStyle w:val="Normal"/>
        <w:ind w:firstLine="708"/>
        <w:jc w:val="both"/>
        <w:rPr/>
      </w:pPr>
      <w:r>
        <w:rPr>
          <w:i/>
          <w:iCs/>
          <w:sz w:val="28"/>
        </w:rPr>
        <w:t>Во-первых</w:t>
      </w:r>
      <w:r>
        <w:rPr>
          <w:sz w:val="28"/>
        </w:rPr>
        <w:t>, эти преступления являются результатом создания аварийной ситуации, которая возникает в процессе сложного взаимодействия нескольких участников дорожного движения между собой и с обстоятельствами, определяющими объективную обстановку движения. В данном случае как бы пересекаются несколько линий развития причинно-следственных связей и условий.</w:t>
      </w:r>
    </w:p>
    <w:p>
      <w:pPr>
        <w:pStyle w:val="Normal"/>
        <w:ind w:firstLine="708"/>
        <w:jc w:val="both"/>
        <w:rPr/>
      </w:pPr>
      <w:r>
        <w:rPr>
          <w:i/>
          <w:iCs/>
          <w:sz w:val="28"/>
        </w:rPr>
        <w:t>Во-вторых</w:t>
      </w:r>
      <w:r>
        <w:rPr>
          <w:sz w:val="28"/>
        </w:rPr>
        <w:t>, в процессе совершения автотранспортных преступлений взаимодействуют процессы и явления социального, техни</w:t>
        <w:softHyphen/>
        <w:t>ческого и природного характера (хотя последние лишь опосредо</w:t>
        <w:softHyphen/>
        <w:t>ванно влияют на действия участников движения, приводящие к созданию аварийной обстановки).</w:t>
      </w:r>
    </w:p>
    <w:p>
      <w:pPr>
        <w:pStyle w:val="Normal"/>
        <w:ind w:firstLine="708"/>
        <w:jc w:val="both"/>
        <w:rPr>
          <w:sz w:val="28"/>
          <w:lang w:val="en-US"/>
        </w:rPr>
      </w:pPr>
      <w:r>
        <w:rPr>
          <w:b/>
          <w:bCs/>
          <w:sz w:val="28"/>
        </w:rPr>
        <w:t>Особенности профилактики</w:t>
      </w:r>
      <w:r>
        <w:rPr>
          <w:sz w:val="28"/>
        </w:rPr>
        <w:t xml:space="preserve"> рассматриваемых правонарушений связаны с необходимостью воздействия: на все элементы системы “человек — автомобиль — дорога”, на всех участников дорожного движения. Следовательно, наряду и во взаимосвязи с мерами, на</w:t>
        <w:softHyphen/>
        <w:t>правленными на соблюдение водителями норм безопасности (подбор кадров, учеба, воспитание, контроль), нужны меры, обеспечи</w:t>
        <w:softHyphen/>
        <w:t>вающие безопасное поведение других участников движения, а рав</w:t>
        <w:softHyphen/>
        <w:t>но меры, предупреждающие и устраняющие условия аварийных си</w:t>
        <w:softHyphen/>
        <w:t>туаций, возникающих из-за плохого состояния дорог и транспорт</w:t>
        <w:softHyphen/>
        <w:t>ных средств.</w:t>
      </w:r>
    </w:p>
    <w:p>
      <w:pPr>
        <w:pStyle w:val="Normal"/>
        <w:ind w:firstLine="708"/>
        <w:jc w:val="both"/>
        <w:rPr>
          <w:sz w:val="28"/>
          <w:lang w:val="en-US"/>
        </w:rPr>
      </w:pPr>
      <w:r>
        <w:rPr>
          <w:i/>
          <w:iCs/>
          <w:sz w:val="28"/>
        </w:rPr>
        <w:t>Общесоциальные</w:t>
      </w:r>
      <w:r>
        <w:rPr>
          <w:sz w:val="28"/>
        </w:rPr>
        <w:t xml:space="preserve"> меры профилактики связаны с реализацией программ социального и экономического развития в области автомобилестроения, дорожного строительства, с работой среди участ</w:t>
        <w:softHyphen/>
        <w:t>ников транспортного движения, разъясняющей общественное зна</w:t>
        <w:softHyphen/>
        <w:t>чение норм безопасности и формирующей навыки дисциплинированного поведения, исходящего из осознания интересов общества. В настоящее время в стране последовательно совершенствуется кон</w:t>
        <w:softHyphen/>
        <w:t>струкция автомобилей, предусматриваются лучшие условия работы водителей, разрабатываются технические средства, ограничивающие возможность тяжких последствий при аварии (ремни безопасности, неранящие стекла, вдавливающееся рулевое управление).</w:t>
      </w:r>
    </w:p>
    <w:p>
      <w:pPr>
        <w:pStyle w:val="Heading9"/>
        <w:ind w:firstLine="708"/>
        <w:jc w:val="both"/>
        <w:rPr>
          <w:spacing w:val="0"/>
          <w:lang w:val="en-US"/>
        </w:rPr>
      </w:pPr>
      <w:r>
        <w:rPr>
          <w:spacing w:val="0"/>
        </w:rPr>
        <w:t>Важнейшее направление общесоциальной профилактики – обеспечение надлежащей подготовки и повышения квалификации водителей.</w:t>
      </w:r>
    </w:p>
    <w:p>
      <w:pPr>
        <w:pStyle w:val="TextBodyIndent"/>
        <w:rPr>
          <w:spacing w:val="0"/>
          <w:lang w:val="en-US"/>
        </w:rPr>
      </w:pPr>
      <w:r>
        <w:rPr>
          <w:i/>
          <w:iCs/>
          <w:spacing w:val="0"/>
        </w:rPr>
        <w:t xml:space="preserve">Специальные </w:t>
      </w:r>
      <w:r>
        <w:rPr>
          <w:spacing w:val="0"/>
        </w:rPr>
        <w:t>меры профилактики автотранспортных преступ</w:t>
        <w:softHyphen/>
        <w:t>лений включают контроль за соблюдением правил безопасности движения; выявление и устранение конкретных обстоятельств, спо</w:t>
        <w:softHyphen/>
        <w:t>собствующих возникновению аварийной обстановки (улучшение состояния дорог, транспортных средств, квалификации водителей); выявление и устранение причин и условий конкретных преступле</w:t>
        <w:softHyphen/>
        <w:t>ний; предупреждение рецидива; воспитательная работа с водите</w:t>
        <w:softHyphen/>
        <w:t>лями, техническим обслуживающим персоналом, населением (в том числе с особо виктимным контингентом — несовершеннолетними).</w:t>
      </w:r>
    </w:p>
    <w:p>
      <w:pPr>
        <w:pStyle w:val="TextBody"/>
        <w:rPr>
          <w:spacing w:val="0"/>
          <w:lang w:val="en-US"/>
        </w:rPr>
      </w:pPr>
      <w:r>
        <w:rPr>
          <w:spacing w:val="0"/>
        </w:rPr>
        <w:t>Большое внимание в профилактике автотранспортных преступлений уделяется борьбе с употреблением спиртных напитков води</w:t>
        <w:softHyphen/>
        <w:t>телями и другими участниками движения. Алкоголь в любой дозе резко снижает возможность выбора правильных решений в слож</w:t>
        <w:softHyphen/>
        <w:t>ной дорожной обстановке и многократно увеличивает время реак</w:t>
        <w:softHyphen/>
        <w:t>ции (а в аварийной ситуации водителю приходится принимать до 15 решений в секунду). Кроме того, алкоголь сохраняется в орга</w:t>
        <w:softHyphen/>
        <w:t>низме человека длительное время, в связи, с чем управление автомобилем даже на следующий после его употребления день небезопасно.</w:t>
      </w:r>
      <w:r>
        <w:rPr>
          <w:rStyle w:val="FootnoteCharacters"/>
          <w:rStyle w:val="FootnoteAnchor"/>
          <w:spacing w:val="0"/>
        </w:rPr>
        <w:footnoteReference w:id="27"/>
      </w:r>
    </w:p>
    <w:p>
      <w:pPr>
        <w:pStyle w:val="Normal"/>
        <w:jc w:val="both"/>
        <w:rPr>
          <w:rFonts w:ascii="Arial" w:hAnsi="Arial" w:cs="Arial"/>
          <w:sz w:val="28"/>
        </w:rPr>
      </w:pPr>
      <w:r>
        <w:rPr>
          <w:sz w:val="28"/>
          <w:lang w:val="en-US"/>
        </w:rPr>
        <w:tab/>
      </w:r>
      <w:r>
        <w:rPr>
          <w:sz w:val="28"/>
        </w:rPr>
        <w:t>Зарубежные исследователи проблемы предупреждения неосторож</w:t>
        <w:softHyphen/>
        <w:t>ных преступлений пришли к выводу, что наиболее эффективными и надежными в этом плане являются меры, не связанные с воздействием на человека. В соответствующей практике развитых стран акцент де</w:t>
        <w:softHyphen/>
        <w:t>лается на:</w:t>
      </w:r>
    </w:p>
    <w:p>
      <w:pPr>
        <w:pStyle w:val="Normal"/>
        <w:numPr>
          <w:ilvl w:val="0"/>
          <w:numId w:val="7"/>
        </w:numPr>
        <w:jc w:val="both"/>
        <w:rPr>
          <w:rFonts w:ascii="Arial" w:hAnsi="Arial" w:cs="Arial"/>
          <w:sz w:val="28"/>
        </w:rPr>
      </w:pPr>
      <w:r>
        <w:rPr>
          <w:sz w:val="28"/>
        </w:rPr>
        <w:t>повышение безопасности автотранспорта и иной техники;</w:t>
      </w:r>
    </w:p>
    <w:p>
      <w:pPr>
        <w:pStyle w:val="Normal"/>
        <w:numPr>
          <w:ilvl w:val="0"/>
          <w:numId w:val="7"/>
        </w:numPr>
        <w:jc w:val="both"/>
        <w:rPr>
          <w:rFonts w:ascii="Arial" w:hAnsi="Arial" w:cs="Arial"/>
          <w:sz w:val="28"/>
        </w:rPr>
      </w:pPr>
      <w:r>
        <w:rPr>
          <w:sz w:val="28"/>
        </w:rPr>
        <w:t>улучшение дорог, установку автоматических средств регулиров</w:t>
        <w:softHyphen/>
        <w:t>ки движения и контроля;</w:t>
      </w:r>
    </w:p>
    <w:p>
      <w:pPr>
        <w:pStyle w:val="Normal"/>
        <w:numPr>
          <w:ilvl w:val="0"/>
          <w:numId w:val="7"/>
        </w:numPr>
        <w:jc w:val="both"/>
        <w:rPr>
          <w:rFonts w:ascii="Arial" w:hAnsi="Arial" w:cs="Arial"/>
          <w:sz w:val="28"/>
        </w:rPr>
      </w:pPr>
      <w:r>
        <w:rPr>
          <w:sz w:val="28"/>
        </w:rPr>
        <w:t>развитие сети сервисных услуг (ремонт автомобиля, отдых водителя и т. п.).</w:t>
      </w:r>
    </w:p>
    <w:p>
      <w:pPr>
        <w:pStyle w:val="Normal"/>
        <w:ind w:firstLine="708"/>
        <w:jc w:val="both"/>
        <w:rPr>
          <w:rFonts w:ascii="Arial" w:hAnsi="Arial" w:cs="Arial"/>
          <w:sz w:val="28"/>
        </w:rPr>
      </w:pPr>
      <w:r>
        <w:rPr>
          <w:sz w:val="28"/>
        </w:rPr>
        <w:t>Вторая и третья группа мер носят стратегический характер, они тре</w:t>
        <w:softHyphen/>
        <w:t>буют значительных материальных затрат, их реализация занимает зна</w:t>
        <w:softHyphen/>
        <w:t>чительный временной период (как правило, около 10 лет). Улучшение подготовки специалистов. Усиление контроля над ними (как в процес</w:t>
        <w:softHyphen/>
        <w:t>се эксплуатации техники, так и при допуске к ней), усиление ответ</w:t>
        <w:softHyphen/>
        <w:t>ственности за нарушения требуют меньше затрат, эти меры могут быть реализованы в более сжатые сроки.</w:t>
      </w:r>
    </w:p>
    <w:p>
      <w:pPr>
        <w:pStyle w:val="Normal"/>
        <w:ind w:firstLine="708"/>
        <w:jc w:val="both"/>
        <w:rPr/>
      </w:pPr>
      <w:r>
        <w:rPr>
          <w:sz w:val="28"/>
        </w:rPr>
        <w:t>В зарубежной практике воздействия на неосторожную преступ</w:t>
        <w:softHyphen/>
        <w:t>ность акцент делается на развитие стратегических мер, в отечествен</w:t>
        <w:softHyphen/>
        <w:t>ной — большее внимание уделяется мерам тактическим и оператив</w:t>
        <w:softHyphen/>
        <w:t>ным (воздействие на человека). И это различие сказывается на результатах: уровень травматизма в России в 5-8 раз выше, чем в раз</w:t>
        <w:softHyphen/>
        <w:t>витых странах мира. Из каждых 100 пострадавших в авариях людей у нас погибает 15, тогда как в США и Германии — только 2, в Италии и Швейцарии — З.</w:t>
      </w:r>
      <w:r>
        <w:rPr>
          <w:rStyle w:val="FootnoteCharacters"/>
          <w:rStyle w:val="FootnoteAnchor"/>
          <w:sz w:val="28"/>
        </w:rPr>
        <w:footnoteReference w:id="28"/>
      </w:r>
    </w:p>
    <w:p>
      <w:pPr>
        <w:pStyle w:val="Normal"/>
        <w:tabs>
          <w:tab w:val="clear" w:pos="708"/>
          <w:tab w:val="left" w:pos="7801" w:leader="none"/>
        </w:tabs>
        <w:jc w:val="center"/>
        <w:rPr>
          <w:b/>
          <w:b/>
          <w:bCs/>
          <w:spacing w:val="30"/>
          <w:sz w:val="28"/>
          <w:u w:val="single"/>
        </w:rPr>
      </w:pPr>
      <w:r>
        <w:rPr>
          <w:b/>
          <w:bCs/>
          <w:spacing w:val="30"/>
          <w:sz w:val="28"/>
          <w:u w:val="single"/>
        </w:rPr>
        <w:t>ЗАКЛЮЧЕНИЕ</w:t>
      </w:r>
      <w:r>
        <w:rPr>
          <w:b/>
          <w:bCs/>
          <w:spacing w:val="30"/>
          <w:sz w:val="28"/>
        </w:rPr>
        <w:t>.</w:t>
      </w:r>
    </w:p>
    <w:p>
      <w:pPr>
        <w:pStyle w:val="TextBody"/>
        <w:tabs>
          <w:tab w:val="clear" w:pos="708"/>
          <w:tab w:val="left" w:pos="720" w:leader="none"/>
        </w:tabs>
        <w:rPr>
          <w:rFonts w:eastAsia="Times New Roman"/>
        </w:rPr>
      </w:pPr>
      <w:r>
        <w:rPr>
          <w:rFonts w:eastAsia="Times New Roman"/>
        </w:rPr>
        <w:tab/>
        <w:t>К сожалению, проблемы неосторожной преступности, на фоне роста общеуголовной, как бы отодвигаются на второй план, что чревато самыми негативными последствиями.</w:t>
      </w:r>
    </w:p>
    <w:p>
      <w:pPr>
        <w:pStyle w:val="TextBody"/>
        <w:tabs>
          <w:tab w:val="clear" w:pos="708"/>
          <w:tab w:val="left" w:pos="720" w:leader="none"/>
        </w:tabs>
        <w:rPr/>
      </w:pPr>
      <w:r>
        <w:rPr>
          <w:rFonts w:eastAsia="Times New Roman"/>
        </w:rPr>
        <w:tab/>
        <w:t xml:space="preserve">А ведь актуальность проблемы борьбы с неосторожными преступлениями обусловлена не только неблагоприятными тенденциями их динамики и непосредственно ущербом, причиняемым жизни, здоровью, имуществу людей, но и тем, что указанные преступления принадлежат к числу </w:t>
      </w:r>
      <w:r>
        <w:rPr>
          <w:rFonts w:eastAsia="Times New Roman"/>
          <w:i/>
          <w:iCs/>
        </w:rPr>
        <w:t>наиболее острых и опасных форм проявления социальной безответственности</w:t>
      </w:r>
      <w:r>
        <w:rPr>
          <w:rFonts w:eastAsia="Times New Roman"/>
        </w:rPr>
        <w:t xml:space="preserve">, </w:t>
      </w:r>
      <w:r>
        <w:rPr>
          <w:rFonts w:eastAsia="Times New Roman"/>
          <w:i/>
          <w:iCs/>
        </w:rPr>
        <w:t>недисциплинированности, эгоизма, равнодушия преступников к обществу и его благам.</w:t>
      </w:r>
    </w:p>
    <w:p>
      <w:pPr>
        <w:pStyle w:val="TextBody"/>
        <w:tabs>
          <w:tab w:val="clear" w:pos="708"/>
          <w:tab w:val="left" w:pos="720" w:leader="none"/>
        </w:tabs>
        <w:rPr>
          <w:rFonts w:eastAsia="Times New Roman"/>
        </w:rPr>
      </w:pPr>
      <w:r>
        <w:rPr>
          <w:spacing w:val="20"/>
        </w:rPr>
        <w:tab/>
        <w:t>Сферу неосторожных преступлений, как и любую другую сферу общественных отношений в нынешней России коснулось пресловутое  “несовершенство законодательной базы”.  Субъектам законотворчества необходимо правильно оценивать действующее законодательство и практику его применения, с тем, чтобы использовать все, что является эффективным в борьбе с неосторожной преступностью, и вносить необходимые изменения в те правовые нормы и институты, которые не будут соответствовать складывающимся условиям, а может быть, и с самого начала были недостаточно эффективными в силу тех или иных причин. Нормы, предусматривающие преступные посягательства в области взаимодействия человека и техники, после своего принятия в первую очередь подвергаются риску устареть, быть реконструированными путем внесения дополнений или уточнений. Это вполне закономерно в условиях необычайного прогресса науки и техники и, соответственно, общественных отношений, складывающихся в этой области человеческой деятельности. Сознавая это, законодатель вместе с тем не в состоянии предусмотреть все те новые технические системы либо производственно-технические процессы, действие которых при нерадивом управлении может привести к причинению общественно опасного вреда либо создать угрозу его наступления.</w:t>
      </w:r>
    </w:p>
    <w:p>
      <w:pPr>
        <w:pStyle w:val="Normal"/>
        <w:tabs>
          <w:tab w:val="clear" w:pos="708"/>
          <w:tab w:val="left" w:pos="7801" w:leader="none"/>
        </w:tabs>
        <w:jc w:val="center"/>
        <w:rPr>
          <w:rFonts w:eastAsia="Times New Roman"/>
          <w:b/>
          <w:b/>
          <w:bCs/>
          <w:spacing w:val="30"/>
          <w:sz w:val="28"/>
          <w:u w:val="single"/>
        </w:rPr>
      </w:pPr>
      <w:r>
        <w:rPr>
          <w:rFonts w:eastAsia="Times New Roman"/>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jc w:val="center"/>
        <w:rPr>
          <w:b/>
          <w:b/>
          <w:bCs/>
          <w:spacing w:val="30"/>
          <w:sz w:val="28"/>
          <w:u w:val="single"/>
        </w:rPr>
      </w:pPr>
      <w:r>
        <w:rPr>
          <w:b/>
          <w:bCs/>
          <w:spacing w:val="30"/>
          <w:sz w:val="28"/>
          <w:u w:val="single"/>
        </w:rPr>
      </w:r>
    </w:p>
    <w:p>
      <w:pPr>
        <w:pStyle w:val="Normal"/>
        <w:tabs>
          <w:tab w:val="clear" w:pos="708"/>
          <w:tab w:val="left" w:pos="7801" w:leader="none"/>
        </w:tabs>
        <w:rPr>
          <w:b/>
          <w:b/>
          <w:bCs/>
          <w:spacing w:val="30"/>
          <w:sz w:val="28"/>
          <w:u w:val="single"/>
        </w:rPr>
      </w:pPr>
      <w:r>
        <w:rPr>
          <w:b/>
          <w:bCs/>
          <w:spacing w:val="30"/>
          <w:sz w:val="28"/>
          <w:u w:val="single"/>
        </w:rPr>
      </w:r>
    </w:p>
    <w:p>
      <w:pPr>
        <w:pStyle w:val="Normal"/>
        <w:tabs>
          <w:tab w:val="clear" w:pos="708"/>
          <w:tab w:val="left" w:pos="7801" w:leader="none"/>
        </w:tabs>
        <w:jc w:val="center"/>
        <w:rPr/>
      </w:pPr>
      <w:r>
        <w:rPr>
          <w:b/>
          <w:bCs/>
          <w:spacing w:val="30"/>
          <w:sz w:val="28"/>
          <w:u w:val="single"/>
        </w:rPr>
        <w:t>СПИСОК ЛИТЕРАТУРЫ</w:t>
      </w:r>
      <w:r>
        <w:rPr>
          <w:b/>
          <w:bCs/>
          <w:spacing w:val="30"/>
          <w:sz w:val="28"/>
        </w:rPr>
        <w:t>.</w:t>
      </w:r>
    </w:p>
    <w:p>
      <w:pPr>
        <w:pStyle w:val="TextBody"/>
        <w:numPr>
          <w:ilvl w:val="0"/>
          <w:numId w:val="2"/>
        </w:numPr>
        <w:tabs>
          <w:tab w:val="clear" w:pos="708"/>
          <w:tab w:val="left" w:pos="7801" w:leader="none"/>
        </w:tabs>
        <w:rPr/>
      </w:pPr>
      <w:r>
        <w:rPr/>
        <w:t xml:space="preserve">Бурлаков В. Н. Криминология: Учебник для вузов. – СПб.: Санкт-Петербургский Государственный Университет, Питер, 2003. </w:t>
      </w:r>
    </w:p>
    <w:p>
      <w:pPr>
        <w:pStyle w:val="TextBody"/>
        <w:numPr>
          <w:ilvl w:val="0"/>
          <w:numId w:val="2"/>
        </w:numPr>
        <w:tabs>
          <w:tab w:val="clear" w:pos="708"/>
          <w:tab w:val="left" w:pos="7801" w:leader="none"/>
        </w:tabs>
        <w:rPr/>
      </w:pPr>
      <w:r>
        <w:rPr/>
        <w:t>Бурлаков В. Н. Криминология: Учебник для юридических вузов. – СПб.: Санкт-Петербургский Государственный Университет МВД России. 1999.</w:t>
      </w:r>
    </w:p>
    <w:p>
      <w:pPr>
        <w:pStyle w:val="TextBody"/>
        <w:numPr>
          <w:ilvl w:val="0"/>
          <w:numId w:val="2"/>
        </w:numPr>
        <w:tabs>
          <w:tab w:val="clear" w:pos="708"/>
          <w:tab w:val="left" w:pos="7801" w:leader="none"/>
        </w:tabs>
        <w:rPr/>
      </w:pPr>
      <w:r>
        <w:rPr/>
        <w:t>Малков В. Д. Криминология. – М.: ЗАО Юстицинформ, 2004.</w:t>
      </w:r>
    </w:p>
    <w:p>
      <w:pPr>
        <w:pStyle w:val="TextBody"/>
        <w:numPr>
          <w:ilvl w:val="0"/>
          <w:numId w:val="2"/>
        </w:numPr>
        <w:tabs>
          <w:tab w:val="clear" w:pos="708"/>
          <w:tab w:val="left" w:pos="7801" w:leader="none"/>
        </w:tabs>
        <w:rPr/>
      </w:pPr>
      <w:r>
        <w:rPr/>
        <w:t xml:space="preserve">Кваша Ю.Ф. Криминология. – Ростов – на – Дону: Феникс. 2002.  </w:t>
      </w:r>
    </w:p>
    <w:p>
      <w:pPr>
        <w:pStyle w:val="TextBody"/>
        <w:numPr>
          <w:ilvl w:val="0"/>
          <w:numId w:val="2"/>
        </w:numPr>
        <w:tabs>
          <w:tab w:val="clear" w:pos="708"/>
          <w:tab w:val="left" w:pos="7801" w:leader="none"/>
        </w:tabs>
        <w:rPr/>
      </w:pPr>
      <w:r>
        <w:rPr/>
        <w:t xml:space="preserve">Кудрявцев В.Н. Криминология: Учебник для вузов. – М.: Юристъ. 2000. </w:t>
      </w:r>
    </w:p>
    <w:p>
      <w:pPr>
        <w:pStyle w:val="TextBody"/>
        <w:numPr>
          <w:ilvl w:val="0"/>
          <w:numId w:val="2"/>
        </w:numPr>
        <w:tabs>
          <w:tab w:val="clear" w:pos="708"/>
          <w:tab w:val="left" w:pos="7801" w:leader="none"/>
        </w:tabs>
        <w:rPr/>
      </w:pPr>
      <w:r>
        <w:rPr/>
        <w:t xml:space="preserve">Нерсесян В. А. Состояние законодательства о неосторожных преступлениях // Международный научный журнал “Право и Политика”. 2000. № 11. </w:t>
      </w:r>
      <w:r>
        <w:rPr>
          <w:szCs w:val="20"/>
        </w:rPr>
        <w:t>(Использовалась интернет версия журнала: http://www.law-and-politics.com/).</w:t>
      </w:r>
    </w:p>
    <w:p>
      <w:pPr>
        <w:pStyle w:val="TextBody"/>
        <w:numPr>
          <w:ilvl w:val="0"/>
          <w:numId w:val="2"/>
        </w:numPr>
        <w:tabs>
          <w:tab w:val="clear" w:pos="708"/>
          <w:tab w:val="left" w:pos="7801" w:leader="none"/>
        </w:tabs>
        <w:rPr/>
      </w:pPr>
      <w:r>
        <w:rPr/>
        <w:t>Нерсесян В. А. Особенности разграничения неосторожной вины на виды // Международный научный журнал “Право и Политика”. 2001. № 1.</w:t>
      </w:r>
      <w:r>
        <w:rPr>
          <w:szCs w:val="20"/>
        </w:rPr>
        <w:t xml:space="preserve"> (Использовалась интернет версия журнала: http://www.law-and-politics.com/).</w:t>
      </w:r>
    </w:p>
    <w:p>
      <w:pPr>
        <w:pStyle w:val="TextBody"/>
        <w:numPr>
          <w:ilvl w:val="0"/>
          <w:numId w:val="2"/>
        </w:numPr>
        <w:tabs>
          <w:tab w:val="clear" w:pos="708"/>
          <w:tab w:val="left" w:pos="7801" w:leader="none"/>
        </w:tabs>
        <w:rPr>
          <w:szCs w:val="20"/>
        </w:rPr>
      </w:pPr>
      <w:r>
        <w:rPr/>
        <w:t>Нерсесян В. А. Регламентация ответственности за</w:t>
      </w:r>
      <w:r>
        <w:rPr>
          <w:szCs w:val="20"/>
        </w:rPr>
        <w:t xml:space="preserve"> </w:t>
      </w:r>
      <w:r>
        <w:rPr/>
        <w:t>неосторожные преступления // Российская Юстиция. 2000. №</w:t>
      </w:r>
      <w:r>
        <w:rPr>
          <w:szCs w:val="20"/>
        </w:rPr>
        <w:t xml:space="preserve"> </w:t>
      </w:r>
      <w:r>
        <w:rPr/>
        <w:t>5.</w:t>
      </w:r>
    </w:p>
    <w:p>
      <w:pPr>
        <w:pStyle w:val="TextBodyIndent"/>
        <w:ind w:hanging="0"/>
        <w:rPr>
          <w:szCs w:val="20"/>
        </w:rPr>
      </w:pPr>
      <w:r>
        <w:rPr>
          <w:szCs w:val="20"/>
        </w:rPr>
      </w:r>
    </w:p>
    <w:p>
      <w:pPr>
        <w:pStyle w:val="TextBodyIndent"/>
        <w:jc w:val="center"/>
        <w:rPr>
          <w:i/>
          <w:i/>
          <w:iCs/>
        </w:rPr>
      </w:pPr>
      <w:r>
        <w:rPr>
          <w:i/>
          <w:iCs/>
        </w:rPr>
        <w:t>ИНФОРМАЦИОННЫЕ СИСТЕМЫ:</w:t>
      </w:r>
    </w:p>
    <w:p>
      <w:pPr>
        <w:pStyle w:val="TextBodyIndent"/>
        <w:numPr>
          <w:ilvl w:val="0"/>
          <w:numId w:val="5"/>
        </w:numPr>
        <w:rPr/>
      </w:pPr>
      <w:r>
        <w:rPr/>
        <w:t>http://www.law-and-politics.com/ -</w:t>
      </w:r>
      <w:r>
        <w:rPr>
          <w:szCs w:val="20"/>
        </w:rPr>
        <w:t xml:space="preserve"> Международный научный журнал Право и Политика.</w:t>
      </w:r>
    </w:p>
    <w:sectPr>
      <w:footerReference w:type="default" r:id="rId3"/>
      <w:footerReference w:type="first" r:id="rId4"/>
      <w:footnotePr>
        <w:numFmt w:val="decimal"/>
      </w:footnotePr>
      <w:type w:val="nextPage"/>
      <w:pgSz w:w="11906" w:h="16838"/>
      <w:pgMar w:left="1701" w:right="567" w:gutter="0" w:header="0" w:top="851"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рсесян В. А. Состояние законодательства о неосторожных преступлениях // Международный научный журнал “Право и Политика”. 2000. № 11. (Использовалась интернет версия журнала: http://www.law-and-politics.com/).</w:t>
      </w:r>
    </w:p>
  </w:footnote>
  <w:footnote w:id="3">
    <w:p>
      <w:pPr>
        <w:pStyle w:val="Footnote"/>
        <w:rPr/>
      </w:pPr>
      <w:r>
        <w:rPr>
          <w:rStyle w:val="FootnoteCharacters"/>
        </w:rPr>
        <w:footnoteRef/>
      </w:r>
      <w:r>
        <w:rPr/>
        <w:t xml:space="preserve"> </w:t>
      </w:r>
      <w:r>
        <w:rPr/>
        <w:t>Нерсесян В. А. Особенности разграничения неосторожной вины на виды // Международный научный журнал “Право и Политика”. 2001. № 1. (Использовалась интернет версия журнала: http://www.law-and-politics.com/).</w:t>
      </w:r>
    </w:p>
  </w:footnote>
  <w:footnote w:id="4">
    <w:p>
      <w:pPr>
        <w:pStyle w:val="Footnote"/>
        <w:rPr/>
      </w:pPr>
      <w:r>
        <w:rPr>
          <w:rStyle w:val="FootnoteCharacters"/>
        </w:rPr>
        <w:footnoteRef/>
      </w:r>
      <w:r>
        <w:rPr/>
        <w:t xml:space="preserve"> </w:t>
      </w:r>
      <w:r>
        <w:rPr/>
        <w:t>В. Н. Кудрявцев. Криминология: Учебник для вузов. – М.: Юристъ. 2000. С. 467.</w:t>
      </w:r>
    </w:p>
  </w:footnote>
  <w:footnote w:id="5">
    <w:p>
      <w:pPr>
        <w:pStyle w:val="Footnote"/>
        <w:rPr/>
      </w:pPr>
      <w:r>
        <w:rPr>
          <w:rStyle w:val="FootnoteCharacters"/>
        </w:rPr>
        <w:footnoteRef/>
      </w:r>
      <w:r>
        <w:rPr/>
        <w:t xml:space="preserve"> </w:t>
      </w:r>
      <w:r>
        <w:rPr/>
        <w:t>В. Д. Малков. Криминология. – М.: ЗАО Юстицинформ, 2004. С. 455.</w:t>
      </w:r>
    </w:p>
  </w:footnote>
  <w:footnote w:id="6">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292.</w:t>
      </w:r>
    </w:p>
  </w:footnote>
  <w:footnote w:id="7">
    <w:p>
      <w:pPr>
        <w:pStyle w:val="Footnote"/>
        <w:rPr/>
      </w:pPr>
      <w:r>
        <w:rPr>
          <w:rStyle w:val="FootnoteCharacters"/>
        </w:rPr>
        <w:footnoteRef/>
      </w:r>
      <w:r>
        <w:rPr/>
        <w:t xml:space="preserve"> </w:t>
      </w:r>
      <w:r>
        <w:rPr/>
        <w:t>В. Д. Малков. Криминология. – М.: ЗАО Юстицинформ, 2004. С. 458.</w:t>
      </w:r>
    </w:p>
  </w:footnote>
  <w:footnote w:id="8">
    <w:p>
      <w:pPr>
        <w:pStyle w:val="Footnote"/>
        <w:rPr/>
      </w:pPr>
      <w:r>
        <w:rPr>
          <w:rStyle w:val="FootnoteCharacters"/>
        </w:rPr>
        <w:footnoteRef/>
      </w:r>
      <w:r>
        <w:rPr/>
        <w:t xml:space="preserve"> </w:t>
      </w:r>
      <w:r>
        <w:rPr/>
        <w:t>Нерсесян В. А. Регламентация ответственности за неосторожные преступления // Российская Юстиция. 2000. № 5. С. 42.</w:t>
      </w:r>
    </w:p>
  </w:footnote>
  <w:footnote w:id="9">
    <w:p>
      <w:pPr>
        <w:pStyle w:val="Footnote"/>
        <w:rPr/>
      </w:pPr>
      <w:r>
        <w:rPr>
          <w:rStyle w:val="FootnoteCharacters"/>
        </w:rPr>
        <w:footnoteRef/>
      </w:r>
      <w:r>
        <w:rPr/>
        <w:t xml:space="preserve"> </w:t>
      </w:r>
      <w:r>
        <w:rPr/>
        <w:t>В. Д. Малков. Криминология. – М.: ЗАО Юстицинформ, 2004. С. 459.</w:t>
      </w:r>
    </w:p>
  </w:footnote>
  <w:footnote w:id="10">
    <w:p>
      <w:pPr>
        <w:pStyle w:val="Footnote"/>
        <w:rPr/>
      </w:pPr>
      <w:r>
        <w:rPr>
          <w:rStyle w:val="FootnoteCharacters"/>
        </w:rPr>
        <w:footnoteRef/>
      </w:r>
      <w:r>
        <w:rPr/>
        <w:t xml:space="preserve"> </w:t>
      </w:r>
      <w:r>
        <w:rPr/>
        <w:t xml:space="preserve">В. Н. Бурлаков. Криминология. – СПб.: Санкт-Петербургский Государственный Университет МВД России. 1999. С. 396.  </w:t>
      </w:r>
    </w:p>
  </w:footnote>
  <w:footnote w:id="11">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296.</w:t>
      </w:r>
    </w:p>
  </w:footnote>
  <w:footnote w:id="12">
    <w:p>
      <w:pPr>
        <w:pStyle w:val="Footnote"/>
        <w:rPr/>
      </w:pPr>
      <w:r>
        <w:rPr>
          <w:rStyle w:val="FootnoteCharacters"/>
        </w:rPr>
        <w:footnoteRef/>
      </w:r>
      <w:r>
        <w:rPr/>
        <w:t xml:space="preserve"> </w:t>
      </w:r>
      <w:r>
        <w:rPr/>
        <w:t xml:space="preserve">В. Н. Бурлаков. Криминология. – СПб.: Санкт-Петербургский Государственный Университет МВД России. 1999. С. 397.  </w:t>
      </w:r>
    </w:p>
  </w:footnote>
  <w:footnote w:id="13">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297.</w:t>
      </w:r>
    </w:p>
  </w:footnote>
  <w:footnote w:id="14">
    <w:p>
      <w:pPr>
        <w:pStyle w:val="Footnote"/>
        <w:rPr/>
      </w:pPr>
      <w:r>
        <w:rPr>
          <w:rStyle w:val="FootnoteCharacters"/>
        </w:rPr>
        <w:footnoteRef/>
      </w:r>
      <w:r>
        <w:rPr/>
        <w:t xml:space="preserve"> </w:t>
      </w:r>
      <w:r>
        <w:rPr/>
        <w:t>Нерсесян В. А. Особенности разграничения неосторожной вины на виды // Международный научный журнал “Право и Политика”. 2001. № 1. (Использовалась интернет версия журнала: http://www.law-and-politics.com/).</w:t>
      </w:r>
    </w:p>
  </w:footnote>
  <w:footnote w:id="15">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298.</w:t>
      </w:r>
    </w:p>
  </w:footnote>
  <w:footnote w:id="16">
    <w:p>
      <w:pPr>
        <w:pStyle w:val="Footnote"/>
        <w:rPr/>
      </w:pPr>
      <w:r>
        <w:rPr>
          <w:rStyle w:val="FootnoteCharacters"/>
        </w:rPr>
        <w:footnoteRef/>
      </w:r>
      <w:r>
        <w:rPr/>
        <w:t xml:space="preserve"> </w:t>
      </w:r>
      <w:r>
        <w:rPr/>
        <w:t xml:space="preserve">В. Н. Бурлаков. Криминология. – СПб.: Санкт-Петербургский Государственный Университет МВД России. 1999. С. 398.  </w:t>
      </w:r>
    </w:p>
  </w:footnote>
  <w:footnote w:id="17">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298.</w:t>
      </w:r>
    </w:p>
  </w:footnote>
  <w:footnote w:id="18">
    <w:p>
      <w:pPr>
        <w:pStyle w:val="Footnote"/>
        <w:rPr/>
      </w:pPr>
      <w:r>
        <w:rPr>
          <w:rStyle w:val="FootnoteCharacters"/>
        </w:rPr>
        <w:footnoteRef/>
      </w:r>
      <w:r>
        <w:rPr/>
        <w:t xml:space="preserve"> </w:t>
      </w:r>
      <w:r>
        <w:rPr/>
        <w:t>Нерсесян В. А. Состояние законодательства о неосторожных преступлениях // Международный научный журнал “Право и Политика”. 2000. № 11. (Использовалась интернет версия журнала: http://www.law-and-politics.com/).</w:t>
      </w:r>
    </w:p>
  </w:footnote>
  <w:footnote w:id="19">
    <w:p>
      <w:pPr>
        <w:pStyle w:val="Footnote"/>
        <w:rPr/>
      </w:pPr>
      <w:r>
        <w:rPr>
          <w:rStyle w:val="FootnoteCharacters"/>
        </w:rPr>
        <w:footnoteRef/>
      </w:r>
      <w:r>
        <w:rPr/>
        <w:t xml:space="preserve"> </w:t>
      </w:r>
      <w:r>
        <w:rPr/>
        <w:t>В. Д. Малков. Криминология. – М.: ЗАО Юстицинформ, 2004. С. 462.</w:t>
      </w:r>
    </w:p>
  </w:footnote>
  <w:footnote w:id="20">
    <w:p>
      <w:pPr>
        <w:pStyle w:val="Footnote"/>
        <w:rPr/>
      </w:pPr>
      <w:r>
        <w:rPr>
          <w:rStyle w:val="FootnoteCharacters"/>
        </w:rPr>
        <w:footnoteRef/>
      </w:r>
      <w:r>
        <w:rPr/>
        <w:t xml:space="preserve"> </w:t>
      </w:r>
      <w:r>
        <w:rPr/>
        <w:t>В. Д. Малков. Криминология. – М.: ЗАО Юстицинформ, 2004. С. 469.</w:t>
      </w:r>
    </w:p>
  </w:footnote>
  <w:footnote w:id="21">
    <w:p>
      <w:pPr>
        <w:pStyle w:val="Footnote"/>
        <w:rPr/>
      </w:pPr>
      <w:r>
        <w:rPr>
          <w:rStyle w:val="FootnoteCharacters"/>
        </w:rPr>
        <w:footnoteRef/>
      </w:r>
      <w:r>
        <w:rPr/>
        <w:t xml:space="preserve"> </w:t>
      </w:r>
      <w:r>
        <w:rPr/>
        <w:t>Кваша Ю.Ф. Криминология. – Ростов – на – Дону: Феникс. 2002.  С. 550.</w:t>
      </w:r>
    </w:p>
  </w:footnote>
  <w:footnote w:id="22">
    <w:p>
      <w:pPr>
        <w:pStyle w:val="Footnote"/>
        <w:rPr/>
      </w:pPr>
      <w:r>
        <w:rPr>
          <w:rStyle w:val="FootnoteCharacters"/>
        </w:rPr>
        <w:footnoteRef/>
      </w:r>
      <w:r>
        <w:rPr/>
        <w:t xml:space="preserve"> </w:t>
      </w:r>
      <w:r>
        <w:rPr/>
        <w:t>Там же.  С. 544.</w:t>
      </w:r>
    </w:p>
  </w:footnote>
  <w:footnote w:id="23">
    <w:p>
      <w:pPr>
        <w:pStyle w:val="Footnote"/>
        <w:rPr/>
      </w:pPr>
      <w:r>
        <w:rPr>
          <w:rStyle w:val="FootnoteCharacters"/>
        </w:rPr>
        <w:footnoteRef/>
      </w:r>
      <w:r>
        <w:rPr/>
        <w:t xml:space="preserve"> </w:t>
      </w:r>
      <w:r>
        <w:rPr/>
        <w:t>В. Д. Малков. Криминология. – М.: ЗАО Юстицинформ, 2004. С. 471.</w:t>
      </w:r>
    </w:p>
  </w:footnote>
  <w:footnote w:id="24">
    <w:p>
      <w:pPr>
        <w:pStyle w:val="Footnote"/>
        <w:rPr/>
      </w:pPr>
      <w:r>
        <w:rPr>
          <w:rStyle w:val="FootnoteCharacters"/>
        </w:rPr>
        <w:footnoteRef/>
      </w:r>
      <w:r>
        <w:rPr/>
        <w:t xml:space="preserve"> </w:t>
      </w:r>
      <w:r>
        <w:rPr/>
        <w:t>Кваша Ю.Ф. Криминология. – Ростов – на – Дону: Феникс. 2002.  С. 553.</w:t>
      </w:r>
    </w:p>
  </w:footnote>
  <w:footnote w:id="25">
    <w:p>
      <w:pPr>
        <w:pStyle w:val="Footnote"/>
        <w:rPr/>
      </w:pPr>
      <w:r>
        <w:rPr>
          <w:rStyle w:val="FootnoteCharacters"/>
        </w:rPr>
        <w:footnoteRef/>
      </w:r>
      <w:r>
        <w:rPr/>
        <w:t xml:space="preserve"> </w:t>
      </w:r>
      <w:r>
        <w:rPr/>
        <w:t>В. Д. Малков. Криминология. – М.: ЗАО Юстицинформ, 2004. С. 473.</w:t>
      </w:r>
    </w:p>
  </w:footnote>
  <w:footnote w:id="26">
    <w:p>
      <w:pPr>
        <w:pStyle w:val="Footnote"/>
        <w:rPr/>
      </w:pPr>
      <w:r>
        <w:rPr>
          <w:rStyle w:val="FootnoteCharacters"/>
        </w:rPr>
        <w:footnoteRef/>
      </w:r>
      <w:r>
        <w:rPr/>
        <w:t xml:space="preserve"> </w:t>
      </w:r>
      <w:r>
        <w:rPr/>
        <w:t>Кваша Ю.Ф. Криминология. – Ростов – на – Дону: Феникс. 2002.  С. 555.</w:t>
      </w:r>
    </w:p>
  </w:footnote>
  <w:footnote w:id="27">
    <w:p>
      <w:pPr>
        <w:pStyle w:val="Footnote"/>
        <w:rPr/>
      </w:pPr>
      <w:r>
        <w:rPr>
          <w:rStyle w:val="FootnoteCharacters"/>
        </w:rPr>
        <w:footnoteRef/>
      </w:r>
      <w:r>
        <w:rPr/>
        <w:t xml:space="preserve"> </w:t>
      </w:r>
      <w:r>
        <w:rPr/>
        <w:t>В. Д. Малков. Криминология. – М.: ЗАО Юстицинформ, 2004. С. 474.</w:t>
      </w:r>
    </w:p>
  </w:footnote>
  <w:footnote w:id="28">
    <w:p>
      <w:pPr>
        <w:pStyle w:val="Footnote"/>
        <w:rPr/>
      </w:pPr>
      <w:r>
        <w:rPr>
          <w:rStyle w:val="FootnoteCharacters"/>
        </w:rPr>
        <w:footnoteRef/>
      </w:r>
      <w:r>
        <w:rPr/>
        <w:t xml:space="preserve"> </w:t>
      </w:r>
      <w:r>
        <w:rPr/>
        <w:t>В. Н. Бурлаков. Криминология: Учебник для вузов. – СПб.: Санкт-Петербургский Государственный Университет, Питер, 2003. С. 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8"/>
        </w:tabs>
        <w:ind w:left="1158"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pacing w:val="20"/>
      <w:sz w:val="28"/>
      <w:u w:val="single"/>
    </w:rPr>
  </w:style>
  <w:style w:type="paragraph" w:styleId="Heading5">
    <w:name w:val="Heading 5"/>
    <w:basedOn w:val="Normal"/>
    <w:next w:val="Normal"/>
    <w:qFormat/>
    <w:pPr>
      <w:keepNext w:val="true"/>
      <w:numPr>
        <w:ilvl w:val="4"/>
        <w:numId w:val="1"/>
      </w:numPr>
      <w:tabs>
        <w:tab w:val="clear" w:pos="708"/>
        <w:tab w:val="left" w:pos="7801" w:leader="none"/>
      </w:tabs>
      <w:ind w:left="7801" w:hanging="0"/>
      <w:outlineLvl w:val="4"/>
    </w:pPr>
    <w:rPr>
      <w:i/>
      <w:iCs/>
      <w:spacing w:val="30"/>
      <w:sz w:val="28"/>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spacing w:val="30"/>
      <w:sz w:val="28"/>
    </w:rPr>
  </w:style>
  <w:style w:type="paragraph" w:styleId="Heading7">
    <w:name w:val="Heading 7"/>
    <w:basedOn w:val="Normal"/>
    <w:next w:val="Normal"/>
    <w:qFormat/>
    <w:pPr>
      <w:keepNext w:val="true"/>
      <w:numPr>
        <w:ilvl w:val="6"/>
        <w:numId w:val="1"/>
      </w:numPr>
      <w:outlineLvl w:val="6"/>
    </w:pPr>
    <w:rPr>
      <w:b/>
      <w:bCs/>
      <w:i/>
      <w:iCs/>
      <w:spacing w:val="30"/>
      <w:sz w:val="28"/>
    </w:rPr>
  </w:style>
  <w:style w:type="paragraph" w:styleId="Heading8">
    <w:name w:val="Heading 8"/>
    <w:basedOn w:val="Normal"/>
    <w:next w:val="Normal"/>
    <w:qFormat/>
    <w:pPr>
      <w:keepNext w:val="true"/>
      <w:numPr>
        <w:ilvl w:val="7"/>
        <w:numId w:val="1"/>
      </w:numPr>
      <w:tabs>
        <w:tab w:val="clear" w:pos="708"/>
        <w:tab w:val="left" w:pos="7801" w:leader="none"/>
      </w:tabs>
      <w:ind w:left="4248" w:hanging="0"/>
      <w:outlineLvl w:val="7"/>
    </w:pPr>
    <w:rPr>
      <w:i/>
      <w:iCs/>
      <w:spacing w:val="20"/>
    </w:rPr>
  </w:style>
  <w:style w:type="paragraph" w:styleId="Heading9">
    <w:name w:val="Heading 9"/>
    <w:basedOn w:val="Normal"/>
    <w:next w:val="Normal"/>
    <w:qFormat/>
    <w:pPr>
      <w:keepNext w:val="true"/>
      <w:numPr>
        <w:ilvl w:val="8"/>
        <w:numId w:val="1"/>
      </w:numPr>
      <w:ind w:firstLine="708"/>
      <w:outlineLvl w:val="8"/>
    </w:pPr>
    <w:rPr>
      <w:spacing w:val="20"/>
      <w:sz w:val="28"/>
    </w:rPr>
  </w:style>
  <w:style w:type="character" w:styleId="WW8Num3z1">
    <w:name w:val="WW8Num3z1"/>
    <w:qFormat/>
    <w:rPr>
      <w:rFonts w:ascii="Times New Roman" w:hAnsi="Times New Roman" w:cs="Times New Roman"/>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pacing w:val="20"/>
      <w:sz w:val="28"/>
    </w:rPr>
  </w:style>
  <w:style w:type="paragraph" w:styleId="3">
    <w:name w:val="Основной текст 3"/>
    <w:basedOn w:val="Normal"/>
    <w:qFormat/>
    <w:pPr/>
    <w:rPr>
      <w:b/>
      <w:bCs/>
      <w:spacing w:val="20"/>
      <w:sz w:val="28"/>
      <w:szCs w:val="27"/>
      <w:u w:val="single"/>
    </w:rPr>
  </w:style>
  <w:style w:type="paragraph" w:styleId="Style6">
    <w:name w:val="Обычный (веб)"/>
    <w:basedOn w:val="Normal"/>
    <w:qFormat/>
    <w:pPr>
      <w:spacing w:before="280" w:after="280"/>
    </w:pPr>
    <w:rPr/>
  </w:style>
  <w:style w:type="paragraph" w:styleId="TextBodyIndent">
    <w:name w:val="Body Text Indent"/>
    <w:basedOn w:val="Normal"/>
    <w:pPr>
      <w:ind w:firstLine="708"/>
      <w:jc w:val="both"/>
    </w:pPr>
    <w:rPr>
      <w:spacing w:val="30"/>
      <w:sz w:val="28"/>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709"/>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hd w:fill="FFFFFF" w:val="clear"/>
      <w:ind w:firstLine="708"/>
      <w:jc w:val="both"/>
    </w:pPr>
    <w:rPr>
      <w:color w:val="000000"/>
      <w:spacing w:val="20"/>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22:06:00Z</dcterms:created>
  <dc:creator>shapovaloff</dc:creator>
  <dc:description/>
  <cp:keywords/>
  <dc:language>en-US</dc:language>
  <cp:lastModifiedBy>ROMANOVSKY</cp:lastModifiedBy>
  <dcterms:modified xsi:type="dcterms:W3CDTF">2005-10-22T22:06:00Z</dcterms:modified>
  <cp:revision>2</cp:revision>
  <dc:subject/>
  <dc:title>СЕВЕРО-ЗАПАДНАЯ АКАДЕМИЯ ГОСУДАРСТВЕННОЙ СЛУЖБЫ</dc:title>
</cp:coreProperties>
</file>