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одиться в России – с умом и талантом..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100-летию со дня рождения Д.С. Лихачё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Родившийся двадцать восьмого ноября тысяча девятьсот шестого года в Петербурге в семье русского инженера Сергея Михайловича Лихачева Дмитрий Сергеевич получил хорошее воспитание и образование в русской среде и пополнил собой ряды советской интеллигенции, заменившей после революции русскую дворянскую интеллигенцию.  В двадцатые годы Лихачёв стал студентом историко-филологического факультета Ленинградского университета. </w:t>
      </w:r>
    </w:p>
    <w:p>
      <w:pPr>
        <w:pStyle w:val="Normal"/>
        <w:rPr/>
      </w:pPr>
      <w:r>
        <w:rPr/>
        <w:t xml:space="preserve">     </w:t>
      </w:r>
      <w:r>
        <w:rPr/>
        <w:t>Огромные знания, такт, вежливость, ловкость и артистизм поведения помогли Лихачеву снискать расположение академика А. С. Орлова, тогда замдиректора ИРЛИ - Пушкинского Дома Академии Наук СССР. Орлов пригласил Лихачева на работу в институт вначале делопроизводителем в канцелярию, а потом младшим научным сотрудником в Сектор древнерусской литературы. С этих пор Лихачёв стал изучать русскую литературу, и в последствии стал величайшим литературоведом. Современник Лихачёва, Ю.К. Бегунов писал об учёном: «Ныне Дмитрий Сергеевич Лихачев представляет в Петербурге "аристократию духа", он - человек заслуженный и влиятельный...»</w:t>
      </w:r>
    </w:p>
    <w:p>
      <w:pPr>
        <w:pStyle w:val="Normal"/>
        <w:rPr/>
      </w:pPr>
      <w:r>
        <w:rPr/>
        <w:t xml:space="preserve">      </w:t>
      </w:r>
      <w:r>
        <w:rPr/>
        <w:t>Д. С. Лихачев всегда стремился к тому, чтобы достижения научной мысли становились достоянием самых широких читательских кругов. Лихачев придает огромное значение гуманитарным наукам, их общественному значению, их огромной роли в воспитании патриотизма. Достижения гуманитарных наук и мировоззрение общества связаны, как считал Дмитрий Сергеевич, самым теснейшим образом: "патриотизм непременно должен быть духом всех гуманитарных наук".</w:t>
      </w:r>
    </w:p>
    <w:p>
      <w:pPr>
        <w:pStyle w:val="Normal"/>
        <w:rPr/>
      </w:pPr>
      <w:r>
        <w:rPr/>
        <w:t xml:space="preserve">     </w:t>
      </w:r>
      <w:r>
        <w:rPr/>
        <w:t>Благодаря этому талантливому академику, из российских архивов ученым Запада предоставлялись копии ценнейших документов и источников по истории культуры и литературы России. Многотомные сочинения Лихачева и отдельные книги выходят во множестве и большими тиражами, как и в нашей стране, так и за рубежом. В последствии это обернулось для академика массой критических статей и клеветы.</w:t>
      </w:r>
    </w:p>
    <w:p>
      <w:pPr>
        <w:pStyle w:val="Normal"/>
        <w:rPr/>
      </w:pPr>
      <w:r>
        <w:rPr/>
        <w:t xml:space="preserve">    </w:t>
      </w:r>
      <w:r>
        <w:rPr/>
        <w:t>Огромен вклад Лихачёва в различные области научного знания - литературоведение, историю искусства, историю культуры, методологию науки. Фундаментальным же достижением его труда стала теория о возникновении русской литературы из древней деловой письменности. Лихачёв написал бессмертные критические статьи ко многим литературным произведениям разных времён, стал ведущим специалистом по изучению древнерусской культуры и литературы: цикл работ учёного, посвящённого русскому летописанию, окончательно утвердил за летописями почетное место среди литературных памятников исторического жан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шестьдесят шестом году, за заслуги в развитии филологической науки и в связи с 60-летием со дня рождения он был награжден орденом Трудового Красного Знамени; в 1986 году Дмитрию Сергеевичу за большие заслуги в развитии науки и культуры, подготовке научных кадров и в связи с 80-летием со дня рождения было присвоено звание Героя Социалистического Труда. В конце восьмидесятых Лихачёв был избран на высокий пост председателя правления Советского фонда культуры. Академик сорок лет проработал директором Пушкинского дома – того самого, где начинал свой блестящий путь. </w:t>
      </w:r>
    </w:p>
    <w:p>
      <w:pPr>
        <w:pStyle w:val="Normal"/>
        <w:rPr/>
      </w:pPr>
      <w:r>
        <w:rPr/>
        <w:t xml:space="preserve">     </w:t>
      </w:r>
      <w:r>
        <w:rPr/>
        <w:t xml:space="preserve">Но нельзя не сказать также о событии в жизни Дмитрия Лихачёва, о котором часто умалчивают, и которое сыграло свою серьёзную роль в истории его творчества. В конце двадцатых годов он был ошибочно арестован органами ГПУ и незаслуженно провел несколько лет в заключении на Соловках и на Беломоро-Балтийском канале. Вернулся в Петербург Лихачёв лишь в 1934году, и по просьбе отца, заместителя директора типографии на Красной улице, был полностью реабилитирован в 1935 году. Но репрессией беды будущего литературоведа не закончились: по каким-то причинам было опубликовано множество статей, в которых говорилось, что Дмитрий Сергеевич в лагерях работал на органы ГПУ-НКВД! Про него писали такие вещи, будто бы он с помощью местных осведомителей собирал информацию о заключённых, передавал её своему «начальству»  и тем самым практически решал их судьбу. Ведь это не было опубликовано тогда, когда он покинул заключение, такие вещи писали про талантливейшего современника люди, которые были с ним в одних камерах, которые разделили с ним ту же участь, те же лишения довоенных репрессий, и которые в последствии, при пике его карьеры облили грязью его же, своего товарища. К этим «критикам» уже при расцвете Советской власти, в середине </w:t>
      </w:r>
      <w:r>
        <w:rPr>
          <w:lang w:val="en-US"/>
        </w:rPr>
        <w:t>XX</w:t>
      </w:r>
      <w:r>
        <w:rPr/>
        <w:t xml:space="preserve"> века, присоединились другие. Одни даже говорили, что Д.С. Лихачёв - "международный интриган", имея в виду его литературоведческие дела в Болгарии; другие обвиняли его в серьёзной связи с Западом, его учение было публично названо халтурным и бессовестным и в широких кругах общества получило название «лихачёвщина». В ведущие газеты Союза и даже в газеты других стран печатались «патриотические» статьи без доказательств о безосновательности и полной «антинародности» трудов академика, о их направлении угодить коллегам с Запада и т.п. У Лихачёва должны были возникнуть мысли о том, чтобы  покинуть страну. Многие умы Отечества, различные учёные, исследователи, специалисты в сферах технических и гуманитарных наук и многие другие не выдерживали такой жизни, и тайно выезжали из Советской отчизны. Но Лихачёв не сдался. На то, что писали и говорили про него, он не написал ни одной жалобы, ни одной смелой изобличающей статьи и не пытался ничего противопоставить опасным критическим статьям. Он был уверен в своём авторитете, и остался творить на благо России, создавая всё новые научные труды и книги о текстологии и филолог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м, современным жителям нашей страны должно быть стыдно за то, что такая клевета попадала на полосы газет и журналов на глазах правительства, на глазах Государства, которому академик посвятил всю свою жизнь, и ничего не взял взамен. В первую очередь, конечно, печалит сам факт того, что он был репрессирован, как и многие тысячи талантов в то время, ведь многие гении творили взаперти. И это в то время, когда за такие же знания на Западе люди зарабатывали миллионы, а блестящие учёные «нерушимого» Советского Союза загибались в сырых камерах архипелага ГУЛАГа?!  И почему удивлялись эти наши «критики», чего пытались добиться? Сама же страна вынуждала лучшие умы работать за рубежом или на иностранных специалистов. Эта проблема была актуальна не только в начале и середине прошлого столетия, это проблема также и нового тысячелетия: множество отечественных учёных уезжают работать в передовые зарубежные страны, где за ум и талант платят бешеные деньги. Только раньше бросать Родину было строго-настрого запрещено, а сейчас «утечка мозгов», к сожалению, нормальное явление нашего современного государства. Печальная история академика Лихачёва повторяется вновь и вновь, когда хотя бы один русский учёный уезжает работать за рубеж, и так будет продолжаться до тех пор, пока страна не будет достойно оплачивать неоценимые труды современных специалистов. И ведь никто из нашего поколения начала </w:t>
      </w:r>
      <w:r>
        <w:rPr>
          <w:lang w:val="en-US"/>
        </w:rPr>
        <w:t>XXI</w:t>
      </w:r>
      <w:r>
        <w:rPr/>
        <w:t xml:space="preserve"> века, получая образование, не знает точно, как мы будем жить в России с умом и талантом, в стране, где у не одного прекрасного, умного и талантливого человека сложилась не самая прекрасная судьба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4:08:00Z</dcterms:created>
  <dc:creator>Кукишов</dc:creator>
  <dc:description/>
  <cp:keywords/>
  <dc:language>en-US</dc:language>
  <cp:lastModifiedBy>Кукишов</cp:lastModifiedBy>
  <cp:lastPrinted>2005-10-10T21:36:00Z</cp:lastPrinted>
  <dcterms:modified xsi:type="dcterms:W3CDTF">2006-06-12T13:37:00Z</dcterms:modified>
  <cp:revision>17</cp:revision>
  <dc:subject/>
  <dc:title/>
</cp:coreProperties>
</file>