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уманитар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sz w:val="52"/>
        </w:rPr>
      </w:pPr>
      <w:r>
        <w:rPr>
          <w:sz w:val="52"/>
        </w:rPr>
        <w:t>Налоговые правонарушения и ответственность за их совершение</w:t>
      </w:r>
    </w:p>
    <w:p>
      <w:pPr>
        <w:pStyle w:val="Normal"/>
        <w:jc w:val="center"/>
        <w:rPr>
          <w:b/>
          <w:b/>
          <w:sz w:val="44"/>
        </w:rPr>
      </w:pPr>
      <w:r>
        <w:rPr>
          <w:b/>
          <w:sz w:val="44"/>
        </w:rPr>
      </w:r>
    </w:p>
    <w:p>
      <w:pPr>
        <w:pStyle w:val="Normal"/>
        <w:jc w:val="center"/>
        <w:rPr>
          <w:b/>
          <w:b/>
          <w:sz w:val="44"/>
        </w:rPr>
      </w:pPr>
      <w:r>
        <w:rPr>
          <w:b/>
          <w:sz w:val="44"/>
        </w:rPr>
      </w:r>
    </w:p>
    <w:p>
      <w:pPr>
        <w:pStyle w:val="Heading1"/>
        <w:rPr>
          <w:b w:val="false"/>
          <w:b w:val="false"/>
          <w:sz w:val="44"/>
        </w:rPr>
      </w:pPr>
      <w:r>
        <w:rPr>
          <w:b w:val="false"/>
          <w:sz w:val="4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Написал: Машков Никита Сергеевич, группа МЭ-401</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03 год.</w:t>
      </w:r>
    </w:p>
    <w:p>
      <w:pPr>
        <w:pStyle w:val="TextBodyIndent"/>
        <w:rPr/>
      </w:pPr>
      <w:r>
        <w:rPr/>
        <w:t xml:space="preserve">Налоговым Кодексом Российской Федерации, принятым Федеральным Законом от 31.07.1998 г. № 147-ФЗ «О введении в действие части первой Налогового Кодекса Российской Федерации» и Федеральным Законом от 05.08.2000 г.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были существенно изменены действовавшие до его принятия нормы ответственности за налоговые нарушения. </w:t>
      </w:r>
    </w:p>
    <w:p>
      <w:pPr>
        <w:pStyle w:val="TextBodyIndent"/>
        <w:rPr/>
      </w:pPr>
      <w:r>
        <w:rPr/>
        <w:t>До принятия Налогового Кодекса отсутствовало четкое, ясное налоговое законодательство, предупредительные процедуры, нечетко формулировался состав налоговых нарушений, что давало возможность налоговым органам трактовать налоговое законодательство в свою пользу. Способствовало этому отсутствие четкой и ясной процедуры доведения до каждого налогоплательщика циркуляров Министерства по налогам и сборам и Министерства финансов Российской Федерации. При подготовке и принятии Налогового Кодекса было принято решение о существенном снижении размеров штрафов и пеней, а также о дифференциации ответственности за налоговые правонарушения.</w:t>
      </w:r>
    </w:p>
    <w:p>
      <w:pPr>
        <w:pStyle w:val="TextBodyIndent"/>
        <w:rPr/>
      </w:pPr>
      <w:r>
        <w:rPr/>
        <w:t xml:space="preserve">Принципиально новым в Налоговом Кодексе стало то, что было дано четкое определение понятия налогового правонарушения: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 (статья 106 НК РФ). </w:t>
      </w:r>
    </w:p>
    <w:p>
      <w:pPr>
        <w:pStyle w:val="TextBodyIndent"/>
        <w:rPr/>
      </w:pPr>
      <w:r>
        <w:rPr/>
        <w:t xml:space="preserve">Налоговым правонарушениям и ответственности за их совершение в Налоговом Кодексе посвящен раздел </w:t>
      </w:r>
      <w:r>
        <w:rPr>
          <w:lang w:val="en-US"/>
        </w:rPr>
        <w:t xml:space="preserve">VI части первой, </w:t>
      </w:r>
      <w:r>
        <w:rPr/>
        <w:t>имеющий одноименное название. Глава 15 данного раздела посвящена общим положениям об ответственности за совершение налоговых правонарушений (статьи 106-115); глава 16 – видам налоговых правонарушений и ответственности за их совершение (статьи 116-129; глава 17 – издержкам, связанным с осуществлением налогового контроля (статьи 130, 131); глава 18 – видам нарушений банком обязанностей, предусмотренных законодательством о налогах и сборах, и ответственности за их совершение (статьи 132-136).</w:t>
      </w:r>
    </w:p>
    <w:p>
      <w:pPr>
        <w:pStyle w:val="TextBodyIndent"/>
        <w:rPr/>
      </w:pPr>
      <w:r>
        <w:rPr/>
        <w:t>Основными принцами привлечения к ответственности за нарушение налогового законодательства, согласно статье 108 «Общие условия привлечения к ответственности за совершение налогового правонарушения», являются следующие:</w:t>
      </w:r>
    </w:p>
    <w:p>
      <w:pPr>
        <w:pStyle w:val="TextBodyIndent"/>
        <w:numPr>
          <w:ilvl w:val="0"/>
          <w:numId w:val="4"/>
        </w:numPr>
        <w:tabs>
          <w:tab w:val="clear" w:pos="720"/>
          <w:tab w:val="left" w:pos="1080" w:leader="none"/>
        </w:tabs>
        <w:ind w:left="0" w:firstLine="720"/>
        <w:rPr/>
      </w:pPr>
      <w:r>
        <w:rPr/>
        <w:t>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w:t>
      </w:r>
    </w:p>
    <w:p>
      <w:pPr>
        <w:pStyle w:val="TextBodyIndent"/>
        <w:numPr>
          <w:ilvl w:val="0"/>
          <w:numId w:val="4"/>
        </w:numPr>
        <w:tabs>
          <w:tab w:val="clear" w:pos="720"/>
          <w:tab w:val="left" w:pos="1080" w:leader="none"/>
        </w:tabs>
        <w:ind w:left="0" w:firstLine="720"/>
        <w:rPr/>
      </w:pPr>
      <w:r>
        <w:rPr/>
        <w:t>к налогоплательщику, будь то юридическое лицо, предприниматель или налогоплательщик - физическое лицо, не могут быть повторно применены меры налоговой ответственности за совершение одного и того же нарушения налогового законодательства;</w:t>
      </w:r>
    </w:p>
    <w:p>
      <w:pPr>
        <w:pStyle w:val="TextBodyIndent"/>
        <w:numPr>
          <w:ilvl w:val="0"/>
          <w:numId w:val="4"/>
        </w:numPr>
        <w:tabs>
          <w:tab w:val="clear" w:pos="720"/>
          <w:tab w:val="left" w:pos="1080" w:leader="none"/>
        </w:tabs>
        <w:ind w:left="0" w:firstLine="720"/>
        <w:rPr/>
      </w:pPr>
      <w:r>
        <w:rPr/>
        <w:t>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TextBodyIndent"/>
        <w:numPr>
          <w:ilvl w:val="0"/>
          <w:numId w:val="4"/>
        </w:numPr>
        <w:tabs>
          <w:tab w:val="clear" w:pos="720"/>
          <w:tab w:val="left" w:pos="1080" w:leader="none"/>
        </w:tabs>
        <w:ind w:left="0" w:firstLine="720"/>
        <w:rPr/>
      </w:pPr>
      <w:r>
        <w:rPr/>
        <w:t>привлечение налогоплательщика-юридического лица к ответственности за совершение налогового нарушения не может освобождать его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TextBodyIndent"/>
        <w:numPr>
          <w:ilvl w:val="0"/>
          <w:numId w:val="4"/>
        </w:numPr>
        <w:tabs>
          <w:tab w:val="clear" w:pos="720"/>
          <w:tab w:val="left" w:pos="1080" w:leader="none"/>
        </w:tabs>
        <w:ind w:left="0" w:firstLine="720"/>
        <w:rPr/>
      </w:pPr>
      <w:r>
        <w:rPr/>
        <w:t>привлечение налогоплательщика (налогового агента) к ответственности за  совершение налогового правонарушения не освобождает его от обязанности уплатить причитающиеся суммы налога и пени;</w:t>
      </w:r>
    </w:p>
    <w:p>
      <w:pPr>
        <w:pStyle w:val="TextBodyIndent"/>
        <w:numPr>
          <w:ilvl w:val="0"/>
          <w:numId w:val="4"/>
        </w:numPr>
        <w:tabs>
          <w:tab w:val="clear" w:pos="720"/>
          <w:tab w:val="left" w:pos="1080" w:leader="none"/>
        </w:tabs>
        <w:ind w:left="0" w:firstLine="720"/>
        <w:rPr/>
      </w:pPr>
      <w:r>
        <w:rPr/>
        <w:t>презумпция невиновности: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При этом обязанность по доказыванию обстоятельств, свидетельствующих о факте налогового правонарушения и виновности налогоплательщика в его совершении, возложена на налоговые органы. Неустранимые сомнения в виновности лица, привлекаемого к ответственности, толкуются в пользу этого лица.</w:t>
      </w:r>
    </w:p>
    <w:p>
      <w:pPr>
        <w:pStyle w:val="TextBodyIndent"/>
        <w:rPr/>
      </w:pPr>
      <w:r>
        <w:rPr/>
        <w:t>В НК РФ установлены две формы вины налогоплательщика, совершившего налоговое правонарушение (статья 110 НК РФ): умышленное правонарушение и совершенное по неосторожности.</w:t>
      </w:r>
    </w:p>
    <w:p>
      <w:pPr>
        <w:pStyle w:val="TextBodyIndent"/>
        <w:rPr/>
      </w:pPr>
      <w:r>
        <w:rPr/>
        <w:t xml:space="preserve">«Налоговое правонарушение признается совершенным </w:t>
      </w:r>
      <w:r>
        <w:rPr>
          <w:b/>
        </w:rPr>
        <w:t>умышленно</w:t>
      </w:r>
      <w:r>
        <w:rPr/>
        <w:t>,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TextBodyIndent"/>
        <w:rPr/>
      </w:pPr>
      <w:r>
        <w:rPr/>
        <w:t xml:space="preserve">«Налоговое правонарушение признается совершенным </w:t>
      </w:r>
      <w:r>
        <w:rPr>
          <w:b/>
        </w:rPr>
        <w:t>по неосторожности</w:t>
      </w:r>
      <w:r>
        <w:rPr/>
        <w:t xml:space="preserve">,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Статья 24, 26 Уголовного Кодекса РФ, п.2 ст. 2.2 Кодекса РФ об административных правонарушениях  устанавливают также такую форму вины, как преступное легкомыслие (лицо предвидело последствия, но без достаточных оснований самонадеянно рассчитывало на их предотвращение), что не нашло отражения в НК РФ. Забегая вперед скажем, что согласно п.3 статьи 122 НК РФ «Неуплата или неполная уплата сумм налога» деяния, предусмотренные пунктами 1 и 2 настоящей статьи, т.е.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п.1) и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Ф (п.2), совершенные </w:t>
      </w:r>
      <w:r>
        <w:rPr>
          <w:b/>
        </w:rPr>
        <w:t>умышленно</w:t>
      </w:r>
      <w:r>
        <w:rPr/>
        <w:t>, влекут взыскание штрафа в размере 40 процентов от неуплаченных сумм налога против штрафа в 20 процентов за те же деяния, совершенные неумышленно. Таким образом, имея хорошего квалифицированного адвоката, обладающего «таинственной» способностью черное делать белым, а белое – черным, можно доказать «неосторожность» налогового правонарушения, т.е. в два раза уменьшить размер штрафа.</w:t>
      </w:r>
    </w:p>
    <w:p>
      <w:pPr>
        <w:pStyle w:val="TextBodyIndent"/>
        <w:rPr/>
      </w:pPr>
      <w:r>
        <w:rPr/>
        <w:t>В зависимости от вины должностных лиц налогоплательщика, действия которых привели к нарушению налогового законодательства, определяется и вина организации-налогоплательщика (п.4 ст.110 НК РФ).</w:t>
      </w:r>
    </w:p>
    <w:p>
      <w:pPr>
        <w:pStyle w:val="TextBodyIndent"/>
        <w:rPr/>
      </w:pPr>
      <w:r>
        <w:rPr/>
        <w:t xml:space="preserve">Также были установлены определенные обстоятельства, </w:t>
      </w:r>
      <w:r>
        <w:rPr>
          <w:b/>
        </w:rPr>
        <w:t>во-первых, исключающие привлечение лица</w:t>
      </w:r>
      <w:r>
        <w:rPr/>
        <w:t xml:space="preserve"> к ответственности за совершение налогового правонарушения (ст. 109 НК РФ), а </w:t>
      </w:r>
      <w:r>
        <w:rPr>
          <w:b/>
        </w:rPr>
        <w:t>во-вторых, исключающие вину лица</w:t>
      </w:r>
      <w:r>
        <w:rPr/>
        <w:t xml:space="preserve"> в совершении налогового правонарушения (ст. 111 НК РФ). К первым относятся:</w:t>
      </w:r>
    </w:p>
    <w:p>
      <w:pPr>
        <w:pStyle w:val="TextBodyIndent"/>
        <w:numPr>
          <w:ilvl w:val="0"/>
          <w:numId w:val="3"/>
        </w:numPr>
        <w:tabs>
          <w:tab w:val="clear" w:pos="720"/>
          <w:tab w:val="left" w:pos="1080" w:leader="none"/>
        </w:tabs>
        <w:ind w:left="357" w:hanging="357"/>
        <w:rPr/>
      </w:pPr>
      <w:r>
        <w:rPr/>
        <w:t>отсутствие события налогового правонарушения;</w:t>
      </w:r>
    </w:p>
    <w:p>
      <w:pPr>
        <w:pStyle w:val="TextBodyIndent"/>
        <w:numPr>
          <w:ilvl w:val="0"/>
          <w:numId w:val="3"/>
        </w:numPr>
        <w:tabs>
          <w:tab w:val="clear" w:pos="720"/>
          <w:tab w:val="left" w:pos="1080" w:leader="none"/>
        </w:tabs>
        <w:ind w:left="357" w:hanging="357"/>
        <w:rPr/>
      </w:pPr>
      <w:r>
        <w:rPr/>
        <w:t>отсутствие вины лица в совершении налогового правонарушения;</w:t>
      </w:r>
    </w:p>
    <w:p>
      <w:pPr>
        <w:pStyle w:val="TextBodyIndent"/>
        <w:numPr>
          <w:ilvl w:val="0"/>
          <w:numId w:val="3"/>
        </w:numPr>
        <w:tabs>
          <w:tab w:val="clear" w:pos="720"/>
          <w:tab w:val="left" w:pos="1080" w:leader="none"/>
        </w:tabs>
        <w:ind w:left="357" w:hanging="357"/>
        <w:rPr/>
      </w:pPr>
      <w:r>
        <w:rPr/>
        <w:t>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TextBodyIndent"/>
        <w:numPr>
          <w:ilvl w:val="0"/>
          <w:numId w:val="3"/>
        </w:numPr>
        <w:tabs>
          <w:tab w:val="clear" w:pos="720"/>
          <w:tab w:val="left" w:pos="1080" w:leader="none"/>
        </w:tabs>
        <w:ind w:left="357" w:hanging="357"/>
        <w:rPr/>
      </w:pPr>
      <w:r>
        <w:rPr/>
        <w:t>истечение сроков давности привлечения к ответственности за совершение налогового правонарушения. Согласно статье 113 НК РФ лицо не может быть привлечено к ответственности за совершение налогового правонарушения, если со дня его совершения (в отношении всех налоговых правонарушений, кроме предусмотренных статьями 120 и 122 НК РФ) либо со следующего дня после окончания налогового периода (соответственно, налоговые правонарушения, предусмотренные статьями 120 и 122 НК РФ), в течение которого было совершено это правонарушение, истекли три года (срок давности).</w:t>
      </w:r>
    </w:p>
    <w:p>
      <w:pPr>
        <w:pStyle w:val="TextBodyIndent"/>
        <w:ind w:hanging="0"/>
        <w:rPr/>
      </w:pPr>
      <w:r>
        <w:rPr/>
        <w:t>Ко вторым относятся следующие обстоятельства (ст.111 НК РФ):</w:t>
      </w:r>
    </w:p>
    <w:p>
      <w:pPr>
        <w:pStyle w:val="TextBodyIndent"/>
        <w:numPr>
          <w:ilvl w:val="0"/>
          <w:numId w:val="5"/>
        </w:numPr>
        <w:rPr/>
      </w:pPr>
      <w:r>
        <w:rPr/>
        <w:t>совершение деяния, содержащего признаки налогового правонарушения, следствие стихийного бедствия или других чрезвычайных и непреодолимых обстоятельств;</w:t>
      </w:r>
    </w:p>
    <w:p>
      <w:pPr>
        <w:pStyle w:val="TextBodyIndent"/>
        <w:numPr>
          <w:ilvl w:val="0"/>
          <w:numId w:val="5"/>
        </w:numPr>
        <w:rPr/>
      </w:pPr>
      <w:r>
        <w:rPr/>
        <w:t>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Данное обстоятельство доказывается предоставлением документов, которые по смыслу, содержанию и дате относятся к тому налоговому периоду, в котором совершено налоговое правонарушение;</w:t>
      </w:r>
    </w:p>
    <w:p>
      <w:pPr>
        <w:pStyle w:val="TextBodyIndent"/>
        <w:numPr>
          <w:ilvl w:val="0"/>
          <w:numId w:val="5"/>
        </w:numPr>
        <w:rPr/>
      </w:pPr>
      <w:r>
        <w:rPr/>
        <w:t>и, наконец,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TextBodyIndent"/>
        <w:ind w:hanging="0"/>
        <w:rPr/>
      </w:pPr>
      <w:r>
        <w:rPr/>
        <w:t>При наличии любого из обстоятельств, указанных выше, лицо не подлежит ответственности за совершение налогового правонарушения.</w:t>
      </w:r>
    </w:p>
    <w:p>
      <w:pPr>
        <w:pStyle w:val="TextBodyIndent"/>
        <w:ind w:hanging="0"/>
        <w:rPr/>
      </w:pPr>
      <w:r>
        <w:rPr/>
        <w:t xml:space="preserve">Помимо обстоятельств, исключающих привлечение лица к ответственности за совершение налогового правонарушения, обозначены также обстоятельства, </w:t>
      </w:r>
      <w:r>
        <w:rPr>
          <w:b/>
        </w:rPr>
        <w:t>смягчающие и отягчающие</w:t>
      </w:r>
      <w:r>
        <w:rPr/>
        <w:t xml:space="preserve"> ответственность за совершение налогового правонарушения (статья 112 НК РФ): </w:t>
      </w:r>
      <w:r>
        <w:rPr>
          <w:b/>
        </w:rPr>
        <w:t>обстоятельствами, смягчающими ответственность</w:t>
      </w:r>
      <w:r>
        <w:rPr/>
        <w:t xml:space="preserve"> за совершение налогового правонарушения, признаются:</w:t>
      </w:r>
    </w:p>
    <w:p>
      <w:pPr>
        <w:pStyle w:val="TextBodyIndent"/>
        <w:numPr>
          <w:ilvl w:val="0"/>
          <w:numId w:val="2"/>
        </w:numPr>
        <w:rPr/>
      </w:pPr>
      <w:r>
        <w:rPr/>
        <w:t>совершение правонарушения вследствие стечения тяжелых личных или семейных обстоятельств;</w:t>
      </w:r>
    </w:p>
    <w:p>
      <w:pPr>
        <w:pStyle w:val="TextBodyIndent"/>
        <w:numPr>
          <w:ilvl w:val="0"/>
          <w:numId w:val="2"/>
        </w:numPr>
        <w:rPr/>
      </w:pPr>
      <w:r>
        <w:rPr/>
        <w:t>совершение правонарушения под влиянием угрозы или принуждения либо в силу материальной, служебной или иной зависимости.</w:t>
      </w:r>
    </w:p>
    <w:p>
      <w:pPr>
        <w:pStyle w:val="TextBodyIndent"/>
        <w:ind w:hanging="0"/>
        <w:rPr/>
      </w:pPr>
      <w:r>
        <w:rPr/>
        <w:t>Судом могут быть признаны смягчающими и иные обстоятельства.</w:t>
      </w:r>
    </w:p>
    <w:p>
      <w:pPr>
        <w:pStyle w:val="TextBodyIndent"/>
        <w:ind w:hanging="0"/>
        <w:rPr/>
      </w:pPr>
      <w:r>
        <w:rPr>
          <w:b/>
        </w:rPr>
        <w:t>Обстоятельствами, отягчающими ответственность</w:t>
      </w:r>
      <w:r>
        <w:rPr/>
        <w:t>, признается совершение налогового правонарушения лицом, ранее (т.е. в течение 12 месяцев со дня последнего применения санкций) привлекаемым к ответственности за аналогичное правонарушение. Т.е. получается, что совершение аналогичных налоговых правонарушений с определенной периодичностью, но не ранее 12 месяцев со дня последнего применения санкций, не будет считаться отягчающим обстоятельством?!</w:t>
      </w:r>
    </w:p>
    <w:p>
      <w:pPr>
        <w:pStyle w:val="TextBodyIndent"/>
        <w:ind w:hanging="0"/>
        <w:rPr/>
      </w:pPr>
      <w:r>
        <w:rPr/>
        <w:t xml:space="preserve">Перечисленные выше смягчающие и отягчающие обстоятельства устанавливаются судом и учитываются им при наложении </w:t>
      </w:r>
      <w:r>
        <w:rPr>
          <w:b/>
        </w:rPr>
        <w:t>санкций</w:t>
      </w:r>
      <w:r>
        <w:rPr/>
        <w:t xml:space="preserve"> за налоговые правонарушения в порядке, установленном статьей 114 НК РФ (п. 4 ст. 112 НК РФ).</w:t>
      </w:r>
    </w:p>
    <w:p>
      <w:pPr>
        <w:pStyle w:val="TextBodyIndent"/>
        <w:ind w:hanging="0"/>
        <w:rPr/>
      </w:pPr>
      <w:r>
        <w:rPr/>
        <w:t xml:space="preserve">В упомянутой выше статье 114 НК РФ раскрывается понятие и содержание налоговой санкции. «Налоговая санкция является мерой ответственности за совершение налогового правонарушения» (п.1 ст. 114 НК РФ). Налоговые санкции устанавливаются и применяются в виде денежных взысканий (штрафов) в размерах, предусмотренных статьями главы 16 НК РФ, которые будут рассмотрены ниже. При наличии хотя бы одного из перечисленных выше смягчающего обстоятельства размер штрафа подлежит уменьшению не меньше чем в 2 раза по сравнению с размером, установленным соответствующей статьей главы 16 НК РФ. А вот при наличии отягчающего обстоятельства размер штрафа, наоборот, увеличивается в 2 раза, т.е. на 100 процентов. Если одно лицо расстаралось и совершило два или более налоговых правонарушений, то за каждое налоговое правонарушение санкция взыскивается отдельно, без поглощения менее строгой санкции более строгой. Сумма штрафа, присужденного за нарушение законодательства о  налогах и сборах, повлекшее задолженность по налогу и сбору, подлежит перечислению со счетов данного налогоплательщика, плательщика сборов или налогового агента только </w:t>
      </w:r>
      <w:r>
        <w:rPr>
          <w:b/>
        </w:rPr>
        <w:t>после</w:t>
      </w:r>
      <w:r>
        <w:rPr/>
        <w:t xml:space="preserve"> перечисления в полном объеме этой суммы задолженности и соответствующих пеней, в очередности, установленной гражданским законодательством РФ. Что-то вроде «утром деньги – вечером стулья, вечером деньги – утром стулья…». Еще одним доказательством того, что все мы живем в правовом государстве (по крайней мере на бумаге), является п. 7 статьи 114, где записано, что налоговые санкции взыскиваются с налогоплательщиков </w:t>
      </w:r>
      <w:r>
        <w:rPr>
          <w:b/>
        </w:rPr>
        <w:t>только в судебном порядке</w:t>
      </w:r>
      <w:r>
        <w:rPr/>
        <w:t>, что должно сдержать произвол налоговых органов в отношении нарушителей налогового законодательства.</w:t>
      </w:r>
    </w:p>
    <w:p>
      <w:pPr>
        <w:pStyle w:val="TextBodyIndent"/>
        <w:ind w:hanging="0"/>
        <w:rPr/>
      </w:pPr>
      <w:r>
        <w:rPr/>
        <w:t>Главу 16 Налогового Кодекса РФ наглядно можно представить в виде таблицы:</w:t>
      </w:r>
    </w:p>
    <w:tbl>
      <w:tblPr>
        <w:tblW w:w="9039" w:type="dxa"/>
        <w:jc w:val="left"/>
        <w:tblInd w:w="-113" w:type="dxa"/>
        <w:tblLayout w:type="fixed"/>
        <w:tblCellMar>
          <w:top w:w="0" w:type="dxa"/>
          <w:left w:w="108" w:type="dxa"/>
          <w:bottom w:w="0" w:type="dxa"/>
          <w:right w:w="108" w:type="dxa"/>
        </w:tblCellMar>
      </w:tblPr>
      <w:tblGrid>
        <w:gridCol w:w="959"/>
        <w:gridCol w:w="467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Статья, пункт</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Виды налоговых правонаруш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Налоговая санк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6,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арушение срока подачи заявления о постановке на учет в налоговом органе при отсутствии правонаруше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6,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арушение срока подачи заявления о постановке на учет на срок более 90 дне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7,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Ведение предпринимательской деятельности без постановки на учет в налоговом орган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0 % от доходов, полученных в течение указанного времени в результате такой деятельности, но не менее 2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7,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Ведение предпринимательской деятельности без постановки на учет в налоговом органе более трех месяце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20 % от доходов, полученных в период деятельности без постановки на учет более 90 д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8,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арушение налогоплательщиком срока представления в налоговый орган информации об открытии или закрытии им счета в каком-либо банке</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9,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в установленный срок налоговой декларации в налоговый орган по месту учета при нарушении срока представления декларации менее 180 дне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суммы налога, подлежащего уплате по этой декларации, за каждый просроченный месяц, но не более 30% указанной суммы и не менее 100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19,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в установленный срок налоговой декларации в налоговый орган по месту учета при нарушении срока представления декларации более 180 дне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30% суммы налога, подлежащего уплате по этой декларации, и 10% суммы налога за каждый полный или неполный месяц начиная с 181 д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0,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Грубое нарушение учета доходов и (или) расходов и (или) объектов налогообложения*, совершенное в течение одного налогового пери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0,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Грубое нарушение учета доходов и (или) расходов и (или) объектов налогообложения*, совершенное в течение более одного налогового пери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0, 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Грубое нарушение учета доходов и (или) расходов и (или) объектов налогообложения*, повлекшее занижение налоговой баз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0% от суммы неуплаченного налога, но не менее 1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2,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20% от неуплаченных сумм нал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2,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уплата или неполная уплата сумм налога в результате занижения налоговой базы, иного неправильного исчисления налога, подлежащего уплате в связи с перемещением товаров через таможенную границу РФ</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20 % неуплаченной суммы нал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2, 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Деяния, предусмотренные пунктами 1 и 2 настоящей статьи, совершенные умышленно</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40% от неуплаченных сумм нало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авомерное неперечисление (неполное перечисление) сумм налога, подлежащего удержанию и перечислению налоговым агенто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20% от суммы, подлежащей перечислен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sz w:val="22"/>
              </w:rPr>
              <w:t>124</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К РФ, на территорию или в помещение налогоплательщика или налогового агент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5</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соблюдение установленного НК РФ порядка владения, пользования и (или) распоряжения имуществом, на которое наложен арест</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6,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в установленный срок в налоговые органы документов и (или) иных сведений, предусмотренных НК РФ и иными актами законодательства о налогах и сбора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0 руб. за каждый непредставленный докум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6,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а равно иное уклонение от представления таких документов либо пред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 135 НК РФ</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6, 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Деяния, предусмотренные пунктом 2 настоящей статьи, если они совершены физическим лицо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00 рублей</w:t>
            </w:r>
          </w:p>
        </w:tc>
      </w:tr>
    </w:tbl>
    <w:p>
      <w:pPr>
        <w:pStyle w:val="TextBodyIndent"/>
        <w:ind w:hanging="0"/>
        <w:rPr>
          <w:sz w:val="22"/>
        </w:rPr>
      </w:pPr>
      <w:r>
        <w:rPr>
          <w:sz w:val="22"/>
        </w:rPr>
        <w:t>* т.е. отсутствие первичных документов, или отсутствие счетов-фактур, или регистров бухгалтерского учета, систематическое (2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TextBodyIndent"/>
        <w:ind w:hanging="0"/>
        <w:rPr/>
      </w:pPr>
      <w:r>
        <w:rPr/>
        <w:t>Налоговым кодексом кроме ответственности непосредственно налогоплательщиков установлены также налоговые санкции за нарушение законодательства и для других участников налоговых отношений.</w:t>
      </w:r>
    </w:p>
    <w:tbl>
      <w:tblPr>
        <w:tblW w:w="9039" w:type="dxa"/>
        <w:jc w:val="left"/>
        <w:tblInd w:w="-113" w:type="dxa"/>
        <w:tblLayout w:type="fixed"/>
        <w:tblCellMar>
          <w:top w:w="0" w:type="dxa"/>
          <w:left w:w="108" w:type="dxa"/>
          <w:bottom w:w="0" w:type="dxa"/>
          <w:right w:w="108" w:type="dxa"/>
        </w:tblCellMar>
      </w:tblPr>
      <w:tblGrid>
        <w:gridCol w:w="959"/>
        <w:gridCol w:w="467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Статья, пункт</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Виды налоговых правонаруш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b/>
                <w:b/>
                <w:sz w:val="22"/>
              </w:rPr>
            </w:pPr>
            <w:r>
              <w:rPr>
                <w:b/>
                <w:sz w:val="22"/>
              </w:rPr>
              <w:t>Налоговая санк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явка либо уклонение от явки без уважительных причин лица, вызываемого по делу о налоговом правонарушении в качестве свидетел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авомерный отказ свидетеля от дачи показаний, а равно дача заведомо ложных показа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3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9,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Отказ эксперта, переводчика или специалиста от участия в проведении налоговой провер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00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129,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Дача экспертом заведомо ложного заключения или осуществление переводчиком заведомо ложного перев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rPr>
              <w:t>129</w:t>
            </w:r>
            <w:r>
              <w:rPr>
                <w:sz w:val="22"/>
                <w:vertAlign w:val="superscript"/>
              </w:rPr>
              <w:t>1</w:t>
            </w:r>
            <w:r>
              <w:rPr>
                <w:sz w:val="22"/>
              </w:rPr>
              <w:t>,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 xml:space="preserve"> </w:t>
            </w:r>
            <w:r>
              <w:rPr>
                <w:sz w:val="22"/>
              </w:rPr>
              <w:t>Неправомерное несообщение (несвоевременное сообщение) лицом сведений, которые в соответствии с НК РФ это лицо должно сообщить налоговому органу, при отсутствии признаков налогового правонарушения, предусмотренного ст. 126 НК РФ</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1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rPr>
              <w:t>129</w:t>
            </w:r>
            <w:r>
              <w:rPr>
                <w:sz w:val="22"/>
                <w:vertAlign w:val="superscript"/>
              </w:rPr>
              <w:t>1</w:t>
            </w:r>
            <w:r>
              <w:rPr>
                <w:sz w:val="22"/>
              </w:rPr>
              <w:t>,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Те же деяния, совершенные повторно в течение календарного месяц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штраф в размере 5 тыс. рублей</w:t>
            </w:r>
          </w:p>
        </w:tc>
      </w:tr>
    </w:tbl>
    <w:p>
      <w:pPr>
        <w:pStyle w:val="TextBodyIndent"/>
        <w:ind w:hanging="0"/>
        <w:rPr/>
      </w:pPr>
      <w:r>
        <w:rPr/>
        <w:t>В отдельную главу выделены виды издержек, связанных с осуществлением налогового контроля. Эти издержки состоят из сумм, выплачиваемых свидетелям, переводчикам, специалистам, экспертам и понятым налоговыми органами и судебных издержек (ст. 130 НК РФ). Суммы, причитающиеся свидетелям, переводчикам, специалистам, экспертам и понятым, выплачиваются налоговым органом по выполнении ими своих обязанностей. Порядок выплаты и размеры сумм, подлежащих выплате, устанавливаются Правительством РФ и финансируются из федерального бюджета РФ.</w:t>
      </w:r>
    </w:p>
    <w:p>
      <w:pPr>
        <w:pStyle w:val="TextBodyIndent"/>
        <w:ind w:hanging="0"/>
        <w:rPr/>
      </w:pPr>
      <w:r>
        <w:rPr/>
        <w:t>Особое место в налоговом Кодексе РФ отведено ответственности коммерческих банков за нарушение ими возложенных на них Налоговым Кодексом обязанностей.</w:t>
      </w:r>
    </w:p>
    <w:p>
      <w:pPr>
        <w:pStyle w:val="TextBodyIndent"/>
        <w:ind w:hanging="0"/>
        <w:rPr/>
      </w:pPr>
      <w:r>
        <w:rPr/>
        <w:t>Предусматриваются следующие виды нарушений и санкции:</w:t>
      </w:r>
    </w:p>
    <w:tbl>
      <w:tblPr>
        <w:tblW w:w="9039" w:type="dxa"/>
        <w:jc w:val="left"/>
        <w:tblInd w:w="-113" w:type="dxa"/>
        <w:tblLayout w:type="fixed"/>
        <w:tblCellMar>
          <w:top w:w="0" w:type="dxa"/>
          <w:left w:w="108" w:type="dxa"/>
          <w:bottom w:w="0" w:type="dxa"/>
          <w:right w:w="108" w:type="dxa"/>
        </w:tblCellMar>
      </w:tblPr>
      <w:tblGrid>
        <w:gridCol w:w="959"/>
        <w:gridCol w:w="467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Статья, пункт</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Виды нарушений банком обязанностей, предусмотренных законодательством о налогах и сборах</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rPr>
            </w:pPr>
            <w:r>
              <w:rPr>
                <w:sz w:val="22"/>
              </w:rPr>
              <w:t>Налоговая санк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2,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Открытие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штраф в размере 1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2,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сообщение банком налоговому органу сведений об открытии или закрытии счета организацией или индивидуальным предпринимателе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штраф в размере 2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3,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арушение банком установленного НК РФ срока исполнения поручения налогоплательщика (плательщика сбора) или налогового агента о перечислении налога или сбор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Пеня в размере одной стопятидесятой ставки рефинансирования ЦБ РФ, но не более 0,2% за каждый день просро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4</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го с исполнением обязанностей по уплате налога или сбора либо иного платежного поручения, имеющего в соответствии с законодательством РФ преимущество в очередности исполнения перед платежами в бюджет (внебюджетный фонд)</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 xml:space="preserve">штраф в размере 20% от суммы, перечисленной в соответствии с поручением налогоплательщика, плательщика сбора или налогового агента, но не более суммы задолжен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5,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авомерное неисполнение банком в установленный Налоговым Кодексом срок решения налогового органа о взыскании налога или сбора, а также пен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Пеня в размере одной стопятидесятой ставки рефинансирования ЦБ РФ, но не более 0,2% за каждый день просро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135,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соответствии со статьей 46 НК РФ в банке находится инкассовое поручение налогов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штраф в размере 30% не поступившей в результате таких действий сум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rPr>
              <w:t>135</w:t>
            </w:r>
            <w:r>
              <w:rPr>
                <w:sz w:val="22"/>
                <w:vertAlign w:val="superscript"/>
              </w:rPr>
              <w:t>1</w:t>
            </w:r>
            <w:r>
              <w:rPr>
                <w:sz w:val="22"/>
              </w:rPr>
              <w:t>, 1</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К РФ срок при отсутствии признаков правонарушения, предусмотренного пунктом 2 настоящей стать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штраф в размере 10 тыс.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rPr>
              <w:t>135</w:t>
            </w:r>
            <w:r>
              <w:rPr>
                <w:sz w:val="22"/>
                <w:vertAlign w:val="superscript"/>
              </w:rPr>
              <w:t>1</w:t>
            </w:r>
            <w:r>
              <w:rPr>
                <w:sz w:val="22"/>
              </w:rPr>
              <w:t>, 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Непредставление банками по мотивированному запросу налогового органа справок по операциям и счетам организаций или граждан, осуществляющих предпринимательскую деятельность без образования юридического лица, в установленный НК РФ сро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rPr>
            </w:pPr>
            <w:r>
              <w:rPr>
                <w:sz w:val="22"/>
              </w:rPr>
              <w:t>штраф в размере 20 тыс. рублей</w:t>
            </w:r>
          </w:p>
        </w:tc>
      </w:tr>
    </w:tbl>
    <w:p>
      <w:pPr>
        <w:pStyle w:val="TextBodyIndent"/>
        <w:ind w:hanging="0"/>
        <w:rPr/>
      </w:pPr>
      <w:r>
        <w:rPr/>
        <w:t>Согласно статье 136 НК РФ штрафы, указанные в статьях 132-134, взыскиваются в порядке, аналогичном предусмотренному НК РФ порядку взыскания санкций за налоговые правонарушения. Пени, указанные в статьях 133 и 135, взыскиваются в порядке, предусмотренном статьей 60 НК РФ. Так же, как и с налогоплательщика, взыскание налоговых санкций с банков осуществляется только по решению суда.</w:t>
      </w:r>
    </w:p>
    <w:p>
      <w:pPr>
        <w:pStyle w:val="TextBodyIndent"/>
        <w:ind w:hanging="0"/>
        <w:rPr/>
      </w:pPr>
      <w:r>
        <w:rPr/>
        <w:t>ИСПОЛЬЗУЕМАЯ ЛИТЕРАТУРА:</w:t>
      </w:r>
    </w:p>
    <w:p>
      <w:pPr>
        <w:pStyle w:val="TextBodyIndent"/>
        <w:ind w:hanging="0"/>
        <w:rPr/>
      </w:pPr>
      <w:r>
        <w:rPr/>
        <w:t>Комментарий к налоговому кодексу Российской Федерации с постатейными материалами. Части первая и вторая / Под ред. О. А. Красноперовой., - М., 2003.</w:t>
      </w:r>
    </w:p>
    <w:p>
      <w:pPr>
        <w:pStyle w:val="TextBodyIndent"/>
        <w:ind w:hanging="0"/>
        <w:rPr/>
      </w:pPr>
      <w:r>
        <w:rPr/>
        <w:t>Пансков В. Г. Налоги и налогообложение в Российской Федерации. Учебник для вузов. – М., 200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sz w:val="28"/>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2:23:00Z</dcterms:created>
  <dc:creator>Машков Никита</dc:creator>
  <dc:description/>
  <dc:language>en-US</dc:language>
  <cp:lastModifiedBy>Машков Никита</cp:lastModifiedBy>
  <dcterms:modified xsi:type="dcterms:W3CDTF">2003-12-04T02:23:00Z</dcterms:modified>
  <cp:revision>2</cp:revision>
  <dc:subject/>
  <dc:title>Московский Гуманитарный Университет</dc:title>
</cp:coreProperties>
</file>