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  <w:t>ЭТАПЫ РАЗВИТИЯ НАЛОГООБЛОЖЕНИЯ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В историческом процессе можно выделить 3 этапа развития налогообложения:</w:t>
      </w:r>
    </w:p>
    <w:p>
      <w:pPr>
        <w:pStyle w:val="Normal"/>
        <w:jc w:val="both"/>
        <w:rPr/>
      </w:pPr>
      <w:r>
        <w:rPr>
          <w:i/>
          <w:sz w:val="12"/>
        </w:rPr>
        <w:t>Первый период – возникновение первых элементов налогообложения</w:t>
      </w:r>
      <w:r>
        <w:rPr>
          <w:sz w:val="12"/>
        </w:rPr>
        <w:t xml:space="preserve"> (Древний мир, Средние века):</w:t>
      </w:r>
    </w:p>
    <w:p>
      <w:pPr>
        <w:pStyle w:val="3"/>
        <w:ind w:hanging="0"/>
        <w:rPr/>
      </w:pPr>
      <w:r>
        <w:rPr/>
        <w:t>Налоги и механизмы их взимания находятся в зачаточном состоянии. Возникновение налогов связано с периодом становления первых государственных образований, когда появляется товарное производство, формируется государственный аппарат. Налоги существуют в виде бессистемных платежей, носящих преимущественно натуральную форму. Поданные несут повинности личного характера (барщина, участие в походах), а также уплачивают налоги продовольствием, снаряжением для армии. Формы налогообложения определяются общественной потребностью. По мере развития и укрепления товарно-денежных отношений налоги принимают исключительно денежную форму. Со временем налоги становятся основным источником доходов для денежного содержания государства.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Второй период – развитие налогообложения, появления первых теорий и налоговых систем (Конец 17 века  – 18 век)</w:t>
      </w:r>
    </w:p>
    <w:p>
      <w:pPr>
        <w:pStyle w:val="Normal"/>
        <w:jc w:val="both"/>
        <w:rPr/>
      </w:pPr>
      <w:r>
        <w:rPr>
          <w:sz w:val="12"/>
        </w:rPr>
        <w:t>Налоги становятся ведущим источником доходной части бюджетов. Происходит формирование первых налоговых систем, включающих прямые и косвенные налоги. Особую роль играют акцизы, взимаемые со всех ввозимых и вывозимых товаров, а также подушный и подоходный налоги. Развитие демократических процессов в европейских странах находит свое выражение в вопросах установления и введения налогов. Право утверждать все государственные расходы и доходы окончательно закрепляются за представительными органами власти. Начинает формироваться научная теория налогообложения.</w:t>
      </w:r>
    </w:p>
    <w:p>
      <w:pPr>
        <w:pStyle w:val="4"/>
        <w:numPr>
          <w:ilvl w:val="0"/>
          <w:numId w:val="0"/>
        </w:numPr>
        <w:ind w:hanging="0"/>
        <w:outlineLvl w:val="3"/>
        <w:rPr>
          <w:sz w:val="12"/>
        </w:rPr>
      </w:pPr>
      <w:r>
        <w:rPr>
          <w:sz w:val="12"/>
        </w:rPr>
        <w:t>Третий период – соверш-е налогообложени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Начало 19 века – Настоящие дни)</w:t>
      </w:r>
    </w:p>
    <w:p>
      <w:pPr>
        <w:pStyle w:val="Normal"/>
        <w:jc w:val="both"/>
        <w:rPr/>
      </w:pPr>
      <w:r>
        <w:rPr>
          <w:sz w:val="12"/>
        </w:rPr>
        <w:t>Количество налогов уменьшается, значение права при их установлении и взимании увеличивается. Постепенно в обществе с развитием финансовой науки происходит становление научно-теоретических воззрений на природу, проблемы и методики налогообложения. Закладывается конструкция современной налоговой системы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  <w:t>ОБЩИЕ ТЕОРИИ НАЛОГОВ</w:t>
      </w:r>
    </w:p>
    <w:p>
      <w:pPr>
        <w:pStyle w:val="TextBodyIndent"/>
        <w:jc w:val="both"/>
        <w:rPr>
          <w:i/>
          <w:i/>
          <w:sz w:val="12"/>
        </w:rPr>
      </w:pPr>
      <w:r>
        <w:rPr>
          <w:i/>
          <w:sz w:val="12"/>
        </w:rPr>
        <w:t>Теория обмена (Средние века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снована на возмездном характере нал-ния. Суть теории заключается в том, что через налог граждане покупают у гос-ва у-ги по охране от нападения извне, поддержанию порядка и т.д. </w:t>
      </w:r>
    </w:p>
    <w:p>
      <w:pPr>
        <w:pStyle w:val="2"/>
        <w:ind w:hanging="0"/>
        <w:rPr>
          <w:sz w:val="12"/>
        </w:rPr>
      </w:pPr>
      <w:r>
        <w:rPr>
          <w:sz w:val="12"/>
        </w:rPr>
        <w:t xml:space="preserve">Теория наслаждения. Симонд де Сисмонди  </w:t>
      </w:r>
    </w:p>
    <w:p>
      <w:pPr>
        <w:pStyle w:val="Normal"/>
        <w:jc w:val="both"/>
        <w:rPr/>
      </w:pPr>
      <w:r>
        <w:rPr>
          <w:sz w:val="12"/>
        </w:rPr>
        <w:t>Теория налога предоставлена как теория наслаждения, согласно которой налоги есть цена, уплач-я гражданином за получаемые им от об-ва наслаждения. При помощи налогов гражданин покупает не что иное, как наслаждение от об-го порядка, правосудия, обеспечения личности и соб-сти и т.д.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Теория налога как страховой премии (Первая половина 19 в.: Дж. Мак-куллох, А. Тьер)</w:t>
      </w:r>
    </w:p>
    <w:p>
      <w:pPr>
        <w:pStyle w:val="Normal"/>
        <w:jc w:val="both"/>
        <w:rPr/>
      </w:pPr>
      <w:r>
        <w:rPr>
          <w:sz w:val="12"/>
        </w:rPr>
        <w:t xml:space="preserve">Налоги – это страховой платеж, который уплачивается подданными гос-ва на случай наступления какого-либо риска. Налогопл-ки, являясь коммерсантами, в зав-ти от вел-ны своих доходов страхуют свою соб-ть от войны, пожара, кражи и т.д. Однако в отличие от истинного страхования налоги уплач-ся не для того, чтобы при наступлении страхового случая получить сумму возмещения, а не чтобы профин-ть затраты прав-ва по обеспечению обороны и правопорядка. 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Классическая теория ( А. Смит, Д. Рикардо)</w:t>
      </w:r>
    </w:p>
    <w:p>
      <w:pPr>
        <w:pStyle w:val="Normal"/>
        <w:jc w:val="both"/>
        <w:rPr/>
      </w:pPr>
      <w:r>
        <w:rPr>
          <w:sz w:val="12"/>
        </w:rPr>
        <w:t xml:space="preserve">Налоги как один из видов гос-х доходов, которые должны покрывать затраты по сод-ю правительства. При этом какая-либо иная роль (рег-е эк-ки, страховой платеж, плата за услуги и др.) налогам не отводилась. Что касается затрат по фин-ю иных расходов, то они должны покрываться за счет пошлин и сборов, уплач-х заинтересованными лицами. 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Кейнсианская теория</w:t>
      </w:r>
    </w:p>
    <w:p>
      <w:pPr>
        <w:pStyle w:val="Normal"/>
        <w:jc w:val="both"/>
        <w:rPr/>
      </w:pPr>
      <w:r>
        <w:rPr>
          <w:sz w:val="12"/>
        </w:rPr>
        <w:t>Состоит в том, что ни явл. главным рычагом регулирования эк-ки. Экон-ий рост зав-ит от ден-х сбережений только в ус-ях полной занятости, но этого невозможно достичь. В таких ус-ях большие сбережения мешают экон. росту, т.к. они не вкладываются в пр-во и предс-ют пассивный источник дохода. Чтобы устранить негативные после-я, излишние сбер-я следует изымать с помощью налогов.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Монетаристская теория (Фридман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-я осн-на на кол-ой теории денег. Рег-е эк-кой может осущ-ться через ден. обр-е, к-е зав-т от кол-ва денег и банк-х проц-х ставок. В данном случае налоги наряду с иными мех-ми воздей-т на ден. об-е. В частности, через налоги изымается излишнее количество денег. 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Теория экономики предложения (М. Бернс, А. Лаффер)</w:t>
      </w:r>
    </w:p>
    <w:p>
      <w:pPr>
        <w:pStyle w:val="Normal"/>
        <w:jc w:val="both"/>
        <w:rPr/>
      </w:pPr>
      <w:r>
        <w:rPr>
          <w:sz w:val="12"/>
        </w:rPr>
        <w:t>Т-я рассмат-ет налоги в качестве одного из фак-в эк-го раз-я и рег-я. Высокое налогооб-е отрицательно влияет на предприн-ю и инв-ную акт-ть, что в конечном итоге приводит к уменьшению налоговых платежей. Поэтому в рамках теории предлагается снизить ставки налогообл-я и предоставить корпорациям всевозможные льготы. Снижение налогового бремени, по мнению авторов теории, приведет к бурному эк-му росту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ЧАСТНЫЕ ТЕОРИИ НАЛОГОВ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12"/>
        </w:rPr>
        <w:t>Теория соотношения прямого и косвенного налогообложения</w:t>
      </w:r>
    </w:p>
    <w:p>
      <w:pPr>
        <w:pStyle w:val="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4"/>
        <w:rPr/>
      </w:pPr>
      <w:r>
        <w:rPr>
          <w:sz w:val="12"/>
        </w:rPr>
        <w:t xml:space="preserve">В ранние периоды раз-я европ-ой цив-ции устан-е прямого и кос-го налогообл-я зав-ло от полит-го раз-я общества. Косвенные налоги считались более обременительными и негативно влияющими на положение народа, поскольку они увеличивали стоимость товара. </w:t>
      </w:r>
    </w:p>
    <w:p>
      <w:pPr>
        <w:pStyle w:val="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4"/>
        <w:rPr/>
      </w:pPr>
      <w:r>
        <w:rPr>
          <w:sz w:val="12"/>
        </w:rPr>
        <w:t>Вторая позиция, напротив, обосновывала необ-ть уст-я косвенного обложения. Посредством косвенных налогов предлагалось установить равномерное налогообложение. Дворянство не платило налогв. Поэтому сторонники идеи косвенного нал-ния стремились заставить их платить путем уст-я налога на их расходы. Косв-е налоги рассмат-сь в кач-ве ср-ва по уст-ю рав-ва в обл-и.</w:t>
      </w:r>
    </w:p>
    <w:p>
      <w:pPr>
        <w:pStyle w:val="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4"/>
        <w:rPr/>
      </w:pPr>
      <w:r>
        <w:rPr>
          <w:i/>
          <w:sz w:val="12"/>
        </w:rPr>
        <w:t xml:space="preserve">Теория единого налога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</w:rPr>
        <w:t>Единый налог – это единс-й н-г на один опред-й объект нал-ния. В кач-ве единого объекта нал-ния выст-ли: земля, расходы, недвижимость, доход, капитал и др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</w:rPr>
        <w:t>В чистом виде эта теория достаточно утопична и практически неприемлема. Однако в сочетании с иными системами налогообложения она может сыграть положительную роль.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3"/>
        <w:rPr/>
      </w:pPr>
      <w:r>
        <w:rPr>
          <w:sz w:val="12"/>
        </w:rPr>
        <w:t>Теория пропорц-го и прогрессивного налогооблож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</w:rPr>
        <w:t>Нал-е ставки д.б. уст-ны в едином пр-те к д-ду налогоплат-ка незав-мо от его вел-ны. Данное пол-е всегда находило под-ку среди имущих классов и обосновывалось принц-ми рав-ва и справедлив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</w:rPr>
      </w:pPr>
      <w:r>
        <w:rPr>
          <w:sz w:val="12"/>
        </w:rPr>
        <w:t xml:space="preserve">Ставки обложения налогом увел-ся по мере роста дохода налогопл-ка. 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3"/>
        <w:rPr/>
      </w:pPr>
      <w:r>
        <w:rPr>
          <w:sz w:val="12"/>
        </w:rPr>
        <w:t>Теория переложения налогов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</w:rPr>
        <w:t>Распр-е нал-го бремени возможно только в пр-се обмена, рез-м к-го яв-ся форм-е цены. Именно через обменные и распред-е пр-сы нало-щик способен переложить налоговое бремя на иное лицо. Две разновид-ти перел-я налогов – это перел-е с пр-ца на пок-ля (при косвенном налогообложении) и перел-е с пок-ля на пр-ца (косвенные налоги в случаях, когда цена на какой-либо товар неимоверно велика из-за высоких ставок, например акцизов, что существенно ограничивает спрос на этот товар)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 xml:space="preserve">СУЩ-ТЬ НАЛОГА И НАЛ. С-МЫ: </w:t>
      </w:r>
      <w:r>
        <w:rPr>
          <w:sz w:val="12"/>
        </w:rPr>
        <w:t>юр-е опред-е, понятие пошлины и сбора, понятие нал. с-мы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 xml:space="preserve">Гл-я юр-я черта налога – </w:t>
      </w:r>
      <w:r>
        <w:rPr>
          <w:i/>
          <w:sz w:val="12"/>
        </w:rPr>
        <w:t>односторонний характер его уст-я</w:t>
      </w:r>
      <w:r>
        <w:rPr>
          <w:sz w:val="12"/>
        </w:rPr>
        <w:t xml:space="preserve"> со стороны гос-ва. Поскольку налог взимается в целях покрытия общественно-необходимых пот-й, он является </w:t>
      </w:r>
      <w:r>
        <w:rPr>
          <w:i/>
          <w:sz w:val="12"/>
        </w:rPr>
        <w:t>индивидуально-безвозмездным</w:t>
      </w:r>
      <w:r>
        <w:rPr>
          <w:sz w:val="12"/>
        </w:rPr>
        <w:t xml:space="preserve">. Уплата налога – это соц-я обяз-ть, выт-я из права част. собст-ти. Налог взыскивается на условиях </w:t>
      </w:r>
      <w:r>
        <w:rPr>
          <w:i/>
          <w:sz w:val="12"/>
        </w:rPr>
        <w:t>безвозвратности</w:t>
      </w:r>
      <w:r>
        <w:rPr>
          <w:sz w:val="12"/>
        </w:rPr>
        <w:t xml:space="preserve">. Возврат налога возможен лишь в случае его переплаты или в качестве спец. уст-й нал-м зак-вом льготы. Т.к. налог предст-ет собой одност-е дв-е ден. ср-в – от нал-ка к гос-ву, то приводным мех-м налогообл-ия м.б. только </w:t>
      </w:r>
      <w:r>
        <w:rPr>
          <w:i/>
          <w:sz w:val="12"/>
        </w:rPr>
        <w:t>принуждение</w:t>
      </w:r>
      <w:r>
        <w:rPr>
          <w:sz w:val="12"/>
        </w:rPr>
        <w:t>. Это приводит к необхо-ти созд-ть органы нал. службы и нал. полиции. Налоги уст-ся с целью получения доходов гос-м.</w:t>
      </w:r>
    </w:p>
    <w:p>
      <w:pPr>
        <w:pStyle w:val="Normal"/>
        <w:jc w:val="both"/>
        <w:rPr/>
      </w:pPr>
      <w:r>
        <w:rPr>
          <w:b/>
          <w:sz w:val="12"/>
        </w:rPr>
        <w:t>Налог</w:t>
      </w:r>
      <w:r>
        <w:rPr>
          <w:sz w:val="12"/>
        </w:rPr>
        <w:t xml:space="preserve"> – это обя-й, индиви-но безв-й платеж, взим-й с орг-й и физ. лиц в форме отчуж-я принад-х им на праве соб-ти, хоз-го вед-я или оп-го уп-я д.с. в целях фин-го обесп-я деят-ти  гос-ва и (или) мун-х об-й.</w:t>
      </w:r>
    </w:p>
    <w:p>
      <w:pPr>
        <w:pStyle w:val="TextBodyIndent"/>
        <w:jc w:val="both"/>
        <w:rPr/>
      </w:pPr>
      <w:r>
        <w:rPr>
          <w:sz w:val="12"/>
        </w:rPr>
        <w:t xml:space="preserve">Из опр-я следует, что целью взимания налога является обесп-е гос-х расходов вообще, а не какого-то конкретного расхода. Правило, в соотв-и с кот-м нал-е доходы не предн-ны для опред-х расходов, явл. основополагающим в современном налогообложении. </w:t>
      </w:r>
    </w:p>
    <w:p>
      <w:pPr>
        <w:pStyle w:val="TextBody"/>
        <w:jc w:val="both"/>
        <w:rPr/>
      </w:pPr>
      <w:r>
        <w:rPr/>
        <w:tab/>
        <w:t xml:space="preserve">Цель взыскания пошлин и сборов сос-т лишь в покрытии изд-к учр-я, в связи с деят-ю кот-х взим-ся пошлина или сбор: без убытка, но и без чистого дохода. </w:t>
      </w:r>
    </w:p>
    <w:p>
      <w:pPr>
        <w:pStyle w:val="21"/>
        <w:rPr/>
      </w:pPr>
      <w:r>
        <w:rPr/>
        <w:t>Сбор – это об-й взнос, взим-й с орг-й и физ. лиц, уплата кот-го явл-ся одним из усл-й сове-я в отн-нии плат-ков сборов гос-ми орг-ми, орг-ми мес-го самоуп-я, иными уполном-ми ор-и и должн-ми лицами юр-ки знач-х д-й, включ. предт-е оп-х прав или выдачу разр-й (лицензий).</w:t>
      </w:r>
    </w:p>
    <w:p>
      <w:pPr>
        <w:pStyle w:val="21"/>
        <w:rPr/>
      </w:pPr>
      <w:r>
        <w:rPr/>
        <w:t>Пошлина – обяз-й и дейс-й на всей тер-рии РФ платеж, взим-й за сов-е юр-ки знач-х дей-й либо выдачу док-в уполн-ми на то орг-ми или долж-ми лицами.</w:t>
      </w:r>
    </w:p>
    <w:p>
      <w:pPr>
        <w:pStyle w:val="Normal"/>
        <w:jc w:val="both"/>
        <w:rPr/>
      </w:pPr>
      <w:r>
        <w:rPr>
          <w:b/>
          <w:sz w:val="12"/>
        </w:rPr>
        <w:t>Налоговая система</w:t>
      </w:r>
      <w:r>
        <w:rPr>
          <w:sz w:val="12"/>
        </w:rPr>
        <w:t xml:space="preserve"> – это сов-ть сущ-х в дан. момент в конк. гос-ве ус-й нал-ния юр-х и физ-х лиц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Ус-я, хар-е нал. с-му в целом, включ.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12"/>
        </w:rPr>
        <w:t>Порядок уст-я и ввода в действие налогов;</w:t>
      </w:r>
    </w:p>
    <w:p>
      <w:pPr>
        <w:pStyle w:val="Normal"/>
        <w:numPr>
          <w:ilvl w:val="0"/>
          <w:numId w:val="41"/>
        </w:numPr>
        <w:jc w:val="both"/>
        <w:rPr>
          <w:sz w:val="12"/>
        </w:rPr>
      </w:pPr>
      <w:r>
        <w:rPr>
          <w:sz w:val="12"/>
        </w:rPr>
        <w:t>Виды налогов (система налогов);</w:t>
      </w:r>
    </w:p>
    <w:p>
      <w:pPr>
        <w:pStyle w:val="Normal"/>
        <w:numPr>
          <w:ilvl w:val="0"/>
          <w:numId w:val="41"/>
        </w:numPr>
        <w:jc w:val="both"/>
        <w:rPr>
          <w:sz w:val="12"/>
        </w:rPr>
      </w:pPr>
      <w:r>
        <w:rPr>
          <w:sz w:val="12"/>
        </w:rPr>
        <w:t>П-к расп-я налогов м/у бюд-ми раз-х ур-й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12"/>
        </w:rPr>
        <w:t>Права и об-сти нал-ков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12"/>
        </w:rPr>
        <w:t>Формы и методы налогового контроля;</w:t>
      </w:r>
    </w:p>
    <w:p>
      <w:pPr>
        <w:pStyle w:val="Normal"/>
        <w:numPr>
          <w:ilvl w:val="0"/>
          <w:numId w:val="41"/>
        </w:numPr>
        <w:jc w:val="both"/>
        <w:rPr>
          <w:sz w:val="12"/>
        </w:rPr>
      </w:pPr>
      <w:r>
        <w:rPr>
          <w:sz w:val="12"/>
        </w:rPr>
        <w:t>Ответ-сть уча-ков нал-х отн-ий;</w:t>
      </w:r>
    </w:p>
    <w:p>
      <w:pPr>
        <w:pStyle w:val="Normal"/>
        <w:numPr>
          <w:ilvl w:val="0"/>
          <w:numId w:val="41"/>
        </w:numPr>
        <w:jc w:val="both"/>
        <w:rPr>
          <w:sz w:val="12"/>
        </w:rPr>
      </w:pPr>
      <w:r>
        <w:rPr>
          <w:sz w:val="12"/>
        </w:rPr>
        <w:t xml:space="preserve">Способы защиты прав и инт-в нал-ков. 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Налоговый кодекс РФ устанавливает следующие элементы системы РФ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Виды налогов и сборов: фед-е, рег-е, местные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Осн-я возн-я (изм-я, прекр-я) обяз-й по уплате налогов и сборов и порядок испол-я этих обяз-й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Осн-е пр-пы уст-я налогов на реги-м и местном ур-не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Права и об-ти: н-ков, н-х орг-в, др. уч-ов нал-х отн-й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Ф-мы и мет-ы нал-го к-ля: учет нал-ков, виды проверок, экспертиза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Формы ответс-ти за сов-е нал-х правонар-й (ст. 116-129, ст. 132-136)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 xml:space="preserve">П-к обж-я актов н-х орг-в и д-й (безд-я) их долж-х лиц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2"/>
        </w:rPr>
      </w:pPr>
      <w:r>
        <w:rPr>
          <w:b/>
          <w:sz w:val="12"/>
        </w:rPr>
        <w:t>Зак-во о н-гах и сборах в РФ.</w:t>
      </w:r>
    </w:p>
    <w:p>
      <w:pPr>
        <w:pStyle w:val="Normal"/>
        <w:jc w:val="both"/>
        <w:rPr/>
      </w:pPr>
      <w:r>
        <w:rPr>
          <w:sz w:val="12"/>
        </w:rPr>
        <w:t xml:space="preserve">Нал. кодекс сост. из 2 частей. 1, </w:t>
      </w:r>
      <w:r>
        <w:rPr>
          <w:b/>
          <w:sz w:val="12"/>
        </w:rPr>
        <w:t>общ. часть</w:t>
      </w:r>
      <w:r>
        <w:rPr>
          <w:sz w:val="12"/>
        </w:rPr>
        <w:t xml:space="preserve">, опред. основы пр-са нал-ния. 2, </w:t>
      </w:r>
      <w:r>
        <w:rPr>
          <w:b/>
          <w:sz w:val="12"/>
        </w:rPr>
        <w:t>спец. часть</w:t>
      </w:r>
      <w:r>
        <w:rPr>
          <w:sz w:val="12"/>
        </w:rPr>
        <w:t>, опред. порядок уст-я, введения, взим-я и прим-я конкр-х видов н-го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НК РФ уст-ет 3-уровневую стр-ру нал-го зак-ва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850"/>
        <w:gridCol w:w="992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ЗАК-ВО О Н-ГАХ И СБОРАХ РФ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к-во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к-во суб-тов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2"/>
              </w:rPr>
              <w:t>Норм.-прав. акты органов мест. Сам-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numPr>
                <w:ilvl w:val="0"/>
                <w:numId w:val="0"/>
              </w:numPr>
              <w:ind w:left="-108" w:right="-108" w:hanging="0"/>
              <w:jc w:val="center"/>
              <w:outlineLvl w:val="6"/>
              <w:rPr>
                <w:sz w:val="12"/>
              </w:rPr>
            </w:pPr>
            <w:r>
              <w:rPr>
                <w:sz w:val="12"/>
              </w:rPr>
              <w:t>Нал-й ко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Фед. з-ны, при-е в соотв-и с Н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З-ны, прин-е законод-ми  орг-ми суб-тов РФ в соотв-и с НК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естн. налоги и сборы, прин-е в пред-х, уст-х НК РФ</w:t>
            </w:r>
          </w:p>
        </w:tc>
      </w:tr>
    </w:tbl>
    <w:p>
      <w:pPr>
        <w:pStyle w:val="21"/>
        <w:rPr/>
      </w:pPr>
      <w:r>
        <w:rPr/>
        <w:t>Нормативные акты, прин-е законод-ми орг-ми гос-ной власти. Норм-е акты исп-ных орг-в власти не вкл-ся в зак-во о налогах и сборах. Не относятся к  зак-ву о приказы, инстр-и и метод-е указания, издав-е по вопр-м нал-ния МНС РФ, Минфином РФ, ГТК РФ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сн-м прав. док-м в зак-ве о налогах и сборах явл. </w:t>
      </w:r>
    </w:p>
    <w:p>
      <w:pPr>
        <w:pStyle w:val="Normal"/>
        <w:jc w:val="both"/>
        <w:rPr/>
      </w:pPr>
      <w:r>
        <w:rPr>
          <w:b/>
          <w:sz w:val="12"/>
        </w:rPr>
        <w:t>Налоговый кодекс РФ</w:t>
      </w:r>
      <w:r>
        <w:rPr>
          <w:sz w:val="12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sz w:val="12"/>
        </w:rPr>
      </w:pPr>
      <w:r>
        <w:rPr>
          <w:b/>
          <w:sz w:val="12"/>
        </w:rPr>
        <w:t xml:space="preserve">Виды и группы нал-в. Стр-ра нал-в в РФ. </w:t>
      </w:r>
    </w:p>
    <w:p>
      <w:pPr>
        <w:pStyle w:val="TextBody"/>
        <w:tabs>
          <w:tab w:val="clear" w:pos="142"/>
        </w:tabs>
        <w:jc w:val="both"/>
        <w:rPr/>
      </w:pPr>
      <w:r>
        <w:rPr/>
        <w:t xml:space="preserve"> </w:t>
      </w:r>
      <w:r>
        <w:rPr/>
        <w:t>Ис-е разно-х нал-в прив-т к необ-и их кл-и по раз-м пр-м.</w:t>
      </w:r>
    </w:p>
    <w:tbl>
      <w:tblPr>
        <w:tblW w:w="2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-е пр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уб-т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Физ. лиц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Юр. л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бъект 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Оп-ции по реал-и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Им-во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Пр-ль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Сто-ть реал-й пр-и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Доход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Ср-ва потр-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ид 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Пропорц-е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Прогрес-е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Регрес-е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Твердые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Кратные ММО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пособ 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Кадастровый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Декларац-й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У ис-ка выпл. д-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Источник у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Выручка от продаж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Себестоимость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Инд-й доход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Назна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Общие</w:t>
            </w:r>
          </w:p>
          <w:p>
            <w:pPr>
              <w:pStyle w:val="TextBody"/>
              <w:numPr>
                <w:ilvl w:val="0"/>
                <w:numId w:val="46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Целев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инад-сть к ур-м власти и упр-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Федеральные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Региональные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Мест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аво ис-я сумм нал-х пост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Закрепленные</w:t>
            </w:r>
          </w:p>
          <w:p>
            <w:pPr>
              <w:pStyle w:val="TextBody"/>
              <w:numPr>
                <w:ilvl w:val="0"/>
                <w:numId w:val="47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Регулирующ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озм-ость перелож-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8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 xml:space="preserve">Прямые </w:t>
            </w:r>
          </w:p>
          <w:p>
            <w:pPr>
              <w:pStyle w:val="TextBody"/>
              <w:numPr>
                <w:ilvl w:val="0"/>
                <w:numId w:val="48"/>
              </w:numPr>
              <w:tabs>
                <w:tab w:val="left" w:pos="34" w:leader="none"/>
                <w:tab w:val="left" w:pos="142" w:leader="none"/>
              </w:tabs>
              <w:ind w:left="34" w:hanging="142"/>
              <w:jc w:val="both"/>
              <w:rPr/>
            </w:pPr>
            <w:r>
              <w:rPr/>
              <w:t>Косвенные</w:t>
            </w:r>
          </w:p>
        </w:tc>
      </w:tr>
    </w:tbl>
    <w:p>
      <w:pPr>
        <w:pStyle w:val="TextBody"/>
        <w:jc w:val="both"/>
        <w:rPr/>
      </w:pPr>
      <w:r>
        <w:rPr/>
        <w:t xml:space="preserve">Наиб. распр-м явл-ся дел-е нал-в на пр-е и косв-е. </w:t>
      </w:r>
    </w:p>
    <w:p>
      <w:pPr>
        <w:pStyle w:val="TextBody"/>
        <w:jc w:val="both"/>
        <w:rPr/>
      </w:pPr>
      <w:r>
        <w:rPr/>
        <w:tab/>
      </w:r>
      <w:r>
        <w:rPr>
          <w:i/>
        </w:rPr>
        <w:t>Прямые налоги</w:t>
      </w:r>
      <w:r>
        <w:rPr/>
        <w:t xml:space="preserve"> взим-ся гос-м непоср-но с дох-в (з/п, пр-ль, процента и др.) или со ст-ти им-ва (земли, дома, об-я и т.д.) нал-ка.</w:t>
      </w:r>
    </w:p>
    <w:p>
      <w:pPr>
        <w:pStyle w:val="TextBody"/>
        <w:jc w:val="both"/>
        <w:rPr/>
      </w:pPr>
      <w:r>
        <w:rPr/>
        <w:tab/>
        <w:t>Прямые подразд-ся на реальные и личные:</w:t>
      </w:r>
    </w:p>
    <w:p>
      <w:pPr>
        <w:pStyle w:val="TextBody"/>
        <w:jc w:val="both"/>
        <w:rPr/>
      </w:pPr>
      <w:r>
        <w:rPr/>
        <w:t>Реал-е – взим-ся с отд-х видов им-ва на ос-ве кадастра (спец-го реестра), уч-го ср-ю, а не дейс-ю дох-ть пл-ка.</w:t>
      </w:r>
    </w:p>
    <w:p>
      <w:pPr>
        <w:pStyle w:val="TextBody"/>
        <w:jc w:val="both"/>
        <w:rPr/>
      </w:pPr>
      <w:r>
        <w:rPr/>
        <w:tab/>
        <w:t>Личные – это налоги на д-д или им-во физ. или юр. лиц, взим-е у ист-ка дохода или по декларации. При личном обл-нии об-ты (доход, им-во) учит-ся инд-но для кажд. плат-ка, учит-ся и его фин-е пол-е.</w:t>
        <w:tab/>
      </w:r>
      <w:r>
        <w:rPr>
          <w:i/>
        </w:rPr>
        <w:t>Косв. налоги</w:t>
      </w:r>
      <w:r>
        <w:rPr/>
        <w:t xml:space="preserve"> – это н-ги на товары и ус-ги, устан-е в виде надбавки к цене или тарифу. В отличие от пр-х косв. н-ги непоср-но не связ. с дох-м или им-м нал-ка. пл-ком косв. н-га выст-ет пот-ль. Соб-к товара или лицо, оказ-е ус-ги, явл. в дейст-ти только сб-ком н-га.</w:t>
      </w:r>
    </w:p>
    <w:p>
      <w:pPr>
        <w:pStyle w:val="TextBody"/>
        <w:jc w:val="both"/>
        <w:rPr/>
      </w:pPr>
      <w:r>
        <w:rPr/>
        <w:tab/>
        <w:t>Для эк-й д-ти наиб. зн-е им. клас-я н-гов по ис-кам их возм-я. В зав-ти от этого клас-ного пр-ка н-ги дел.:</w:t>
      </w:r>
    </w:p>
    <w:p>
      <w:pPr>
        <w:pStyle w:val="TextBody"/>
        <w:numPr>
          <w:ilvl w:val="0"/>
          <w:numId w:val="32"/>
        </w:numPr>
        <w:ind w:left="0" w:hanging="0"/>
        <w:jc w:val="both"/>
        <w:rPr>
          <w:i/>
          <w:i/>
        </w:rPr>
      </w:pPr>
      <w:r>
        <w:rPr>
          <w:i/>
        </w:rPr>
        <w:t>Н-ги, отн-е на себес-ть прод-и), в том числе:</w:t>
      </w:r>
    </w:p>
    <w:p>
      <w:pPr>
        <w:pStyle w:val="TextBody"/>
        <w:jc w:val="both"/>
        <w:rPr/>
      </w:pPr>
      <w:r>
        <w:rPr/>
        <w:t>Включ-е в сос-в мат-х затрат;</w:t>
      </w:r>
    </w:p>
    <w:p>
      <w:pPr>
        <w:pStyle w:val="TextBody"/>
        <w:jc w:val="both"/>
        <w:rPr/>
      </w:pPr>
      <w:r>
        <w:rPr/>
        <w:t>страховые платежи  в гос-е внебюд-е соц-е фонды;</w:t>
      </w:r>
    </w:p>
    <w:p>
      <w:pPr>
        <w:pStyle w:val="TextBody"/>
        <w:jc w:val="both"/>
        <w:rPr/>
      </w:pPr>
      <w:r>
        <w:rPr/>
        <w:t>относимые к амортизационным отчислениям;</w:t>
      </w:r>
    </w:p>
    <w:p>
      <w:pPr>
        <w:pStyle w:val="TextBody"/>
        <w:jc w:val="both"/>
        <w:rPr/>
      </w:pPr>
      <w:r>
        <w:rPr/>
        <w:t>включаемые в состав прочих расходов;</w:t>
      </w:r>
    </w:p>
    <w:p>
      <w:pPr>
        <w:pStyle w:val="TextBody"/>
        <w:numPr>
          <w:ilvl w:val="0"/>
          <w:numId w:val="17"/>
        </w:numPr>
        <w:ind w:left="0" w:hanging="0"/>
        <w:jc w:val="both"/>
        <w:rPr>
          <w:i/>
          <w:i/>
        </w:rPr>
      </w:pPr>
      <w:r>
        <w:rPr>
          <w:i/>
        </w:rPr>
        <w:t>Налоги, учит-е в составе внереал-х расходов;</w:t>
      </w:r>
    </w:p>
    <w:p>
      <w:pPr>
        <w:pStyle w:val="TextBody"/>
        <w:numPr>
          <w:ilvl w:val="0"/>
          <w:numId w:val="17"/>
        </w:numPr>
        <w:ind w:left="0" w:hanging="0"/>
        <w:jc w:val="both"/>
        <w:rPr>
          <w:i/>
          <w:i/>
        </w:rPr>
      </w:pPr>
      <w:r>
        <w:rPr>
          <w:i/>
        </w:rPr>
        <w:t>Налоги, выплачиваемые из прибыли;</w:t>
      </w:r>
    </w:p>
    <w:p>
      <w:pPr>
        <w:pStyle w:val="TextBody"/>
        <w:numPr>
          <w:ilvl w:val="0"/>
          <w:numId w:val="17"/>
        </w:numPr>
        <w:ind w:left="0" w:hanging="0"/>
        <w:jc w:val="both"/>
        <w:rPr>
          <w:i/>
          <w:i/>
        </w:rPr>
      </w:pPr>
      <w:r>
        <w:rPr>
          <w:i/>
        </w:rPr>
        <w:t>Н-ги, включ-е в цену прод-и  или тарифы на услуги.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tabs>
                <w:tab w:val="clear" w:pos="720"/>
                <w:tab w:val="left" w:pos="3969" w:leader="none"/>
              </w:tabs>
              <w:ind w:left="-108" w:right="-108" w:hanging="0"/>
              <w:jc w:val="left"/>
              <w:outlineLvl w:val="8"/>
              <w:rPr>
                <w:sz w:val="12"/>
              </w:rPr>
            </w:pPr>
            <w:r>
              <w:rPr>
                <w:sz w:val="12"/>
              </w:rPr>
              <w:t>Фед. н-ги и сб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" w:leader="none"/>
                <w:tab w:val="left" w:pos="3969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Обяз-ны к уплате на всей тер-рии РФ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4" w:leader="none"/>
                <w:tab w:val="left" w:pos="3969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Уст-тся Н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г-е н-ги и сб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Обяз-ны к уплате на тер-рии соотв-х суб-в РФ</w:t>
            </w:r>
          </w:p>
          <w:p>
            <w:pPr>
              <w:pStyle w:val="Style13"/>
              <w:rPr/>
            </w:pPr>
            <w:r>
              <w:rPr/>
              <w:t>Вводится в д-е з-нами суб-тов РФ, кот. опр-ют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/>
            </w:pPr>
            <w:r>
              <w:rPr>
                <w:sz w:val="12"/>
              </w:rPr>
              <w:t>Льготы по рег-м н-гам и сборам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Ставку рег-го н-га или сб-ра в пред-х, устан-х НК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  <w:tab w:val="left" w:pos="176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Пор-к и с-ки уп-ты рег-х н-гов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Ф-мы отч-ти по соотв-м рег-м н-гам и сбо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стные н-ги и сб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Обяз-ны к уплате на тер-рии соотв-го мун-го об-ния.</w:t>
            </w:r>
          </w:p>
          <w:p>
            <w:pPr>
              <w:pStyle w:val="2"/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rPr>
                <w:i w:val="false"/>
                <w:i w:val="false"/>
                <w:sz w:val="12"/>
              </w:rPr>
            </w:pPr>
            <w:r>
              <w:rPr>
                <w:i w:val="false"/>
                <w:sz w:val="12"/>
              </w:rPr>
              <w:t>Ввод-ся в дей-е зак-ми Москвы и Санкт-Петербурга, нор-ми прав-ми актами пред-х органов мес-го самоуп-я, кот. оп-ют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Льготы по мес-м н-гам и сборам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Ставку мес-го н-га или сбора в пред-х, уст-х НК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Порядок и сроки уплаты мес-х н-гов и сборов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-108" w:leader="none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Формы отч-ти по соотв-м мес-м н-гам и сборам</w:t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Р-ПЫ И МЕХ-М НАЛ-Я. ПР-ПЫ ПОС-Я Н-ОЙ С-МЫ РФ. ЭФ-СТЬ НАЛ-ОЙ С-МЫ.</w:t>
      </w:r>
    </w:p>
    <w:p>
      <w:pPr>
        <w:pStyle w:val="Normal"/>
        <w:jc w:val="both"/>
        <w:rPr/>
      </w:pPr>
      <w:r>
        <w:rPr>
          <w:sz w:val="12"/>
        </w:rPr>
        <w:t xml:space="preserve">Под пр-пами нал-ния поним-ся осн. исх-е полож-я с-мы налогооб-я. Были сформ-ны А. Смитом </w:t>
      </w:r>
      <w:r>
        <w:rPr>
          <w:i/>
          <w:sz w:val="12"/>
        </w:rPr>
        <w:t xml:space="preserve">справ-сть, определ-сть, удобство </w:t>
      </w:r>
      <w:r>
        <w:rPr>
          <w:sz w:val="12"/>
        </w:rPr>
        <w:t xml:space="preserve">для налогопл-ка и </w:t>
      </w:r>
      <w:r>
        <w:rPr>
          <w:i/>
          <w:sz w:val="12"/>
        </w:rPr>
        <w:t xml:space="preserve">экономию </w:t>
      </w:r>
      <w:r>
        <w:rPr>
          <w:sz w:val="12"/>
        </w:rPr>
        <w:t xml:space="preserve">на из-ках налогообложения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В совр-х усл-х прав. орг-ная нал. с-ма должна отвечать след. Осн-м принципа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Налоговое закон-тво должно быть стабильн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Взаим-я нал-ков и гос-ва д-ны н-ть пр. хар-р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Тяжесть нал-го бремени д-на рав-но распр-ся м/у кат-ми налогопл-ков и внутри этих кат-р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Взим-е н-ги д.б. соразм-ны дох-м нал-к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п-бы и время вз-ния н-гов д.б. уд-ны для нал-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ущ-ет рав-во нал-ков перед з-ном (пр-п недискр-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Изд-ки по сбору налогов д.б. минималь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Нейт-сть нал-ния в отн-и ф-м и мет-в эк-й д-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Доступ-сть и откр-сть инф-ции по нал-ни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Собл-е нал-й тайны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Пр-пы нал-ния в РФ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цип всеобщ., спр-сти и рав-ва прав нал-ка</w:t>
      </w:r>
      <w:r>
        <w:rPr>
          <w:sz w:val="12"/>
        </w:rPr>
        <w:t xml:space="preserve"> (кажд. лицо д-но упл-ть законно устан-ные н-ги, д-на уч-тся факт. сп-сть нал-ка к упл. н-г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недискр-ции</w:t>
      </w:r>
      <w:r>
        <w:rPr>
          <w:sz w:val="12"/>
        </w:rPr>
        <w:t xml:space="preserve"> (н-ги и сборы не могут разл. прим-ся исходя из соц-х, расовых, нац-х, религ-х крит-ев, не доп-ся уст-е диф-х нал-х ставок и льгот в з-ти от ф-мы с-сти, гр-ва физ. лиц или места происх-я кап-ла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обосн-ти норм нал-го зак-ва.</w:t>
      </w:r>
      <w:r>
        <w:rPr>
          <w:sz w:val="12"/>
        </w:rPr>
        <w:t xml:space="preserve"> (н-ги не м.б. произв-ми и д-ны иметь эк-е осн-ни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ед-ва эк-го прос-ва РФ</w:t>
      </w:r>
      <w:r>
        <w:rPr>
          <w:sz w:val="12"/>
        </w:rPr>
        <w:t xml:space="preserve"> (недоп-мы н-ги и сборы, наруш-е ед. эк-е прос-во РФ, а также преп-е реал-и граж-ми конс-х прав, огран-е или созд-е преп-я зак-й деят-ти физ. и юр. лиц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опр-ти правил нал-ния.</w:t>
      </w:r>
      <w:r>
        <w:rPr>
          <w:sz w:val="12"/>
        </w:rPr>
        <w:t xml:space="preserve"> (при уст-и налогов д.б. опр-ны все эл-ты нал-ния, чтобы нал-к точно знал, какие налоги (сборы), когда и в каком порядке он д-н платить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разгр-я пол-й в сфере нал. зак-ва.</w:t>
      </w:r>
      <w:r>
        <w:rPr>
          <w:sz w:val="12"/>
        </w:rPr>
        <w:t xml:space="preserve"> (налоги и сборы уст-ся, изм-ся или отм-ся НК РФ либо З-ми суб-в РФ и нор-ми прав-ми актами орг-в местн. Самоупр-я в соотв-и с НК РФ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12"/>
        </w:rPr>
        <w:t>Пр-п домин-ния нал-ка</w:t>
      </w:r>
      <w:r>
        <w:rPr>
          <w:sz w:val="12"/>
        </w:rPr>
        <w:t>(все неустр-е сомн-я, прот-я и неяс-ти толк-ся в пользу нал-ков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Об эф-сти нал-й с-мы гов. в случае, е-и она стим-т пр-с эк-го роста. Для э-го необх. соб-ть сл. ус-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Нал-ние не д-но преп-ть росту сбер-й нас-я и пр-су капиталообр-ния у предприят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Необх-ма эф-ная с-ма взим-я и перерас-я налогов м/у разл-ми ур-ми исполнит-й в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С-ма нал-ния д-на сох-ть неизм-ть своих баз-х пр-пов форм-я на длит. перио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Необх-мо разнообразие прим-х н-гов, отраж-х разнообразие эк-ких отно-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Нал-ние д-но им. грам-е прав-ое обесп-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Ф-и н-гов. Св-ва нал. с-мы. Эк-е хар-ки нал. с-мы.</w:t>
      </w:r>
    </w:p>
    <w:p>
      <w:pPr>
        <w:pStyle w:val="TextBody"/>
        <w:jc w:val="left"/>
        <w:rPr/>
      </w:pPr>
      <w:r>
        <w:rPr/>
        <w:t>Исходя из пол-й эк. теории, н-ги вып-т 3 ф-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Фин-е гос-х расх-в (фискальная ф-ц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Поддер-е соц-го равн-я путем изм-я соотн-я м/у д-ми и расх-ми отд-х соц-х г-п с целью сгл-я нерав-ва м/у ними (социальная функц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Гос-е рег-е эк-ки (рег-щая ф-ция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С т.з. т-и нал-ния, соц. Эк-я сущ-ть н-гов прояв-ся в 2 осн. ф-х: фискальной и эк-кой.</w:t>
      </w:r>
    </w:p>
    <w:p>
      <w:pPr>
        <w:pStyle w:val="Normal"/>
        <w:jc w:val="both"/>
        <w:rPr/>
      </w:pPr>
      <w:r>
        <w:rPr>
          <w:i/>
          <w:sz w:val="12"/>
        </w:rPr>
        <w:t>Фискальная функция,</w:t>
      </w:r>
      <w:r>
        <w:rPr>
          <w:sz w:val="12"/>
        </w:rPr>
        <w:t xml:space="preserve">  с помощью которой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Обр-ся гос-е ден. фонд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озд-ся мат-е ус-я для фун-ния гос-в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озд-ся предп-ки для вмеш-ва в эк-ку.</w:t>
      </w:r>
    </w:p>
    <w:p>
      <w:pPr>
        <w:pStyle w:val="Normal"/>
        <w:jc w:val="both"/>
        <w:rPr/>
      </w:pPr>
      <w:r>
        <w:rPr>
          <w:i/>
          <w:sz w:val="12"/>
        </w:rPr>
        <w:t>Эк-я ф-я</w:t>
      </w:r>
      <w:r>
        <w:rPr>
          <w:sz w:val="12"/>
        </w:rPr>
        <w:t xml:space="preserve"> озн., что н-ги как акт-й уч-к перераспр-х пр-сов оказ-т серьезн. вл-е на воспр-во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стимулируя или сдерж-я его темпы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усиливая или ослабляя накопление кап-л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расширяя или ум-я платежес-ный спрос нас-я.</w:t>
      </w:r>
    </w:p>
    <w:p>
      <w:pPr>
        <w:pStyle w:val="3"/>
        <w:ind w:hanging="0"/>
        <w:rPr/>
      </w:pPr>
      <w:r>
        <w:rPr/>
        <w:t>С-ма налогов д-на обл-ть 2 осн-ми св-ми:</w:t>
      </w:r>
    </w:p>
    <w:p>
      <w:pPr>
        <w:pStyle w:val="3"/>
        <w:ind w:hanging="0"/>
        <w:rPr/>
      </w:pPr>
      <w:r>
        <w:rPr>
          <w:b/>
          <w:i/>
        </w:rPr>
        <w:t>1. Прод-сть.</w:t>
      </w:r>
      <w:r>
        <w:rPr/>
        <w:t xml:space="preserve"> Нал-е пост-я д-ны полн-ю покрывать обык-е р-ды г-ва. На про-сть нал-ния влияет </w:t>
      </w:r>
      <w:r>
        <w:rPr>
          <w:i/>
        </w:rPr>
        <w:t>р-мер нал-й ставки</w:t>
      </w:r>
      <w:r>
        <w:rPr/>
        <w:t xml:space="preserve">. </w:t>
      </w:r>
    </w:p>
    <w:p>
      <w:pPr>
        <w:pStyle w:val="3"/>
        <w:ind w:hanging="0"/>
        <w:rPr/>
      </w:pPr>
      <w:r>
        <w:rPr/>
        <w:t xml:space="preserve">На прод-сть нал-й с-мы влияет </w:t>
      </w:r>
      <w:r>
        <w:rPr>
          <w:i/>
        </w:rPr>
        <w:t>неотвр-ть</w:t>
      </w:r>
      <w:r>
        <w:rPr/>
        <w:t xml:space="preserve"> пл-жа. Всегда есть эф-т укл-я. Укл-е м.б. непреднам-м  и преднам-м. Масштабы укл-й зав-т от след. Ф-в: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у-ня проф-ма раб-ов нал-х служб;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ст-ни инф-сти хоз-х аг-в о дейс-м зак-тве;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эластич-ти спроса и предл-ния;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границ деят-сти теневой эк-ки;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высоты ставок обл-ния;</w:t>
      </w:r>
    </w:p>
    <w:p>
      <w:pPr>
        <w:pStyle w:val="3"/>
        <w:numPr>
          <w:ilvl w:val="0"/>
          <w:numId w:val="22"/>
        </w:numPr>
        <w:tabs>
          <w:tab w:val="clear" w:pos="720"/>
          <w:tab w:val="left" w:pos="142" w:leader="none"/>
          <w:tab w:val="left" w:pos="1140" w:leader="none"/>
        </w:tabs>
        <w:rPr/>
      </w:pPr>
      <w:r>
        <w:rPr/>
        <w:t>размера штрафов и др.</w:t>
      </w:r>
    </w:p>
    <w:p>
      <w:pPr>
        <w:pStyle w:val="3"/>
        <w:ind w:hanging="0"/>
        <w:rPr/>
      </w:pPr>
      <w:r>
        <w:rPr/>
        <w:t>Эк-тами откр.  законом-сть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8. Нал-е план-е: корп-й и гос-й ур-ни.</w:t>
      </w:r>
    </w:p>
    <w:p>
      <w:pPr>
        <w:pStyle w:val="Normal"/>
        <w:jc w:val="both"/>
        <w:rPr/>
      </w:pPr>
      <w:r>
        <w:rPr>
          <w:b/>
          <w:i/>
          <w:sz w:val="12"/>
        </w:rPr>
        <w:t xml:space="preserve">Нал-ое план-е </w:t>
      </w:r>
      <w:r>
        <w:rPr>
          <w:sz w:val="12"/>
        </w:rPr>
        <w:t xml:space="preserve"> - это исп-е физ. и юр. лицами своих прав для оптим-ции нал-х плат-й в рамках действ-х з-в. В его основе леж. полн. исп-е всех разр-х зак-ми льгот и возм-й, пред-х гос-ми рег-ми орг-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ледует разл-ть нал-е план-е и укл-е от уплаты н-гов. Кот пр-дит в рез-те незак-го исп-ния нал-х льгот, пред-ния нал-м орг-м неправ. отч-ти, нар-и сроков уплаты налогов или вообще не выплаты их и т.п.</w:t>
      </w:r>
    </w:p>
    <w:p>
      <w:pPr>
        <w:pStyle w:val="Normal"/>
        <w:jc w:val="both"/>
        <w:rPr/>
      </w:pPr>
      <w:r>
        <w:rPr>
          <w:i/>
          <w:sz w:val="12"/>
        </w:rPr>
        <w:t>Направления налогового планирования</w:t>
      </w:r>
      <w:r>
        <w:rPr>
          <w:sz w:val="12"/>
        </w:rPr>
        <w:t>:</w:t>
      </w:r>
    </w:p>
    <w:p>
      <w:pPr>
        <w:pStyle w:val="3"/>
        <w:ind w:hanging="0"/>
        <w:rPr/>
      </w:pPr>
      <w:r>
        <w:rPr/>
        <w:t>1. выбор оптим. орг-но-прав-й ф-мы юр. лица с т.з. нал-ния (ком-и, нес-е неогр-ю отв-сть по св. об-вам платят меньше налогов, чем ф-мы с огран-й отв-стью)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выбор места разм-я или рег-ции фирмы с т.з. ур-я нал-ния (свободные экономические зоны)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 тщат-е ис-ние и исп-е дейс-х нал-х льгот, связ-х не с юр-й ф-мой или местом рег-ции ком-и, а с её произв-й, ком-й и фин-й деят-ю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 оптим-е исп-е приб-и и своб-го кап-ла, выбор инв-ной пол-ки, кот. может об-ть доп-ные нал-е льготы и даже возврат части упл-х ранее н-г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д-т 2 вида нал-го план-я:</w:t>
      </w:r>
    </w:p>
    <w:p>
      <w:pPr>
        <w:pStyle w:val="Normal"/>
        <w:jc w:val="both"/>
        <w:rPr/>
      </w:pPr>
      <w:r>
        <w:rPr>
          <w:i/>
          <w:sz w:val="12"/>
        </w:rPr>
        <w:t xml:space="preserve">Гос-е нал-е план-е (ГНП) </w:t>
      </w:r>
      <w:r>
        <w:rPr>
          <w:sz w:val="12"/>
        </w:rPr>
        <w:t xml:space="preserve">– сов-сть практ-х дейс-й орг-в власти и упр-я при выр-ке общ. стр-ры дох-х статей бюджета на предст. год. </w:t>
      </w:r>
    </w:p>
    <w:p>
      <w:pPr>
        <w:pStyle w:val="Normal"/>
        <w:jc w:val="both"/>
        <w:rPr/>
      </w:pPr>
      <w:r>
        <w:rPr>
          <w:sz w:val="12"/>
        </w:rPr>
        <w:t xml:space="preserve">В рамках ГНП выд-т: </w:t>
      </w:r>
      <w:r>
        <w:rPr>
          <w:sz w:val="12"/>
          <w:u w:val="single"/>
        </w:rPr>
        <w:t>Тек-е</w:t>
      </w:r>
      <w:r>
        <w:rPr>
          <w:sz w:val="12"/>
        </w:rPr>
        <w:t xml:space="preserve"> (оценка нал-х поступ-й бюджета в расчете на 1 год); </w:t>
      </w:r>
      <w:r>
        <w:rPr>
          <w:sz w:val="12"/>
          <w:u w:val="single"/>
        </w:rPr>
        <w:t>персп-ное</w:t>
      </w:r>
      <w:r>
        <w:rPr>
          <w:sz w:val="12"/>
        </w:rPr>
        <w:t xml:space="preserve"> (оценка пост-я н-гов при ус-и след-я выб-й конц-и нал-я на пер-ву).</w:t>
      </w:r>
    </w:p>
    <w:p>
      <w:pPr>
        <w:pStyle w:val="Normal"/>
        <w:jc w:val="both"/>
        <w:rPr/>
      </w:pPr>
      <w:r>
        <w:rPr>
          <w:i/>
          <w:sz w:val="12"/>
        </w:rPr>
        <w:t>Корпоративное нал-е план-е (КНП)</w:t>
      </w:r>
      <w:r>
        <w:rPr>
          <w:sz w:val="12"/>
        </w:rPr>
        <w:t xml:space="preserve"> – целенаправленная деят-сть орг-ции, ориент-я на макс-е исп-е нюансов нал-го зак-ва с целью ум-я нал-х пл-й в бюджет.</w:t>
      </w:r>
    </w:p>
    <w:p>
      <w:pPr>
        <w:pStyle w:val="Normal"/>
        <w:jc w:val="both"/>
        <w:rPr/>
      </w:pPr>
      <w:r>
        <w:rPr>
          <w:sz w:val="12"/>
        </w:rPr>
        <w:t>В рамках КНП выделяют также:</w:t>
      </w:r>
    </w:p>
    <w:p>
      <w:pPr>
        <w:pStyle w:val="Normal"/>
        <w:jc w:val="both"/>
        <w:rPr/>
      </w:pPr>
      <w:r>
        <w:rPr>
          <w:sz w:val="12"/>
          <w:u w:val="single"/>
        </w:rPr>
        <w:t>текущее</w:t>
      </w:r>
      <w:r>
        <w:rPr>
          <w:sz w:val="12"/>
        </w:rPr>
        <w:t xml:space="preserve">  (оптим</w:t>
      </w:r>
      <w:r>
        <w:rPr>
          <w:sz w:val="12"/>
          <w:lang w:val="en-US"/>
        </w:rPr>
        <w:t>-</w:t>
      </w:r>
      <w:r>
        <w:rPr>
          <w:sz w:val="12"/>
        </w:rPr>
        <w:t>я нал</w:t>
      </w:r>
      <w:r>
        <w:rPr>
          <w:sz w:val="12"/>
          <w:lang w:val="en-US"/>
        </w:rPr>
        <w:t>-</w:t>
      </w:r>
      <w:r>
        <w:rPr>
          <w:sz w:val="12"/>
        </w:rPr>
        <w:t>х выплат в отч. году с исп-ем доп-х зак-вом ср-тв, способов и приемов);</w:t>
      </w:r>
    </w:p>
    <w:p>
      <w:pPr>
        <w:pStyle w:val="Normal"/>
        <w:jc w:val="both"/>
        <w:rPr/>
      </w:pPr>
      <w:r>
        <w:rPr>
          <w:sz w:val="12"/>
          <w:u w:val="single"/>
        </w:rPr>
        <w:t>перспективное</w:t>
      </w:r>
      <w:r>
        <w:rPr>
          <w:sz w:val="12"/>
        </w:rPr>
        <w:t xml:space="preserve"> (пров-е активной нал-й пол-ки с целью изб-ния фин-х рисков и миним-ции негат-го вл-я нал-ния на процесс достижения страт-х целе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н-е напр-я нал-го план-я на гос-м и корп-м ур-ях: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Гос-й уровнь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2"/>
        </w:rPr>
        <w:t>Разр-ка научно обос-й конц-и нал-й с-ы гос-ва</w:t>
      </w:r>
      <w:r>
        <w:rPr>
          <w:sz w:val="12"/>
        </w:rPr>
        <w:t>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Выр-ка нал-й пол-и, опред-й орг-но-пр-вые пр-пы фун-ния с-мы нал-ния и методику исчис-я н-гов. Нал-я пол-ка – часть общей эк-й пол-ки гос-ва, вкл-я в себя сов-ть гос-ных меропр-й, напр-х на дост-е опред-й ст-ни эф-сти в моб-ции дох-в, им-я целью обесп-е вып-я гос-вом его ф-ций и созд-е ус-й для эк-й стаб-и об-в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 xml:space="preserve">2. </w:t>
      </w:r>
      <w:r>
        <w:rPr>
          <w:i/>
          <w:sz w:val="12"/>
        </w:rPr>
        <w:t>Разгран-е нал-х полномочий и доходных ис-ков м/у орг-ми власти и упр-ия раз-х ур-й</w:t>
      </w:r>
      <w:r>
        <w:rPr>
          <w:sz w:val="12"/>
        </w:rPr>
        <w:t>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опред-е конк-х пропорций распр-я нал-х поступ-й м/у бюджетами. Цель нал-го рег-я доходов бюджетов сост. в таком распр-и нал-х поступ-й м/у иерарх-ми ур-ями, кот. гар-вало бы нормат. часть расходов, закон-льно закрепленную за каждым из звеньев бюджетной с-мы, и свело бы к мин. необх-сть дополнит-го распр-я м/у ними фин-х ср-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 xml:space="preserve">3. </w:t>
      </w:r>
      <w:r>
        <w:rPr>
          <w:i/>
          <w:sz w:val="12"/>
        </w:rPr>
        <w:t>Расчет контингентов налогов, мобилизуемых на территории</w:t>
      </w:r>
      <w:r>
        <w:rPr>
          <w:sz w:val="12"/>
        </w:rPr>
        <w:t>: опр-е объемов нал-х пост-й тер-рии на краткоср-ю и долгоср-ю персп-у. Оценка общей суммы нал-х пост-й осущ-тся на ос-ве прогн-ых р-тов изм-я дох-ти предп-й, отд-х отр-лей и эк-ки в целом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Корпоративный ур-нь: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>В рамках перспективного КНП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2" w:leader="none"/>
        </w:tabs>
        <w:ind w:left="0" w:hanging="0"/>
        <w:jc w:val="both"/>
        <w:rPr>
          <w:i/>
          <w:i/>
          <w:sz w:val="12"/>
        </w:rPr>
      </w:pPr>
      <w:r>
        <w:rPr>
          <w:sz w:val="12"/>
        </w:rPr>
        <w:t>выбор орг-но-правовой формы юр. лица с учетом вида и целей деят-ти, а также соотв-я режима нал-ния и граж-ко-правовой отв-сти юр. лица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2" w:leader="none"/>
        </w:tabs>
        <w:ind w:left="0" w:hanging="0"/>
        <w:jc w:val="both"/>
        <w:rPr>
          <w:i/>
          <w:i/>
          <w:sz w:val="12"/>
        </w:rPr>
      </w:pPr>
      <w:r>
        <w:rPr>
          <w:sz w:val="12"/>
        </w:rPr>
        <w:t>опр-е стр-ры юр. лица, реш-е вопроса о целесо-сти форм-я фин-во-пром-й группы или участия в ней, соз-е структ-х подразд-й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2" w:leader="none"/>
        </w:tabs>
        <w:ind w:left="0" w:hanging="0"/>
        <w:jc w:val="both"/>
        <w:rPr>
          <w:i/>
          <w:i/>
          <w:sz w:val="12"/>
        </w:rPr>
      </w:pPr>
      <w:r>
        <w:rPr>
          <w:sz w:val="12"/>
        </w:rPr>
        <w:t>прин-е реш-я о месте рег-и и месте осущ-я фин-во-хоз-й деят-ти юр.лица, его рук-щих орг-в, стр-х подр-й, дочерних и завис-х об-в, исходя из целей деят-ти юр.лица и ос-тей нал-х режимов отд-х территори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 xml:space="preserve">2. </w:t>
      </w:r>
      <w:r>
        <w:rPr>
          <w:i/>
          <w:sz w:val="12"/>
        </w:rPr>
        <w:t>В рамках текущего КНП:</w:t>
      </w:r>
      <w:r>
        <w:rPr>
          <w:sz w:val="1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выбор режима нал-н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анализ предусм-х закон-м нал-х льгот и оценка возм-сти их прим-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форм-е учетной политики юр. лиц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ост-е нал-х моделей при рассм-нии и прин-и упр-х реш-й и опред-е критериев выбора оптим-го вар-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анализ с т.з. нал-х послед-й тек-х хоз-х и фин-х оп-ций на стадии зак-я дог-в, опр-е оптим-й формы сделки, выбор делового партне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ост-е нал-х календарей с целью четкого прогн-я и кон-ля правиль-ти исчис-я н-гов и сроков их уплат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рац-е разм-е активов и пр-ли юр. лица с учетом как налогов, уплачиваемых при получении дохода от  инвестиций, так и предоставляемых льго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 xml:space="preserve">3. </w:t>
      </w:r>
      <w:r>
        <w:rPr>
          <w:i/>
          <w:sz w:val="12"/>
        </w:rPr>
        <w:t>Оценка эф-сти КНП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устан-е вел-н откл-й факт-х рез-ов деят-ти от пл-х, анализ ст-ни вл-я на эти откл-я дейст-й сис-мы нал-го планир-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опр-е с-мы по-клей, хар-щих эф-сть разраб-х мет-ов нал-го планир-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коррек-ка с-мы нал-го планир-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9. М/унар-е асп-ты нал-ния. Пр-мы двойного нал-ния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совр-х ус-ях налоги стали пред-м междунар-х отн-й м/у стр-ми по поводу взаимного урег-ния сфер прим-я нал-го зак-ва и др. вопросам нал-ния.</w:t>
      </w:r>
    </w:p>
    <w:p>
      <w:pPr>
        <w:pStyle w:val="Normal"/>
        <w:jc w:val="both"/>
        <w:rPr/>
      </w:pPr>
      <w:r>
        <w:rPr>
          <w:sz w:val="12"/>
        </w:rPr>
        <w:t>Межд-е нал-е от-я могут рег-ся в 1,2и многост-м порядк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ольш. возд-е нал-ние оказ-т на внешнеэк-кие связ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я междунар-го дв-го нал-ния обычно  хар-рн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идент-сть суб-тов нал-ния (нал-ков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идент-сть об-тов нал-ния (ист-ков дох-в и самих до-в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подч-ть этих су-тов или об-тов нал-й юрисд-и разл.г-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одноврем-сть нал-ния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разл-я в правилах и методиках исчисления облаг-го дохода в разных страна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нал-й практике и теории различаются двойное эк-кое нал-ние и двойное юр-кое нал-ние.</w:t>
      </w:r>
    </w:p>
    <w:p>
      <w:pPr>
        <w:pStyle w:val="Normal"/>
        <w:jc w:val="both"/>
        <w:rPr/>
      </w:pPr>
      <w:r>
        <w:rPr>
          <w:sz w:val="12"/>
        </w:rPr>
        <w:t xml:space="preserve">Под </w:t>
      </w:r>
      <w:r>
        <w:rPr>
          <w:i/>
          <w:sz w:val="12"/>
        </w:rPr>
        <w:t>двойным эк-ким нал-нием</w:t>
      </w:r>
      <w:r>
        <w:rPr>
          <w:sz w:val="12"/>
        </w:rPr>
        <w:t xml:space="preserve"> поним-ся ситуация, когда с одного и того же дохода налог уплачив-т неск. его последоват-х получ-лей. Как правило, пр-ма эк-го дв-го нал-ния разр-тся при разр-ке нац-го нал-го зак-ва, в кот. предусм-ся нормы, позв-е тем или иным сп-м засч-вать налог, уплаченный на уровне предприятия, при расчете налоговых обязательств акционера.</w:t>
      </w:r>
    </w:p>
    <w:p>
      <w:pPr>
        <w:pStyle w:val="Normal"/>
        <w:jc w:val="both"/>
        <w:rPr/>
      </w:pPr>
      <w:r>
        <w:rPr>
          <w:sz w:val="12"/>
        </w:rPr>
        <w:t xml:space="preserve">Под </w:t>
      </w:r>
      <w:r>
        <w:rPr>
          <w:i/>
          <w:sz w:val="12"/>
        </w:rPr>
        <w:t>дв-м юр. нал-нием</w:t>
      </w:r>
      <w:r>
        <w:rPr>
          <w:sz w:val="12"/>
        </w:rPr>
        <w:t xml:space="preserve"> пон-тся сит-ция, когда один и тот же нал-щик обл-тся в отн-и одного и того же дохода один-ми или сопост-ми н-гами два и более раз за один пр-д. Дан. пр-ма м.б. решена путем согл-я многочис-х и сл-х вопросов нал-го зак-ва на межгос-ном уровн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я избежания междунар-го дв-го нал-ния прим-тся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2"/>
        </w:rPr>
        <w:t>Одност</w:t>
      </w:r>
      <w:r>
        <w:rPr>
          <w:i/>
          <w:sz w:val="12"/>
          <w:lang w:val="en-US"/>
        </w:rPr>
        <w:t>-</w:t>
      </w:r>
      <w:r>
        <w:rPr>
          <w:i/>
          <w:sz w:val="12"/>
        </w:rPr>
        <w:t>е меры</w:t>
      </w:r>
      <w:r>
        <w:rPr>
          <w:sz w:val="12"/>
        </w:rPr>
        <w:t xml:space="preserve"> – “Нац</w:t>
      </w:r>
      <w:r>
        <w:rPr>
          <w:sz w:val="12"/>
          <w:lang w:val="en-US"/>
        </w:rPr>
        <w:t>-</w:t>
      </w:r>
      <w:r>
        <w:rPr>
          <w:sz w:val="12"/>
        </w:rPr>
        <w:t>е нал</w:t>
      </w:r>
      <w:r>
        <w:rPr>
          <w:sz w:val="12"/>
          <w:lang w:val="en-US"/>
        </w:rPr>
        <w:t>-</w:t>
      </w:r>
      <w:r>
        <w:rPr>
          <w:sz w:val="12"/>
        </w:rPr>
        <w:t>е зак</w:t>
      </w:r>
      <w:r>
        <w:rPr>
          <w:sz w:val="12"/>
          <w:lang w:val="en-US"/>
        </w:rPr>
        <w:t>-</w:t>
      </w:r>
      <w:r>
        <w:rPr>
          <w:sz w:val="12"/>
        </w:rPr>
        <w:t>ство” через нал</w:t>
      </w:r>
      <w:r>
        <w:rPr>
          <w:sz w:val="12"/>
          <w:lang w:val="en-US"/>
        </w:rPr>
        <w:t>-</w:t>
      </w:r>
      <w:r>
        <w:rPr>
          <w:sz w:val="12"/>
        </w:rPr>
        <w:t>й зачет (упл</w:t>
      </w:r>
      <w:r>
        <w:rPr>
          <w:sz w:val="12"/>
          <w:lang w:val="en-US"/>
        </w:rPr>
        <w:t>-</w:t>
      </w:r>
      <w:r>
        <w:rPr>
          <w:sz w:val="12"/>
        </w:rPr>
        <w:t>х за рубежом н</w:t>
      </w:r>
      <w:r>
        <w:rPr>
          <w:sz w:val="12"/>
          <w:lang w:val="en-US"/>
        </w:rPr>
        <w:t>-</w:t>
      </w:r>
      <w:r>
        <w:rPr>
          <w:sz w:val="12"/>
        </w:rPr>
        <w:t>гов) или нал</w:t>
      </w:r>
      <w:r>
        <w:rPr>
          <w:sz w:val="12"/>
          <w:lang w:val="en-US"/>
        </w:rPr>
        <w:t>-</w:t>
      </w:r>
      <w:r>
        <w:rPr>
          <w:sz w:val="12"/>
        </w:rPr>
        <w:t>ю скидку (отмена обл</w:t>
      </w:r>
      <w:r>
        <w:rPr>
          <w:sz w:val="12"/>
          <w:lang w:val="en-US"/>
        </w:rPr>
        <w:t>-</w:t>
      </w:r>
      <w:r>
        <w:rPr>
          <w:sz w:val="12"/>
        </w:rPr>
        <w:t>ния доходов из иностр</w:t>
      </w:r>
      <w:r>
        <w:rPr>
          <w:sz w:val="12"/>
          <w:lang w:val="en-US"/>
        </w:rPr>
        <w:t>-</w:t>
      </w:r>
      <w:r>
        <w:rPr>
          <w:sz w:val="12"/>
        </w:rPr>
        <w:t>х ист</w:t>
      </w:r>
      <w:r>
        <w:rPr>
          <w:sz w:val="12"/>
          <w:lang w:val="en-US"/>
        </w:rPr>
        <w:t>-</w:t>
      </w:r>
      <w:r>
        <w:rPr>
          <w:sz w:val="12"/>
        </w:rPr>
        <w:t>ков)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2"/>
        </w:rPr>
        <w:t>Меры в многостороннем порядке</w:t>
      </w:r>
      <w:r>
        <w:rPr>
          <w:sz w:val="12"/>
        </w:rPr>
        <w:t xml:space="preserve"> – “Согл</w:t>
      </w:r>
      <w:r>
        <w:rPr>
          <w:sz w:val="12"/>
          <w:lang w:val="en-US"/>
        </w:rPr>
        <w:t>-</w:t>
      </w:r>
      <w:r>
        <w:rPr>
          <w:sz w:val="12"/>
        </w:rPr>
        <w:t>я об изб</w:t>
      </w:r>
      <w:r>
        <w:rPr>
          <w:sz w:val="12"/>
          <w:lang w:val="en-US"/>
        </w:rPr>
        <w:t>-</w:t>
      </w:r>
      <w:r>
        <w:rPr>
          <w:sz w:val="12"/>
        </w:rPr>
        <w:t>и дв</w:t>
      </w:r>
      <w:r>
        <w:rPr>
          <w:sz w:val="12"/>
          <w:lang w:val="en-US"/>
        </w:rPr>
        <w:t>-</w:t>
      </w:r>
      <w:r>
        <w:rPr>
          <w:sz w:val="12"/>
        </w:rPr>
        <w:t>го нал</w:t>
      </w:r>
      <w:r>
        <w:rPr>
          <w:sz w:val="12"/>
          <w:lang w:val="en-US"/>
        </w:rPr>
        <w:t>-</w:t>
      </w:r>
      <w:r>
        <w:rPr>
          <w:sz w:val="12"/>
        </w:rPr>
        <w:t>ния”, исп</w:t>
      </w:r>
      <w:r>
        <w:rPr>
          <w:sz w:val="12"/>
          <w:lang w:val="en-US"/>
        </w:rPr>
        <w:t>-</w:t>
      </w:r>
      <w:r>
        <w:rPr>
          <w:sz w:val="12"/>
        </w:rPr>
        <w:t>я распр</w:t>
      </w:r>
      <w:r>
        <w:rPr>
          <w:sz w:val="12"/>
          <w:lang w:val="en-US"/>
        </w:rPr>
        <w:t>-</w:t>
      </w:r>
      <w:r>
        <w:rPr>
          <w:sz w:val="12"/>
        </w:rPr>
        <w:t xml:space="preserve">ный метод (т.е. </w:t>
      </w:r>
      <w:r>
        <w:rPr>
          <w:b/>
          <w:sz w:val="12"/>
        </w:rPr>
        <w:t>закл</w:t>
      </w:r>
      <w:r>
        <w:rPr>
          <w:b/>
          <w:sz w:val="12"/>
          <w:lang w:val="en-US"/>
        </w:rPr>
        <w:t>-</w:t>
      </w:r>
      <w:r>
        <w:rPr>
          <w:b/>
          <w:sz w:val="12"/>
        </w:rPr>
        <w:t>е междунар</w:t>
      </w:r>
      <w:r>
        <w:rPr>
          <w:b/>
          <w:sz w:val="12"/>
          <w:lang w:val="en-US"/>
        </w:rPr>
        <w:t>-</w:t>
      </w:r>
      <w:r>
        <w:rPr>
          <w:b/>
          <w:sz w:val="12"/>
        </w:rPr>
        <w:t>х согл</w:t>
      </w:r>
      <w:r>
        <w:rPr>
          <w:b/>
          <w:sz w:val="12"/>
          <w:lang w:val="en-US"/>
        </w:rPr>
        <w:t>-</w:t>
      </w:r>
      <w:r>
        <w:rPr>
          <w:b/>
          <w:sz w:val="12"/>
        </w:rPr>
        <w:t>й</w:t>
      </w:r>
      <w:r>
        <w:rPr>
          <w:sz w:val="12"/>
        </w:rPr>
        <w:t>). В этом случае гос</w:t>
      </w:r>
      <w:r>
        <w:rPr>
          <w:sz w:val="12"/>
          <w:lang w:val="en-US"/>
        </w:rPr>
        <w:t>-</w:t>
      </w:r>
      <w:r>
        <w:rPr>
          <w:sz w:val="12"/>
        </w:rPr>
        <w:t xml:space="preserve">ва идут на взаимн. компромисс, договар-сь, какие налоги и с каких кат-рий нал-ков буд. уд-ться на тер-рии кажд. уч-ка сог-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рамках пр-мы устр-я дв-го нал-ния путем закл-я межд-х согл-й, закл-ся 4 гр-пы междунар-х дог-в по вопросам нал-ния:</w:t>
      </w:r>
    </w:p>
    <w:p>
      <w:pPr>
        <w:pStyle w:val="Normal"/>
        <w:jc w:val="both"/>
        <w:rPr/>
      </w:pPr>
      <w:r>
        <w:rPr>
          <w:i/>
          <w:sz w:val="12"/>
        </w:rPr>
        <w:t>1 группа</w:t>
      </w:r>
      <w:r>
        <w:rPr>
          <w:sz w:val="12"/>
        </w:rPr>
        <w:t>: “Междунар-е согл-я общего хар-ра”;</w:t>
      </w:r>
    </w:p>
    <w:p>
      <w:pPr>
        <w:pStyle w:val="Normal"/>
        <w:jc w:val="both"/>
        <w:rPr/>
      </w:pPr>
      <w:r>
        <w:rPr>
          <w:i/>
          <w:sz w:val="12"/>
        </w:rPr>
        <w:t>2 группа</w:t>
      </w:r>
      <w:r>
        <w:rPr>
          <w:sz w:val="12"/>
        </w:rPr>
        <w:t xml:space="preserve"> – “Двуст-е и многост-е согл-ния”: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общие нал-е согл-я (конвенции);  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ограниченные налоговые соглашения;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согл-я об оказ-и админ-й и прав. помощи в нал-х воп-х;</w:t>
      </w:r>
    </w:p>
    <w:p>
      <w:pPr>
        <w:pStyle w:val="Normal"/>
        <w:jc w:val="both"/>
        <w:rPr/>
      </w:pPr>
      <w:r>
        <w:rPr>
          <w:i/>
          <w:sz w:val="12"/>
        </w:rPr>
        <w:t>3 группа</w:t>
      </w:r>
      <w:r>
        <w:rPr>
          <w:sz w:val="12"/>
        </w:rPr>
        <w:t xml:space="preserve"> – “Согл-е о нал-х режимах и льготах”;</w:t>
      </w:r>
    </w:p>
    <w:p>
      <w:pPr>
        <w:pStyle w:val="Normal"/>
        <w:jc w:val="both"/>
        <w:rPr/>
      </w:pPr>
      <w:r>
        <w:rPr>
          <w:i/>
          <w:sz w:val="12"/>
        </w:rPr>
        <w:t>4 группа</w:t>
      </w:r>
      <w:r>
        <w:rPr>
          <w:sz w:val="12"/>
        </w:rPr>
        <w:t xml:space="preserve"> – Индив-е нал-е согл-я (по отд-м конкр-м орг-м</w:t>
      </w:r>
    </w:p>
    <w:p>
      <w:pPr>
        <w:pStyle w:val="Normal"/>
        <w:jc w:val="both"/>
        <w:rPr/>
      </w:pPr>
      <w:r>
        <w:rPr>
          <w:sz w:val="12"/>
        </w:rPr>
        <w:t>В РФ можно выд-ть 3 осн-х вида междунар-х согл-й об избежании двойного налогообложения: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b/>
          <w:sz w:val="12"/>
        </w:rPr>
        <w:t>Междунар-е дог-ры РФ об изб-и дво-го нал-ния д-дов и им-ва</w:t>
      </w:r>
      <w:r>
        <w:rPr>
          <w:sz w:val="12"/>
        </w:rPr>
        <w:t>, в рамках кот. можно выд-ть след-е группы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1 гр. с-т согл-я с гос-ми – уч-ми СНГ, зак-е п-ле 91 г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Во 2 группу вкл-ся согл-я, подпис-е с разв-ми и развив-ся гос-вам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 xml:space="preserve">В 3 гр выд-ся согл-я пр-щие дейс-ть согл-я закл-е ССР </w:t>
      </w:r>
    </w:p>
    <w:p>
      <w:pPr>
        <w:pStyle w:val="Normal"/>
        <w:jc w:val="both"/>
        <w:rPr/>
      </w:pPr>
      <w:r>
        <w:rPr>
          <w:sz w:val="12"/>
        </w:rPr>
        <w:t xml:space="preserve">2.  </w:t>
      </w:r>
      <w:r>
        <w:rPr>
          <w:b/>
          <w:sz w:val="12"/>
        </w:rPr>
        <w:t>Нал-ние ос-х видов дох-в по согл-м РФ об изб-нии дво-го нал-ния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При-е спец-х реж-в обусл-но особ-ми отд-х видов деят-сти в сфере междунар-х эк-ких отн-й. К видам дея-ти, кот. присуща выраженная специфика, относя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Междунар-е пассаж-е и грузовые перевозк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Инв-ная деят-ст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Междунар-е кред-е отн-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операции, связ-е с извл-м доходов от влад-я и реал-и недвиж-го и движ. им-ва, расп-го на тер-ии ин-ных гос-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реал-я авт-х прав, патентов и лиценз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отд-е виды деят-сти физ. лиц, осущ-е за пред. страны пост-го местопребывания.</w:t>
      </w:r>
    </w:p>
    <w:p>
      <w:pPr>
        <w:pStyle w:val="Normal"/>
        <w:jc w:val="both"/>
        <w:rPr/>
      </w:pPr>
      <w:r>
        <w:rPr>
          <w:sz w:val="12"/>
        </w:rPr>
        <w:t xml:space="preserve">3. </w:t>
      </w:r>
      <w:r>
        <w:rPr>
          <w:b/>
          <w:sz w:val="12"/>
        </w:rPr>
        <w:t>Междунар-е согл-я РФ о сотруд-ве и взаимной помощи по вопросам собл-я нал-го зак-ства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сн. задача этих согл-й – опред-е сферы деят-сти и важн-их пр-пов взаим-ствия нал-х орг-в дог-хся гос-ст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10.Спец-е нал-ережимы. Упрощ-я сис-ма нал-ния.Ос-сти нал-ния в своб-х эк. зонах.. </w:t>
      </w:r>
    </w:p>
    <w:p>
      <w:pPr>
        <w:pStyle w:val="Normal"/>
        <w:jc w:val="both"/>
        <w:rPr/>
      </w:pPr>
      <w:r>
        <w:rPr>
          <w:i/>
          <w:sz w:val="12"/>
        </w:rPr>
        <w:t xml:space="preserve">Спец-е нал-е режимы </w:t>
      </w:r>
      <w:r>
        <w:rPr>
          <w:sz w:val="12"/>
        </w:rPr>
        <w:t>озн. особый порядок исч-я н-гов и сборов в течение опред-го периода времен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 спец-м нал-вым режимам отн-тся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Упрощ-я с-ма нал-ния суб-тов мал. предпр-в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С-ма нал-ния в своб. эк-х зонах;</w:t>
      </w:r>
    </w:p>
    <w:p>
      <w:pPr>
        <w:pStyle w:val="Normal"/>
        <w:jc w:val="both"/>
        <w:rPr/>
      </w:pPr>
      <w:r>
        <w:rPr>
          <w:i/>
          <w:sz w:val="12"/>
        </w:rPr>
        <w:t>Упрощенная с-ма нал-ния</w:t>
      </w:r>
      <w:r>
        <w:rPr>
          <w:sz w:val="12"/>
        </w:rPr>
        <w:t xml:space="preserve"> (УСН)</w:t>
      </w:r>
    </w:p>
    <w:p>
      <w:pPr>
        <w:pStyle w:val="Normal"/>
        <w:jc w:val="both"/>
        <w:rPr/>
      </w:pPr>
      <w:r>
        <w:rPr>
          <w:sz w:val="12"/>
        </w:rPr>
        <w:t xml:space="preserve">Право выбора с-мы нал-ния, включая переход к упрощ. с-ме или возврат к прин. ранее с-ме, пред-тся суб-там мал. предпр-ва </w:t>
      </w:r>
      <w:r>
        <w:rPr>
          <w:b/>
          <w:sz w:val="12"/>
        </w:rPr>
        <w:t>на добровольной основе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Дейст-е УСН распр-ся на индив-х предпр-лей и орг-и с пред-й числ-ю рабо-их до 15 чел. Незав. от вида осущ-й  деят-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д действие УСН не попадают:</w:t>
      </w:r>
    </w:p>
    <w:p>
      <w:pPr>
        <w:pStyle w:val="Normal"/>
        <w:jc w:val="both"/>
        <w:rPr/>
      </w:pPr>
      <w:r>
        <w:rPr>
          <w:sz w:val="12"/>
        </w:rPr>
        <w:t>Орг-и, зан. произв-м подакцизной пр-ци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рг-и, созд-е на базе ликв-х стр-х подр-й дейст-х пр-й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редитные орг-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раховые орг-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нвест-е фонды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фес-е участники рынка ц/б;</w:t>
      </w:r>
    </w:p>
    <w:p>
      <w:pPr>
        <w:pStyle w:val="Normal"/>
        <w:jc w:val="both"/>
        <w:rPr/>
      </w:pPr>
      <w:r>
        <w:rPr>
          <w:sz w:val="12"/>
        </w:rPr>
        <w:t>предпр-я игорного и развлекательного бизнеса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Суб-ты малого предпр-ва им. право перейти на УСН если в теч. года сов-й размер вал. выручки дан. нал-щика не превысил суммы 100000*ММОТ.</w:t>
      </w:r>
    </w:p>
    <w:p>
      <w:pPr>
        <w:pStyle w:val="Normal"/>
        <w:jc w:val="both"/>
        <w:rPr/>
      </w:pPr>
      <w:r>
        <w:rPr>
          <w:sz w:val="12"/>
        </w:rPr>
        <w:t>УСН – это замена уплаты сов-сти уст-х зак-вом РФ фед-х, рег-х и мест. налогов и сборов уплатой ед. н-га, исчисл-го по рез-там хоз-й деят-ти орг-ий за отч. пер.:</w:t>
      </w:r>
    </w:p>
    <w:p>
      <w:pPr>
        <w:pStyle w:val="Normal"/>
        <w:jc w:val="both"/>
        <w:rPr/>
      </w:pPr>
      <w:r>
        <w:rPr>
          <w:sz w:val="12"/>
        </w:rPr>
        <w:t xml:space="preserve">Об-том обл-я при УСН выступает либо сов. доход, либо валовая выручка. Если об-том обл-я выст-т </w:t>
      </w:r>
      <w:r>
        <w:rPr>
          <w:i/>
          <w:sz w:val="12"/>
        </w:rPr>
        <w:t>сов. доход</w:t>
      </w:r>
      <w:r>
        <w:rPr>
          <w:sz w:val="12"/>
        </w:rPr>
        <w:t xml:space="preserve">, то при этом дейс-ют ставки: в фед. бюджет – 10%, в бюджеты суб-в РФ и мест. бюджеты – не более 20%. Если об-том выс-ет </w:t>
      </w:r>
      <w:r>
        <w:rPr>
          <w:i/>
          <w:sz w:val="12"/>
        </w:rPr>
        <w:t>вал. выручка</w:t>
      </w:r>
      <w:r>
        <w:rPr>
          <w:sz w:val="12"/>
        </w:rPr>
        <w:t>, то дейс-ют ставки: в фед. бюджет – 3,33%, в бюджеты субъектов РФ и местные бюджеты – не более 6,67%.</w:t>
      </w:r>
    </w:p>
    <w:p>
      <w:pPr>
        <w:pStyle w:val="2"/>
        <w:ind w:hanging="0"/>
        <w:rPr>
          <w:sz w:val="12"/>
        </w:rPr>
      </w:pPr>
      <w:r>
        <w:rPr>
          <w:sz w:val="12"/>
        </w:rPr>
        <w:t>Особые налоговые зоны (СЭЗ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ЭЗ возм-ны как внутри страны, так и в разн. странах.</w:t>
      </w:r>
    </w:p>
    <w:p>
      <w:pPr>
        <w:pStyle w:val="Normal"/>
        <w:jc w:val="both"/>
        <w:rPr/>
      </w:pPr>
      <w:r>
        <w:rPr>
          <w:sz w:val="12"/>
        </w:rPr>
        <w:t>Особыми нал-ми зонами РФ являются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Регионы льготного налогообложения.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>Квази-оффшоры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Естественные образуются вследствие естественного различия в уровнях налогообложения. Специальные – когда различный уровень налогообложения создается искусственно, при этом выделяются следующие способы создания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полное исключение налогов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уст-е фикс-ной годовой налоговой платы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уст-е низких нал-х ставок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уст-е фик-й платы за рег-ю ком-нии при отс-вии н-гов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введение иных спец. ус-й при отс-и налого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Оффшорные компании образ-ся по 3 профилям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Компании холдингового типа, в рамках этого напр-ния выд-ют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оперативно-холдинговые компании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инв-ные компании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компании по владению недвижимостью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компании по владению судами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компании по владению интел-ной собс-стью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Торг.-посред-е фирмы, в рамках этого напр-я выд-т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экспортно-импортные фирмы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>закупочные и дистрибьюторские компани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Ком-и фин-го проф., в рамках этого напр-я выд-ют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>оффшорные банки; фин-е посред-ие комп-и; страх.</w:t>
      </w:r>
    </w:p>
    <w:p>
      <w:pPr>
        <w:pStyle w:val="Normal"/>
        <w:jc w:val="both"/>
        <w:rPr/>
      </w:pPr>
      <w:r>
        <w:rPr>
          <w:b/>
          <w:sz w:val="12"/>
        </w:rPr>
        <w:t>12. Налогоплательщики и плательщики сборов</w:t>
      </w:r>
    </w:p>
    <w:p>
      <w:pPr>
        <w:pStyle w:val="21"/>
        <w:rPr/>
      </w:pPr>
      <w:r>
        <w:rPr/>
        <w:t>Нал-ками призн-тся орг-ции и физ. лица, на кот. в соотв-и с НК РФ возложена обяз-ть упл-ть налоги.</w:t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Права нал-ков при рас-те и уплате н-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Расчет нал-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С исп-м нал-х льгот при нал-и осн-й и в порядке, уст-м зак-вом о н-гах и сборах 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Измен. срока у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тсрочка или рассрочка уплаты. Нал-й креди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Зачет или возврат уплач. су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Своевр. зачет или возврат сумм, излишне упл-х либо излишне взыск-х налогов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Права нал-ков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 взаимоотн-х с нал-ми и др. орг-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олуч-е от нал-х орг-в бесплатн. инф-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действ-х нал-х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зак-ве о налогах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правах и обяз-х нал-ков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полн-х нал-х орг-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ред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аво предст-ть свои инт-сы в нал-х правоотн-х лично либо через своего предст-л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Нал-е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/>
            </w:pPr>
            <w:r>
              <w:rPr>
                <w:sz w:val="12"/>
              </w:rPr>
              <w:t>Прис-е при пров-и выездной нал-й проверки</w:t>
            </w:r>
          </w:p>
          <w:p>
            <w:pPr>
              <w:pStyle w:val="Style13"/>
              <w:rPr/>
            </w:pPr>
            <w:r>
              <w:rPr/>
              <w:t>Пред-е нал-м органам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/>
            </w:pPr>
            <w:r>
              <w:rPr>
                <w:sz w:val="12"/>
              </w:rPr>
              <w:t>Пояснений по исч-ю и уплате налогов и сбор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/>
            </w:pPr>
            <w:r>
              <w:rPr>
                <w:sz w:val="12"/>
              </w:rPr>
              <w:t>Пояс-й по актам пров-х нал-х проверок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Получение от нал-х орган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Копии акта нал-й пр-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Копии реш-й нал-х ор-в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раво на обжал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Обжал-е в устан-м порядке актов нал-х орг-в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  <w:t xml:space="preserve">Права нал-щиков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право на адм-ную и суд-ю защит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право на доср-ю уплату н-г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права при пров-и экспертиз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право давать. возр-я по акту нал-й пр-к.</w:t>
      </w:r>
    </w:p>
    <w:p>
      <w:pPr>
        <w:pStyle w:val="21"/>
        <w:rPr>
          <w:u w:val="single"/>
        </w:rPr>
      </w:pPr>
      <w:r>
        <w:rPr>
          <w:u w:val="single"/>
        </w:rPr>
        <w:t>Обяз-ти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i/>
          <w:sz w:val="12"/>
        </w:rPr>
        <w:t>Рег-ция и уплата н-гов</w:t>
      </w:r>
    </w:p>
    <w:p>
      <w:pPr>
        <w:pStyle w:val="2"/>
        <w:numPr>
          <w:ilvl w:val="0"/>
          <w:numId w:val="56"/>
        </w:numPr>
        <w:tabs>
          <w:tab w:val="clear" w:pos="720"/>
          <w:tab w:val="left" w:pos="142" w:leader="none"/>
        </w:tabs>
        <w:ind w:left="0" w:hanging="0"/>
        <w:rPr/>
      </w:pPr>
      <w:r>
        <w:rPr>
          <w:sz w:val="12"/>
        </w:rPr>
        <w:t>Бухгалтерский учет</w:t>
      </w:r>
    </w:p>
    <w:p>
      <w:pPr>
        <w:pStyle w:val="2"/>
        <w:numPr>
          <w:ilvl w:val="0"/>
          <w:numId w:val="56"/>
        </w:numPr>
        <w:tabs>
          <w:tab w:val="clear" w:pos="720"/>
          <w:tab w:val="left" w:pos="142" w:leader="none"/>
        </w:tabs>
        <w:ind w:left="0" w:hanging="0"/>
        <w:rPr>
          <w:sz w:val="12"/>
        </w:rPr>
      </w:pPr>
      <w:r>
        <w:rPr>
          <w:sz w:val="12"/>
        </w:rPr>
        <w:t>Пред-е док-в в нал-е органы по месту учета нал-ков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i/>
          <w:sz w:val="12"/>
        </w:rPr>
        <w:t>Вып-е треб-й нал-го органа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12"/>
        </w:rPr>
        <w:t>13. Налоговые агенты: права и обязанност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>Нал-е агенты</w:t>
      </w:r>
      <w:r>
        <w:rPr>
          <w:rFonts w:cs="Times New Roman" w:ascii="Times New Roman" w:hAnsi="Times New Roman"/>
          <w:sz w:val="12"/>
        </w:rPr>
        <w:t xml:space="preserve"> – это лица, на кот. в соотв-и с НК РФ возл-ны обяз-ти по исч-ю, уд-ю у нал-щика и переч-ю в соотв-щий бюджет налогов</w:t>
      </w:r>
      <w:r>
        <w:rPr>
          <w:rFonts w:cs="Times New Roman" w:ascii="Times New Roman" w:hAnsi="Times New Roman"/>
          <w:i/>
          <w:sz w:val="12"/>
        </w:rPr>
        <w:t>.</w:t>
      </w:r>
    </w:p>
    <w:p>
      <w:pPr>
        <w:pStyle w:val="TextBody"/>
        <w:jc w:val="both"/>
        <w:rPr/>
      </w:pPr>
      <w:r>
        <w:rPr/>
        <w:t>Нал-е агенты имеют те же права, что и нал-щик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ab/>
        <w:t>Об-сти нал-х аг-в связ. со специф. их деят-сти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п-е д-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яз-ти нал-х аген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Исч-е, уд-е и переч-е н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Вести учет выпл-х нал-кам доходов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Правю. и своевременно исч-ть н-ги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Уд-ть н-ги из д/с, выпл-х нал-кам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Переч-ть н-ги в бюджеты</w:t>
            </w:r>
          </w:p>
          <w:p>
            <w:pPr>
              <w:pStyle w:val="Normal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 xml:space="preserve">Вести у-т уд-х и переч-х в б-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Предс-е в нал-й орган по месту учета нал-го агента свед. и д-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В теч-е  одного месяца сообщать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" w:leader="none"/>
              </w:tabs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нев-сти уд-ть налог у нал-щика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3" w:leader="none"/>
              </w:tabs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о сумме зад-сти нал-щика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-108" w:right="-108" w:hanging="0"/>
              <w:rPr/>
            </w:pPr>
            <w:r>
              <w:rPr>
                <w:sz w:val="12"/>
              </w:rPr>
              <w:t xml:space="preserve">Пред-ть д-ты, необх. для осущ-я контроля за прав-ю исч-я, уд-я и переч-я налогов 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За невып-е своих обяз-й нал. агент несет отв-сть в соотв-и с зак-вом РФ. неполное перечисление сумм налога влечет взыскание штрафа в размере 20 процентов от суммы, подл-й переч-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14. Сборщики налог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  <w:lang w:val="en-US"/>
        </w:rPr>
        <w:t>C</w:t>
      </w:r>
      <w:r>
        <w:rPr>
          <w:rFonts w:cs="Times New Roman" w:ascii="Times New Roman" w:hAnsi="Times New Roman"/>
          <w:sz w:val="12"/>
        </w:rPr>
        <w:t>бор средств в уплату налогов и переч</w:t>
      </w:r>
      <w:r>
        <w:rPr>
          <w:rFonts w:cs="Times New Roman" w:ascii="Times New Roman" w:hAnsi="Times New Roman"/>
          <w:sz w:val="12"/>
          <w:lang w:val="en-US"/>
        </w:rPr>
        <w:t>-</w:t>
      </w:r>
      <w:r>
        <w:rPr>
          <w:rFonts w:cs="Times New Roman" w:ascii="Times New Roman" w:hAnsi="Times New Roman"/>
          <w:sz w:val="12"/>
        </w:rPr>
        <w:t>е их в бюджет может осущ</w:t>
      </w:r>
      <w:r>
        <w:rPr>
          <w:rFonts w:cs="Times New Roman" w:ascii="Times New Roman" w:hAnsi="Times New Roman"/>
          <w:sz w:val="12"/>
          <w:lang w:val="en-US"/>
        </w:rPr>
        <w:t>-</w:t>
      </w:r>
      <w:r>
        <w:rPr>
          <w:rFonts w:cs="Times New Roman" w:ascii="Times New Roman" w:hAnsi="Times New Roman"/>
          <w:sz w:val="12"/>
        </w:rPr>
        <w:t>ся гос</w:t>
      </w:r>
      <w:r>
        <w:rPr>
          <w:rFonts w:cs="Times New Roman" w:ascii="Times New Roman" w:hAnsi="Times New Roman"/>
          <w:sz w:val="12"/>
          <w:lang w:val="en-US"/>
        </w:rPr>
        <w:t>-</w:t>
      </w:r>
      <w:r>
        <w:rPr>
          <w:rFonts w:cs="Times New Roman" w:ascii="Times New Roman" w:hAnsi="Times New Roman"/>
          <w:sz w:val="12"/>
        </w:rPr>
        <w:t>ми орг</w:t>
      </w:r>
      <w:r>
        <w:rPr>
          <w:rFonts w:cs="Times New Roman" w:ascii="Times New Roman" w:hAnsi="Times New Roman"/>
          <w:sz w:val="12"/>
          <w:lang w:val="en-US"/>
        </w:rPr>
        <w:t>-</w:t>
      </w:r>
      <w:r>
        <w:rPr>
          <w:rFonts w:cs="Times New Roman" w:ascii="Times New Roman" w:hAnsi="Times New Roman"/>
          <w:sz w:val="12"/>
        </w:rPr>
        <w:t>ми, орг</w:t>
      </w:r>
      <w:r>
        <w:rPr>
          <w:rFonts w:cs="Times New Roman" w:ascii="Times New Roman" w:hAnsi="Times New Roman"/>
          <w:sz w:val="12"/>
          <w:lang w:val="en-US"/>
        </w:rPr>
        <w:t>-</w:t>
      </w:r>
      <w:r>
        <w:rPr>
          <w:rFonts w:cs="Times New Roman" w:ascii="Times New Roman" w:hAnsi="Times New Roman"/>
          <w:sz w:val="12"/>
        </w:rPr>
        <w:t xml:space="preserve">ми мест. сам-ния, др. упол-ми орг-ми и долж-ми лицами - </w:t>
      </w:r>
      <w:r>
        <w:rPr>
          <w:rFonts w:cs="Times New Roman" w:ascii="Times New Roman" w:hAnsi="Times New Roman"/>
          <w:b/>
          <w:sz w:val="12"/>
        </w:rPr>
        <w:t>сборщиками налогов</w:t>
      </w:r>
      <w:r>
        <w:rPr>
          <w:rFonts w:cs="Times New Roman" w:ascii="Times New Roman" w:hAnsi="Times New Roman"/>
          <w:sz w:val="12"/>
        </w:rPr>
        <w:t>.</w:t>
      </w:r>
    </w:p>
    <w:p>
      <w:pPr>
        <w:pStyle w:val="3"/>
        <w:ind w:hanging="0"/>
        <w:rPr/>
      </w:pPr>
      <w:r>
        <w:rPr/>
        <w:t>Единая централ-я с-ма органов МНС РФ состоит из: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фед. органа исп-й власти – МНС РФ;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тер-х органов МНС РФ, вкл-х упр-я МНС РФ по суб-там РФ, межрег-е инсп-и МНС РФ, инсп-и МНС РФ по районам, районам в городах.</w:t>
      </w:r>
    </w:p>
    <w:p>
      <w:pPr>
        <w:pStyle w:val="3"/>
        <w:ind w:hanging="0"/>
        <w:rPr/>
      </w:pPr>
      <w:r>
        <w:rPr/>
        <w:t>В с-му МНС РФ входят подвед-е орг-ции, созд-е в уст-м зак-вом РФ порядке для обесп-я деят-сти тер-ных органов МНС РФ.</w:t>
      </w:r>
    </w:p>
    <w:p>
      <w:pPr>
        <w:pStyle w:val="3"/>
        <w:ind w:hanging="0"/>
        <w:rPr/>
      </w:pPr>
      <w:r>
        <w:rPr/>
        <w:t>Права налоговых органо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. треб-ть от нал-щика документы по формам, устан-м гос-ми орг-ми, служ. осн-ми для исч-я и уплаты н-гов, а также д-ты, подтв-е прав-ть исч-я и своевр-ть уплаты н-г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2. проводить нал-е проверки в порядке, уст-м НК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3.  вызывать нал-щиков для дачи пояснений в связи с уплатой ими налогов либо в связи с нал-й проверкой, а также в иных случаях, связ. с испол-м ими зак-ва о налогах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5. приост-ть оп-ции по счетам нал-щиков в и нал. арест на им-во нал-к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6. осматривать любые исп-е нал-щиком для извл-я дохода произв-е, складские, торговые и иные пом-я, проводить инвент-ю принадл-го нал-щику им-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7. опред. суммы н-гов, подлеж. внес. нал-кам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8. взыскивать недоимки по налогам, а также взыскивать пен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9. контр-ть соот-е крупн. расх-в ф. лиц их дох-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15. Обяз-ти и отв-сти нал-вых органов.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облюдать зак-во о налогах и сборах;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2"/>
        </w:rPr>
        <w:t>осущ-ть контроль за собл-м зак-ва о налогах и сборах;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ести в уст-м порядке учет нал-щиков;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2"/>
        </w:rPr>
        <w:t>инф-вать нал-щиков о действ-х налогах, предст-ть формы уст-ной отч-ти;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сущ-ть возврат или зачет излишне упл-х или излишне взыск-х сумм налогов, пеней и штрафов</w:t>
      </w:r>
    </w:p>
    <w:p>
      <w:pPr>
        <w:pStyle w:val="ConsNormal"/>
        <w:widowControl/>
        <w:numPr>
          <w:ilvl w:val="0"/>
          <w:numId w:val="35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облюдать налоговую тайн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Должностные лица налоговых органов </w:t>
      </w:r>
      <w:r>
        <w:rPr>
          <w:rFonts w:cs="Times New Roman" w:ascii="Times New Roman" w:hAnsi="Times New Roman"/>
          <w:b/>
          <w:sz w:val="12"/>
        </w:rPr>
        <w:t>обязаны</w:t>
      </w:r>
      <w:r>
        <w:rPr>
          <w:rFonts w:cs="Times New Roman" w:ascii="Times New Roman" w:hAnsi="Times New Roman"/>
          <w:sz w:val="12"/>
        </w:rPr>
        <w:t>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) действовать в строгом соответствии с НК РФ и иными федеральными закон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2) реализовывать в пределах своей компетенции права и обязанности налоговых органов;</w:t>
      </w:r>
    </w:p>
    <w:p>
      <w:pPr>
        <w:pStyle w:val="ConsNormal"/>
        <w:widowControl/>
        <w:ind w:hanging="0"/>
        <w:jc w:val="both"/>
        <w:rPr>
          <w:sz w:val="12"/>
        </w:rPr>
      </w:pPr>
      <w:r>
        <w:rPr>
          <w:rFonts w:cs="Times New Roman" w:ascii="Times New Roman" w:hAnsi="Times New Roman"/>
          <w:sz w:val="12"/>
        </w:rPr>
        <w:t>3) корректно и внимательно относиться к налогоплательщикам, их представителям и иным участникам налоговых правоотношений, не унижать их честь и достоинство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 xml:space="preserve">16. Налоговая полиция </w:t>
      </w:r>
      <w:r>
        <w:rPr>
          <w:rFonts w:cs="Times New Roman" w:ascii="Times New Roman" w:hAnsi="Times New Roman"/>
          <w:sz w:val="12"/>
        </w:rPr>
        <w:t>явл-ся правоохр-м орг. В ее состав входя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1 – Фед. служба налоговой поли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2 – органы ФСНП по субъектам РФ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3 – органы налоговой полиции в районах, местные органы налоговой поли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4 – организации, создаваемые для обеспечения деятельности ФСНП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Органы налоговой полиции выполняют </w:t>
      </w:r>
      <w:r>
        <w:rPr>
          <w:rFonts w:cs="Times New Roman" w:ascii="Times New Roman" w:hAnsi="Times New Roman"/>
          <w:i/>
          <w:sz w:val="12"/>
        </w:rPr>
        <w:t>функции</w:t>
      </w:r>
      <w:r>
        <w:rPr>
          <w:rFonts w:cs="Times New Roman" w:ascii="Times New Roman" w:hAnsi="Times New Roman"/>
          <w:sz w:val="12"/>
        </w:rPr>
        <w:t xml:space="preserve"> по предупреждению, выявлению, пресечению и расследованию нарушений законодательства о налогах и сборах, являющихся </w:t>
      </w:r>
      <w:r>
        <w:rPr>
          <w:rFonts w:cs="Times New Roman" w:ascii="Times New Roman" w:hAnsi="Times New Roman"/>
          <w:b/>
          <w:sz w:val="12"/>
        </w:rPr>
        <w:t>преступлениями или административными правонарушениями</w:t>
      </w:r>
      <w:r>
        <w:rPr>
          <w:rFonts w:cs="Times New Roman" w:ascii="Times New Roman" w:hAnsi="Times New Roman"/>
          <w:sz w:val="12"/>
        </w:rPr>
        <w:t xml:space="preserve">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ава:</w:t>
      </w:r>
    </w:p>
    <w:p>
      <w:pPr>
        <w:pStyle w:val="ConsNormal"/>
        <w:widowControl/>
        <w:numPr>
          <w:ilvl w:val="0"/>
          <w:numId w:val="57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-ть дозн-е по делам о прес-ях, связ.  Н-гами;</w:t>
      </w:r>
    </w:p>
    <w:p>
      <w:pPr>
        <w:pStyle w:val="ConsNormal"/>
        <w:widowControl/>
        <w:numPr>
          <w:ilvl w:val="0"/>
          <w:numId w:val="5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12"/>
        </w:rPr>
        <w:t>Пр-дить следствие по делам о преступлениях</w:t>
      </w:r>
    </w:p>
    <w:p>
      <w:pPr>
        <w:pStyle w:val="ConsNormal"/>
        <w:widowControl/>
        <w:numPr>
          <w:ilvl w:val="0"/>
          <w:numId w:val="5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2"/>
        </w:rPr>
        <w:t>осущ-ть оперативно - розыскную деят-сть;</w:t>
      </w:r>
    </w:p>
    <w:p>
      <w:pPr>
        <w:pStyle w:val="ConsNormal"/>
        <w:widowControl/>
        <w:numPr>
          <w:ilvl w:val="0"/>
          <w:numId w:val="57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о запросу нал-х орг-в участ-ть в нал-х пр-ках;</w:t>
      </w:r>
    </w:p>
    <w:p>
      <w:pPr>
        <w:pStyle w:val="ConsNormal"/>
        <w:widowControl/>
        <w:numPr>
          <w:ilvl w:val="0"/>
          <w:numId w:val="57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2"/>
        </w:rPr>
        <w:t>производить проверки, на осн-и кот. органами нал. полиции прин-ся одно из след-х решений:</w:t>
      </w:r>
    </w:p>
    <w:p>
      <w:pPr>
        <w:pStyle w:val="ConsNormal"/>
        <w:widowControl/>
        <w:numPr>
          <w:ilvl w:val="0"/>
          <w:numId w:val="25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 случае обнар-я нал-х правонар-й, сод-х состав прест-я, - о возб-и уголовного дела;</w:t>
      </w:r>
    </w:p>
    <w:p>
      <w:pPr>
        <w:pStyle w:val="ConsNormal"/>
        <w:widowControl/>
        <w:numPr>
          <w:ilvl w:val="0"/>
          <w:numId w:val="25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rFonts w:cs="Times New Roman" w:ascii="Times New Roman" w:hAnsi="Times New Roman"/>
          <w:sz w:val="12"/>
        </w:rPr>
        <w:t xml:space="preserve">при отсутствии налогового правонарушения - об отказе в возбуждении уг-го дела;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sz w:val="24"/>
        </w:rPr>
      </w:pPr>
      <w:r>
        <w:rPr>
          <w:rFonts w:cs="Times New Roman" w:ascii="Times New Roman" w:hAnsi="Times New Roman"/>
          <w:sz w:val="12"/>
        </w:rPr>
        <w:t xml:space="preserve">Органы нал-й полиции при выяв-и обст-тв, треб-х сов-я дейс-й, отн-х к полном-м нал-х органов, обязаны </w:t>
      </w:r>
      <w:r>
        <w:rPr>
          <w:rFonts w:cs="Times New Roman" w:ascii="Times New Roman" w:hAnsi="Times New Roman"/>
          <w:b/>
          <w:sz w:val="12"/>
        </w:rPr>
        <w:t>в 10 дневный срок</w:t>
      </w:r>
      <w:r>
        <w:rPr>
          <w:rFonts w:cs="Times New Roman" w:ascii="Times New Roman" w:hAnsi="Times New Roman"/>
          <w:sz w:val="12"/>
        </w:rPr>
        <w:t xml:space="preserve"> со дня выяв-я таких обст-тв нап-ть мат-лы в соотв-й нал-й орга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17. Обяз-ти по уплате налог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Об-сть по уплате налога </w:t>
      </w:r>
      <w:r>
        <w:rPr>
          <w:rFonts w:cs="Times New Roman" w:ascii="Times New Roman" w:hAnsi="Times New Roman"/>
          <w:i/>
          <w:sz w:val="12"/>
        </w:rPr>
        <w:t>прекр-ся</w:t>
      </w:r>
      <w:r>
        <w:rPr>
          <w:rFonts w:cs="Times New Roman" w:ascii="Times New Roman" w:hAnsi="Times New Roman"/>
          <w:sz w:val="12"/>
        </w:rPr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) с уплатой налога нал-щико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2) с возн-ем обст-ств, с кот. зак-во связ-т прекр-е об-сти по уплате данного налога и сбор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3) со смертью нал-щик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4) с лик-ей орг-ции – нал-щика после пров-я ликв-й комиссией всех расчетов с бюджетами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Нал-щик обязан </w:t>
      </w:r>
      <w:r>
        <w:rPr>
          <w:rFonts w:cs="Times New Roman" w:ascii="Times New Roman" w:hAnsi="Times New Roman"/>
          <w:b/>
          <w:sz w:val="12"/>
        </w:rPr>
        <w:t>самостоятельно</w:t>
      </w:r>
      <w:r>
        <w:rPr>
          <w:rFonts w:cs="Times New Roman" w:ascii="Times New Roman" w:hAnsi="Times New Roman"/>
          <w:sz w:val="12"/>
        </w:rPr>
        <w:t xml:space="preserve"> исполнить обяз-ть по уплате налога </w:t>
      </w:r>
      <w:r>
        <w:rPr>
          <w:rFonts w:cs="Times New Roman" w:ascii="Times New Roman" w:hAnsi="Times New Roman"/>
          <w:i/>
          <w:sz w:val="12"/>
        </w:rPr>
        <w:t>в срок</w:t>
      </w:r>
      <w:r>
        <w:rPr>
          <w:rFonts w:cs="Times New Roman" w:ascii="Times New Roman" w:hAnsi="Times New Roman"/>
          <w:sz w:val="12"/>
        </w:rPr>
        <w:t xml:space="preserve">, уст-й зак-вом или </w:t>
      </w:r>
      <w:r>
        <w:rPr>
          <w:rFonts w:cs="Times New Roman" w:ascii="Times New Roman" w:hAnsi="Times New Roman"/>
          <w:i/>
          <w:sz w:val="12"/>
        </w:rPr>
        <w:t>досрочно</w:t>
      </w:r>
      <w:r>
        <w:rPr>
          <w:rFonts w:cs="Times New Roman" w:ascii="Times New Roman" w:hAnsi="Times New Roman"/>
          <w:sz w:val="12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В случае неуплаты произв-ся взыскание налога за счет д/с, нах-ся на счетах нал-щика в банке, а также путем взыскания налога за счет иного им-ва нал-щика Вз-е налога с орг-ций произв-ся в </w:t>
      </w:r>
      <w:r>
        <w:rPr>
          <w:rFonts w:cs="Times New Roman" w:ascii="Times New Roman" w:hAnsi="Times New Roman"/>
          <w:i/>
          <w:sz w:val="12"/>
        </w:rPr>
        <w:t>бесспорном порядке</w:t>
      </w:r>
      <w:r>
        <w:rPr>
          <w:rFonts w:cs="Times New Roman" w:ascii="Times New Roman" w:hAnsi="Times New Roman"/>
          <w:sz w:val="12"/>
        </w:rPr>
        <w:t xml:space="preserve">, вз-е налога с физ. лица пр-ся в </w:t>
      </w:r>
      <w:r>
        <w:rPr>
          <w:rFonts w:cs="Times New Roman" w:ascii="Times New Roman" w:hAnsi="Times New Roman"/>
          <w:i/>
          <w:sz w:val="12"/>
        </w:rPr>
        <w:t>судебном порядке</w:t>
      </w:r>
      <w:r>
        <w:rPr>
          <w:rFonts w:cs="Times New Roman" w:ascii="Times New Roman" w:hAnsi="Times New Roman"/>
          <w:sz w:val="1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Обяз-ть по уплате налога счит. исп-ой нал-щиком с момента предъявления в банк поруч-я на уплату соотв-го налога, а при уплате налогов нал-ми д/с - с момента внес-я д-й суммы в счет уплаты налог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Обя-ть по уплате налога исп-ся в валюте РФ. Ин-ми орг-циями, а также физ. лицами, не явл. нал-ми рез-ми РФ обязанность по уплате налога может исполняться в иностранной валют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еисп-е обяз-ти по уплате налога явл. осн-м для прим-я мер прин-го исп-я об-сти по уплате налог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2"/>
        </w:rPr>
      </w:pPr>
      <w:r>
        <w:rPr>
          <w:b/>
          <w:sz w:val="12"/>
        </w:rPr>
        <w:t>18. Объект нал-ния.</w:t>
      </w:r>
    </w:p>
    <w:p>
      <w:pPr>
        <w:pStyle w:val="Normal"/>
        <w:jc w:val="both"/>
        <w:rPr/>
      </w:pPr>
      <w:r>
        <w:rPr>
          <w:b/>
          <w:sz w:val="12"/>
        </w:rPr>
        <w:t>Об-т нал-ния</w:t>
      </w:r>
      <w:r>
        <w:rPr>
          <w:sz w:val="12"/>
        </w:rPr>
        <w:t xml:space="preserve"> – это об-т (оп-ции по реал-и товаров (работ, услуг), им-во, пр-ль, доход, ст-сть реал-х товаров (вып-х работ, оказ-х услуг) либо иной объект), им-й ст-стную, кол-ную или физ-ю хар-ки, с нал-м кот. у нал-ка зак-во о налогах и сборах связ-ет возн-ние обяз-ти по уплате налог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.</w:t>
      </w:r>
      <w:r>
        <w:rPr>
          <w:rFonts w:cs="Times New Roman" w:ascii="Times New Roman" w:hAnsi="Times New Roman"/>
          <w:i/>
          <w:sz w:val="12"/>
        </w:rPr>
        <w:t>имуществ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2</w:t>
      </w:r>
      <w:r>
        <w:rPr>
          <w:rFonts w:cs="Times New Roman" w:ascii="Times New Roman" w:hAnsi="Times New Roman"/>
          <w:i/>
          <w:sz w:val="12"/>
        </w:rPr>
        <w:t>товар –</w:t>
      </w:r>
      <w:r>
        <w:rPr>
          <w:rFonts w:cs="Times New Roman" w:ascii="Times New Roman" w:hAnsi="Times New Roman"/>
          <w:sz w:val="12"/>
        </w:rPr>
        <w:t xml:space="preserve"> любое им-во, реал-е либо предн-е для реал-и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3</w:t>
      </w:r>
      <w:r>
        <w:rPr>
          <w:rFonts w:cs="Times New Roman" w:ascii="Times New Roman" w:hAnsi="Times New Roman"/>
          <w:i/>
          <w:sz w:val="12"/>
        </w:rPr>
        <w:t>работа</w:t>
      </w:r>
      <w:r>
        <w:rPr>
          <w:rFonts w:cs="Times New Roman" w:ascii="Times New Roman" w:hAnsi="Times New Roman"/>
          <w:sz w:val="12"/>
        </w:rPr>
        <w:t xml:space="preserve"> – деят-ть, рез-ты кот. имеют мат-е выр-е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4</w:t>
      </w:r>
      <w:r>
        <w:rPr>
          <w:rFonts w:cs="Times New Roman" w:ascii="Times New Roman" w:hAnsi="Times New Roman"/>
          <w:i/>
          <w:sz w:val="12"/>
        </w:rPr>
        <w:t>услуга</w:t>
      </w:r>
      <w:r>
        <w:rPr>
          <w:rFonts w:cs="Times New Roman" w:ascii="Times New Roman" w:hAnsi="Times New Roman"/>
          <w:sz w:val="12"/>
        </w:rPr>
        <w:t xml:space="preserve"> – деят-сть, рез-ты кот. не им. мат-го выр-я, реал-ся и потр-ся в пр-се осущ-я этой деят-ст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5р</w:t>
      </w:r>
      <w:r>
        <w:rPr>
          <w:rFonts w:cs="Times New Roman" w:ascii="Times New Roman" w:hAnsi="Times New Roman"/>
          <w:i/>
          <w:sz w:val="12"/>
        </w:rPr>
        <w:t xml:space="preserve">еализацией </w:t>
      </w:r>
      <w:r>
        <w:rPr>
          <w:rFonts w:cs="Times New Roman" w:ascii="Times New Roman" w:hAnsi="Times New Roman"/>
          <w:sz w:val="12"/>
        </w:rPr>
        <w:t xml:space="preserve">товаров, работ или услуг орг-ей или инд-м предпр-м призн. </w:t>
      </w:r>
      <w:r>
        <w:rPr>
          <w:rFonts w:cs="Times New Roman" w:ascii="Times New Roman" w:hAnsi="Times New Roman"/>
          <w:b/>
          <w:sz w:val="12"/>
        </w:rPr>
        <w:t>передача</w:t>
      </w:r>
      <w:r>
        <w:rPr>
          <w:rFonts w:cs="Times New Roman" w:ascii="Times New Roman" w:hAnsi="Times New Roman"/>
          <w:sz w:val="12"/>
        </w:rPr>
        <w:t xml:space="preserve"> на возмездной основе  </w:t>
      </w:r>
      <w:r>
        <w:rPr>
          <w:rFonts w:cs="Times New Roman" w:ascii="Times New Roman" w:hAnsi="Times New Roman"/>
          <w:b/>
          <w:sz w:val="12"/>
        </w:rPr>
        <w:t>права собственности</w:t>
      </w:r>
      <w:r>
        <w:rPr>
          <w:rFonts w:cs="Times New Roman" w:ascii="Times New Roman" w:hAnsi="Times New Roman"/>
          <w:sz w:val="12"/>
        </w:rPr>
        <w:t xml:space="preserve"> на товары, результаты вып-х работ, возм-е оказание услуг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6 – </w:t>
      </w:r>
      <w:r>
        <w:rPr>
          <w:rFonts w:cs="Times New Roman" w:ascii="Times New Roman" w:hAnsi="Times New Roman"/>
          <w:i/>
          <w:sz w:val="12"/>
        </w:rPr>
        <w:t>дивиденд</w:t>
      </w:r>
      <w:r>
        <w:rPr>
          <w:rFonts w:cs="Times New Roman" w:ascii="Times New Roman" w:hAnsi="Times New Roman"/>
          <w:sz w:val="12"/>
        </w:rPr>
        <w:t xml:space="preserve"> любой доход, получ. акционером) от орг-и при распр-и прибыли, по принадлежащим акционеру акциям </w:t>
      </w:r>
    </w:p>
    <w:p>
      <w:pPr>
        <w:pStyle w:val="ConsNormal"/>
        <w:widowControl/>
        <w:ind w:hanging="0"/>
        <w:jc w:val="both"/>
        <w:rPr/>
      </w:pPr>
      <w:r>
        <w:rPr>
          <w:sz w:val="12"/>
        </w:rPr>
        <w:t>7 –</w:t>
      </w:r>
      <w:r>
        <w:rPr/>
        <w:t xml:space="preserve"> </w:t>
      </w:r>
      <w:r>
        <w:rPr>
          <w:rFonts w:cs="Times New Roman" w:ascii="Times New Roman" w:hAnsi="Times New Roman"/>
          <w:i/>
          <w:sz w:val="12"/>
        </w:rPr>
        <w:t>проценты</w:t>
      </w:r>
      <w:r>
        <w:rPr>
          <w:rFonts w:cs="Times New Roman" w:ascii="Times New Roman" w:hAnsi="Times New Roman"/>
          <w:sz w:val="12"/>
        </w:rPr>
        <w:t xml:space="preserve"> любой заранее заяв-й доход получ-й по долговому обяз-ву любого вида. </w:t>
      </w:r>
    </w:p>
    <w:p>
      <w:pPr>
        <w:pStyle w:val="3"/>
        <w:ind w:hanging="0"/>
        <w:jc w:val="left"/>
        <w:rPr>
          <w:b/>
          <w:b/>
        </w:rPr>
      </w:pPr>
      <w:r>
        <w:rPr>
          <w:b/>
        </w:rPr>
        <w:t>19. ИСЧИС-Е НАЛОГА, НАЛОГОВОЙ БАЗЫ.</w:t>
      </w:r>
    </w:p>
    <w:p>
      <w:pPr>
        <w:pStyle w:val="3"/>
        <w:ind w:hanging="0"/>
        <w:rPr/>
      </w:pPr>
      <w:r>
        <w:rPr/>
        <w:t>Налщик должен самост-но исчислить сумму налога за опред-й для каждого налога нал-й период. Это могут делать налоговый орган или налоговый агент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при исчислении налога учитываются:</w:t>
      </w:r>
    </w:p>
    <w:p>
      <w:pPr>
        <w:pStyle w:val="3"/>
        <w:numPr>
          <w:ilvl w:val="0"/>
          <w:numId w:val="42"/>
        </w:numPr>
        <w:tabs>
          <w:tab w:val="clear" w:pos="720"/>
          <w:tab w:val="left" w:pos="142" w:leader="none"/>
        </w:tabs>
        <w:ind w:left="0" w:hanging="0"/>
        <w:rPr/>
      </w:pPr>
      <w:r>
        <w:rPr>
          <w:b/>
        </w:rPr>
        <w:t>Нал-я база</w:t>
      </w:r>
      <w:r>
        <w:rPr/>
        <w:t xml:space="preserve"> – это ст-стная, физ-я или иная хар-ка об-та нал-ния, к кот. при-ся нал-е ставки для опр-я суммы налога: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-щики – орга-ции исч-ют нал-ю базу по итогам кажд. нал-го п-да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Инд-е предпр-ли исч-т нал-ю базу по итогам кажд. нал-го п-да </w:t>
      </w:r>
    </w:p>
    <w:p>
      <w:pPr>
        <w:pStyle w:val="3"/>
        <w:numPr>
          <w:ilvl w:val="0"/>
          <w:numId w:val="42"/>
        </w:numPr>
        <w:tabs>
          <w:tab w:val="clear" w:pos="720"/>
          <w:tab w:val="left" w:pos="142" w:leader="none"/>
        </w:tabs>
        <w:ind w:left="0" w:hanging="0"/>
        <w:rPr/>
      </w:pPr>
      <w:r>
        <w:rPr>
          <w:b/>
        </w:rPr>
        <w:t>Налоговая ставка</w:t>
      </w:r>
      <w:r>
        <w:rPr/>
        <w:t xml:space="preserve"> – это вел-на нал-х нач-й на ед-цу изм-я налоговой базы;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Ставки налогов могут быть трех видов: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i/>
        </w:rPr>
        <w:t>Адвалорные</w:t>
      </w:r>
      <w:r>
        <w:rPr/>
        <w:t xml:space="preserve"> (выраженные в процентах);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i/>
        </w:rPr>
        <w:t>Специфические</w:t>
      </w:r>
      <w:r>
        <w:rPr/>
        <w:t xml:space="preserve"> (выр-е в руб на ед-цу налоговой базы);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i/>
        </w:rPr>
        <w:t>Комбинированные</w:t>
      </w:r>
      <w:r>
        <w:rPr/>
        <w:t xml:space="preserve"> (выр-е и в % и в ин-ой валюте).</w:t>
      </w:r>
    </w:p>
    <w:p>
      <w:pPr>
        <w:pStyle w:val="3"/>
        <w:numPr>
          <w:ilvl w:val="0"/>
          <w:numId w:val="42"/>
        </w:numPr>
        <w:tabs>
          <w:tab w:val="clear" w:pos="720"/>
          <w:tab w:val="left" w:pos="142" w:leader="none"/>
        </w:tabs>
        <w:ind w:left="0" w:hanging="0"/>
        <w:rPr/>
      </w:pPr>
      <w:r>
        <w:rPr>
          <w:b/>
        </w:rPr>
        <w:t xml:space="preserve">Льготы </w:t>
      </w:r>
      <w:r>
        <w:rPr/>
        <w:t>– это преим-ва, предост-е отд-м кат-м пл-ков налогов и сборов по ср-ю с др. пл-щикам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НК предусм-т след. виды льгот: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Возмо-ть не уплачивать налог или сбор;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Возм-ть упл-ть налог или сбор в меньшем размере.</w:t>
      </w:r>
    </w:p>
    <w:p>
      <w:pPr>
        <w:pStyle w:val="3"/>
        <w:tabs>
          <w:tab w:val="clear" w:pos="720"/>
          <w:tab w:val="left" w:pos="142" w:leader="none"/>
        </w:tabs>
        <w:ind w:hanging="0"/>
        <w:jc w:val="left"/>
        <w:rPr>
          <w:b/>
          <w:b/>
        </w:rPr>
      </w:pPr>
      <w:r>
        <w:rPr>
          <w:b/>
        </w:rPr>
        <w:t>20. СРОК И ПОРЯДОК УПЛАТЫ НАЛОГОВ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Сроки уплаты налогов и сборов устанавливаются применительно к каждому налогу и сбору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2"/>
        </w:rPr>
        <w:t>Сроки уплаты налогов и сборов определяются: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календарной датой; 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истечением периода времени, 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указанием на событие, 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указанием на действие, кот. д.б. сов-но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12"/>
        </w:rPr>
        <w:t xml:space="preserve">В сл-ях, когда расчет нал-й базы произв-ся нал-м органом, обяз-ть по уплате налога воз-т </w:t>
      </w:r>
      <w:r>
        <w:rPr>
          <w:rFonts w:cs="Times New Roman" w:ascii="Times New Roman" w:hAnsi="Times New Roman"/>
          <w:i/>
          <w:sz w:val="12"/>
        </w:rPr>
        <w:t>не ранее даты получения налогового уведомления</w:t>
      </w:r>
      <w:r>
        <w:rPr>
          <w:rFonts w:cs="Times New Roman" w:ascii="Times New Roman" w:hAnsi="Times New Roman"/>
          <w:sz w:val="12"/>
        </w:rPr>
        <w:t xml:space="preserve">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2"/>
        </w:rPr>
        <w:t>порядок уплаты налогов и сборов</w:t>
      </w:r>
      <w:r>
        <w:rPr>
          <w:rFonts w:cs="Times New Roman" w:ascii="Times New Roman" w:hAnsi="Times New Roman"/>
          <w:sz w:val="12"/>
        </w:rPr>
        <w:t>: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Уплата налога произ-ся разовой уплатой всей суммы налога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Подлежащая уплате сумма налога упла-ся нал-щиком в уст-е сроки. </w:t>
      </w:r>
    </w:p>
    <w:p>
      <w:pPr>
        <w:pStyle w:val="ConsNormal"/>
        <w:widowControl/>
        <w:tabs>
          <w:tab w:val="clear" w:pos="720"/>
          <w:tab w:val="left" w:pos="0" w:leader="none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3. Уплата налогов произ-ся в нал-й или безн-ной ф-ме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4. Конкр-й п-ок упл. н-га уст-ся прим-но к кажд. н-гу: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орядок уплаты фед-х налогов уст-тся НК РФ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порядок уплаты рег-х и местных налогов уст-тся соотв-но з-нами субъектов РФ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12"/>
        </w:rPr>
        <w:tab/>
        <w:t>Изм-е срока уплаты налога и сбора приз-ся перенос уст-го срока уплаты на более поздний срок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Изм-е срока уплаты осущ-ся в след-х формах:</w:t>
      </w:r>
    </w:p>
    <w:p>
      <w:pPr>
        <w:pStyle w:val="ConsNormal"/>
        <w:widowControl/>
        <w:numPr>
          <w:ilvl w:val="0"/>
          <w:numId w:val="34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тсрочки;</w:t>
      </w:r>
    </w:p>
    <w:p>
      <w:pPr>
        <w:pStyle w:val="ConsNormal"/>
        <w:widowControl/>
        <w:numPr>
          <w:ilvl w:val="0"/>
          <w:numId w:val="34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ассрочки;</w:t>
      </w:r>
    </w:p>
    <w:p>
      <w:pPr>
        <w:pStyle w:val="ConsNormal"/>
        <w:widowControl/>
        <w:numPr>
          <w:ilvl w:val="0"/>
          <w:numId w:val="34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ового кредита;</w:t>
      </w:r>
    </w:p>
    <w:p>
      <w:pPr>
        <w:pStyle w:val="ConsNormal"/>
        <w:widowControl/>
        <w:numPr>
          <w:ilvl w:val="0"/>
          <w:numId w:val="34"/>
        </w:numPr>
        <w:tabs>
          <w:tab w:val="clear" w:pos="720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инвестиционного налогового кредита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2"/>
        </w:rPr>
        <w:t>Отсрочка или рассрочка</w:t>
      </w:r>
      <w:r>
        <w:rPr>
          <w:rFonts w:cs="Times New Roman" w:ascii="Times New Roman" w:hAnsi="Times New Roman"/>
          <w:sz w:val="12"/>
        </w:rPr>
        <w:t xml:space="preserve"> по уплате налога предст-ет собой изм-е срока уплаты налога на срок от 1 до 6 мес. Соотв-но с единовр-й или поэтапной уплатой нал-ком суммы зад-ти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2"/>
        </w:rPr>
        <w:t>Налоговый кредит</w:t>
      </w:r>
      <w:r>
        <w:rPr>
          <w:rFonts w:cs="Times New Roman" w:ascii="Times New Roman" w:hAnsi="Times New Roman"/>
          <w:sz w:val="12"/>
        </w:rPr>
        <w:t xml:space="preserve"> предст-т собой изм-е срока уплаты налога на срок от 3 месяцев до 1 года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2"/>
        </w:rPr>
        <w:t>Инвестиционный налоговый кредит</w:t>
      </w:r>
      <w:r>
        <w:rPr>
          <w:rFonts w:cs="Times New Roman" w:ascii="Times New Roman" w:hAnsi="Times New Roman"/>
          <w:sz w:val="12"/>
        </w:rPr>
        <w:t xml:space="preserve"> - изменение срока уплаты налога, при кот. пред-тся возм-ть в теч. опр-го срока и в опр-х пределах ум-ть свои платежи по налогу с после-щей поэтапной уплатой суммы кредита и начисл-х процентов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3"/>
        <w:numPr>
          <w:ilvl w:val="0"/>
          <w:numId w:val="52"/>
        </w:numPr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НАЛОГОВЫЕ ПРАВОНАРУШЕНИЯ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>Налоговым правонарушением</w:t>
      </w:r>
      <w:r>
        <w:rPr>
          <w:rFonts w:cs="Times New Roman" w:ascii="Times New Roman" w:hAnsi="Times New Roman"/>
          <w:sz w:val="12"/>
        </w:rPr>
        <w:t xml:space="preserve"> призн-ся противоправное деяние нал-ка, налогового агента и иных лиц, за кот. НК РФ установлена ответственность. 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Физ. лицо м.б. привл-но к нал-й отв-ти с 16 лет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12"/>
        </w:rPr>
        <w:t>Лицо не может быть привлечено к ответственности за совершение налогового правонарушения, если со дня его совершения либо со следующего дня после окончания налогового периода, в течение которого было совершено это правонарушение, истекли три года (срок давности).</w:t>
      </w:r>
    </w:p>
    <w:p>
      <w:pPr>
        <w:pStyle w:val="3"/>
        <w:numPr>
          <w:ilvl w:val="0"/>
          <w:numId w:val="52"/>
        </w:numPr>
        <w:tabs>
          <w:tab w:val="clear" w:pos="720"/>
          <w:tab w:val="left" w:pos="142" w:leader="none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НАЛОГОВЫЕ САНКЦИИ 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Нал-я санкция</w:t>
      </w:r>
      <w:r>
        <w:rPr/>
        <w:t xml:space="preserve"> – мера от-сти за сов-е нал-го правонар-я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Нал-е санкции уст-тся и прим-тся в виде штрафов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и сов-и одним лицом 2-х и более нал-х правонар-й нал-е санкции взыс-ся за кажд. правон-е в отд-ти без погл-я менее строгой санкции более строгой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Нал-е с-ции взыс-ся с нал-щиков только в суд-м порядке.</w:t>
      </w:r>
    </w:p>
    <w:p>
      <w:pPr>
        <w:pStyle w:val="3"/>
        <w:ind w:hanging="0"/>
        <w:rPr>
          <w:b/>
          <w:b/>
        </w:rPr>
      </w:pPr>
      <w:r>
        <w:rPr>
          <w:b/>
        </w:rPr>
        <w:t>24. НАЛОГИ РФ</w:t>
      </w:r>
    </w:p>
    <w:p>
      <w:pPr>
        <w:pStyle w:val="3"/>
        <w:ind w:hanging="0"/>
        <w:rPr/>
      </w:pPr>
      <w:r>
        <w:rPr>
          <w:b/>
        </w:rPr>
        <w:t>Федеральные</w:t>
      </w:r>
      <w:r>
        <w:rPr/>
        <w:t xml:space="preserve"> – обяз-е к уплате на всей территории РФ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К фед-м налогам и сборам относя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) НДС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2) акцизы на отд-е виды товаров (услуг)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3) налог на прибыль (доход) организац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4) налог на доходы от капитал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5) подоходный налог с физических лиц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6) взносы в гос-е соц-е внебюджетные фон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7) гос-я пошли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8) таможенная пошлина и таможенные сбо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9) налог на пользование недр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0) налог на воспр-во минерально-сырьевой баз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1) налог на доп-й доход от добычи углеводор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2) сбор за право пол-я биологическими ресурс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3) лесной налог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14) водный нало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5) экологический нало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6) федеральные лицензионные сбор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>Рег-ми</w:t>
      </w:r>
      <w:r>
        <w:rPr>
          <w:rFonts w:cs="Times New Roman" w:ascii="Times New Roman" w:hAnsi="Times New Roman"/>
          <w:sz w:val="12"/>
        </w:rPr>
        <w:t xml:space="preserve"> налоги и сборы обяз-е на тер-рии -х с-тов РФ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К региональным налогам и сборам относя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) налог на имущество организаци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2) налог на недвижимость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3) дорожный нало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4) транспортный налог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5) налог с продаж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6) налог на игорный бизнес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7) региональные лицензионные сбор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>Местными</w:t>
      </w:r>
      <w:r>
        <w:rPr>
          <w:rFonts w:cs="Times New Roman" w:ascii="Times New Roman" w:hAnsi="Times New Roman"/>
          <w:sz w:val="12"/>
        </w:rPr>
        <w:t xml:space="preserve"> признаются налоги и сборы обяз-е к уплате на тер-рии соотв-их муниципальных образова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К местным налогам и сборам относя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1) земельный нало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2) налог на имущество физических лиц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2"/>
        </w:rPr>
        <w:t>3) налог на рекламу;</w:t>
      </w:r>
    </w:p>
    <w:p>
      <w:pPr>
        <w:pStyle w:val="ConsNormal"/>
        <w:widowControl/>
        <w:ind w:hanging="0"/>
        <w:jc w:val="both"/>
        <w:rPr>
          <w:sz w:val="12"/>
        </w:rPr>
      </w:pPr>
      <w:r>
        <w:rPr>
          <w:rFonts w:cs="Times New Roman" w:ascii="Times New Roman" w:hAnsi="Times New Roman"/>
          <w:sz w:val="12"/>
        </w:rPr>
        <w:t>4) налог на наследование или дарение;</w:t>
      </w:r>
    </w:p>
    <w:p>
      <w:pPr>
        <w:pStyle w:val="3"/>
        <w:ind w:hanging="0"/>
        <w:rPr/>
      </w:pPr>
      <w:r>
        <w:rPr/>
        <w:t xml:space="preserve">5) местные лицензионные сборы. </w:t>
      </w:r>
    </w:p>
    <w:p>
      <w:pPr>
        <w:pStyle w:val="Normal"/>
        <w:jc w:val="both"/>
        <w:rPr/>
      </w:pPr>
      <w:r>
        <w:rPr>
          <w:b/>
          <w:sz w:val="12"/>
        </w:rPr>
        <w:t xml:space="preserve">В НК РФ уст-тся исчер-й п-нь налогов кажд. ур-ня. </w:t>
      </w:r>
    </w:p>
    <w:p>
      <w:pPr>
        <w:pStyle w:val="TextBody"/>
        <w:jc w:val="both"/>
        <w:rPr/>
      </w:pPr>
      <w:r>
        <w:rPr/>
        <w:t xml:space="preserve">Нерав-сть эк-го раз-я отд. Тер-но-адм-х ед-ц об-вает равные воз-сти фор-ния их фин-й базы. Перер-е нал-х пост-й м/у бюд-ми разл-х ур-й ставит своей целью в-ние общеэк-го уровня. Для этого наряду с соб-ми нал-ми, пост-ми только в бюджет данного уровня упр-я, сущ-т общие налоги, пост-я от кот. распр-ся м/у бюджетами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ейст-е в РФ налоги и сборы явл. источниками трех видов бюджетов и внебюджетных фонд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142" w:hanging="142"/>
        <w:jc w:val="both"/>
        <w:rPr>
          <w:b/>
          <w:b/>
          <w:sz w:val="12"/>
        </w:rPr>
      </w:pPr>
      <w:r>
        <w:rPr>
          <w:b/>
          <w:sz w:val="12"/>
        </w:rPr>
        <w:t>ТАМОЖЕННЫЕ ПЛАТЕЖ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аможенная пошлина относится к федеральным налогам, 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Там. тариф РФ предст. собой свод ставок тамож.пошлин, прим-х к товарам, перем-м через там-ю границу РФ Тамож. тариф прим-ся в отн-и ввоза товаров на тамож. тер-ю РФ и вывоза товаров с этой территори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Ставки тамож-х пошлин едины и не подлежат изм-ю в зав-ти от лиц, перем-х товары через тамож. границу РФ, видов сделок и других факторов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Введение с-мы нал-ния товаров, перес-х гос-ю границу с-ны, предп-т уст-е четкого порядка исч-я базы нал-ния. Вел-на там-х пошлин непоср-но зав-т от той ст-сти товара, кот. исп-ся расч-й базой нал-ния и носит название </w:t>
      </w:r>
      <w:r>
        <w:rPr>
          <w:b/>
        </w:rPr>
        <w:t>таможенная стоимость</w:t>
      </w:r>
      <w:r>
        <w:rPr/>
        <w:t xml:space="preserve">.  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Сущ-т неск. методов опр-я тамож-й ст-сти товаров: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Метод 1</w:t>
      </w:r>
      <w:r>
        <w:rPr/>
        <w:t>. По цене сделки с ввозимыми товарам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Осн-й метод опр-я тамо-й ст-сти. При опр-и там-й ст-сти в цену сделки вкл-тся: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цена сделки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расходы по доставке товара;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расходы, понесенные покупателем;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лиц-е и др. платежи за исп-е объектов инт-й соб-ти;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соотв-я часть ст-сти след-х товаров, пред-х пок-лем продавцу бесплатно или со скидкой;</w:t>
      </w:r>
    </w:p>
    <w:p>
      <w:pPr>
        <w:pStyle w:val="3"/>
        <w:numPr>
          <w:ilvl w:val="0"/>
          <w:numId w:val="53"/>
        </w:numPr>
        <w:tabs>
          <w:tab w:val="clear" w:pos="720"/>
          <w:tab w:val="left" w:pos="142" w:leader="none"/>
        </w:tabs>
        <w:ind w:left="0" w:hanging="0"/>
        <w:rPr/>
      </w:pPr>
      <w:r>
        <w:rPr/>
        <w:t xml:space="preserve">вел-на прямого и косвенного дохода продавца от любых послед-х перепродаж, передачи или использования оцениваемых товаров на территории РФ.    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Метод 2</w:t>
      </w:r>
      <w:r>
        <w:rPr/>
        <w:t>. По цене сделки с идентичными товарам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В качестве основы для определения таможенной стоимости товара принимается цена сделки с идентичными товарами, при этом под идентичностью понимаются товары, одинаковые во всех отношениях с оцениваемыми товарами, в том числе по следующим признакам: физические характеристики; качество и репутация на рынке; страна происхождения; производитель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Метод 3</w:t>
      </w:r>
      <w:r>
        <w:rPr/>
        <w:t>. По цене сделки с однородными товарам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В качестве основы для определения таможенной стоимости товара принимается цена сделки с однородными (с ввозимыми) товарами, при этом под однородностью понимаются товары, которые, хотя и не являются одинаковыми во всех отношениях, имеют сходные характеристики и состоят из схожих компонентов, что позволяет им выполнять те же функции, что и оцениваемые товары, и быть коммерчески заменяемым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При определении однородности товаров учитываются следующие их признаки: качество, наличие товарного знака и репутация на рынке; страна происхождения; производитель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Метод 4</w:t>
      </w:r>
      <w:r>
        <w:rPr/>
        <w:t>. На основе вычитания стоимости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b/>
        </w:rPr>
        <w:t>Метод 5</w:t>
      </w:r>
      <w:r>
        <w:rPr/>
        <w:t>. На основе сложения стоимости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12"/>
        </w:rPr>
        <w:t>Метод 6</w:t>
      </w:r>
      <w:r>
        <w:rPr>
          <w:rFonts w:cs="Times New Roman" w:ascii="Times New Roman" w:hAnsi="Times New Roman"/>
          <w:sz w:val="12"/>
        </w:rPr>
        <w:t>. Резервный метод.</w:t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/>
          <w:sz w:val="12"/>
        </w:rPr>
        <w:t>ГОСУДАРСТВЕННАЯ ПОШЛИНА:</w:t>
      </w:r>
      <w:r>
        <w:rPr>
          <w:sz w:val="1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2"/>
        </w:rPr>
      </w:pPr>
      <w:r>
        <w:rPr>
          <w:sz w:val="12"/>
        </w:rPr>
        <w:t>Под гос. пошлиной понимается обяз-й и дейст-й на всей тер-рии РФ платеж, вз-мый за сов-е юр. зн-х дейс-й либо выдачу д-ов уполн-ми на то орг-ми или долж-ми лицами. Гос. пошлина отн-ся к фед. н-гам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>
          <w:i/>
        </w:rPr>
        <w:t>Плательщиками</w:t>
      </w:r>
      <w:r>
        <w:rPr/>
        <w:t xml:space="preserve"> гос. пошлины являются: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Граждане РФ,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Иностранные граждане,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Лица без гражданства,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Юр. лица, об-ся за со-м юр-ки зн-х д-ий или выд. д-ов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Гос. пошлина </w:t>
      </w:r>
      <w:r>
        <w:rPr>
          <w:i/>
        </w:rPr>
        <w:t>взимается</w:t>
      </w:r>
      <w:r>
        <w:rPr/>
        <w:t xml:space="preserve"> (ст.3 Закона):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с исковых и иных заяв-й и жалоб, подав-х в суды;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за сов-е нотариальных действий нотариусами;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за гос-ю рег-цию актов гр-го сос-я и др. юридически зн-е дейс-я, сов-е орг-ми записи актов гр-го со-я;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за гос-ю рег-цию юр. лиц, в том числе за гос-ю рег-ю изм-й, вн-х в учр-е д-ты юр. лиц;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за выдачу д-ов судами, уч-ями и органами;</w:t>
      </w:r>
    </w:p>
    <w:p>
      <w:pPr>
        <w:pStyle w:val="3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за рас-ние и выдачу док-ов, связ-х с приоб-м гр-ва РФ или выходом из гр-ва РФ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>При опр-и гос-й полшины в кратном от МРОТ размере учит-ся уст-й законом МРОТ на день уплаты по-ны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Уплач. гос. пошлина подлежит </w:t>
      </w:r>
      <w:r>
        <w:rPr>
          <w:i/>
        </w:rPr>
        <w:t>возврату</w:t>
      </w:r>
      <w:r>
        <w:rPr/>
        <w:t xml:space="preserve"> част. или полностью в случаях: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внесения гос. пошлины в большем размере, чем это требуется по Закону;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возвр-я или отказа в пр-и искового заяв-я, жалобы и иного обр-я судами, а также отказа в сов-и нот-х дей-й уп-ми на то органами;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прекр-я пр-ва по делу или ост-я иска без рассм-я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уд-ния иск-х треб-й арб-м судом о возврате н-гов, сборов, пошлин и др. об-ных платежей из соотв-го бюджета, если ответчик – налоговый, финансовый, там-й органы, не в пользу кот. сост-сь решение;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>отказа лиц, упл-х гос-ю пошлину, от сов-я юр-ки зн-го дейс-я или от пол-я док-в до обращения в орган, сове-ий данное юр-ски значимое действие;</w:t>
      </w:r>
    </w:p>
    <w:p>
      <w:pPr>
        <w:pStyle w:val="3"/>
        <w:numPr>
          <w:ilvl w:val="0"/>
          <w:numId w:val="43"/>
        </w:numPr>
        <w:tabs>
          <w:tab w:val="clear" w:pos="720"/>
          <w:tab w:val="left" w:pos="142" w:leader="none"/>
        </w:tabs>
        <w:ind w:left="0" w:hanging="0"/>
        <w:rPr/>
      </w:pPr>
      <w:r>
        <w:rPr/>
        <w:t xml:space="preserve">отказа в выдаче загр-го (общегр-го) паспорта. 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Возврат госу. пошлины пр-тся по </w:t>
      </w:r>
      <w:r>
        <w:rPr>
          <w:i/>
        </w:rPr>
        <w:t>заявлению</w:t>
      </w:r>
      <w:r>
        <w:rPr/>
        <w:t xml:space="preserve">.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ind w:left="0" w:hanging="0"/>
        <w:rPr>
          <w:b/>
          <w:b/>
          <w:sz w:val="12"/>
        </w:rPr>
      </w:pPr>
      <w:r>
        <w:rPr>
          <w:b/>
          <w:sz w:val="12"/>
        </w:rPr>
        <w:t>НАЛОГ НА РЕКЛАМУ.</w:t>
      </w:r>
    </w:p>
    <w:p>
      <w:pPr>
        <w:pStyle w:val="3"/>
        <w:tabs>
          <w:tab w:val="clear" w:pos="720"/>
          <w:tab w:val="left" w:pos="142" w:leader="none"/>
        </w:tabs>
        <w:ind w:hanging="0"/>
        <w:rPr/>
      </w:pPr>
      <w:r>
        <w:rPr/>
        <w:t xml:space="preserve">Налог на рекламу – местный налог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i/>
          <w:sz w:val="12"/>
        </w:rPr>
        <w:t>Нал-щиками</w:t>
      </w:r>
      <w:r>
        <w:rPr>
          <w:sz w:val="12"/>
        </w:rPr>
        <w:t xml:space="preserve"> явл. след. рекламодатели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</w:tabs>
        <w:ind w:left="0" w:hanging="0"/>
        <w:jc w:val="both"/>
        <w:rPr>
          <w:sz w:val="12"/>
        </w:rPr>
      </w:pPr>
      <w:r>
        <w:rPr>
          <w:sz w:val="12"/>
        </w:rPr>
        <w:t>Расп-е на тер-рии города (района) предп-я и орг-ции незав-о от форм собс-ти и вед-ной принад-сти, им-е ст-с юр., лиц, их филиалы и др. анал-е подр-я пред-тий и орг-ций, а также иностранные юр. лиц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2"/>
        </w:rPr>
        <w:t>Физ. лиц, зарег-е в кач-ве предпр-й, осущ-е свою деят-ть на территории города (района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i/>
          <w:sz w:val="12"/>
        </w:rPr>
        <w:t>Объектом нал-ния</w:t>
      </w:r>
      <w:r>
        <w:rPr>
          <w:sz w:val="12"/>
        </w:rPr>
        <w:t xml:space="preserve"> явл. ст-сть услуг по изг-ю и распр-ю рекламы собс-й прод-и (работ, услуг), включая работы, осущ-е хоз-м способом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i/>
          <w:sz w:val="12"/>
        </w:rPr>
        <w:t>Ставка н-га</w:t>
      </w:r>
      <w:r>
        <w:rPr>
          <w:sz w:val="12"/>
        </w:rPr>
        <w:t xml:space="preserve"> уст-тся в размере, не прев-м 5% ст-сти у-ги, ок-ной предп-ю или физ. лицу по рек-ю его пр-ции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i/>
          <w:sz w:val="12"/>
        </w:rPr>
        <w:t>Налоговые льготы</w:t>
      </w:r>
      <w:r>
        <w:rPr>
          <w:sz w:val="12"/>
        </w:rPr>
        <w:t xml:space="preserve"> м.б. уст-ны местн. орг-ми власти: на рекламу, не преслед-ю ком-кие цели; рекламу благот-х мероп-й; инфор-е вывески, размещ-е в пом-х, исп-е для реал-и товаров, включая витрины; объя-я и изв-я об изм-и местон-я предп-я, уч-я, орг-ции, предупр-е таблички, сод-е сведения об огр-и произв-а работ, передв-я и т.д. в связи с особ-ми данной тер-и или участка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2"/>
        </w:rPr>
        <w:t xml:space="preserve">Налог на рекламу упл-т рекл-е аг-ва, осущ-е работы по рекламе пр-ции, работ, услуг по заявкам вл-цев рекламной пр-ции. Пл-щики налога предс-т в нал-й орган расчет сумм налога на рекламу и упл-т налог  в сроки, опред-е реш-ми местных органов гос-й власти, в доход соотв-щего местного бюджета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</w:rPr>
      </w:pPr>
      <w:r>
        <w:rPr>
          <w:sz w:val="12"/>
        </w:rPr>
        <w:t xml:space="preserve">Реклам-ли прод-и, работ, услуг расходы на уплату н-га на рекламу относят на фин-е рез-ты своей деят-ти.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widowControl/>
        <w:tabs>
          <w:tab w:val="clear" w:pos="720"/>
          <w:tab w:val="left" w:pos="142" w:leader="none"/>
        </w:tabs>
        <w:ind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type w:val="nextPage"/>
      <w:pgSz w:w="11906" w:h="16838"/>
      <w:pgMar w:left="284" w:right="282" w:gutter="0" w:header="0" w:top="142" w:footer="0" w:bottom="142"/>
      <w:pgNumType w:fmt="decimal"/>
      <w:cols w:num="4" w:equalWidth="false" w:sep="false">
        <w:col w:w="2693" w:space="142"/>
        <w:col w:w="2977" w:space="140"/>
        <w:col w:w="2835" w:space="142"/>
        <w:col w:w="24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both"/>
    </w:pPr>
    <w:rPr>
      <w:i/>
      <w:sz w:val="24"/>
      <w:lang w:eastAsia="ru-RU"/>
    </w:rPr>
  </w:style>
  <w:style w:type="paragraph" w:styleId="TextBodyIndent">
    <w:name w:val="Body Text Indent"/>
    <w:basedOn w:val="Normal"/>
    <w:pPr/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12"/>
    </w:rPr>
  </w:style>
  <w:style w:type="paragraph" w:styleId="5">
    <w:name w:val="заголовок 5"/>
    <w:basedOn w:val="Normal"/>
    <w:next w:val="Normal"/>
    <w:qFormat/>
    <w:pPr>
      <w:keepNext w:val="true"/>
      <w:ind w:left="720" w:hanging="0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12"/>
    </w:rPr>
  </w:style>
  <w:style w:type="paragraph" w:styleId="9">
    <w:name w:val="заголовок 9"/>
    <w:basedOn w:val="Normal"/>
    <w:next w:val="Normal"/>
    <w:qFormat/>
    <w:pPr>
      <w:keepNext w:val="true"/>
      <w:jc w:val="both"/>
    </w:pPr>
    <w:rPr>
      <w:b/>
      <w:sz w:val="24"/>
      <w:lang w:eastAsia="ru-RU"/>
    </w:rPr>
  </w:style>
  <w:style w:type="paragraph" w:styleId="Style13">
    <w:name w:val="Цитата"/>
    <w:basedOn w:val="Normal"/>
    <w:qFormat/>
    <w:pPr>
      <w:tabs>
        <w:tab w:val="clear" w:pos="720"/>
        <w:tab w:val="left" w:pos="-108" w:leader="none"/>
        <w:tab w:val="left" w:pos="34" w:leader="none"/>
      </w:tabs>
      <w:ind w:left="-108" w:right="-108" w:hanging="0"/>
      <w:jc w:val="both"/>
    </w:pPr>
    <w:rPr>
      <w:sz w:val="12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>
      <w:sz w:val="24"/>
      <w:lang w:eastAsia="ru-RU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57:00Z</dcterms:created>
  <dc:creator>Noname</dc:creator>
  <dc:description/>
  <dc:language>en-US</dc:language>
  <cp:lastModifiedBy>Noname</cp:lastModifiedBy>
  <cp:lastPrinted>2003-01-11T02:47:00Z</cp:lastPrinted>
  <dcterms:modified xsi:type="dcterms:W3CDTF">2003-01-11T00:13:00Z</dcterms:modified>
  <cp:revision>41</cp:revision>
  <dc:subject/>
  <dc:title>1</dc:title>
</cp:coreProperties>
</file>