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Целями и задачами нашей работ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инженерно геологических услов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гидрогеологических условий в целях водоснабжения и выбор местоположения водозабора.</w:t>
      </w:r>
    </w:p>
    <w:p>
      <w:pPr>
        <w:pStyle w:val="Normal"/>
        <w:ind w:firstLine="709"/>
        <w:jc w:val="both"/>
        <w:rPr/>
      </w:pPr>
      <w:r>
        <w:rPr/>
        <w:t>В нашей работе мы используем следующие исходные материалы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еологическая кар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уровой журна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строенный геологический разрез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Информация с карты:</w:t>
      </w:r>
    </w:p>
    <w:p>
      <w:pPr>
        <w:pStyle w:val="TextBodyIndent"/>
        <w:rPr/>
      </w:pPr>
      <w:r>
        <w:rPr/>
        <w:t>Наибольшая абсолютная отметка не превышает 200 м, следовательно рельеф равнинный. Речная долина симметричная.</w:t>
      </w:r>
    </w:p>
    <w:p>
      <w:pPr>
        <w:pStyle w:val="Normal"/>
        <w:ind w:firstLine="709"/>
        <w:jc w:val="both"/>
        <w:rPr/>
      </w:pPr>
      <w:r>
        <w:rPr/>
        <w:t xml:space="preserve">Карта построена по стратиграфическому принципу. На поверхность выходят горные породы четвертичного ( </w:t>
      </w:r>
      <w:r>
        <w:rPr>
          <w:lang w:val="en-US"/>
        </w:rPr>
        <w:t>gQ1-</w:t>
      </w:r>
      <w:r>
        <w:rPr/>
        <w:t>суглинок буровато-красный, опесчаненый, с гравием, щебнем,галькой, отдельными волунами кристаллических пород</w:t>
      </w:r>
      <w:r>
        <w:rPr>
          <w:lang w:val="en-US"/>
        </w:rPr>
        <w:t>; aQ3-</w:t>
      </w:r>
      <w:r>
        <w:rPr/>
        <w:t>песок светло-серый, мелкозернистый, местами с галькой и гравием, средней плотности</w:t>
      </w:r>
      <w:r>
        <w:rPr>
          <w:lang w:val="en-US"/>
        </w:rPr>
        <w:t>; aQ4-</w:t>
      </w:r>
      <w:r>
        <w:rPr/>
        <w:t>песок, светло-серый, мелкозернистый, в нижней части слоя-мелкий гравий и галька, рыхлый</w:t>
      </w:r>
      <w:r>
        <w:rPr>
          <w:lang w:val="en-US"/>
        </w:rPr>
        <w:t>; dpQ4-</w:t>
      </w:r>
      <w:r>
        <w:rPr/>
        <w:t>оползень, состоящий из отдельных глыб оползающей породы), мелового (</w:t>
      </w:r>
      <w:r>
        <w:rPr>
          <w:lang w:val="en-US"/>
        </w:rPr>
        <w:t>K2-песок светло-серый, мелко-зернистый, плотный, с прослоями кремнистых песчаников; K2-</w:t>
      </w:r>
      <w:r>
        <w:rPr/>
        <w:t>песок белый, мелкозернистый, внизу переходит в рыхлые песчаники ), периода. Условие залегания горных пород – горизонтальное. На карте наблюдается оползень. К карте прилагается стратиграфическая колонка, из которой мы берем информацию о возрасте и составе горных пород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Информация из бурового журнал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бсолютные отметки скважин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еологический возраст горных пород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убина залегания слое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убина залегания подземных вод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Информация с геологического разрез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личество скважин ( 7 скважин 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убина скважин ( минимальная – 80 м, максимальная – 160 м 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сстояние между скважинами ( минимальное – 115 м, максимальное – 285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асть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еоморфологические услов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а) Общая характеристика рельефа.</w:t>
      </w:r>
    </w:p>
    <w:p>
      <w:pPr>
        <w:pStyle w:val="TextBodyIndent"/>
        <w:rPr/>
      </w:pPr>
      <w:r>
        <w:rPr/>
        <w:t>Наибольшая абсолютная отметка – 680.0 м, следовательно рельеф равнинный. Геологический процесс- оползень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) Строение речной долины.</w:t>
      </w:r>
    </w:p>
    <w:p>
      <w:pPr>
        <w:pStyle w:val="TextBodyIndent"/>
        <w:rPr/>
      </w:pPr>
      <w:r>
        <w:rPr/>
        <w:t>Долина реки асимметричная. Абсолютная отметка уреза воды – 535.0 м. Террасы продольные. Тип террас – аллювиальные (аккумулятивные) вложенные.</w:t>
      </w:r>
    </w:p>
    <w:p>
      <w:pPr>
        <w:pStyle w:val="TextBodyIndent"/>
        <w:rPr>
          <w:u w:val="single"/>
        </w:rPr>
      </w:pPr>
      <w:r>
        <w:rPr>
          <w:u w:val="single"/>
        </w:rPr>
        <w:t>Характеристика поймы:</w:t>
      </w:r>
    </w:p>
    <w:p>
      <w:pPr>
        <w:pStyle w:val="TextBodyIndent"/>
        <w:rPr/>
      </w:pPr>
      <w:r>
        <w:rPr/>
        <w:t>Абсолютная отметка поверхности: 540.0 м. Превышение над урезом воды: справа от русла – 3.0 м; слева от русла – 8.0 м. Ширина справа от русла – 100 м; ширина слева от русла – 35 м. Пойма тянется вдоль всего русла реки. Выложена аллювиальными горными породами aQ4.</w:t>
      </w:r>
    </w:p>
    <w:p>
      <w:pPr>
        <w:pStyle w:val="TextBodyIndent"/>
        <w:rPr>
          <w:u w:val="single"/>
        </w:rPr>
      </w:pPr>
      <w:r>
        <w:rPr>
          <w:u w:val="single"/>
        </w:rPr>
        <w:t>Одна надпойменная терраса:</w:t>
      </w:r>
    </w:p>
    <w:p>
      <w:pPr>
        <w:pStyle w:val="TextBodyIndent"/>
        <w:rPr/>
      </w:pPr>
      <w:r>
        <w:rPr/>
        <w:t xml:space="preserve">Абсолютная отметка поверхности: 550 м; слева от русла реки – 137 м. Превышение над урезом воды;  слева от русла реки – 15.0 м. Ширина-40.0 м. Выложена аллювиальными горными породами </w:t>
      </w:r>
      <w:r>
        <w:rPr>
          <w:lang w:val="en-US"/>
        </w:rPr>
        <w:t>aQ</w:t>
      </w:r>
      <w:r>
        <w:rPr/>
        <w:t xml:space="preserve">3. </w:t>
      </w:r>
    </w:p>
    <w:p>
      <w:pPr>
        <w:pStyle w:val="TextBodyIndent"/>
        <w:rPr>
          <w:u w:val="single"/>
        </w:rPr>
      </w:pPr>
      <w:r>
        <w:rPr>
          <w:u w:val="single"/>
        </w:rPr>
        <w:t>Коренной берег:</w:t>
      </w:r>
    </w:p>
    <w:p>
      <w:pPr>
        <w:pStyle w:val="TextBodyIndent"/>
        <w:rPr/>
      </w:pPr>
      <w:r>
        <w:rPr/>
        <w:t>Коренной берег долины справа от русла реки имеет абсолютную отметку – 680.0 м, слева от русла реки – 620.0 м Перепад высот составляет 60.0 м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Геологическое строение рай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а) Литология и стратиграфия.</w:t>
      </w:r>
    </w:p>
    <w:p>
      <w:pPr>
        <w:pStyle w:val="TextBodyIndent"/>
        <w:rPr/>
      </w:pPr>
      <w:r>
        <w:rPr/>
        <w:t xml:space="preserve">Самыми древними являются горные породы раннедевонского периода </w:t>
      </w:r>
      <w:r>
        <w:rPr>
          <w:lang w:val="en-US"/>
        </w:rPr>
        <w:t>D1</w:t>
      </w:r>
      <w:r>
        <w:rPr/>
        <w:t>. 12 слой представлен известняками светло-серыми, плотными, в верхней части слоя трещиноватый-за счет чего является водопроницаемым.</w:t>
      </w:r>
      <w:r>
        <w:rPr>
          <w:lang w:val="en-US"/>
        </w:rPr>
        <w:t xml:space="preserve"> Эта порода проходит по всему разрезу, достигая мощности: min 18</w:t>
      </w:r>
      <w:r>
        <w:rPr/>
        <w:t>м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max 38</w:t>
      </w:r>
      <w:r>
        <w:rPr/>
        <w:t xml:space="preserve">м. Залегание породы горизонтальное. Относительная отметка кровли слоя </w:t>
      </w:r>
      <w:r>
        <w:rPr>
          <w:lang w:val="en-US"/>
        </w:rPr>
        <w:t xml:space="preserve">max 535.0 </w:t>
      </w:r>
      <w:r>
        <w:rPr/>
        <w:t xml:space="preserve">м, </w:t>
      </w:r>
      <w:r>
        <w:rPr>
          <w:lang w:val="en-US"/>
        </w:rPr>
        <w:t xml:space="preserve">min 460.0 </w:t>
      </w:r>
      <w:r>
        <w:rPr/>
        <w:t>м.</w:t>
      </w:r>
    </w:p>
    <w:p>
      <w:pPr>
        <w:pStyle w:val="TextBodyIndent"/>
        <w:rPr/>
      </w:pPr>
      <w:r>
        <w:rPr/>
        <w:t>Следующий возрастной комплекс – горные породы мезозойской эры: Юрского периода.</w:t>
      </w:r>
      <w:r>
        <w:rPr>
          <w:lang w:val="en-US"/>
        </w:rPr>
        <w:t xml:space="preserve"> </w:t>
      </w:r>
      <w:r>
        <w:rPr/>
        <w:t>Нижний 10 слой (</w:t>
      </w:r>
      <w:r>
        <w:rPr>
          <w:lang w:val="en-US"/>
        </w:rPr>
        <w:t>J2)</w:t>
      </w:r>
      <w:r>
        <w:rPr/>
        <w:t xml:space="preserve"> представлен глиной-с тонкими прослоями глинистого песка, тугопластичная, черная, плотная.  Максимальная глубина залегания горных пород – 102 м. . Минимальная – 11 м. Максимальная мощность отложений 31 м , минимальная – 13 м. Выше залегает 9 слой (</w:t>
      </w:r>
      <w:r>
        <w:rPr>
          <w:lang w:val="en-US"/>
        </w:rPr>
        <w:t>J3)</w:t>
      </w:r>
      <w:r>
        <w:rPr/>
        <w:t xml:space="preserve"> – глина, местами опесчаненая, тугопластичная, плотная, серая. Максимальная глубина залегания горных пород – 129 м. Минимальная – 6м. Максимальная мощность отложений 37 м , минимальная 4 м. Речная долина выложена аллювиальными отложениями. На правой стороне реки на кореном склоне распологаются отложения юрского и большая часть мелового периода мезозойской эры,представленные глинами светло-серыми, серыми, мелкозернистыми с прослоями кремнистых песчаников.Корытообразное углубление речной долины представлено серым, мелкозернистым, песком , в нижней части с гравием и галькой ( 2  слой; мощность – 2 - 11 м ). Слева  и справа от речной долины этот слой выходит на поверхность и представляет собой  надпойменную террасу. Дно поймы выложено песком серым среднезернистым, в нижней части галечник и гравий. Мощность – 10 м.</w:t>
      </w:r>
    </w:p>
    <w:p>
      <w:pPr>
        <w:pStyle w:val="TextBodyIndent"/>
        <w:rPr/>
      </w:pPr>
      <w:r>
        <w:rPr/>
        <w:t xml:space="preserve">  </w:t>
      </w:r>
      <w:r>
        <w:rPr/>
        <w:t xml:space="preserve">Надпойменная терраса слева от устья реки сложена </w:t>
      </w:r>
      <w:r>
        <w:rPr>
          <w:lang w:val="en-US"/>
        </w:rPr>
        <w:t>aQ</w:t>
      </w:r>
      <w:r>
        <w:rPr/>
        <w:t>3 – песок серый, мелкозернистый, в нижней части с гравием и галькой. Мощность – 0 –6 м, выходит на поверхность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) Тектоника.</w:t>
      </w:r>
    </w:p>
    <w:p>
      <w:pPr>
        <w:pStyle w:val="TextBodyIndent"/>
        <w:rPr/>
      </w:pPr>
      <w:r>
        <w:rPr/>
        <w:t xml:space="preserve">Изучаемой территория  находится на платформе ( нагорная форма ). Горные породы самого древнего возраста ( девонской эры) являются кристаллическим фундаментом. Имеется стратиграфическое несогласие между породами юрского и четвертичного периодов . На  левом коренном берегу имеется стратиграфическое несогласие между слоями </w:t>
      </w:r>
      <w:r>
        <w:rPr>
          <w:lang w:val="en-US"/>
        </w:rPr>
        <w:t>fgQ</w:t>
      </w:r>
      <w:r>
        <w:rPr/>
        <w:t xml:space="preserve">1 и J2.  Наряду с четвертичным периодом на поверхность выходят горные породы мелового периода. </w:t>
      </w:r>
    </w:p>
    <w:p>
      <w:pPr>
        <w:pStyle w:val="TextBodyIndent"/>
        <w:rPr/>
      </w:pPr>
      <w:r>
        <w:rPr>
          <w:u w:val="single"/>
        </w:rPr>
        <w:t>Описание кривой вертикальных колебаний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Инженерно-геологические особенности горных пород.</w:t>
      </w:r>
    </w:p>
    <w:p>
      <w:pPr>
        <w:pStyle w:val="TextBodyIndent"/>
        <w:rPr>
          <w:lang w:val="ru-RU"/>
        </w:rPr>
      </w:pPr>
      <w:r>
        <w:rPr/>
        <w:t>Рассмотрим территорию, которую мы можем использовать для строительства. Опишем грунт.</w:t>
      </w:r>
      <w:r>
        <w:rPr>
          <w:lang w:val="en-US"/>
        </w:rPr>
        <w:t>gQ1</w:t>
      </w:r>
      <w:r>
        <w:rPr/>
        <w:t xml:space="preserve">- нескальные, водопроницаемые; влагоемкие, сжимаемые, деформации длительны во времени.  Пески </w:t>
      </w:r>
      <w:r>
        <w:rPr>
          <w:lang w:val="en-US"/>
        </w:rPr>
        <w:t>aQ</w:t>
      </w:r>
      <w:r>
        <w:rPr/>
        <w:t xml:space="preserve">3, </w:t>
      </w:r>
      <w:r>
        <w:rPr>
          <w:lang w:val="en-US"/>
        </w:rPr>
        <w:t>aQ</w:t>
      </w:r>
      <w:r>
        <w:rPr/>
        <w:t xml:space="preserve">4- песчаные без жестких связей, водопроницаемы, маловлагоемки, сыпучи в сухом состоянии, непластичны при увлажнении, малосжимаемы, чувствительны к вибрации. Суглинок лессовидный </w:t>
      </w:r>
      <w:r>
        <w:rPr>
          <w:lang w:val="en-US"/>
        </w:rPr>
        <w:t>aQ</w:t>
      </w:r>
      <w:r>
        <w:rPr/>
        <w:t>3- нескальная связная порода, во влажном состоянии слабопластичная, теряет структурность, не разбухает, в воде легко размокает; при высыхании слабо затвердевает, недоуплотнена, прочность резко понижается при увлажнении, просадочна: оплывает в откосах. Слабый водоупор.</w:t>
      </w:r>
      <w:r>
        <w:rPr>
          <w:lang w:val="en-US"/>
        </w:rPr>
        <w:t xml:space="preserve"> K2-</w:t>
      </w:r>
      <w:r>
        <w:rPr/>
        <w:t>песок светло-серый , с прослоями кремнистых песчаников, водопроницаемы, маловлагоёмки, малосжимаемы, слаборастворимы</w:t>
      </w:r>
    </w:p>
    <w:p>
      <w:pPr>
        <w:pStyle w:val="TextBodyIndent"/>
        <w:rPr/>
      </w:pPr>
      <w:r>
        <w:rPr>
          <w:u w:val="single"/>
        </w:rPr>
        <w:t>Экзогенные процессы и явления</w:t>
      </w:r>
      <w:r>
        <w:rPr/>
        <w:t>.</w:t>
      </w:r>
    </w:p>
    <w:p>
      <w:pPr>
        <w:pStyle w:val="TextBodyIndent"/>
        <w:rPr/>
      </w:pPr>
      <w:r>
        <w:rPr/>
        <w:t>Неблагоприятным экзогенным процессом на моем разрезе является река. Геологическое строение речных долин имеет важное значение при инженерно-геологической их оценке в строительных целях. На пути своего движения реки совершают большую геологическую работу – разрушают горные породы ( эрозия ), переносят ( аккумуляция ) продукты разрушения в растворенном виде , во взвешенном состоянии и перекатыванием обломков по дну. Большое влияние на реки оказывает производственная деятельность человека. Сброс в реки большого количества вод с орошаемых территорий может привести к усилению эрозионной деятельности. Строительство водохранилищ в свою очередь влияет на положение базиса эрозии всей реки или ее части. Выше плотин уменьшаются скорости течения, растет аккумуляция наносов, ниже плотин резко возрастает донная эрозия. Для зданий и сооружений , расположенных в речных долинах, подмыв берегов представляет значительную опасность. Скорость размыва берегов, сложенных рыхлыми породами, может быть значительной. С боковой эрозией борются укреплением берегов с регулированием течения реки. Способы укрепления подводной и надводной части берега различны. Подводную часть берега ниже меженного горизонта укрепляют каменной наброской и фашинными тюфяками , загруженными камнем; надводная часть крепится бетонными армированными плитами, подпорными стенками, камнем в плетневых клетках. Неблагоприятно сказываются паводки на пойму реки. Сооружения и берега долины необходимо защищать земляными дамбами, отсыпкой камня и другими способами, позволяющими нейтрализовать эрозионную силу паводковых вод.</w:t>
      </w:r>
    </w:p>
    <w:p>
      <w:pPr>
        <w:pStyle w:val="TextBodyIndent"/>
        <w:rPr/>
      </w:pPr>
      <w:r>
        <w:rPr/>
        <w:t>Еще одним важным экзогенным процессом является – просадка( основное свойство многих лессовых грунтов). При просадке происходит уплотнение грунта по вертикали. Поверхность земли в месте замачивания толщи водой опускается. Вследствие опускания поверхности земли здания и сооружения претерпевают деформации. В состоянии природной влажности и ненарушенной структуры они являются достаточно устойчивым основанием. Однако возможность появления просадки при замачивании требует обязательного осуществления различного рода мероприятий по борьбе с просадочностью. Основными противопросадочными мероприятиями являются: водозащита грунтов, усиление конструкций зданий и устранение просадочных свойств грунтов различными методами. Современные способы строительства на лессовых грунтах позволяют успешно противодействовать возникновению просадочных явлений.</w:t>
      </w:r>
    </w:p>
    <w:p>
      <w:pPr>
        <w:pStyle w:val="TextBodyIndent"/>
        <w:rPr>
          <w:lang w:val="ru-RU"/>
        </w:rPr>
      </w:pPr>
      <w:r>
        <w:rPr/>
        <w:t xml:space="preserve">На территории района ярко выражен оползень на правом кореном берегу. Это скольжение грунта по склону привело к бугристому рельефу. За счет давления сползающей породы </w:t>
      </w:r>
      <w:r>
        <w:rPr>
          <w:lang w:val="en-US"/>
        </w:rPr>
        <w:t>dpQ4</w:t>
      </w:r>
      <w:r>
        <w:rPr/>
        <w:t xml:space="preserve"> у подошвы склона формируются валы выдавления. Меры борьбы</w:t>
      </w:r>
      <w:r>
        <w:rPr>
          <w:lang w:val="en-US"/>
        </w:rPr>
        <w:t>:</w:t>
      </w:r>
      <w:r>
        <w:rPr/>
        <w:t xml:space="preserve"> не допускать обводнения склонов, вырубки деревьев, следует производить откачки подземных вод, отвод поверхностных вод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</w:t>
      </w:r>
      <w:r>
        <w:rPr>
          <w:b/>
          <w:sz w:val="28"/>
        </w:rPr>
        <w:t>Вывод о строительстве.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ишем территорию которую мы можем рассматривать для строительства. Для этого может служить коренной берег справа от реки. Он сложен породами мелового периода, залегают горизонтально. Размер участка- 300 м. Характер поверхности – равнинный. Абсолютная  отметка 665.0-690.0м. Поверхность представлена слоем К2-класс нескальных грунтов, плотный, не должен доуплотняться, удалённость подземных во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Глубина залегания подземных вод.</w:t>
      </w:r>
      <w:r>
        <w:rPr/>
        <w:t xml:space="preserve"> </w:t>
      </w:r>
    </w:p>
    <w:p>
      <w:pPr>
        <w:pStyle w:val="TextBodyIndent"/>
        <w:rPr/>
      </w:pPr>
      <w:r>
        <w:rPr/>
        <w:t>На нашем участке наблюдаются грунтовые и напорные воды. Глубина залегания грунтовой воды составляет 72 м., напорной – около 134 м. Вода расположена на такой глубине где она не будет мешать строительству.</w:t>
      </w:r>
    </w:p>
    <w:p>
      <w:pPr>
        <w:pStyle w:val="TextBodyIndent"/>
        <w:rPr/>
      </w:pPr>
      <w:r>
        <w:rPr/>
        <w:t>Из негативных процессов мешающих строительству есть  просадка( основное свойство многих лессовых грунтов). При просадке происходит уплотнение грунта по вертикали. Поверхность земли в месте замачивания толщи водой опускается. Вследствие опускания поверхности земли здания и сооружения претерпевают деформации. В состоянии природной влажности и ненарушенной структуры они являются достаточно устойчивым основанием. Однако возможность появления просадки при замачивании требует обязательного осуществления различного рода мероприятий по борьбе с просадочностью. Основными противопросадочными мероприятиями являются: водозащита грунтов, усиление конструкций зданий и устранение просадочных свойств грунтов различными методами. Современные способы строительства на лессовых грунтах позволяют успешно противодействовать возникновению просадочных явлений. На основании анализа инженерно-геологических условий я рекомендую наиболее благоприятный участок для строительства на правом коренном берегу, на плотных песках( мощностью – 45 м) , который при необходимости можно забетонировать( небольшой слой песка можно снять). Этот участок в отличие от других является более выгодным и экономичным. Не подвергается просадке и негативному влиянию рек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                                        </w:t>
      </w:r>
      <w:r>
        <w:rPr>
          <w:sz w:val="28"/>
        </w:rPr>
        <w:t>Часть 2.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Оценка гидрогеологических условий в целях водоснабжения и выбор местоположения водозабора.</w:t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1.Гидрогеологические условия</w:t>
      </w:r>
      <w:r>
        <w:rPr>
          <w:sz w:val="28"/>
        </w:rPr>
        <w:t>.</w:t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>
          <w:u w:val="single"/>
        </w:rPr>
      </w:pPr>
      <w:r>
        <w:rPr/>
        <w:t xml:space="preserve">Средне-сложные гидрогеологические условия – три водоносных слоя, не связанные между собой. </w:t>
      </w:r>
    </w:p>
    <w:p>
      <w:pPr>
        <w:pStyle w:val="TextBodyIndent"/>
        <w:ind w:hanging="0"/>
        <w:jc w:val="center"/>
        <w:rPr/>
      </w:pPr>
      <w:r>
        <w:rPr>
          <w:sz w:val="28"/>
          <w:u w:val="single"/>
        </w:rPr>
        <w:t>2.Выбор наиболее перспективного водоносного горизонта для забора воды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Наиболее подходящий водоносный горизонт –известняки плотные. На этом водоносном горизонте чистая вода(удалённость от очага загрязнения), режим постоянный, достаточно высокий коэффициент фильтрации 60-80 м/сут. В качестве опорной скважины будет скважина № 22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>
          <w:sz w:val="28"/>
          <w:u w:val="single"/>
        </w:rPr>
        <w:t>4. Состав и задачи дальнейших гидрогеологических исследований.</w:t>
      </w:r>
    </w:p>
    <w:p>
      <w:pPr>
        <w:pStyle w:val="TextBodyIndent"/>
        <w:ind w:left="0" w:hanging="0"/>
        <w:rPr/>
      </w:pPr>
      <w:r>
        <w:rPr/>
        <w:t>На первой стадии изысканий мы  отмечаем неполноту полученных данных. Нам необходимо получить дополнительно следующие сведения: о климате, гидрогеологическом режиме реки, типе и степени загрязнения речной воды, о химическом составе подземных вод, об особенностях эксплуатации действующих водозаборов и др. К основным  видам дальнейших исследований можно отнести разведочное бурение, опытные работы, стационарные режимные наблюдения и лабораторные исследования. Разведочное бурение проводится на недостаточно изученных участках. Дополнительные исследования можно провести на любом участке моего разреза.</w:t>
      </w:r>
    </w:p>
    <w:p>
      <w:pPr>
        <w:pStyle w:val="TextBodyIndent"/>
        <w:rPr/>
      </w:pPr>
      <w:r>
        <w:rPr/>
        <w:t>Главной целью опытных работ является определение коэффициента фильтрации. Определение Кф с помощью наливов шурф. Определение Кф в зоне аэрации. Откачки опытные. По степени водопроницаемости различают горные породы или грунты сильноводные Кф-30 м/сут, слабоводные Кф 0.01-1 м/сут, водоупоры- менее 0.01 м/сут.</w:t>
      </w:r>
    </w:p>
    <w:p>
      <w:pPr>
        <w:pStyle w:val="TextBodyIndent"/>
        <w:rPr/>
      </w:pPr>
      <w:r>
        <w:rPr/>
        <w:t>Опытные работы намечаются для проведения опытных и пробно-эксплуатационных откачек на месте проектируемого водозабора. С этой целью могут быть использованы ранее пройденные разведочные и дополнительные, главным образом, наблюдательные скважины. На опытных кустах принимаются все расчетные параметры, аналогичные запроектированным. Обязательно указывается назначение опытных работ и продолжительность во времени откачек. Все откачки сопровождаются отбором воды для определения ее состава и качества в лабораторных условиях. В процессе откачек обязательно устанавливается отсутствие или наличие гидравлической связи между грунтовыми и нижележащими подземными водами. Оценивается возможность совместного использования двух водоносных горизонтов для целей водоснабжения. Рассматриваются вопросы возможного загрязнения этого или иного водоносного горизонта.</w:t>
      </w:r>
    </w:p>
    <w:p>
      <w:pPr>
        <w:pStyle w:val="TextBodyIndent"/>
        <w:rPr/>
      </w:pPr>
      <w:r>
        <w:rPr/>
        <w:t>Режимные наблюдения намечаются с целью изучения закономерностей изменения во времени уровней воды, их расхода, температуры и химического состава. Эти исследования проводятся стационарными гидрогеологическими станциями или партиями для оценки эксплуатационных запасов подземных вод.</w:t>
      </w:r>
    </w:p>
    <w:p>
      <w:pPr>
        <w:pStyle w:val="TextBodyIndent"/>
        <w:rPr/>
      </w:pPr>
      <w:r>
        <w:rPr/>
        <w:t xml:space="preserve">Большое влияние на условия питания и формирования подземных вод оказывает климат. Существенное влияние оказывает и деятельность человека. </w:t>
      </w:r>
    </w:p>
    <w:p>
      <w:pPr>
        <w:pStyle w:val="TextBodyIndent"/>
        <w:rPr/>
      </w:pPr>
      <w:r>
        <w:rPr/>
        <w:t>В процессе режимных наблюдений особое внимание уделяется контролю за возможным загрязнением подземных вод на действующих водозаборах. Значительно и быстро растущий забор подземных вод, а также влияние на них различных видов инженерно-строительной и хозяйственной деятельности человека приводят к существенному преобразованию режима и баланса подземных вод. Процесс этот неизбежный, нужно научиться управлять им, чтобы не допустить истощения подземных вод и снижения их качества.</w:t>
      </w:r>
    </w:p>
    <w:p>
      <w:pPr>
        <w:pStyle w:val="TextBodyIndent"/>
        <w:rPr/>
      </w:pPr>
      <w:r>
        <w:rPr/>
        <w:t>Лабораторные исследования намечаются, главным образом, для изучения химического и бактериологического состава подземных и поверхностных вод.</w:t>
      </w:r>
    </w:p>
    <w:p>
      <w:pPr>
        <w:pStyle w:val="TextBodyIndent"/>
        <w:rPr/>
      </w:pPr>
      <w:r>
        <w:rPr/>
        <w:t>После проведения детальных гидрогеологических исследований составляется окончательный отчет по изученному району, утверждаются запасы подземных вод и приступают к составлению проекта водозабо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Кафедра Инженерной Геологии и Геоэкологи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56"/>
        </w:rPr>
      </w:pPr>
      <w:r>
        <w:rPr>
          <w:b/>
          <w:sz w:val="56"/>
        </w:rPr>
        <w:t>Оценка инженерно-геологических</w:t>
      </w:r>
    </w:p>
    <w:p>
      <w:pPr>
        <w:pStyle w:val="TextBodyIndent"/>
        <w:jc w:val="center"/>
        <w:rPr>
          <w:b/>
          <w:b/>
          <w:sz w:val="56"/>
        </w:rPr>
      </w:pPr>
      <w:r>
        <w:rPr>
          <w:b/>
          <w:sz w:val="56"/>
        </w:rPr>
        <w:t xml:space="preserve"> </w:t>
      </w:r>
      <w:r>
        <w:rPr>
          <w:b/>
          <w:sz w:val="56"/>
        </w:rPr>
        <w:t>и гидрогеологических условий района строительства</w:t>
      </w:r>
    </w:p>
    <w:p>
      <w:pPr>
        <w:pStyle w:val="TextBodyIndent"/>
        <w:jc w:val="center"/>
        <w:rPr/>
      </w:pPr>
      <w:r>
        <w:rPr>
          <w:b/>
          <w:sz w:val="52"/>
        </w:rPr>
        <w:t xml:space="preserve">/Пояснительная записка к геологическому разрезу </w:t>
      </w:r>
      <w:r>
        <w:rPr>
          <w:b/>
          <w:sz w:val="52"/>
          <w:lang w:val="en-US"/>
        </w:rPr>
        <w:t>2</w:t>
      </w:r>
      <w:r>
        <w:rPr>
          <w:b/>
          <w:sz w:val="52"/>
        </w:rPr>
        <w:t xml:space="preserve"> по карте №5/</w:t>
      </w:r>
    </w:p>
    <w:p>
      <w:pPr>
        <w:pStyle w:val="TextBodyIndent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Indent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Indent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Indent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Indent"/>
        <w:jc w:val="right"/>
        <w:rPr>
          <w:b/>
          <w:b/>
          <w:sz w:val="36"/>
        </w:rPr>
      </w:pPr>
      <w:r>
        <w:rPr>
          <w:b/>
          <w:sz w:val="36"/>
        </w:rPr>
        <w:t>Выполнил: студентка ВиВ-2-3</w:t>
      </w:r>
    </w:p>
    <w:p>
      <w:pPr>
        <w:pStyle w:val="TextBodyIndent"/>
        <w:jc w:val="right"/>
        <w:rPr>
          <w:b/>
          <w:b/>
          <w:sz w:val="36"/>
        </w:rPr>
      </w:pPr>
      <w:r>
        <w:rPr>
          <w:b/>
          <w:sz w:val="36"/>
        </w:rPr>
        <w:t>Пашков В. А.</w:t>
      </w:r>
    </w:p>
    <w:p>
      <w:pPr>
        <w:pStyle w:val="TextBodyIndent"/>
        <w:jc w:val="right"/>
        <w:rPr>
          <w:b/>
          <w:b/>
          <w:sz w:val="36"/>
        </w:rPr>
      </w:pPr>
      <w:r>
        <w:rPr>
          <w:b/>
          <w:sz w:val="36"/>
        </w:rPr>
        <w:t>Принял: доцент Глумова Г.М.</w:t>
      </w:r>
    </w:p>
    <w:p>
      <w:pPr>
        <w:pStyle w:val="TextBodyIndent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Москва, 2002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7:05:00Z</dcterms:created>
  <dc:creator>Костя</dc:creator>
  <dc:description/>
  <dc:language>en-US</dc:language>
  <cp:lastModifiedBy>User</cp:lastModifiedBy>
  <cp:lastPrinted>2002-06-14T09:42:00Z</cp:lastPrinted>
  <dcterms:modified xsi:type="dcterms:W3CDTF">2002-06-14T05:43:00Z</dcterms:modified>
  <cp:revision>65</cp:revision>
  <dc:subject/>
  <dc:title>Введение</dc:title>
</cp:coreProperties>
</file>