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color w:val="99CC00"/>
          <w:sz w:val="36"/>
          <w:szCs w:val="36"/>
        </w:rPr>
      </w:pPr>
      <w:r>
        <w:rPr>
          <w:rFonts w:cs="Arial" w:ascii="Arial" w:hAnsi="Arial"/>
          <w:color w:val="99CC00"/>
          <w:sz w:val="36"/>
          <w:szCs w:val="36"/>
          <w:lang w:val="en-US"/>
        </w:rPr>
        <w:t>Westminster Abbey</w:t>
      </w:r>
    </w:p>
    <w:p>
      <w:pPr>
        <w:pStyle w:val="Normal"/>
        <w:rPr>
          <w:rFonts w:ascii="Arial" w:hAnsi="Arial" w:cs="Arial"/>
          <w:color w:val="99CC00"/>
          <w:sz w:val="36"/>
          <w:szCs w:val="36"/>
        </w:rPr>
      </w:pPr>
      <w:r>
        <w:rPr>
          <w:rFonts w:cs="Arial" w:ascii="Arial" w:hAnsi="Arial"/>
          <w:color w:val="99CC00"/>
          <w:sz w:val="36"/>
          <w:szCs w:val="36"/>
        </w:rPr>
      </w:r>
    </w:p>
    <w:p>
      <w:pPr>
        <w:pStyle w:val="Normal"/>
        <w:rPr/>
      </w:pPr>
      <w:r>
        <w:rPr>
          <w:rFonts w:cs="Arial" w:ascii="Arial" w:hAnsi="Arial"/>
          <w:i/>
          <w:color w:val="3366FF"/>
          <w:sz w:val="28"/>
          <w:szCs w:val="28"/>
          <w:lang w:val="en-US"/>
        </w:rPr>
        <w:t>Westminster Abbey is a fine Gothic building, which stands opposite the Houses of Parliament. It is the work of many hands and different ages. The oldest part of the building dates from the eighth century it was a monastery – the West Minster. In the 11th century Edward the Confessor after years spent in France founded a great Norman. In 200 years Henry III decided to pull down the Norman Abbey and build a more beautiful one after the style then balling in France. Since then the Abbey remains the most French of all English Gothic churches, higher than any other English church  (103 feet) and much narrower. The towers were built in 1735-1740. One of the greater glories of the Abbey is the Chapel of Henry VII, with its delicate fan-vauting. The Chapel is of stone and glass, so wonderfully cut and sculptured that it seems unreal. It contains an interesting collection of swords and standards of the Knights of the Bath.</w:t>
      </w:r>
    </w:p>
    <w:p>
      <w:pPr>
        <w:pStyle w:val="Normal"/>
        <w:rPr/>
      </w:pPr>
      <w:r>
        <w:rPr>
          <w:rFonts w:cs="Arial" w:ascii="Arial" w:hAnsi="Arial"/>
          <w:i/>
          <w:color w:val="3366FF"/>
          <w:sz w:val="28"/>
          <w:szCs w:val="28"/>
          <w:lang w:val="en-US"/>
        </w:rPr>
        <w:t>The Abbey is famous for its stained glass. Since the far-off time of William the Conqueror Westminster Abbey has been the crowning place of the kings and queens of England. The Abbey is sometimes compared with a mausoleum, because there are tombs and memorials of almost all English monarchs, many statesmen, famous scientists, writers and musicians.</w:t>
      </w:r>
    </w:p>
    <w:p>
      <w:pPr>
        <w:pStyle w:val="Normal"/>
        <w:rPr/>
      </w:pPr>
      <w:r>
        <w:rPr>
          <w:rFonts w:cs="Arial" w:ascii="Arial" w:hAnsi="Arial"/>
          <w:i/>
          <w:color w:val="3366FF"/>
          <w:sz w:val="28"/>
          <w:szCs w:val="28"/>
          <w:lang w:val="en-US"/>
        </w:rPr>
        <w:t>If you go past the magnificent tombstones of kings and queens, some made of gold and precious stones, past the gold-and-silver banners of the Order of the Garter, which are hanging from the ceiling, you will come to Poets Corner. There many of the greatest writers are buried: Samuel Johnson, Charles Dickens, Alfred Tennyson, Thomas Hardy and Rudyard Kipling. Here too, though these writers are not buried in Westminster Abbey, are memorials to William Shakespeare and Johnson Milton, Burns and Byron, Walter Scott, William Makepeace Thackeray and the great American poet Henry Wadsworth Longfellow.</w:t>
      </w:r>
    </w:p>
    <w:p>
      <w:pPr>
        <w:pStyle w:val="Normal"/>
        <w:rPr/>
      </w:pPr>
      <w:r>
        <w:rPr>
          <w:rFonts w:cs="Arial" w:ascii="Arial" w:hAnsi="Arial"/>
          <w:i/>
          <w:color w:val="3366FF"/>
          <w:sz w:val="28"/>
          <w:szCs w:val="28"/>
          <w:lang w:val="en-US"/>
        </w:rPr>
        <w:t xml:space="preserve">Here in Abbey there is also the Tomb of the Unknown Warrior, a symbol of the nation’s grief. The inscription on the tomb reads: Beneath this stone rests the body of a British Warrior unknown by name or rank brought from France to lie among the most illustrious of the land… In the Royal Air Force Chapel there is a monument to those who died during the Battle of  Britain, the famous and decisive air battle over the territory of Britain in the Second World War.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06:00Z</dcterms:created>
  <dc:creator>маша</dc:creator>
  <dc:description/>
  <cp:keywords/>
  <dc:language>en-US</dc:language>
  <cp:lastModifiedBy>маша</cp:lastModifiedBy>
  <cp:lastPrinted>2008-02-27T23:41:00Z</cp:lastPrinted>
  <dcterms:modified xsi:type="dcterms:W3CDTF">2008-03-10T11:14:00Z</dcterms:modified>
  <cp:revision>17</cp:revision>
  <dc:subject/>
  <dc:title>Westminster Abbey is a fine Gothic building, which stands opposite the Houses of Parliament</dc:title>
</cp:coreProperties>
</file>