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1: </w:t>
      </w:r>
    </w:p>
    <w:p>
      <w:pPr>
        <w:pStyle w:val="Normal"/>
        <w:rPr/>
      </w:pPr>
      <w:r>
        <w:rPr>
          <w:b/>
          <w:sz w:val="28"/>
          <w:szCs w:val="28"/>
        </w:rPr>
        <w:t>Структура расходов бюджета Дании в 1999 году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bookmarkStart w:id="0" w:name="ras"/>
      <w:bookmarkEnd w:id="0"/>
      <w:r>
        <w:rPr>
          <w:b/>
          <w:bCs/>
        </w:rPr>
        <w:t>Сумма расходов бюджета составляет 478 367  млн крон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6059805" cy="449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Cs/>
        </w:rPr>
      </w:pPr>
      <w:bookmarkStart w:id="1" w:name="doh"/>
      <w:bookmarkEnd w:id="1"/>
      <w:r>
        <w:rPr>
          <w:bCs/>
        </w:rPr>
        <w:t xml:space="preserve">Приложение 2: </w:t>
      </w:r>
    </w:p>
    <w:p>
      <w:pPr>
        <w:pStyle w:val="Normal"/>
        <w:rPr/>
      </w:pPr>
      <w:r>
        <w:rPr>
          <w:b/>
          <w:sz w:val="28"/>
          <w:szCs w:val="28"/>
        </w:rPr>
        <w:t>Структура доходов бюджета Дании в 1999 году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Сумма доходов бюджета составляет 480 356  млн крон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72835" cy="4914900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bookmarkStart w:id="2" w:name="nal"/>
      <w:bookmarkEnd w:id="2"/>
      <w:r>
        <w:rPr>
          <w:b/>
          <w:bCs/>
        </w:rPr>
        <w:t>Налоги и поступления в доходную часть бюджета составляют 319 243,4  млн крон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/>
          <w:bCs/>
        </w:rPr>
        <w:t>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6286500" cy="471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Cs/>
        </w:rPr>
      </w:pPr>
      <w:r>
        <w:rPr>
          <w:bCs/>
        </w:rPr>
        <w:t xml:space="preserve">Приложение 3: </w:t>
      </w:r>
    </w:p>
    <w:p>
      <w:pPr>
        <w:pStyle w:val="Normal"/>
        <w:rPr/>
      </w:pPr>
      <w:r>
        <w:rPr>
          <w:b/>
          <w:sz w:val="28"/>
          <w:szCs w:val="28"/>
        </w:rPr>
        <w:t>Структура расходов бюджета Дании в 2000 году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Сумма расходов бюджета составляет 486 439  млн крон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6286500" cy="4543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FF8000"/>
        </w:rPr>
      </w:pPr>
      <w:r>
        <w:rPr>
          <w:b/>
          <w:bCs/>
          <w:color w:val="FF8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FF8000"/>
        </w:rPr>
      </w:pPr>
      <w:r>
        <w:rPr>
          <w:b/>
          <w:bCs/>
          <w:color w:val="FF8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FF8000"/>
        </w:rPr>
      </w:pPr>
      <w:r>
        <w:rPr>
          <w:b/>
          <w:bCs/>
          <w:color w:val="FF8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FF8000"/>
        </w:rPr>
      </w:pPr>
      <w:r>
        <w:rPr>
          <w:b/>
          <w:bCs/>
          <w:color w:val="FF8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FF8000"/>
        </w:rPr>
      </w:pPr>
      <w:r>
        <w:rPr>
          <w:b/>
          <w:bCs/>
          <w:color w:val="FF8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FF8000"/>
        </w:rPr>
      </w:pPr>
      <w:r>
        <w:rPr>
          <w:b/>
          <w:bCs/>
          <w:color w:val="FF8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FF8000"/>
        </w:rPr>
      </w:pPr>
      <w:r>
        <w:rPr>
          <w:b/>
          <w:bCs/>
          <w:color w:val="FF8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FF8000"/>
        </w:rPr>
      </w:pPr>
      <w:r>
        <w:rPr>
          <w:b/>
          <w:bCs/>
          <w:color w:val="FF8000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</w:rPr>
        <w:t xml:space="preserve">Приложение 4: </w:t>
      </w:r>
    </w:p>
    <w:p>
      <w:pPr>
        <w:pStyle w:val="Normal"/>
        <w:rPr/>
      </w:pPr>
      <w:r>
        <w:rPr>
          <w:b/>
          <w:sz w:val="28"/>
          <w:szCs w:val="28"/>
        </w:rPr>
        <w:t>Структура доходов бюджета Дании в 2000 году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Сумма доходов бюджета составляет 499 583  млн крон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0" cy="4714875"/>
            <wp:effectExtent l="0" t="0" r="0" b="0"/>
            <wp:docPr id="6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</w:rPr>
        <w:t>Налоги и поступления в доходную часть бюджета составляют 324 212,3  млн крон</w:t>
      </w:r>
      <w:r>
        <w:rPr>
          <w:rStyle w:val="FootnoteCharacters"/>
          <w:rStyle w:val="FootnoteAnchor"/>
          <w:b/>
          <w:bCs/>
        </w:rPr>
        <w:footnoteReference w:id="7"/>
      </w:r>
      <w:r>
        <w:rPr>
          <w:b/>
          <w:bCs/>
        </w:rPr>
        <w:t>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start="27"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6286500" cy="4657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Приложение 5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фференциация доходов для целей налогооб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079" w:footer="709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5257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5257080"/>
                          <a:chOff x="0" y="0"/>
                          <a:chExt cx="67431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6760" y="22788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70960"/>
                            <a:ext cx="137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й до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422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 от капит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5709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облагаемый простой до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422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 от а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45648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840" y="45648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2278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9136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713960"/>
                            <a:ext cx="148536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ает: заработную плату, суммы возвращенного налога, стоимость бесплатного жилья, расходы по служебному автомобилю, использованному в личных целях, пенсии, чистый доход от предпринимательской деятельности (исключая затраты и процентный доход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13960"/>
                            <a:ext cx="159948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ит из: чистых процентов, налогооблагаемой прибыли при продаже акций, удерживаемых в собственности более трех лет, дивидендов от зарубежных компаний (в случае, если налог, удержанный в иностранном государстве, меньше датского), сумм арендной платы за жилье, предоставляемое внае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713960"/>
                            <a:ext cx="13708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совокупность личного дохода и дохода от капитала за исключением льгот, вычетов и освобожден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713960"/>
                            <a:ext cx="17146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ает: налогооблагаемую прибыль от продажи акций, удерживаемых более чем три года, дивиденды, полученные от датских компаний, зарубежных компаний (если причитающийся налог зарубежного государства существенно ниже датского) и некоторые доходы, распределяемые инвестиционными траст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5800" y="0"/>
                            <a:ext cx="1942560" cy="9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 на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48536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10274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413.95pt" coordorigin="0,0" coordsize="10619,8279">
                <v:rect id="shape_0" stroked="f" o:allowincell="f" style="position:absolute;left:0;top:0;width:1061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359" to="3417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899;width:21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ый до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79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 от капит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899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облагаемый простой до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 от ак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719" to="4318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719" to="5576,17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359" to="7016,8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439" to="1078,26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2699;width:2338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ает: заработную плату, суммы возвращенного налога, стоимость бесплатного жилья, расходы по служебному автомобилю, использованному в личных целях, пенсии, чистый доход от предпринимательской деятельности (исключая затраты и процентный доход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699;width:2518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ит из: чистых процентов, налогооблагаемой прибыли при продаже акций, удерживаемых в собственности более трех лет, дивидендов от зарубежных компаний (в случае, если налог, удержанный в иностранном государстве, меньше датского), сумм арендной платы за жилье, предоставляемое внае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699;width:2158;height:5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совокупность личного дохода и дохода от капитала за исключением льгот, вычетов и освобождени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2699;width:2699;height:5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ает: налогооблагаемую прибыль от продажи акций, удерживаемых более чем три года, дивиденды, полученные от датских компаний, зарубежных компаний (если причитающийся налог зарубежного государства существенно ниже датского) и некоторые доходы, распределяемые инвестиционными траста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64;top:0;width:3058;height:14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2339" to="3420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339" to="5939,26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618" to="8280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Приложение 6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077" w:right="16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7886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7886880"/>
                          <a:chOff x="0" y="0"/>
                          <a:chExt cx="9143280" cy="788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914328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37713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на прибыль корпо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налоги королевства Д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0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на добавленную стои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вка нал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2567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8280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ходный н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3997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8569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ружн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3141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43426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на дивиде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49143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на иму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54856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на регистрацию автотранс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0573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бовый с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7713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-34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850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2567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зависимости от товар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8280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,5-19,5%                            (Доход от имущества – 50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3997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ставка подоходного налога – 58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3141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в социальные фонды – 7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3426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-40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9143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48568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висимости от стоимости автомобиля от 105% до 18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0573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-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457200"/>
                            <a:ext cx="0" cy="58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286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15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14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72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000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60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543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971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514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57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6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457200"/>
                            <a:ext cx="720" cy="58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1486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057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2860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857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2004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4000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4572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514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5715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6286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621pt" coordorigin="0,0" coordsize="14399,12420">
                <v:rect id="shape_0" stroked="f" o:allowincell="f" style="position:absolute;left:0;top:1;width:1439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8;top:59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на прибыль корпо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0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налоги королевства Д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07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на добавленную сто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0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вка нало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97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87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ходный н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377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449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ружн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521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68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на дивид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77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на иму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86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на регистрацию автотран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95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бовый сб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59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-34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07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97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зависимости от товар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87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,5-19,5%                            (Доход от имущества – 50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779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ставка подоходного налога – 58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5219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в социальные фонды – 7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68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-40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77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86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висимости от стоимости автомобиля от 105% до 18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9539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-4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720" to="899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900" to="1257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000" to="1257,9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8100" to="1257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200" to="1257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6300" to="1257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600" to="197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580" to="233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4680" to="233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960" to="233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240" to="125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340" to="125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440" to="125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720" to="9899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440" to="98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2340" to="989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3240" to="989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600" to="899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00" to="899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040" to="719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6300" to="9897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7200" to="9897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8100" to="9897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9000" to="9897,9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9900" to="9897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>Приложение 7:</w:t>
      </w:r>
    </w:p>
    <w:p>
      <w:pPr>
        <w:pStyle w:val="Style14"/>
        <w:rPr/>
      </w:pPr>
      <w:r>
        <w:rPr>
          <w:rStyle w:val="FootnoteCharacters"/>
          <w:rStyle w:val="FootnoteAnchor"/>
          <w:b/>
          <w:bCs/>
        </w:rPr>
        <w:footnoteReference w:id="8"/>
      </w:r>
      <w:r>
        <w:rPr>
          <w:b/>
          <w:bCs/>
        </w:rPr>
        <w:t xml:space="preserve">Производство электроэнергии в 1996 и 1998 г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8"/>
      </w:tblGrid>
      <w:tr>
        <w:trPr/>
        <w:tc>
          <w:tcPr>
            <w:tcW w:w="9028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246"/>
              <w:gridCol w:w="1388"/>
              <w:gridCol w:w="1395"/>
            </w:tblGrid>
            <w:tr>
              <w:trPr/>
              <w:tc>
                <w:tcPr>
                  <w:tcW w:w="62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3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</w:tr>
            <w:tr>
              <w:trPr/>
              <w:tc>
                <w:tcPr>
                  <w:tcW w:w="62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 (млрд. кВт)</w:t>
                  </w:r>
                </w:p>
              </w:tc>
              <w:tc>
                <w:tcPr>
                  <w:tcW w:w="13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39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,055</w:t>
                  </w:r>
                </w:p>
              </w:tc>
            </w:tr>
            <w:tr>
              <w:trPr/>
              <w:tc>
                <w:tcPr>
                  <w:tcW w:w="62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ТЭС (в % от общего)</w:t>
                  </w:r>
                </w:p>
              </w:tc>
              <w:tc>
                <w:tcPr>
                  <w:tcW w:w="13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71,4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12</w:t>
                  </w:r>
                </w:p>
              </w:tc>
            </w:tr>
            <w:tr>
              <w:trPr/>
              <w:tc>
                <w:tcPr>
                  <w:tcW w:w="62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ГЭС (в % от общего)</w:t>
                  </w:r>
                </w:p>
              </w:tc>
              <w:tc>
                <w:tcPr>
                  <w:tcW w:w="13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16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82</w:t>
                  </w:r>
                </w:p>
              </w:tc>
            </w:tr>
            <w:tr>
              <w:trPr/>
              <w:tc>
                <w:tcPr>
                  <w:tcW w:w="62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АЭС (в % от общего)</w:t>
                  </w:r>
                </w:p>
              </w:tc>
              <w:tc>
                <w:tcPr>
                  <w:tcW w:w="13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85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62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других типах ЭС (в % от общего)</w:t>
                  </w:r>
                </w:p>
              </w:tc>
              <w:tc>
                <w:tcPr>
                  <w:tcW w:w="138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53</w:t>
                  </w:r>
                </w:p>
              </w:tc>
              <w:tc>
                <w:tcPr>
                  <w:tcW w:w="1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/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нешняя торговля страны в 1994 - 1999 гг. (млрд. дол. США)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8"/>
      </w:tblGrid>
      <w:tr>
        <w:trPr/>
        <w:tc>
          <w:tcPr>
            <w:tcW w:w="9028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31"/>
              <w:gridCol w:w="1897"/>
              <w:gridCol w:w="1897"/>
              <w:gridCol w:w="1904"/>
            </w:tblGrid>
            <w:tr>
              <w:trPr/>
              <w:tc>
                <w:tcPr>
                  <w:tcW w:w="3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4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6</w:t>
                  </w:r>
                </w:p>
              </w:tc>
              <w:tc>
                <w:tcPr>
                  <w:tcW w:w="19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9</w:t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спорт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9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6</w:t>
                  </w:r>
                </w:p>
              </w:tc>
              <w:tc>
                <w:tcPr>
                  <w:tcW w:w="19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5</w:t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порт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1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4</w:t>
                  </w:r>
                </w:p>
              </w:tc>
              <w:tc>
                <w:tcPr>
                  <w:tcW w:w="19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География экспор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8"/>
      </w:tblGrid>
      <w:tr>
        <w:trPr/>
        <w:tc>
          <w:tcPr>
            <w:tcW w:w="9028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95"/>
              <w:gridCol w:w="2175"/>
              <w:gridCol w:w="1784"/>
              <w:gridCol w:w="1784"/>
              <w:gridCol w:w="1791"/>
            </w:tblGrid>
            <w:tr>
              <w:trPr/>
              <w:tc>
                <w:tcPr>
                  <w:tcW w:w="14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2</w:t>
                  </w:r>
                </w:p>
              </w:tc>
              <w:tc>
                <w:tcPr>
                  <w:tcW w:w="2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4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17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</w:tr>
            <w:tr>
              <w:trPr/>
              <w:tc>
                <w:tcPr>
                  <w:tcW w:w="14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 54,3%</w:t>
                  </w:r>
                </w:p>
              </w:tc>
              <w:tc>
                <w:tcPr>
                  <w:tcW w:w="2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 49,4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рмания 22,5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рмания 21,4%</w:t>
                  </w:r>
                </w:p>
              </w:tc>
              <w:tc>
                <w:tcPr>
                  <w:tcW w:w="17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рмания 21,4%</w:t>
                  </w:r>
                </w:p>
              </w:tc>
            </w:tr>
            <w:tr>
              <w:trPr/>
              <w:tc>
                <w:tcPr>
                  <w:tcW w:w="14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0,5%</w:t>
                  </w:r>
                </w:p>
              </w:tc>
              <w:tc>
                <w:tcPr>
                  <w:tcW w:w="2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0,4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9,7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1,6%</w:t>
                  </w:r>
                </w:p>
              </w:tc>
              <w:tc>
                <w:tcPr>
                  <w:tcW w:w="17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1,2%</w:t>
                  </w:r>
                </w:p>
              </w:tc>
            </w:tr>
            <w:tr>
              <w:trPr/>
              <w:tc>
                <w:tcPr>
                  <w:tcW w:w="14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5,8%</w:t>
                  </w:r>
                </w:p>
              </w:tc>
              <w:tc>
                <w:tcPr>
                  <w:tcW w:w="2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6,5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кобрит. 7,9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кобрит. 9,6%</w:t>
                  </w:r>
                </w:p>
              </w:tc>
              <w:tc>
                <w:tcPr>
                  <w:tcW w:w="17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кобрит. 9,2%</w:t>
                  </w:r>
                </w:p>
              </w:tc>
            </w:tr>
            <w:tr>
              <w:trPr/>
              <w:tc>
                <w:tcPr>
                  <w:tcW w:w="14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ША 4,9%</w:t>
                  </w:r>
                </w:p>
              </w:tc>
              <w:tc>
                <w:tcPr>
                  <w:tcW w:w="2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5,5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5,9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6,2%</w:t>
                  </w:r>
                </w:p>
              </w:tc>
              <w:tc>
                <w:tcPr>
                  <w:tcW w:w="17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ранция 5,3%</w:t>
                  </w:r>
                </w:p>
              </w:tc>
            </w:tr>
            <w:tr>
              <w:trPr/>
              <w:tc>
                <w:tcPr>
                  <w:tcW w:w="14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пония 3,6%</w:t>
                  </w:r>
                </w:p>
              </w:tc>
              <w:tc>
                <w:tcPr>
                  <w:tcW w:w="2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пония 4,1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ранция 5,4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ранция 5,3%</w:t>
                  </w:r>
                </w:p>
              </w:tc>
              <w:tc>
                <w:tcPr>
                  <w:tcW w:w="17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дерланды 4,5%</w:t>
                  </w:r>
                </w:p>
              </w:tc>
            </w:tr>
            <w:tr>
              <w:trPr/>
              <w:tc>
                <w:tcPr>
                  <w:tcW w:w="14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ыв. респ. СССР 1,7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дерланды 4,4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4,6%</w:t>
                  </w:r>
                </w:p>
              </w:tc>
              <w:tc>
                <w:tcPr>
                  <w:tcW w:w="17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6,0%</w:t>
                  </w:r>
                </w:p>
              </w:tc>
            </w:tr>
            <w:tr>
              <w:trPr/>
              <w:tc>
                <w:tcPr>
                  <w:tcW w:w="14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4,0%</w:t>
                  </w:r>
                </w:p>
              </w:tc>
              <w:tc>
                <w:tcPr>
                  <w:tcW w:w="17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дерланды 4,5%</w:t>
                  </w:r>
                </w:p>
              </w:tc>
              <w:tc>
                <w:tcPr>
                  <w:tcW w:w="17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4,7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География импор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8"/>
      </w:tblGrid>
      <w:tr>
        <w:trPr/>
        <w:tc>
          <w:tcPr>
            <w:tcW w:w="9028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39"/>
              <w:gridCol w:w="2055"/>
              <w:gridCol w:w="2080"/>
              <w:gridCol w:w="1725"/>
              <w:gridCol w:w="1730"/>
            </w:tblGrid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2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4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5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7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98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 53,4%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 51%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рмания 21,7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рмания 21,7%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рмания 22,5%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0,8%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1,6%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1,7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2,7%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веция 12,9%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5,4%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5,1%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дерланды 7,0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идерланды 7,8%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кобрит. 7,9%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5,7%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5,2%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кобрит. 6,6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кобрит. 7,6%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ранция 5,9%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пония 4,1%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пония 3,5%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ранция 5,2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ранция 5,6%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4,6%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ыв. респ. СССР 1,7%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4,9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вегия 5,2%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4,1%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4,7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ША 5,0%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пония 3,5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пония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4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ыв. респ. СССР 1,7%</w:t>
                  </w:r>
                </w:p>
              </w:tc>
              <w:tc>
                <w:tcPr>
                  <w:tcW w:w="17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/>
      </w:pPr>
      <w:r>
        <w:rPr>
          <w:b/>
          <w:bCs/>
          <w:i/>
          <w:iCs/>
        </w:rPr>
        <w:t>Состав экспорта:</w:t>
      </w:r>
      <w:r>
        <w:rPr/>
        <w:t xml:space="preserve"> машины и оборудование, мясо и мясопродукты, молочные продукты, топливо, рыба</w:t>
        <w:br/>
      </w:r>
      <w:r>
        <w:rPr>
          <w:b/>
          <w:bCs/>
          <w:i/>
          <w:iCs/>
        </w:rPr>
        <w:t>Состав импорта:</w:t>
      </w:r>
      <w:r>
        <w:rPr/>
        <w:t xml:space="preserve"> машин и комплектующие, нефть, продукция химической промышленности, зерно и продовольствие, текстиль, бумага</w:t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/>
        <w:t>Приложение 8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труктура экономики стран Северной Европы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620"/>
        <w:gridCol w:w="1620"/>
        <w:gridCol w:w="1620"/>
        <w:gridCol w:w="1620"/>
      </w:tblGrid>
      <w:tr>
        <w:trPr>
          <w:trHeight w:val="836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тор экономики</w:t>
            </w:r>
          </w:p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Доля данного сектора экономики в общем объеме ВВП страны, %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0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,7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,1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сть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8,1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2,8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2,3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уги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8,3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4,5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1,7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7,2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  <w:r>
        <w:rPr/>
        <w:t>Приложение 9:</w:t>
      </w:r>
    </w:p>
    <w:p>
      <w:pPr>
        <w:pStyle w:val="Normal"/>
        <w:rPr/>
      </w:pPr>
      <w:bookmarkStart w:id="3" w:name="_1131706670"/>
      <w:bookmarkEnd w:id="3"/>
      <w:r>
        <w:rPr/>
        <w:object w:dxaOrig="8961" w:dyaOrig="5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0.8pt;height:287.95pt" filled="f" o:ole="">
            <v:imagedata r:id="rId14" o:title=""/>
          </v:shape>
          <o:OLEObject Type="Embed" ProgID="Excel.Sheet.12" ShapeID="ole_rId13" DrawAspect="Content" ObjectID="_378157194" r:id="rId13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10"/>
      </w:r>
      <w:r>
        <w:rPr/>
        <w:t>Приложение 10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55"/>
        <w:gridCol w:w="3123"/>
        <w:gridCol w:w="2135"/>
      </w:tblGrid>
      <w:tr>
        <w:trPr/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активов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писания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, %</w:t>
            </w:r>
          </w:p>
        </w:tc>
      </w:tr>
      <w:tr>
        <w:trPr/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сельскохозяйственные сооружения, постройки для розничной торговли, гостиницы, театры и др.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(пропорциональный) метод списания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- 6</w:t>
            </w:r>
          </w:p>
        </w:tc>
      </w:tr>
      <w:tr>
        <w:trPr/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объекты в зданиях, принадлежащих нерезидентам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(пропорциональный) метод списания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- 8</w:t>
            </w:r>
          </w:p>
        </w:tc>
      </w:tr>
      <w:tr>
        <w:trPr/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*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уменьшения балансовой стоимости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-хау, патентные права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по первоначальной стоимост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ание по первоначальной стоимости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ное имя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(пропорциональный) метод списания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Машины и оборудование, стоимость которых не превышает 8600 датских крон, либо со сроком службы менее трех лет могут быть списаны в том же году, в котором они были приобретены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rPr/>
      </w:pPr>
      <w:r>
        <w:rPr/>
        <w:t>Приложение 11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аблица 4</w:t>
      </w:r>
      <w:r>
        <w:rPr>
          <w:rStyle w:val="FootnoteCharacters"/>
          <w:rStyle w:val="FootnoteAnchor"/>
          <w:b/>
          <w:bCs/>
        </w:rPr>
        <w:footnoteReference w:id="11"/>
      </w:r>
      <w:r>
        <w:rPr>
          <w:b/>
          <w:bCs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b/>
          <w:bCs/>
        </w:rPr>
        <w:t>Удерживаемый налог при налогообложении дивидендов в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b/>
          <w:bCs/>
        </w:rPr>
        <w:t>в различных странах, %.</w:t>
      </w:r>
      <w:r>
        <w:rPr/>
        <w:t xml:space="preserve"> </w:t>
        <w:br/>
      </w:r>
      <w:r>
        <w:rPr>
          <w:b/>
          <w:bCs/>
          <w:color w:val="FFFFFF"/>
        </w:rPr>
        <w:t>g</w:t>
      </w:r>
    </w:p>
    <w:tbl>
      <w:tblPr>
        <w:tblW w:w="6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560"/>
        <w:gridCol w:w="560"/>
        <w:gridCol w:w="560"/>
        <w:gridCol w:w="560"/>
        <w:gridCol w:w="560"/>
        <w:gridCol w:w="575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Страна 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резиденты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нерезиденты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9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9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9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9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9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99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Средняя по крупным стран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2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Гонкон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Сингапу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СШ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3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DL;Times New Roman" w:ascii="TimesDL;Times New Roman" w:hAnsi="TimesDL;Times New Roman"/>
                <w:b/>
                <w:bCs/>
              </w:rPr>
              <w:t xml:space="preserve">Австрия </w:t>
            </w:r>
            <w:r>
              <w:rPr>
                <w:rFonts w:cs="TimesDL;Times New Roman" w:ascii="TimesDL;Times New Roman" w:hAnsi="TimesDL;Times New Roman"/>
                <w:b/>
                <w:bCs/>
                <w:vertAlign w:val="superscript"/>
              </w:rPr>
              <w:t>1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DL;Times New Roman" w:ascii="TimesDL;Times New Roman" w:hAnsi="TimesDL;Times New Roman"/>
                <w:b/>
                <w:bCs/>
              </w:rPr>
              <w:t xml:space="preserve">Бельгия </w:t>
            </w:r>
            <w:r>
              <w:rPr>
                <w:rFonts w:cs="TimesDL;Times New Roman" w:ascii="TimesDL;Times New Roman" w:hAnsi="TimesDL;Times New Roman"/>
                <w:b/>
                <w:bCs/>
                <w:vertAlign w:val="superscript"/>
              </w:rPr>
              <w:t>2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ГЕРМ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Грец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sz w:val="28"/>
                <w:szCs w:val="28"/>
              </w:rPr>
              <w:t>Д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b/>
                <w:sz w:val="28"/>
                <w:szCs w:val="2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b/>
                <w:sz w:val="28"/>
                <w:szCs w:val="2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b/>
                <w:sz w:val="28"/>
                <w:szCs w:val="2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b/>
                <w:sz w:val="28"/>
                <w:szCs w:val="2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b/>
                <w:sz w:val="28"/>
                <w:szCs w:val="28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Ирланд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Исланд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ИСП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ИТАЛИЯ</w:t>
            </w:r>
            <w:r>
              <w:rPr>
                <w:rFonts w:cs="TimesDL;Times New Roman" w:ascii="TimesDL;Times New Roman" w:hAnsi="TimesDL;Times New Roman"/>
                <w:b/>
                <w:bCs/>
                <w:vertAlign w:val="superscript"/>
              </w:rPr>
              <w:t>3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3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Люксембур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Нидерла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Норвег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Португал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ВЕЛИКОБРИТ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Финлянд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ФРАНЦ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Швец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Швейца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3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Средняя по Западной Европ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2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минимальная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b/>
                <w:bCs/>
                <w:i/>
                <w:iCs/>
              </w:rPr>
              <w:t>максимальная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3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iCs/>
              </w:rPr>
            </w:pPr>
            <w:r>
              <w:rPr>
                <w:rFonts w:cs="TimesDL;Times New Roman" w:ascii="TimesDL;Times New Roman" w:hAnsi="TimesDL;Times New Roman"/>
                <w:i/>
                <w:iCs/>
              </w:rPr>
              <w:t>3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Польш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1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DL;Times New Roman" w:hAnsi="TimesDL;Times New Roman" w:cs="TimesDL;Times New Roman"/>
                <w:b/>
                <w:b/>
                <w:bCs/>
              </w:rPr>
            </w:pPr>
            <w:r>
              <w:rPr>
                <w:rFonts w:cs="TimesDL;Times New Roman" w:ascii="TimesDL;Times New Roman" w:hAnsi="TimesDL;Times New Roman"/>
                <w:b/>
                <w:bCs/>
              </w:rPr>
              <w:t>Рос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..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12"/>
      </w:r>
      <w:r>
        <w:rPr/>
        <w:t>Приложение 12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Доля НДС в общих налоговых поступлениях. Здесь Дания находится на 2 Месте:</w:t>
      </w:r>
    </w:p>
    <w:tbl>
      <w:tblPr>
        <w:tblW w:w="939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"/>
        <w:gridCol w:w="1668"/>
        <w:gridCol w:w="1500"/>
        <w:gridCol w:w="2324"/>
        <w:gridCol w:w="1317"/>
        <w:gridCol w:w="2172"/>
      </w:tblGrid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Год введения НДС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Доля НДС в налоговых доходах (%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Доля НДС в ВВП (%)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Стандартная ставка НДС (%)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инлянд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???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???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Дан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.9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встр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.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рланд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.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.4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.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.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РГ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.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Бельгия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.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тал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.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рец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кобритан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спан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Швец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8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ртугал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юксембург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 среднем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0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48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.41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300"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13"/>
      </w:r>
      <w:r>
        <w:rPr/>
        <w:t>Приложение 13: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Место Дании по отношению НДС к общему объёму ВВП (внутреннего валового продукта) Дания занимает первое место по доле НДС в ВВП</w:t>
      </w:r>
      <w:r>
        <w:rPr/>
        <w:t>:</w:t>
      </w:r>
    </w:p>
    <w:tbl>
      <w:tblPr>
        <w:tblW w:w="939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"/>
        <w:gridCol w:w="1668"/>
        <w:gridCol w:w="1500"/>
        <w:gridCol w:w="2324"/>
        <w:gridCol w:w="1317"/>
        <w:gridCol w:w="2172"/>
      </w:tblGrid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Год введения НДС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Доля НДС в налоговых доходах (%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Доля НДС в ВВП (%)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Стандартная ставка НДС (%)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инлянд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???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???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Дан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0.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.9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встр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.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.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.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рланд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.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.4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Бельгия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Швец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8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РГ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.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.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тал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.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еликобритан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юксембург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рец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ртугал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спан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 среднем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0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48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.41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077" w:right="16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</w:t>
      </w:r>
      <w:r>
        <w:rPr>
          <w:u w:val="single"/>
        </w:rPr>
        <w:t>http://openbudget.karelia.ru/budnord/russian/europe/dan_bud.ht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</w:t>
      </w:r>
      <w:r>
        <w:rPr>
          <w:u w:val="single"/>
        </w:rPr>
        <w:t>http://openbudget.karelia.ru/budnord/russian/europe/dan_bud.ht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</w:t>
      </w:r>
      <w:r>
        <w:rPr>
          <w:u w:val="single"/>
        </w:rPr>
        <w:t>http://openbudget.karelia.ru/budnord/russian/europe/dan_bud.ht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</w:t>
      </w:r>
      <w:r>
        <w:rPr>
          <w:u w:val="single"/>
        </w:rPr>
        <w:t>http://openbudget.karelia.ru/budnord/russian/europe/dan_bud.ht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</w:t>
      </w:r>
      <w:r>
        <w:rPr>
          <w:u w:val="single"/>
        </w:rPr>
        <w:t>http://openbudget.karelia.ru/budnord/russian/europe/dan_bud.ht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</w:t>
      </w:r>
      <w:r>
        <w:rPr>
          <w:u w:val="single"/>
        </w:rPr>
        <w:t>http://openbudget.karelia.ru/budnord/russian/europe/dan_bud.ht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</w:t>
      </w:r>
      <w:r>
        <w:rPr>
          <w:u w:val="single"/>
        </w:rPr>
        <w:t>http://www.allworld.wallst.ru/page.php?file=denmark_pop&amp;ctr=12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: </w:t>
      </w:r>
      <w:r>
        <w:rPr>
          <w:u w:val="single"/>
        </w:rPr>
        <w:t>http://www.nalog.ru</w:t>
      </w:r>
    </w:p>
  </w:footnote>
  <w:footnote w:id="10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логовые системы зарубежных стран: учебник для вузов/ Под ред. В.Г. Князева, Д.Г. Черника. – М.: Закон и право, ЮНИТИ – 1997. - стр. 85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Егорова Е.Н., Петров Ю.А. Налоговые системы России и 20 зарубежных стран в 1991-1997 гг.: сравнительный анализ полных налоговых ставок. - М.: ЦЭМИ РАН, 1999. стр. 43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http://www.gaap.ru/special/legal_notice/</w:t>
      </w:r>
      <w:r>
        <w:rPr>
          <w:u w:val="single"/>
          <w:lang w:val="en-US"/>
        </w:rPr>
        <w:t>averchev</w:t>
      </w:r>
      <w:r>
        <w:rPr>
          <w:u w:val="single"/>
        </w:rPr>
        <w:t>.htm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http://www.gaap.ru/special/legal_notice/</w:t>
      </w:r>
      <w:r>
        <w:rPr>
          <w:u w:val="single"/>
          <w:lang w:val="en-US"/>
        </w:rPr>
        <w:t>averchev</w:t>
      </w:r>
      <w:r>
        <w:rPr>
          <w:u w:val="single"/>
        </w:rPr>
        <w:t>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  <w:ind w:left="122" w:right="122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openbudget.karelia.ru/budnord/_vti_bin/shtml.exe/russian/europe/dan_b99.htm/ma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openbudget.karelia.ru/budnord/_vti_bin/shtml.exe/russian/europe/dan_b00.htm/map" TargetMode="External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package" Target="embeddings/oleObject1.xlsx"/><Relationship Id="rId14" Type="http://schemas.openxmlformats.org/officeDocument/2006/relationships/image" Target="media/image7.wmf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8:36:00Z</dcterms:created>
  <dc:creator>nexus</dc:creator>
  <dc:description/>
  <dc:language>en-US</dc:language>
  <cp:lastModifiedBy>nexus</cp:lastModifiedBy>
  <dcterms:modified xsi:type="dcterms:W3CDTF">2003-12-07T23:33:00Z</dcterms:modified>
  <cp:revision>18</cp:revision>
  <dc:subject/>
  <dc:title> </dc:title>
</cp:coreProperties>
</file>