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sz w:val="52"/>
          <w:szCs w:val="52"/>
        </w:rPr>
        <w:t>Когда все трясется, падает и рушится</w:t>
      </w:r>
      <w:r>
        <w:rPr/>
        <w:t xml:space="preserve">.  </w:t>
      </w:r>
    </w:p>
    <w:p>
      <w:pPr>
        <w:pStyle w:val="Normal"/>
        <w:rPr>
          <w:sz w:val="40"/>
          <w:szCs w:val="40"/>
        </w:rPr>
      </w:pPr>
      <w:r>
        <w:rPr>
          <w:sz w:val="40"/>
          <w:szCs w:val="40"/>
        </w:rPr>
        <w:t xml:space="preserve">   </w:t>
      </w:r>
      <w:r>
        <w:rPr>
          <w:sz w:val="40"/>
          <w:szCs w:val="40"/>
        </w:rPr>
        <w:t>Землетрясения обычно ошеломляют людей своей внезапностью. Великий немецкий естествоиспытатель Александр Гумбольдт, описывая стихию землетрясений, говорил: «С раннего детства мы привыкаем считать незыблемую почву, на которой стоим... Но когда вдруг она начинается колебаться, перед нами неожиданно выступают таинственные, неведомые силы природы, движущие землю. Одно мгновение разбивает всю прежнюю жизнь» Пролетев по вертикали более километра, она обрушилась на гору Юнгай и близлежащие индийские деревни и в 1-но мгновение погребла под многометровым слоем обломков 22-тысячи человек.</w:t>
      </w:r>
    </w:p>
    <w:p>
      <w:pPr>
        <w:pStyle w:val="Normal"/>
        <w:rPr>
          <w:sz w:val="40"/>
          <w:szCs w:val="40"/>
        </w:rPr>
      </w:pPr>
      <w:r>
        <w:rPr>
          <w:sz w:val="40"/>
          <w:szCs w:val="40"/>
        </w:rPr>
        <w:t xml:space="preserve">   </w:t>
      </w:r>
      <w:r>
        <w:rPr>
          <w:sz w:val="40"/>
          <w:szCs w:val="40"/>
        </w:rPr>
        <w:t xml:space="preserve">Невозможно забыть фотографии, привезенные спасательными экспедициями из района бедствия. На одной видна оживленная городская площадь вся в бликах веселого южного солнца, ряды магазинов, толпы прохожих и стоянки автомашин, древняя, сложенная из камня, церковь с высокой колокольней, вдали снежные хребты Анд; на другой – то же безмятежное небо, те же скалистые Анды, а впереди, там, где был город, - пустынная, слегка волнистая равнина, и над ней одинокий черный крест, в котором можно узнать крест знакомой по первой фотографии церкви .Теперь только чудом сохранившийся соборный крест напоминает о том, что здесь, на дне горной долины Ранраирка, похоронен полный жизни и деятельности город. Не случайно район катастрофы полечил название «перуанских </w:t>
      </w:r>
      <w:r>
        <w:rPr>
          <w:color w:val="333399"/>
          <w:sz w:val="40"/>
          <w:szCs w:val="40"/>
        </w:rPr>
        <w:t>Помпей</w:t>
      </w:r>
      <w:r>
        <w:rPr>
          <w:sz w:val="40"/>
          <w:szCs w:val="40"/>
        </w:rPr>
        <w:t xml:space="preserve">».   </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17:00Z</dcterms:created>
  <dc:creator>1</dc:creator>
  <dc:description/>
  <cp:keywords/>
  <dc:language>en-US</dc:language>
  <cp:lastModifiedBy>1</cp:lastModifiedBy>
  <dcterms:modified xsi:type="dcterms:W3CDTF">2007-12-06T19:02:00Z</dcterms:modified>
  <cp:revision>1</cp:revision>
  <dc:subject/>
  <dc:title>   </dc:title>
</cp:coreProperties>
</file>