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833463975"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2111386773"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318749992"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351212025"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