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v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университет Сервиса</w:t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v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v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v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государственно-правового регулирования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сервиса</w:t>
      </w:r>
    </w:p>
    <w:p>
      <w:pPr>
        <w:pStyle w:val="1v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v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в С.В.</w:t>
      </w:r>
    </w:p>
    <w:p>
      <w:pPr>
        <w:pStyle w:val="1v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1 курса юридического факультета. </w:t>
      </w:r>
    </w:p>
    <w:p>
      <w:pPr>
        <w:pStyle w:val="1v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 ЮД-102 </w:t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статья направлена на выявление актуальных проблем в области правого регулирования сервиса, а также их скорейшего разрешения. </w:t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судебная практика, за последние годы, наибольшее количество возбуждаемых дел возникает в сфере оказания: информационных, медицинских, консультационных, аудиторских, туристических, ветеринарных и других услуг. Это связано с развитием предпринимательства, социальных служб, деятельность которых направлена на предоставление социального обслуживания. А главное, будучи лицензированными, социальные организации не исполняют обязанностей должным образом, а порою встают в оппозицию общегосударственным ценностям, что естественно требует принятия соответствующих методов для реализации права в полной мере. И так речь пойдет о способах правового регулирования деятельности субъектов сервисного права. Дабы снизить, гражданские правонарушения.</w:t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юриспруденция знает несколько методов правового регулирования. Каждый, из которых имеет свое значение, свое место в системе государственных принципов. Пренебрегая, и не применяя соответствующие способы регулирования, государство тем самым лишает себя возможности существовать и проводить свою политику в жизнь. Ведь именно метод является инструментом, использование которого устанавливает границы справедливости. А значит, с какой строгостью, требовательностью и необходимостью к применению методов будет подходить государство, с такой силой и качеством будет, обеспечиваться превентивная функция, что, безусловно,  сыграет не малую роль в воспитании политически и морально здорового общества.</w:t>
      </w:r>
    </w:p>
    <w:p>
      <w:pPr>
        <w:pStyle w:val="1v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пособы правового регулирования направлены на единообразное осуществление реализации прав.    К таким методам можно отнести следующие:</w:t>
      </w:r>
    </w:p>
    <w:p>
      <w:pPr>
        <w:pStyle w:val="1vT"/>
        <w:rPr/>
      </w:pPr>
      <w:r>
        <w:rPr>
          <w:b/>
          <w:color w:val="000000"/>
          <w:sz w:val="28"/>
          <w:szCs w:val="28"/>
        </w:rPr>
        <w:t>Императивны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метод субординации)</w:t>
      </w:r>
      <w:r>
        <w:rPr>
          <w:color w:val="000000"/>
          <w:sz w:val="28"/>
          <w:szCs w:val="28"/>
        </w:rPr>
        <w:t xml:space="preserve"> – властное воздействие на субъекта отношений, не допускающее отступлений от установленных юридических требований. </w:t>
      </w:r>
    </w:p>
    <w:p>
      <w:pPr>
        <w:pStyle w:val="1vT"/>
        <w:rPr/>
      </w:pPr>
      <w:r>
        <w:rPr>
          <w:b/>
          <w:color w:val="000000"/>
          <w:sz w:val="28"/>
          <w:szCs w:val="28"/>
        </w:rPr>
        <w:t>Диспозитивны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метод координации)</w:t>
      </w:r>
      <w:r>
        <w:rPr>
          <w:color w:val="000000"/>
          <w:sz w:val="28"/>
          <w:szCs w:val="28"/>
        </w:rPr>
        <w:t xml:space="preserve"> – предоставление субъектам правоотношений статуса равноправия сторон, а также права самим решать вопрос о форме своих взаимоотношений. Другими словами предоставляет свободу выбора поведения в рамках действующего законодательства.  </w:t>
      </w:r>
      <w:r>
        <w:rPr>
          <w:sz w:val="28"/>
          <w:szCs w:val="28"/>
        </w:rPr>
        <w:t xml:space="preserve">Этот метод включает в себя три способа регулирования общественных отношений: </w:t>
      </w:r>
    </w:p>
    <w:p>
      <w:pPr>
        <w:pStyle w:val="1vT"/>
        <w:rPr>
          <w:sz w:val="28"/>
          <w:szCs w:val="28"/>
        </w:rPr>
      </w:pPr>
      <w:r>
        <w:rPr>
          <w:sz w:val="28"/>
          <w:szCs w:val="28"/>
        </w:rPr>
        <w:t xml:space="preserve">а) соблюдение права - дозволение совершить известные действия, имеющие правовой характер; </w:t>
      </w:r>
    </w:p>
    <w:p>
      <w:pPr>
        <w:pStyle w:val="1vT"/>
        <w:rPr>
          <w:sz w:val="28"/>
          <w:szCs w:val="28"/>
        </w:rPr>
      </w:pPr>
      <w:r>
        <w:rPr>
          <w:sz w:val="28"/>
          <w:szCs w:val="28"/>
        </w:rPr>
        <w:t xml:space="preserve">б) предоставление участникам общественных отношений, урегулированных нормами права, определенных прав; </w:t>
      </w:r>
    </w:p>
    <w:p>
      <w:pPr>
        <w:pStyle w:val="1vT"/>
        <w:rPr>
          <w:color w:val="000000"/>
          <w:sz w:val="28"/>
          <w:szCs w:val="28"/>
        </w:rPr>
      </w:pPr>
      <w:r>
        <w:rPr>
          <w:sz w:val="28"/>
          <w:szCs w:val="28"/>
        </w:rPr>
        <w:t>в) использование права - предоставление лицам, участвующим в определенных взаимоотношениях, возможности выбора варианта своего поведения</w:t>
      </w:r>
    </w:p>
    <w:p>
      <w:pPr>
        <w:pStyle w:val="1vT"/>
        <w:rPr/>
      </w:pPr>
      <w:r>
        <w:rPr>
          <w:b/>
          <w:color w:val="000000"/>
          <w:sz w:val="28"/>
          <w:szCs w:val="28"/>
        </w:rPr>
        <w:t>Поощрительный</w:t>
      </w:r>
      <w:r>
        <w:rPr>
          <w:color w:val="000000"/>
          <w:sz w:val="28"/>
          <w:szCs w:val="28"/>
        </w:rPr>
        <w:t xml:space="preserve"> – выражается в наградах, премиях, присвоении титула за совершение поступка воспитывающего и являющегося примером для правового поведения общества (формально позитивная санкция).  </w:t>
      </w:r>
    </w:p>
    <w:p>
      <w:pPr>
        <w:pStyle w:val="1vT"/>
        <w:rPr/>
      </w:pPr>
      <w:r>
        <w:rPr>
          <w:b/>
          <w:sz w:val="28"/>
          <w:szCs w:val="28"/>
        </w:rPr>
        <w:t>Рекомендательный</w:t>
      </w:r>
      <w:r>
        <w:rPr>
          <w:sz w:val="28"/>
          <w:szCs w:val="28"/>
        </w:rPr>
        <w:t xml:space="preserve"> -  предоставление рекомендаций, во избежание не желаемого результата поведения.    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 xml:space="preserve">Применение вышеуказанных методов определяется конкретным содержанием правоотношений. Методы также применяются в соответствии с тем какими способами и в какой степени было нарушено право,  какие последствия влечет за собой это правонарушение. </w:t>
      </w:r>
    </w:p>
    <w:p>
      <w:pPr>
        <w:pStyle w:val="Pr"/>
        <w:rPr/>
      </w:pPr>
      <w:r>
        <w:rPr>
          <w:sz w:val="28"/>
          <w:szCs w:val="28"/>
        </w:rPr>
        <w:t xml:space="preserve">Также среди основных методов сервисного права выделяют: </w:t>
      </w:r>
      <w:r>
        <w:rPr>
          <w:b/>
          <w:sz w:val="28"/>
          <w:szCs w:val="28"/>
        </w:rPr>
        <w:t xml:space="preserve"> Экономические </w:t>
      </w:r>
      <w:r>
        <w:rPr>
          <w:sz w:val="28"/>
          <w:szCs w:val="28"/>
        </w:rPr>
        <w:t xml:space="preserve">- связанные с налогами ценами тарифами квотами </w:t>
      </w:r>
      <w:r>
        <w:rPr>
          <w:b/>
          <w:sz w:val="28"/>
          <w:szCs w:val="28"/>
        </w:rPr>
        <w:t>- налоговое</w:t>
      </w:r>
      <w:r>
        <w:rPr>
          <w:sz w:val="28"/>
          <w:szCs w:val="28"/>
        </w:rPr>
        <w:t xml:space="preserve"> регулирование сервиса - совокупность правовых норм, регулирующих отношения, возникающие в процессе взимания налогов с изготовителя. Объектами налогообложения являются имущество, прибыль, доход, выручка от реализации товаров (работ, услуг), пользование природными ресурсами, отдельные виды деятельности и другие объекты, установленные налоговым законодательством.</w:t>
      </w:r>
      <w:r>
        <w:rPr>
          <w:b/>
          <w:sz w:val="28"/>
          <w:szCs w:val="28"/>
        </w:rPr>
        <w:t xml:space="preserve"> Морально-политические</w:t>
      </w:r>
      <w:r>
        <w:rPr>
          <w:sz w:val="28"/>
          <w:szCs w:val="28"/>
        </w:rPr>
        <w:t xml:space="preserve"> связанные с воспитанием и убеждением.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 xml:space="preserve">Кроме того, со стороны государства осуществляется лицензирование и  стандартизация конкретных видов деятельности. </w:t>
      </w:r>
    </w:p>
    <w:p>
      <w:pPr>
        <w:pStyle w:val="Pr"/>
        <w:rPr/>
      </w:pPr>
      <w:r>
        <w:rPr>
          <w:b/>
          <w:sz w:val="28"/>
          <w:szCs w:val="28"/>
        </w:rPr>
        <w:t>Лицензия</w:t>
      </w:r>
      <w:r>
        <w:rPr>
          <w:sz w:val="28"/>
          <w:szCs w:val="28"/>
        </w:rPr>
        <w:t xml:space="preserve"> - выданное лицензирующим органом юридическому лицу или индивидуальному предпринимателю разрешение (право) на осуществление лицензируемого вида деятельности. </w:t>
      </w:r>
    </w:p>
    <w:p>
      <w:pPr>
        <w:pStyle w:val="Pr"/>
        <w:rPr/>
      </w:pPr>
      <w:r>
        <w:rPr>
          <w:sz w:val="28"/>
          <w:szCs w:val="28"/>
        </w:rPr>
        <w:t>Необходимо заметить, что не всем вид</w:t>
      </w:r>
      <w:r>
        <w:rPr>
          <w:bCs/>
          <w:sz w:val="28"/>
          <w:szCs w:val="28"/>
        </w:rPr>
        <w:t xml:space="preserve">ам деятельности, предоставляется лицензия. Об этом говорит </w:t>
      </w:r>
      <w:r>
        <w:rPr>
          <w:bCs/>
          <w:sz w:val="28"/>
          <w:szCs w:val="28"/>
          <w:u w:val="single"/>
        </w:rPr>
        <w:t>Федеральный закон о лицензировании отдельных видов деятельности</w:t>
      </w:r>
      <w:r>
        <w:rPr>
          <w:bCs/>
          <w:sz w:val="28"/>
          <w:szCs w:val="28"/>
        </w:rPr>
        <w:t>, где в ст. 17 приводятся</w:t>
      </w:r>
      <w:r>
        <w:rPr>
          <w:sz w:val="28"/>
          <w:szCs w:val="28"/>
        </w:rPr>
        <w:t xml:space="preserve"> соответствующ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стоящим Федеральным законом к лицензируемым видам деятельности относятся виды деятельности, осуществление которых может повлечь за собой нанесение ущерба правам, законным интересам, нравственности и здоровью граждан, обороне страны и безопасности государства и регулирование которых не может осуществляться иными методами, кроме как лицензированием.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ля получения и дальнейшего владения лицензией на осуществление лицензируемого вида деятельности обязательно выполнение установленных норм, правил (лицензионных условий). О чем говорит ст. 9 настоящего закона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т. 9</w:t>
      </w:r>
      <w:r>
        <w:rPr>
          <w:sz w:val="28"/>
          <w:szCs w:val="28"/>
        </w:rPr>
        <w:t>. 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, экологических, санитарно - эпидемиологических, гигиенических, противопожарных норм и правил, а также положений о лицензировании конкретных видов деятельн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Лицензирующие органы могут приостанавливать действие лицензии в  соответствии со </w:t>
      </w:r>
      <w:r>
        <w:rPr>
          <w:b/>
          <w:sz w:val="28"/>
          <w:szCs w:val="28"/>
        </w:rPr>
        <w:t xml:space="preserve">ст.13. </w:t>
      </w:r>
      <w:r>
        <w:rPr>
          <w:i/>
          <w:sz w:val="28"/>
          <w:szCs w:val="28"/>
        </w:rPr>
        <w:t>О приостановлении действия и аннулирования лицензии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тандартизация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еятельность по установлению норм, правил и характеристик в целях обеспечения: безопасности продукции, работ и услуг для окружающей среды, жизни, здоровья и имущества; технической и информационной совместимости, а также взаимозаменяемости продукции; качества продукции, работ и услуг в соответствии с уровнем развития науки, техники и технологии; единства измерений; экономии всех видов ресурсов; безопасности хозяйственных объектов с учетом риска возникновения природных и техногенных катастроф и других чрезвычайных ситуаций; обороноспособности и мобилизационной готовности страны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андартизация – установление правил, норм, стандартов с целью регулирования качества услуг и производимого товара. При этом государство руководствуется законодательством о стандартизации, о сертификации, об ответственности предприятий и их работников за надлежащее качество продукции, работ и услуг, о приемке продукции по качеству, с целью обезопасить общество от недобросовестных производителей. 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>К существующим процедурам подтверждения соответствия товаров или услуг относят сертификацию.</w:t>
      </w:r>
    </w:p>
    <w:p>
      <w:pPr>
        <w:pStyle w:val="Pr"/>
        <w:rPr/>
      </w:pPr>
      <w:r>
        <w:rPr>
          <w:b/>
          <w:sz w:val="28"/>
          <w:szCs w:val="28"/>
        </w:rPr>
        <w:t>Сертификац</w:t>
      </w:r>
      <w:r>
        <w:rPr>
          <w:sz w:val="28"/>
          <w:szCs w:val="28"/>
        </w:rPr>
        <w:t>ия – процедура подтверждения соответствия результатов производственной деятельности нормативным требованиям, посредством которой третья сторона документально удостоверяет, что продукция соответствует данным заданным требованиям.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 xml:space="preserve">Сертификация выступает своеобразным инструментом защиты общества и граждан от товаров и услуг, способных нанести вред здоровью, имуществу и окружающей среде.  </w:t>
      </w:r>
    </w:p>
    <w:p>
      <w:pPr>
        <w:pStyle w:val="Pr"/>
        <w:rPr>
          <w:sz w:val="28"/>
          <w:szCs w:val="28"/>
        </w:rPr>
      </w:pPr>
      <w:r>
        <w:rPr>
          <w:sz w:val="28"/>
          <w:szCs w:val="28"/>
        </w:rPr>
        <w:t>Тем самым мы с вами видим, что государство имеет разные подходы, способы регулирования сервисных отношений. Но так как правонарушения в этой области права имеют свое существования, необходимо создавать новые способы регулирования, чтобы окончательно избавиться от такого деликвентного поведения.   Будущее государственно-правовое регулирование должно основывать свои методы на морали. И только тогда, мы с вами сможем добиться качественного показателя.    По моему мнению, акцент необходимо делать именно на моральную сторону, что не может быть достигнуто моментально свежее принятым даже самым совершенным законом. Идеальным гражданско-правовым методом будет воспитание морально чистого молодого поколения. Для формирования здоровой политической системы необходимо, чтобы политические нормы основывались на нормах и принципах общечеловеческой морали, которая пронизывала бы их содержания и определяла их черты. И если такая общечеловеческая мораль проникнет в политику, то вместе они образуют единую морально-политическую основу социального управления. Но, к сожалению, на практике подавляющее большинство современных государств лишено этого. Мораль нередко расходится не только с политикой, но и с правом. На мой взгляд, гражданско-правовая проблема, на данном периоде развития государства заключается именно в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T">
    <w:name w:val="1v Tекст Статьи"/>
    <w:qFormat/>
    <w:pPr>
      <w:widowControl/>
      <w:bidi w:val="0"/>
      <w:spacing w:lineRule="atLeast" w:line="20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r">
    <w:name w:val="p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35:00Z</dcterms:created>
  <dc:creator>XT</dc:creator>
  <dc:description/>
  <cp:keywords/>
  <dc:language>en-US</dc:language>
  <cp:lastModifiedBy>Adm</cp:lastModifiedBy>
  <dcterms:modified xsi:type="dcterms:W3CDTF">2006-05-22T17:00:00Z</dcterms:modified>
  <cp:revision>3</cp:revision>
  <dc:subject/>
  <dc:title>Московский Государственный университет Сервиса</dc:title>
</cp:coreProperties>
</file>