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994" w:hanging="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ind w:right="-994" w:hanging="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right="-994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БИЗНЕС ПЛАН</w:t>
      </w:r>
    </w:p>
    <w:p>
      <w:pPr>
        <w:pStyle w:val="Normal"/>
        <w:ind w:right="-994" w:hanging="0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>на тему:</w:t>
      </w:r>
    </w:p>
    <w:p>
      <w:pPr>
        <w:pStyle w:val="Normal"/>
        <w:spacing w:lineRule="auto" w:line="360"/>
        <w:ind w:right="-9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994" w:hanging="0"/>
        <w:jc w:val="center"/>
        <w:rPr>
          <w:b/>
          <w:b/>
          <w:sz w:val="28"/>
          <w:szCs w:val="28"/>
        </w:rPr>
      </w:pPr>
      <w:r>
        <w:rPr>
          <w:rFonts w:cs="MS Reference Sans Serif" w:ascii="MS Reference Sans Serif" w:hAnsi="MS Reference Sans Serif"/>
          <w:b/>
          <w:sz w:val="40"/>
          <w:szCs w:val="40"/>
        </w:rPr>
        <w:t>Компьютерный клуб</w:t>
      </w:r>
      <w:r>
        <w:rPr>
          <w:b/>
          <w:sz w:val="28"/>
          <w:szCs w:val="28"/>
        </w:rPr>
        <w:t xml:space="preserve"> </w:t>
      </w:r>
      <w:r>
        <w:rPr>
          <w:rFonts w:cs="Agency FB" w:ascii="Agency FB" w:hAnsi="Agency FB"/>
          <w:b/>
          <w:sz w:val="44"/>
          <w:szCs w:val="44"/>
        </w:rPr>
        <w:t xml:space="preserve"> «</w:t>
      </w:r>
      <w:r>
        <w:rPr>
          <w:b/>
          <w:sz w:val="44"/>
          <w:szCs w:val="44"/>
        </w:rPr>
        <w:t>Омега</w:t>
      </w:r>
      <w:r>
        <w:rPr>
          <w:rFonts w:cs="Agency FB" w:ascii="Agency FB" w:hAnsi="Agency FB"/>
          <w:b/>
          <w:sz w:val="44"/>
          <w:szCs w:val="44"/>
        </w:rPr>
        <w:t>»</w:t>
      </w:r>
    </w:p>
    <w:p>
      <w:pPr>
        <w:pStyle w:val="Normal"/>
        <w:spacing w:lineRule="auto" w:line="360"/>
        <w:ind w:right="-9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9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4" w:hanging="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right="-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5" w:hanging="0"/>
        <w:jc w:val="right"/>
        <w:rPr>
          <w:sz w:val="28"/>
          <w:szCs w:val="28"/>
        </w:rPr>
      </w:pPr>
      <w:r>
        <w:rPr>
          <w:sz w:val="28"/>
          <w:szCs w:val="28"/>
        </w:rPr>
        <w:t>Выполнил : Бежан Евгений Алексеевич</w:t>
      </w:r>
    </w:p>
    <w:p>
      <w:pPr>
        <w:pStyle w:val="Normal"/>
        <w:spacing w:lineRule="auto" w:line="360"/>
        <w:ind w:right="-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4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Соликамск 2005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Введение ….…………………………………………………………….……………...3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езюме….……………..………………………………………………………….……..5</w:t>
      </w:r>
    </w:p>
    <w:p>
      <w:pPr>
        <w:pStyle w:val="Normal"/>
        <w:spacing w:lineRule="auto" w:line="360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  <w:t>Характеристика бизнеса………….………………………….………….….……….….6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28"/>
          <w:szCs w:val="28"/>
        </w:rPr>
        <w:t>План по продаже…………..……………………………………………….…..………8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  <w:szCs w:val="28"/>
        </w:rPr>
        <w:t>Клиенты………………..………………………………...……………………...…........8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  <w:szCs w:val="28"/>
        </w:rPr>
        <w:t>Характер спроса……….……..………………………..………………………...……..9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  <w:szCs w:val="28"/>
        </w:rPr>
        <w:t>Политика ценообразования……....………….……………………………….….…….9</w:t>
      </w:r>
    </w:p>
    <w:p>
      <w:pPr>
        <w:pStyle w:val="2"/>
        <w:spacing w:lineRule="auto" w:line="360"/>
        <w:jc w:val="right"/>
        <w:rPr>
          <w:szCs w:val="28"/>
        </w:rPr>
      </w:pPr>
      <w:r>
        <w:rPr>
          <w:szCs w:val="28"/>
        </w:rPr>
        <w:t>Как фирма найдет клиентов……..….……..……………………………….….………9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рганизационный план…….………………….…………….……………….……….12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bCs/>
          <w:sz w:val="28"/>
          <w:szCs w:val="28"/>
        </w:rPr>
        <w:t>Финансовый план…………..………………………………..………………………...13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Юридический план………….…………………………………………………….…..17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очка безубыточности…….…………………………………………………………..18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ключение………………….………………………………………….……….……..19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  <w:szCs w:val="28"/>
        </w:rPr>
        <w:t>Используемая литература…………………………………………………………….20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ВВЕДЕНИЕ</w:t>
      </w:r>
    </w:p>
    <w:p>
      <w:pPr>
        <w:pStyle w:val="2"/>
        <w:spacing w:lineRule="auto" w:line="360"/>
        <w:ind w:firstLine="720"/>
        <w:jc w:val="both"/>
        <w:rPr/>
      </w:pPr>
      <w:r>
        <w:rPr/>
        <w:t>Бизнес-план – это документ, в котором описываются все основные аспекты предпринимательской деятельности, анализируются главные проблемы, с которыми может столкнуться предприниматель, и определяются основные способы решения этих проблем. Он нужен для всех форм и видов предпринимательства, для того чтобы тщательно проанализировать свои идеи, проверить их разумность, реалистичность и уменьшить тем самым риск неудач.</w:t>
      </w:r>
    </w:p>
    <w:p>
      <w:pPr>
        <w:pStyle w:val="2"/>
        <w:spacing w:lineRule="auto" w:line="360"/>
        <w:ind w:firstLine="720"/>
        <w:jc w:val="both"/>
        <w:rPr/>
      </w:pPr>
      <w:r>
        <w:rPr/>
        <w:t>Также бизнес-план необходим для представления тем, у кого у кого предприниматель собирается занять деньги или иное имущество на реализацию проекта, для подтверждения реалистичности задуманного дела и способности возвратить кредит, арендованное имущество.</w:t>
      </w:r>
    </w:p>
    <w:p>
      <w:pPr>
        <w:pStyle w:val="2"/>
        <w:spacing w:lineRule="auto" w:line="360"/>
        <w:ind w:firstLine="720"/>
        <w:jc w:val="both"/>
        <w:rPr/>
      </w:pPr>
      <w:r>
        <w:rPr/>
        <w:t>Обычно бизнес-план состоит из следующих разделов: описание проекта, оценка конкурентов, стратегия маркетинга, план производства, организационный, финансовый план.</w:t>
      </w:r>
    </w:p>
    <w:p>
      <w:pPr>
        <w:pStyle w:val="2"/>
        <w:spacing w:lineRule="auto" w:line="360"/>
        <w:ind w:firstLine="720"/>
        <w:jc w:val="both"/>
        <w:rPr/>
      </w:pPr>
      <w:r>
        <w:rPr/>
        <w:t>Первый раздел любого бизнес-плана – это описание того продукта (услуги), который предприниматель собирается производить или предоставлять. Какие потребности он призван удовлетворять. Какой полезный эффект можно получить от этого товара. Чем он отличается от товара конкурентов.</w:t>
      </w:r>
    </w:p>
    <w:p>
      <w:pPr>
        <w:pStyle w:val="2"/>
        <w:spacing w:lineRule="auto" w:line="360"/>
        <w:ind w:firstLine="720"/>
        <w:jc w:val="both"/>
        <w:rPr/>
      </w:pPr>
      <w:r>
        <w:rPr/>
        <w:t>В этом же разделе следует охарактеризовать основные качества товара, его внешний вид, сервисное обслуживание. Прикинуть цену товара и те затраты, которые необходимо будет осуществить при его изготовлении, что позволит определить предполагаемую прибыль, а значит шансы на успех или неудачу.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Прежде чем широко развертывать производство следует тщательно изучить рынок. Это даст  возможность определить круг потребителей, емкость рынка товара (услуги), объемы их производства и реализации, необходимые для этого ресурсы. Если трудно провести достоверные исследования рынка либо они стоят достаточно дорого и не по карману начинающему предпринимателю, можно изготовить пробную партию товара (услуги) реализация которого даст ценную информацию о рынке. </w:t>
      </w:r>
    </w:p>
    <w:p>
      <w:pPr>
        <w:pStyle w:val="2"/>
        <w:spacing w:lineRule="auto" w:line="360"/>
        <w:ind w:firstLine="720"/>
        <w:jc w:val="both"/>
        <w:rPr/>
      </w:pPr>
      <w:r>
        <w:rPr/>
        <w:t>Полезно интересоваться у потребителей, какие изменения внесли бы они во внешний вид, качественные параметры, оказание сервисных услуг. Не нужно стремиться удовлетворить интересы и запросы всех потребителей сразу, необходимо рассчитывать свой товар или услугу на определенную группу покупателей, на их потребности и вкусы, завоевывать определенную нишу на рынке данного товара и стараться ее удержать.</w:t>
      </w:r>
    </w:p>
    <w:p>
      <w:pPr>
        <w:pStyle w:val="2"/>
        <w:spacing w:lineRule="auto" w:line="360"/>
        <w:ind w:firstLine="720"/>
        <w:jc w:val="both"/>
        <w:rPr/>
      </w:pPr>
      <w:r>
        <w:rPr/>
        <w:t>К числу частых ошибок относится попытка внедриться на перенасыщенный рынок. Детальный анализ действий конкурентов может заставить сменить стратегию и внести коррективы в текущую деятельность, чтобы успешней противостоять соперникам.</w:t>
      </w:r>
    </w:p>
    <w:p>
      <w:pPr>
        <w:pStyle w:val="2"/>
        <w:spacing w:lineRule="auto" w:line="360"/>
        <w:ind w:firstLine="720"/>
        <w:jc w:val="both"/>
        <w:rPr/>
      </w:pPr>
      <w:r>
        <w:rPr/>
        <w:t>В целях четкости и согласованности работы необходимо определить организационную схему фирмы, указать, кто и чем будет заниматься, кто и как будет осуществлять координацию, контроль и взаимодействие всех работников фирмы. Необходимо решить какие специалисты понадобятся для успешного ведения дела, на каких условиях они будут привлекаться – на постоянную работу, по контракту, в качестве совместителей, как будет оплачиваться труд каждого работника.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Финансовый план включает: расчет величины и определение источника получения средств, необходимых для организации дела, прогноз объемов реализации, баланс денежных расходов и поступлений, график достижения неубыточности. </w:t>
      </w:r>
    </w:p>
    <w:p>
      <w:pPr>
        <w:pStyle w:val="2"/>
        <w:spacing w:lineRule="auto" w:line="360"/>
        <w:ind w:firstLine="720"/>
        <w:jc w:val="both"/>
        <w:rPr/>
      </w:pPr>
      <w:r>
        <w:rPr/>
        <w:t>Целью данного создание бизнес плана  по открытию компьютерного клуба «Омега». Планируется, что Компьютерный клуб будет оказывать компьютерные услуги населению. Для Открытия компьютерного клуба «Омега» необходимо получить заемные средства. Бизнес – план должен доказать руководству банка, что кредит будет возвращен в указанные сроки. Бизнес – план может служить гарантией, что с ними расчеты будут проведены вовремя.</w:t>
      </w:r>
    </w:p>
    <w:p>
      <w:pPr>
        <w:pStyle w:val="2"/>
        <w:spacing w:lineRule="auto" w:line="360"/>
        <w:ind w:firstLine="720"/>
        <w:jc w:val="both"/>
        <w:rPr/>
      </w:pPr>
      <w:r>
        <w:rPr/>
        <w:t>Бизнес-план организации можно назвать визитной карточкой предприятия, которая гарантирует своевременность всех выплат.</w:t>
      </w:r>
    </w:p>
    <w:p>
      <w:pPr>
        <w:pStyle w:val="Normal"/>
        <w:spacing w:lineRule="auto" w:line="360"/>
        <w:ind w:right="-9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Резюм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u w:val="single"/>
        </w:rPr>
        <w:t>Инициаторы проекта</w:t>
      </w: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>Компьютерный клуб «Омега»</w:t>
      </w:r>
      <w:r>
        <w:rPr>
          <w:sz w:val="28"/>
        </w:rPr>
        <w:t xml:space="preserve"> Адрес: 618500,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. Соликамск, ул.20 лет Победы , 178, инн 6450913919            р/с407018104860000029219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ректор компьютерного клуба: Бежан Евгений Алексеевич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Цель бизнес-плана. 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80"/>
        <w:jc w:val="both"/>
        <w:rPr>
          <w:sz w:val="28"/>
        </w:rPr>
      </w:pPr>
      <w:r>
        <w:rPr>
          <w:sz w:val="28"/>
        </w:rPr>
        <w:t>Привлечение инвестиций в компьютерный клуб «Омег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720" w:hanging="180"/>
        <w:jc w:val="both"/>
        <w:rPr/>
      </w:pPr>
      <w:r>
        <w:rPr>
          <w:sz w:val="28"/>
        </w:rPr>
        <w:t>Обосновать  прибыльность и рентабельность инвестиционного проекта.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9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Получение  прибыли  для  дальнейшего  увеличения  и  расширения услуг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80"/>
        <w:jc w:val="both"/>
        <w:rPr>
          <w:sz w:val="28"/>
        </w:rPr>
      </w:pPr>
      <w:r>
        <w:rPr>
          <w:sz w:val="28"/>
          <w:szCs w:val="28"/>
        </w:rPr>
        <w:t>Удовлетворение спроса на данные виды услу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u w:val="single"/>
        </w:rPr>
        <w:t xml:space="preserve">Виды деятельности </w:t>
      </w:r>
      <w:r>
        <w:rPr>
          <w:b/>
          <w:sz w:val="28"/>
        </w:rPr>
        <w:t xml:space="preserve">– </w:t>
      </w:r>
      <w:r>
        <w:rPr>
          <w:sz w:val="28"/>
        </w:rPr>
        <w:t xml:space="preserve">Оказание компьютерных услу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u w:val="single"/>
        </w:rPr>
        <w:t xml:space="preserve">Планируемый объем оборота </w:t>
      </w:r>
      <w:r>
        <w:rPr>
          <w:sz w:val="28"/>
        </w:rPr>
        <w:t xml:space="preserve"> в год по всем видам деятельности – более 1 млн. руб. при полной занят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u w:val="single"/>
        </w:rPr>
        <w:t xml:space="preserve">Ожидаемая чистая прибыль 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23528,8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 xml:space="preserve"> </w:t>
      </w:r>
      <w:r>
        <w:rPr>
          <w:sz w:val="28"/>
        </w:rPr>
        <w:t>от всех видов услу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u w:val="single"/>
        </w:rPr>
        <w:t>Рентабельность проекта</w:t>
      </w:r>
      <w:r>
        <w:rPr>
          <w:sz w:val="28"/>
        </w:rPr>
        <w:t xml:space="preserve"> составляет </w:t>
      </w:r>
      <w:r>
        <w:rPr>
          <w:b/>
          <w:sz w:val="28"/>
        </w:rPr>
        <w:t>33,8 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u w:val="single"/>
        </w:rPr>
        <w:t>Точка безубыточности</w:t>
      </w:r>
      <w:r>
        <w:rPr>
          <w:b/>
          <w:sz w:val="28"/>
        </w:rPr>
        <w:t xml:space="preserve"> </w:t>
      </w:r>
      <w:r>
        <w:rPr>
          <w:sz w:val="28"/>
        </w:rPr>
        <w:t xml:space="preserve">безубыточность фирмы достигается при </w:t>
      </w:r>
      <w:r>
        <w:rPr>
          <w:b/>
          <w:sz w:val="28"/>
        </w:rPr>
        <w:t>1700</w:t>
      </w:r>
      <w:r>
        <w:rPr>
          <w:sz w:val="28"/>
        </w:rPr>
        <w:t xml:space="preserve"> клиентов в месяц.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u w:val="single"/>
        </w:rPr>
        <w:t xml:space="preserve">Рынок продвижения услуг </w:t>
      </w:r>
      <w:r>
        <w:rPr>
          <w:sz w:val="28"/>
        </w:rPr>
        <w:t xml:space="preserve"> для всех районов г. Соликамск  (преимущественно район Больничны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u w:val="single"/>
        </w:rPr>
        <w:t>Конкурентоспособность</w:t>
      </w:r>
      <w:r>
        <w:rPr>
          <w:sz w:val="28"/>
        </w:rPr>
        <w:t xml:space="preserve"> Компьютерный клуб «Омега» оснащен современными компьютерами, новейшими играми, низкие цены,  в этом районе нет подобных фир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u w:val="single"/>
        </w:rPr>
        <w:t xml:space="preserve">Общая стоимость проекта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697500 </w:t>
      </w:r>
      <w:r>
        <w:rPr>
          <w:sz w:val="28"/>
        </w:rPr>
        <w:t xml:space="preserve">руб., из них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бственных средств –350000 руб.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емные - 347500 руб.</w:t>
      </w:r>
    </w:p>
    <w:p>
      <w:pPr>
        <w:pStyle w:val="Heading2"/>
        <w:spacing w:lineRule="auto" w:line="360"/>
        <w:ind w:firstLine="709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Условия кредитования</w:t>
      </w:r>
      <w:r>
        <w:rPr/>
        <w:t xml:space="preserve">: </w:t>
      </w:r>
      <w:r>
        <w:rPr>
          <w:sz w:val="28"/>
          <w:szCs w:val="28"/>
        </w:rPr>
        <w:t>16% на 2 год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u w:val="single"/>
        </w:rPr>
        <w:t>Срок окупаемости</w:t>
      </w:r>
      <w:r>
        <w:rPr>
          <w:b/>
          <w:sz w:val="28"/>
        </w:rPr>
        <w:t xml:space="preserve">   17 месяцев</w:t>
      </w:r>
      <w:r>
        <w:rPr>
          <w:sz w:val="28"/>
        </w:rPr>
        <w:t>.</w:t>
      </w:r>
    </w:p>
    <w:p>
      <w:pPr>
        <w:pStyle w:val="Normal"/>
        <w:spacing w:lineRule="auto" w:line="360"/>
        <w:ind w:right="-9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9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9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9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9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бизнеса</w:t>
      </w:r>
    </w:p>
    <w:p>
      <w:pPr>
        <w:pStyle w:val="2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szCs w:val="28"/>
        </w:rPr>
        <w:t>Разработка и осуществление инвестиционного проекта Компьютерный клуб “Омега” вызваны необходимостью предоставления компьютерных услуг населению. Сфера услуг - одна из самых быстроразвивающихся отраслей экономики. Доля услуг в мировой торговле составляет более 25%, и по прогнозам экспертов, к 2006 году объем торговли услугами превысит объем торговли това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азовое учреждение - компьютерный клуб “</w:t>
      </w:r>
      <w:r>
        <w:rPr>
          <w:b/>
          <w:sz w:val="28"/>
          <w:szCs w:val="28"/>
        </w:rPr>
        <w:t xml:space="preserve"> Омега</w:t>
      </w:r>
      <w:r>
        <w:rPr>
          <w:sz w:val="28"/>
          <w:szCs w:val="28"/>
        </w:rPr>
        <w:t>” действует в сфере предоставления услуг населению. Клуб оказывает следующие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Доступ 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на компьютере (работа с приложениями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гры</w:t>
      </w:r>
      <w:r>
        <w:rPr>
          <w:sz w:val="28"/>
          <w:szCs w:val="28"/>
          <w:lang w:val="en-US"/>
        </w:rPr>
        <w:t xml:space="preserve"> (Need for speed, Quake 3 Arena, Quake 4, Counter Strike, GTA San Andreas, Star craft, War Craft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</w:t>
      </w:r>
      <w:r>
        <w:rPr>
          <w:sz w:val="28"/>
          <w:szCs w:val="28"/>
          <w:lang w:val="en-US"/>
        </w:rPr>
        <w:t>.)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Запись</w:t>
      </w:r>
      <w:r>
        <w:rPr>
          <w:sz w:val="28"/>
          <w:szCs w:val="28"/>
          <w:lang w:val="en-US"/>
        </w:rPr>
        <w:t xml:space="preserve"> CD-R, CD-RW, DVD-R, DVD-RW. 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ечатка текста(черно-белая, цветна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анирование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ерокопия 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курсы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роль информационных технологий значительно возросла. В связи с тем у большей численности  молодёжи (студенты, школьники и тд.), компьютерный клуб “</w:t>
      </w:r>
      <w:r>
        <w:rPr>
          <w:b/>
          <w:sz w:val="28"/>
          <w:szCs w:val="28"/>
        </w:rPr>
        <w:t>Омега</w:t>
      </w:r>
      <w:r>
        <w:rPr>
          <w:sz w:val="28"/>
          <w:szCs w:val="28"/>
        </w:rPr>
        <w:t xml:space="preserve">” будет пользоваться особой популярностью. Так как  в местности нахождения клуба имеется школа, для увеличения прибыли будут открыты Компьютерные курсы для пользователей ПК. 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иенты узнают об открытие нашего клуба посредством рекламы, вывеска над клубом, содержащая информацию о наших услугах, объявлениях расклеенных в районе местонахождения  компьютерного клуба, реклама в местной газете, радио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ями создания проекта является удовлетворение спроса на данные виды услуг и получение дополнительных финансовых средств для развития компьютерного клуба “Омега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6"/>
        <w:spacing w:lineRule="auto" w:line="360"/>
        <w:ind w:left="0" w:right="0" w:firstLine="720"/>
        <w:jc w:val="both"/>
        <w:rPr>
          <w:szCs w:val="28"/>
        </w:rPr>
      </w:pPr>
      <w:r>
        <w:rPr/>
        <w:t xml:space="preserve">Для реализации проекта необходимы капитальные вложения в сумме </w:t>
      </w:r>
      <w:r>
        <w:rPr>
          <w:szCs w:val="28"/>
        </w:rPr>
        <w:t xml:space="preserve">697500 </w:t>
      </w:r>
      <w:r>
        <w:rPr/>
        <w:t>руб. Проектный срок возврата кредита 17 месяцев.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План по продаж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ен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ш компьютерный клуб находится в месте скопления учебных заведении и жилых домов, поэтому в результате маркетинговых исследований определены предполагаемые (потенциальные) покупатели оказываемых услуг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ики . студенты – в качестве постоянных клиен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ие категории граждан – как нерегулярные клиенты, пользующиеся услугами клуба время от времен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пользования услугами компьютерного клуба «Омег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54"/>
        <w:gridCol w:w="1214"/>
        <w:gridCol w:w="830"/>
        <w:gridCol w:w="1455"/>
        <w:gridCol w:w="1265"/>
        <w:gridCol w:w="992"/>
        <w:gridCol w:w="992"/>
        <w:gridCol w:w="1134"/>
      </w:tblGrid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тернет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 комп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ы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ечатк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канир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серокоп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дисков</w:t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ьник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ы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-35 лет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5 и старш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реднем наш компьютерный клуб посещает 180 клиентов в де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было уже сказано наши услуги не являются уникальными, но ёмкость рынка  данной территориальной зоны такова, что имеющиеся заведения не в состоянии в полной мере удовлетворить спрос потребителей. Что при правильном ведении нашего дела, даёт нам возможность завоевать достаточное количество клиентов и получать высокую прибы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тами нашего компьютерного клуба являются аналогичные заведения это: Клуб «Матрица», клуб «</w:t>
      </w:r>
      <w:r>
        <w:rPr>
          <w:sz w:val="28"/>
          <w:szCs w:val="28"/>
          <w:lang w:val="en-US"/>
        </w:rPr>
        <w:t>elsys</w:t>
      </w:r>
      <w:r>
        <w:rPr>
          <w:sz w:val="28"/>
          <w:szCs w:val="28"/>
        </w:rPr>
        <w:t>» клуб «Галактика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Тарифы на компьютерные услуги (в рублях) (на 10.12.2005</w:t>
      </w:r>
      <w:r>
        <w:rPr/>
        <w:t>.)</w:t>
      </w:r>
    </w:p>
    <w:tbl>
      <w:tblPr>
        <w:tblW w:w="95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34"/>
        <w:gridCol w:w="1843"/>
        <w:gridCol w:w="1701"/>
        <w:gridCol w:w="1733"/>
      </w:tblGrid>
      <w:tr>
        <w:trPr>
          <w:trHeight w:val="247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Омега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"Матриц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val="en-US"/>
              </w:rPr>
              <w:t>elsys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"Галактика"</w:t>
            </w:r>
          </w:p>
        </w:tc>
      </w:tr>
      <w:tr>
        <w:trPr>
          <w:trHeight w:val="214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час работы на компьютере (office и т.д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7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>
          <w:trHeight w:val="213" w:hRule="atLeast"/>
        </w:trPr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1ст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6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нирование 1 ст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серокопия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пись </w:t>
            </w:r>
            <w:r>
              <w:rPr>
                <w:sz w:val="28"/>
                <w:szCs w:val="28"/>
                <w:lang w:val="en-US"/>
              </w:rPr>
              <w:t>CD, DV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рсы пользователей 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 этой таблицы видно, что цены Компьютерного клуба  «Омега» являются низкими и большой ассортимент предлагаемых услуг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 спро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проведенных исследований, установлено, что спрос на наши услуги, в общем, имеет постоянный характер. Хотя в разные сезонные периоды прослеживается изменение спроса на определенные виды услуг. Так, например, на такие виды услуг распечатка, ксерокопия, сканирование спрос увеличивается во время сессии и экзаменов у школьников. Спрос на игры увеличивается  во время каникул у школьник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итика ценообраз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тановленные цены являются средними, учитывая покупательную способность располагаемых клиентов и качество предоставляемых услу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ы определены не только на базе производственных затрат , но и с учетом цен конкурентов. </w:t>
      </w:r>
    </w:p>
    <w:p>
      <w:pPr>
        <w:pStyle w:val="2"/>
        <w:spacing w:lineRule="auto" w:line="36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Как фирма найдет клиентов</w:t>
      </w:r>
    </w:p>
    <w:p>
      <w:pPr>
        <w:pStyle w:val="2"/>
        <w:spacing w:lineRule="auto" w:line="360"/>
        <w:ind w:firstLine="567"/>
        <w:jc w:val="both"/>
        <w:rPr/>
      </w:pPr>
      <w:r>
        <w:rPr>
          <w:szCs w:val="28"/>
        </w:rPr>
        <w:t xml:space="preserve">Планирование продвижения услуги на рынке использует способы формирования спроса на рынке. К ним можно отнести рекламу из уст в уста, рекламу в СМИ и др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я о нашем заведении будет распространена несколькими способами рекламировани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ркая большая вывеска с подробным описанием услуг и цен на ни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Распространение среди клиентов рекламных визиток с названием клуба, его адресом и контактным телефоно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Расклеенные на столбах и в подъездах домов объявления о нашем клубе, о его  открытии, наши преимуществ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стимулирования сбыта и привлечения новых клиентов в клубе планируется проведение чемпионатов по компьютерным играм, а также 15% скидки для постоянных клиентов и клиентов работающих на компьютере более трёх часов подря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На сбыт продукции или услуг влияют факторы микросреды и макросред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/>
        <w:t>Факторы микросреды,   влияющие на сбыт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ложительные фактор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рицательные фактор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перебойность работы клуба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стои в работе клуб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 Приобретение новых клиентов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 Потеря существующих связей с клиента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 Клиенты удовлетворены качеством наших услуг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 Неудовлетворённость клиентов качеством наших услу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. Положительное отношение контактной аудитории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. Плохое отношение к нам контактной аудитории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Уменьшить отрицательное влияние вышеперечисленных факторов можно следующим образом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ладить контакты с новыми клиент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>2. Постоянный поиск новых связей, но нужно учитывать, что всё-таки более надёжные это старые, проверенные связ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стоянный контроль  качества услуг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>4. Действовать по обстоятельств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оры макросреды,  влияющие на сбыт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 факторы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Отрицательные фактор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 Принятие законов, предусматривающих льготы для производителей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 Принятие законов, ущемляющих права производите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пад инфляции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ост инфля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шевение энергии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рожание энергии (эл., тепла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. Повышение общего уровня покупательной способности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. Снижение общего уровня покупательной способности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ализируя все вышеизложенное, можно прийти к выводу, что для эффективного функционирования клуба необходимо расширять ассортимент оказываемых услуг, повышать качество услуг и привлекать новых клиен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план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Организационная структура управления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82550</wp:posOffset>
                </wp:positionH>
                <wp:positionV relativeFrom="paragraph">
                  <wp:posOffset>13970</wp:posOffset>
                </wp:positionV>
                <wp:extent cx="6400165" cy="2513965"/>
                <wp:effectExtent l="0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2513880"/>
                          <a:chOff x="0" y="0"/>
                          <a:chExt cx="640008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913680"/>
                            <a:ext cx="15994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ор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913680"/>
                            <a:ext cx="1599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ор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7160"/>
                            <a:ext cx="6170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828800"/>
                            <a:ext cx="10260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орщ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599480"/>
                            <a:ext cx="1370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ник П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137088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тель  курсов П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5960" y="5709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7096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7096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25748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12574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7096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5709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913680"/>
                            <a:ext cx="10281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1.1pt;width:503.95pt;height:197.95pt" coordorigin="130,22" coordsize="10079,3959">
                <v:rect id="shape_0" stroked="f" o:allowincell="f" style="position:absolute;left:130;top:22;width:10078;height:395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9;top:1461;width:2518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ор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8;top:1461;width:251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ор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;top:380;width:971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;top:2902;width:1615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орщ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0;top:2541;width:215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ник П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69;top:2181;width:233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тель  курсов П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68,921" to="3726,14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89,921" to="6428,1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29,921" to="5529,2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9,2002" to="4627,2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88,2002" to="6246,25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9,921" to="849,2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89,921" to="8589,2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9;top:1461;width:161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30,921" to="1930,1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ректор осуществляет руководство работой клуба, решает все финансовые вопросы, связанные с постоянной работой клуб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ухгалтер ведет бухгалтерский учет фирмы, снимает кассу, совместно подготавливает финансовые отчеты, осуществляет выплату зарплаты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дминистраторы осуществляют контроль за временем использования игрового оборудования. Оказывают клиентам помощь в проведении игры, производят продажу жетонов и билетов для игр, следят за чистотой и порядко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орщица осуществляют уборку компьютерного клуба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оплаты труд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У всех сотрудников компьютерного клуба «Омега» имеется постоянный оклад, на который начисляется районный коэффициент (15%). Премии не предусматриваю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овая пла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>Основные суммы капитальных вложений связаны с приобретением оборудования и сопутствующими расход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будет финансироваться из двух источник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 собственника – 50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раткосрочный кредит – 50%.</w:t>
      </w:r>
    </w:p>
    <w:p>
      <w:pPr>
        <w:pStyle w:val="2"/>
        <w:spacing w:lineRule="auto" w:line="360"/>
        <w:jc w:val="both"/>
        <w:rPr/>
      </w:pPr>
      <w:r>
        <w:rPr/>
        <w:t xml:space="preserve">Кредит  взятый у банка, выдан под 16 %. </w:t>
      </w:r>
    </w:p>
    <w:tbl>
      <w:tblPr>
        <w:tblW w:w="974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1080"/>
        <w:gridCol w:w="1393"/>
        <w:gridCol w:w="2486"/>
      </w:tblGrid>
      <w:tr>
        <w:trPr>
          <w:trHeight w:val="1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уб.</w:t>
            </w:r>
          </w:p>
        </w:tc>
      </w:tr>
      <w:tr>
        <w:trPr>
          <w:trHeight w:val="8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траты на оборуд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ный блок (3Ггц.,ОЗУ 1</w:t>
            </w:r>
            <w:r>
              <w:rPr>
                <w:sz w:val="28"/>
                <w:szCs w:val="28"/>
                <w:lang w:val="en-US"/>
              </w:rPr>
              <w:t>Gb</w:t>
            </w:r>
            <w:r>
              <w:rPr>
                <w:sz w:val="28"/>
                <w:szCs w:val="28"/>
              </w:rPr>
              <w:t xml:space="preserve">., </w:t>
            </w:r>
            <w:r>
              <w:rPr>
                <w:sz w:val="28"/>
                <w:szCs w:val="28"/>
                <w:lang w:val="en-US"/>
              </w:rPr>
              <w:t>HDD</w:t>
            </w:r>
            <w:r>
              <w:rPr>
                <w:sz w:val="28"/>
                <w:szCs w:val="28"/>
              </w:rPr>
              <w:t xml:space="preserve"> 160 </w:t>
            </w:r>
            <w:r>
              <w:rPr>
                <w:sz w:val="28"/>
                <w:szCs w:val="28"/>
                <w:lang w:val="en-US"/>
              </w:rPr>
              <w:t>Gb</w:t>
            </w:r>
            <w:r>
              <w:rPr>
                <w:sz w:val="28"/>
                <w:szCs w:val="28"/>
              </w:rPr>
              <w:t xml:space="preserve">., </w:t>
            </w:r>
            <w:r>
              <w:rPr>
                <w:sz w:val="28"/>
                <w:szCs w:val="28"/>
                <w:lang w:val="en-US"/>
              </w:rPr>
              <w:t>Video</w:t>
            </w:r>
            <w:r>
              <w:rPr>
                <w:sz w:val="28"/>
                <w:szCs w:val="28"/>
              </w:rPr>
              <w:t xml:space="preserve"> 512 </w:t>
            </w:r>
            <w:r>
              <w:rPr>
                <w:sz w:val="28"/>
                <w:szCs w:val="28"/>
                <w:lang w:val="en-US"/>
              </w:rPr>
              <w:t>Bb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RW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0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0000</w:t>
            </w:r>
          </w:p>
        </w:tc>
      </w:tr>
      <w:tr>
        <w:trPr>
          <w:trHeight w:val="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нитор «17» </w:t>
            </w:r>
            <w:r>
              <w:rPr>
                <w:sz w:val="28"/>
                <w:szCs w:val="28"/>
                <w:lang w:val="en-US"/>
              </w:rPr>
              <w:t xml:space="preserve">CTX, </w:t>
            </w:r>
            <w:r>
              <w:rPr>
                <w:sz w:val="28"/>
                <w:szCs w:val="28"/>
              </w:rPr>
              <w:t xml:space="preserve">Ж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0</w:t>
            </w:r>
          </w:p>
        </w:tc>
      </w:tr>
      <w:tr>
        <w:trPr>
          <w:trHeight w:val="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виатура, мышь, науш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>
          <w:trHeight w:val="2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trHeight w:val="3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тер, ксерокс, скан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</w:tr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траты на организацию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000</w:t>
            </w:r>
          </w:p>
        </w:tc>
      </w:tr>
      <w:tr>
        <w:trPr>
          <w:trHeight w:val="2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б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ту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т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</w:tc>
      </w:tr>
      <w:tr>
        <w:trPr>
          <w:trHeight w:val="1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5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проекта</w:t>
      </w:r>
    </w:p>
    <w:p>
      <w:pPr>
        <w:pStyle w:val="2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056"/>
        <w:gridCol w:w="1772"/>
        <w:gridCol w:w="696"/>
        <w:gridCol w:w="1512"/>
        <w:gridCol w:w="1560"/>
        <w:gridCol w:w="1170"/>
      </w:tblGrid>
      <w:tr>
        <w:trPr>
          <w:trHeight w:val="360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е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лад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йонный коэф. (15%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мма з/п з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за год</w:t>
            </w:r>
          </w:p>
        </w:tc>
      </w:tr>
      <w:tr>
        <w:trPr>
          <w:trHeight w:val="19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ся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0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ухгалте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 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  <w:tc>
          <w:tcPr>
            <w:tcW w:w="17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ик ПК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курсов П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2000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Таблица  заработной платы рабочим (руб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Таблица затрат  в месяц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11"/>
        <w:gridCol w:w="3523"/>
        <w:gridCol w:w="1843"/>
      </w:tblGrid>
      <w:tr>
        <w:trPr>
          <w:trHeight w:val="1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</w:tc>
      </w:tr>
      <w:tr>
        <w:trPr>
          <w:trHeight w:val="3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е программное обеспечении, новые игры 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1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енд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/плата:  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ЕСН (26%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ник П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СН (26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95</w:t>
            </w:r>
          </w:p>
        </w:tc>
      </w:tr>
      <w:tr>
        <w:trPr>
          <w:trHeight w:val="20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лата: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СН (26%)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5</w:t>
            </w:r>
          </w:p>
        </w:tc>
      </w:tr>
      <w:tr>
        <w:trPr>
          <w:trHeight w:val="6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ор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ЕСН (26%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747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,5</w:t>
            </w:r>
          </w:p>
        </w:tc>
        <w:tc>
          <w:tcPr>
            <w:tcW w:w="5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ЕСН (26%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,5</w:t>
            </w:r>
          </w:p>
        </w:tc>
        <w:tc>
          <w:tcPr>
            <w:tcW w:w="5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курсов П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СН (26%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</w:t>
            </w:r>
          </w:p>
        </w:tc>
        <w:tc>
          <w:tcPr>
            <w:tcW w:w="5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ца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СН (26%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5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71</w:t>
            </w:r>
          </w:p>
        </w:tc>
        <w:tc>
          <w:tcPr>
            <w:tcW w:w="5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аблица доходов в месяц (средне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6685</wp:posOffset>
                </wp:positionV>
                <wp:extent cx="5019675" cy="23818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1559"/>
                              <w:gridCol w:w="2977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луг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на(руб.)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 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н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ч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бота с приложениями 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ffic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и др.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nterne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серокс, сканер, принте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1.5,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пись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D,DV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рсы пользователей П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4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87.55pt;mso-wrap-distance-left:0pt;mso-wrap-distance-right:9pt;mso-wrap-distance-top:0pt;mso-wrap-distance-bottom:0pt;margin-top:1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1559"/>
                        <w:gridCol w:w="2977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луг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а(руб.)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мма  (руб.)</w:t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ы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ч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5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00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 с приложениями 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ffic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 др.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00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nterne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0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серокс, сканер, принтер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1.5,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ись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D,DVD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5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рсы пользователей П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50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4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ы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читывая то, что компьютерный клуб «Омега» работает круглосуточно расчеты таков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На 1 компьютер (день)</w:t>
      </w:r>
      <w:r>
        <w:rPr>
          <w:sz w:val="28"/>
          <w:szCs w:val="28"/>
        </w:rPr>
        <w:t>: цена 1 часа игры = 15 руб., в день средне 6 часов,</w:t>
        <w:br/>
        <w:t xml:space="preserve">           в месяц 6*30=180 часов, 15*180=2700 руб. с 1 компьютера. </w:t>
        <w:br/>
        <w:t xml:space="preserve">           2700*15 = 40500 руб. с 15 компьютеров в месяц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  <w:u w:val="single"/>
        </w:rPr>
        <w:t>На 1 компьютер (ночь):</w:t>
      </w:r>
      <w:r>
        <w:rPr>
          <w:sz w:val="28"/>
          <w:szCs w:val="28"/>
        </w:rPr>
        <w:t xml:space="preserve"> цена 1 ночи игры = 60, в месяц средне 10 ночей игры         за компьютером, 60*10 = 600 руб. с 1 компьют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00*15=9000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500+9000=49500руб. в месяц за иг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Работа с приложениями (</w:t>
      </w:r>
      <w:r>
        <w:rPr>
          <w:sz w:val="28"/>
          <w:szCs w:val="28"/>
          <w:u w:val="single"/>
          <w:lang w:val="en-US"/>
        </w:rPr>
        <w:t>office</w:t>
      </w:r>
      <w:r>
        <w:rPr>
          <w:sz w:val="28"/>
          <w:szCs w:val="28"/>
          <w:u w:val="single"/>
        </w:rPr>
        <w:t xml:space="preserve"> и др.)</w:t>
      </w:r>
      <w:r>
        <w:rPr>
          <w:sz w:val="28"/>
          <w:szCs w:val="28"/>
        </w:rPr>
        <w:t xml:space="preserve"> за 1 компьютером сост. 16 часов в ме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*15=240руб с 1 компьютера. 240*15=3600руб в меся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en-US"/>
        </w:rPr>
        <w:t>Interne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за 1 компьютером составляет 10 часов в  месяц 10*50 = 500руб в ме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0*15= 7500руб в месяц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Ксерокс, сканер, принтер </w:t>
      </w:r>
      <w:r>
        <w:rPr>
          <w:sz w:val="28"/>
          <w:szCs w:val="28"/>
        </w:rPr>
        <w:t>средне в месяц этими устройствами пользуются на  2000руб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пись </w:t>
      </w:r>
      <w:r>
        <w:rPr>
          <w:sz w:val="28"/>
          <w:szCs w:val="28"/>
          <w:u w:val="single"/>
          <w:lang w:val="en-US"/>
        </w:rPr>
        <w:t>CD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  <w:u w:val="single"/>
          <w:lang w:val="en-US"/>
        </w:rPr>
        <w:t>DVD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в месяц средне 15 дисков. 15*25=375руб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Курсы пользователей ПК </w:t>
      </w:r>
      <w:r>
        <w:rPr>
          <w:sz w:val="28"/>
          <w:szCs w:val="28"/>
        </w:rPr>
        <w:t>– 2500*15 = 37500 руб. в месяц за кур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5665470" cy="22860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547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2"/>
                            </w:tblGrid>
                            <w:tr>
                              <w:trPr>
                                <w:trHeight w:val="3600" w:hRule="atLeast"/>
                              </w:trPr>
                              <w:tc>
                                <w:tcPr>
                                  <w:tcW w:w="8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475-60571 - 8945 =30959 валовая прибыл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59*24%=7430,16 налог на прибы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959-7430,16=23528,84чистая прибы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нтабельность = (23528,84*12)/(69516*12)*100%=33.8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0000 * 116% = 406000 сумма кредита креди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406000 / 23528,84 = 17 месяцев окупаемость проекта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едит будет отдаваться в течении 17.3 месяцев равными доля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1pt;height:180pt;mso-wrap-distance-left:9pt;mso-wrap-distance-right:9pt;mso-wrap-distance-top:0pt;mso-wrap-distance-bottom:0pt;margin-top:6.3pt;mso-position-vertical-relative:text;margin-left:3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22"/>
                      </w:tblGrid>
                      <w:tr>
                        <w:trPr>
                          <w:trHeight w:val="3600" w:hRule="atLeast"/>
                        </w:trPr>
                        <w:tc>
                          <w:tcPr>
                            <w:tcW w:w="89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475-60571 - 8945 =30959 валовая прибыль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59*24%=7430,16 налог на прибыл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959-7430,16=23528,84чистая прибыл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нтабельность = (23528,84*12)/(69516*12)*100%=33.8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0000 * 116% = 406000 сумма кредита кредит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06000 / 23528,84 = 17 месяцев окупаемость проект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едит будет отдаваться в течении 17.3 месяцев равными доля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афик погашения кредита (руб.</w:t>
      </w:r>
      <w:r>
        <w:rPr>
          <w:b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260475</wp:posOffset>
                </wp:positionV>
                <wp:extent cx="5421630" cy="477012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1630" cy="477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8"/>
                              <w:gridCol w:w="2560"/>
                              <w:gridCol w:w="436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 уплаты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тавшаяся сумма креди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01.2006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1.02.2006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528,84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2471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1.03.2006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528,84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8942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1.04.2006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528,84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5413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1.05.2006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528,84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1884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1.06.2006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528,84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835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1.07.2006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528,84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4826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1.08.2006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528,84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1298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1.09.2006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528,84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7769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1.10.2006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528,84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4240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11.2006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528,84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071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12.2006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528,84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7182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1.01.2007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528,84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3653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02.2007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528,84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125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03.2007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528,84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6596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04.2007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528,84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06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05.2007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528,84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538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06.2007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9,72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9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06.2007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pt;height:375.6pt;mso-wrap-distance-left:9pt;mso-wrap-distance-right:9pt;mso-wrap-distance-top:0pt;mso-wrap-distance-bottom:0pt;margin-top:99.25pt;mso-position-vertical-relative:page;margin-left:4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8"/>
                        <w:gridCol w:w="2560"/>
                        <w:gridCol w:w="436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мма уплаты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тавшаяся сумма кредита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1.2006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0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1.02.2006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528,84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2471,1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1.03.2006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528,84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8942,3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1.04.2006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528,84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5413,48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1.05.2006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528,84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1884,6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1.06.2006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528,84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8355,8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1.07.2006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528,84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4826,9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1.08.2006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528,84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1298,1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1.09.2006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528,84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7769,28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1.10.2006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528,84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4240,4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11.2006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528,84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0711,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12.2006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528,84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7182,7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1.01.2007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528,84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3653,9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2.2007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528,84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125,08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3.2007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528,84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6596,24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6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4.2007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528,84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3067,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5.2007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528,84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538,5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6.2007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9,72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9,7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6.2007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Юридическая пла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>     </w:t>
      </w:r>
      <w:r>
        <w:rPr>
          <w:sz w:val="28"/>
        </w:rPr>
        <w:t>В качестве организационно-правовой формы для компьютерного клуба «Омега» я выбрал индивидуального предприним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регистрации необходимы следующие докумен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регистрации;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анируется, что регистрация осуществится в период 01.12.05 – 01.12.06 гг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чка безубыточ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безубыточност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60350</wp:posOffset>
                </wp:positionH>
                <wp:positionV relativeFrom="paragraph">
                  <wp:posOffset>40640</wp:posOffset>
                </wp:positionV>
                <wp:extent cx="6972300" cy="4229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229280"/>
                          <a:chOff x="0" y="0"/>
                          <a:chExt cx="6972480" cy="4229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97248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10332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945 ру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321920"/>
                            <a:ext cx="1050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571ру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080" y="114480"/>
                            <a:ext cx="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657600"/>
                            <a:ext cx="5029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377208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27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етителей в меся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543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3543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543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3543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3543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3543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3543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3543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543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772080"/>
                            <a:ext cx="4572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0       300           6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900           1200       1500       1800          2100         24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314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629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600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6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457200" cy="37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 т.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0 т.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 т.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 т.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 т.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.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 т.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 т.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 т.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т.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48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14480"/>
                            <a:ext cx="72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56780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600200"/>
                            <a:ext cx="228600" cy="205740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46800 w 129600"/>
                              <a:gd name="textAreaTop" fmla="*/ 30240 h 1166400"/>
                              <a:gd name="textAreaBottom" fmla="*/ 1136160 h 116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24109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оя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держ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26792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257480"/>
                            <a:ext cx="114480" cy="3430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12574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м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держ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114480"/>
                            <a:ext cx="468648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256760"/>
                            <a:ext cx="4686480" cy="30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0" y="1371600"/>
                            <a:ext cx="72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09800"/>
                            <a:ext cx="114480" cy="11430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6560 h 648000"/>
                              <a:gd name="textAreaBottom" fmla="*/ 631440 h 64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5716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ы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8576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а безубыточ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5pt;margin-top:3.2pt;width:549pt;height:333pt" coordorigin="-410,64" coordsize="10980,6660">
                <v:rect id="shape_0" stroked="f" o:allowincell="f" style="position:absolute;left:-410;top:64;width:10979;height:66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250;top:169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945 ру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49;top:2146;width:16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571ру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9,244" to="669,58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0,5824" to="8589,5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30;top:6004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270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етителей в меся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5,5644" to="1295,6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1,5644" to="2171,6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0,5644" to="3010,6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0,5644" to="3900,6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5,5644" to="4705,6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1,5644" to="5561,6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7,5644" to="6417,6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0,5644" to="7290,6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9,5644" to="8049,6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0;top:6004;width:7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0       300           6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900           1200       1500       1800          2100         24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0,5284" to="849,5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,4743" to="849,4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,4204" to="849,4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,3664" to="849,3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,3124" to="849,3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,2584" to="849,2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,2043" to="849,2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,1503" to="849,1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,964" to="849,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,424" to="849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230;top:244;width:719;height:5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 т.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0 т.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0 т.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 т.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 т.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.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 т.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 т.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 т.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т.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0,244" to="8049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0,244" to="8050,5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,2533" to="8049,2533" stroked="t" o:allowincell="f" style="position:absolute">
                  <v:stroke color="black" weight="9360" dashstyle="longdash" endarrow="open" endarrowwidth="medium" endarrowlength="medium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8050;top:2584;width:359;height:323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410;top:3861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оя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держ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0,2061" to="8049,2061" stroked="t" o:allowincell="f" style="position:absolute">
                  <v:stroke color="black" weight="9360" dashstyle="longdash" endarrow="open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050;top:2044;width:179;height:53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230;top:2044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мен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держ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0,244" to="8049,58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0,2043" to="8049,252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452,2224" to="5452,582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050;top:237;width:179;height:179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230;top:964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ы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530;top:4564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а безубыточ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графика можно сделать вывод, что безубыточность фирмы достигается при 1700 клиентов в месяц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анный проект будет безубыточен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88"/>
        <w:ind w:right="588" w:firstLine="709"/>
        <w:jc w:val="center"/>
        <w:rPr>
          <w:sz w:val="28"/>
        </w:rPr>
      </w:pPr>
      <w:r>
        <w:rPr>
          <w:b/>
          <w:sz w:val="28"/>
        </w:rPr>
        <w:t>Вывод</w:t>
      </w:r>
    </w:p>
    <w:p>
      <w:pPr>
        <w:pStyle w:val="TextBody"/>
        <w:spacing w:lineRule="auto" w:line="288"/>
        <w:ind w:right="-1" w:firstLine="709"/>
        <w:jc w:val="both"/>
        <w:rPr>
          <w:sz w:val="28"/>
        </w:rPr>
      </w:pPr>
      <w:r>
        <w:rPr>
          <w:sz w:val="28"/>
        </w:rPr>
        <w:t>Проведенные финансовые расчеты показали, что представленный проект может быть реально осуществлен и способен принести хорошую прибыль.</w:t>
      </w:r>
    </w:p>
    <w:p>
      <w:pPr>
        <w:pStyle w:val="TextBody"/>
        <w:spacing w:lineRule="auto" w:line="288"/>
        <w:ind w:right="-1" w:firstLine="709"/>
        <w:jc w:val="both"/>
        <w:rPr>
          <w:sz w:val="28"/>
        </w:rPr>
      </w:pPr>
      <w:r>
        <w:rPr>
          <w:sz w:val="28"/>
          <w:u w:val="single"/>
        </w:rPr>
        <w:t xml:space="preserve">Чистая прибыль проекта в месяц </w:t>
      </w:r>
      <w:r>
        <w:rPr>
          <w:sz w:val="28"/>
          <w:szCs w:val="28"/>
          <w:u w:val="single"/>
        </w:rPr>
        <w:t>23528,84 рублей</w:t>
      </w:r>
      <w:r>
        <w:rPr>
          <w:sz w:val="28"/>
          <w:szCs w:val="28"/>
        </w:rPr>
        <w:t>.</w:t>
      </w:r>
    </w:p>
    <w:p>
      <w:pPr>
        <w:pStyle w:val="TextBody"/>
        <w:spacing w:lineRule="auto" w:line="288"/>
        <w:ind w:right="-1" w:firstLine="709"/>
        <w:jc w:val="both"/>
        <w:rPr/>
      </w:pPr>
      <w:r>
        <w:rPr>
          <w:sz w:val="28"/>
          <w:u w:val="single"/>
        </w:rPr>
        <w:t xml:space="preserve">Срок окупаемости проекта 17 месяцев. </w:t>
      </w:r>
    </w:p>
    <w:p>
      <w:pPr>
        <w:pStyle w:val="TextBody"/>
        <w:spacing w:lineRule="auto" w:line="288"/>
        <w:ind w:right="-1" w:firstLine="709"/>
        <w:jc w:val="both"/>
        <w:rPr>
          <w:sz w:val="28"/>
          <w:u w:val="single"/>
        </w:rPr>
      </w:pPr>
      <w:r>
        <w:rPr>
          <w:sz w:val="28"/>
          <w:u w:val="single"/>
        </w:rPr>
        <w:t>Рентабельность проекта 33,8 %.</w:t>
      </w:r>
    </w:p>
    <w:p>
      <w:pPr>
        <w:pStyle w:val="TextBody"/>
        <w:spacing w:lineRule="auto" w:line="288"/>
        <w:ind w:right="-1" w:firstLine="709"/>
        <w:jc w:val="both"/>
        <w:rPr/>
      </w:pPr>
      <w:r>
        <w:rPr>
          <w:sz w:val="28"/>
        </w:rPr>
        <w:t xml:space="preserve">По приведенным данным выгодность проекта очевидна. </w:t>
      </w:r>
    </w:p>
    <w:p>
      <w:pPr>
        <w:pStyle w:val="TextBody"/>
        <w:spacing w:lineRule="auto" w:line="288"/>
        <w:ind w:right="-1" w:firstLine="709"/>
        <w:jc w:val="both"/>
        <w:rPr/>
      </w:pPr>
      <w:r>
        <w:rPr>
          <w:sz w:val="28"/>
        </w:rPr>
        <w:t>Проведенный анализ рынка говорит о том, что сегмент, на который ориентирована деятельность создаваемого клуба, на сегодняшний день, в данном районе города практически свободен, что позволяет рассчитывать на то, что услуги создаваемого компьютерного клуба будут пользоваться устойчивым спросом, с тенденцией роста по мере развития деятельности и расширения номенклатуры оказываемых услу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>Бизнес-план. М. Дека, 1997 г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опов В.М. Сборник бизнес-планов.: КноРус, 2004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Черняк В.З. Бизнес-планирование – М.: ЮНИТИ-ДАНА, 200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cc"/>
    <w:family w:val="swiss"/>
    <w:pitch w:val="variable"/>
  </w:font>
  <w:font w:name="Agency FB">
    <w:charset w:val="0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70"/>
        </w:tabs>
        <w:ind w:left="107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left="3" w:right="3" w:firstLine="41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134" w:leader="none"/>
      </w:tabs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6">
    <w:name w:val="Цитата"/>
    <w:basedOn w:val="Normal"/>
    <w:qFormat/>
    <w:pPr>
      <w:ind w:left="720" w:right="-99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34:00Z</dcterms:created>
  <dc:creator>Evgeniy</dc:creator>
  <dc:description/>
  <cp:keywords/>
  <dc:language>en-US</dc:language>
  <cp:lastModifiedBy>Evgeniy</cp:lastModifiedBy>
  <cp:lastPrinted>2005-12-16T08:24:00Z</cp:lastPrinted>
  <dcterms:modified xsi:type="dcterms:W3CDTF">2005-12-19T06:29:00Z</dcterms:modified>
  <cp:revision>54</cp:revision>
  <dc:subject/>
  <dc:title>БИЗНЕС ПЛАН</dc:title>
</cp:coreProperties>
</file>