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</w:rPr>
        <w:t>РИМСКОЕ ЧАСТНОЕ ПРАВО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БОЧАЯ ПРОГРАММА,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ЕТОДИЧЕСКИЕ УКАЗАНИЯ,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ЛАНЫ СЕМИНАРСКИХ ЗАНЯТИЙ И ЗАДАНИЯ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ЛЯ ВЫПОЛНЕНИЯ КОНТРОЛЬНЫХ РАБОТ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 КУРСУ "РИМСКОЕ ЧАСТНОЕ ПРАВО"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ля студентов дневного и заочного отделений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юридического факультет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ваново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вановский государственный университет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998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ставитель:  д.ю.н.,  профессор  Бибиков А.И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бочая программа, методические указания,  планы семинарских занятий и  задания  для  выполнения  контрольных  работ  по  курсу "Римское частное право" для студентов дневного и  заочного отделений  юридического факультета. - Иваново, Ивановский государственный университет, 1998. -      с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чатается по  решению методическим  комиссии  юридического  факультета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вановского государственного университета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ецензент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кандидат юридических наук, профессор  Л.И.Семенова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ЕТОДИЧЕСКИЕ УКАЗАНИЯ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 изучению курса "РИМСКОЕ ЧАСТНОЕ ПРАВО"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дметом курса "Римское частное право" выступает уникальная по свое-ему значению правовая система, сложившаяся в Древнем Риме и регламенти-рующая отношения между частными лицами в  пределах  Римской  державы.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удучи основанной на господстве частной собственности и развитой системе товарно-денежных  отношений,  она,  благодаря  деятельности преторов и це-лой плеяды выдающихся римских юристов, стала к началу первого тысячеле-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ия образцовой, уникальной моделью «первого всемирного права  общества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оваропроизводителей».   Благодаря этому своему качеству римское частное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аво через  через несколько столетий после падения Римской империи стало сначала предметом пристального изучения в Западной Европе  (школы  глос-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аторов в Х11 в. и школы постглоссаторов в Х1У в.), а затем и практического внедрения в жизнь в качестве общей объединяющей правовой идеи в противовес партикулярному праву раздробленных государств Европы  ( ХУ-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У111 вв.). Это явление восприятия и усвоения римского правового наследия в   качестве  действующего  права   получило  название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ецепции  римского права.</w:t>
      </w:r>
    </w:p>
    <w:p>
      <w:pPr>
        <w:pStyle w:val="3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имское право через право византийское и особенно через западноевропей-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кое   (Франции, Германии)  оказало  заметное влияние на правовую культуру православных народов.   Основные  римскоправовые  цивилистические  конст-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укции  были впервые предложены  М.М.Сперанским в проекте гражданского уложения в 1810 г.,* затем закреплены и получили дальнейшее развитие в Своде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конов Российской империи (т.Х ч.1 Законы гражданские, т.Х1 ч.2 Торговые законы). ** Усилиями  старшего  поколения юристов идеи римского права были сохранены  и  в  советское  время.  Переход  экономики  России  к  рыночным законам   функционирования,   установление   в   общественных   отношениях ориентиров гражданского общества и правового государства вызвали к жизни основные правовые начала и ценности римского частного права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чебно-методический комплекс по курсу «Римское частное право» включает в себя :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1470" w:hanging="1095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чую программу,</w:t>
      </w:r>
    </w:p>
    <w:p>
      <w:pPr>
        <w:pStyle w:val="Normal"/>
        <w:widowControl/>
        <w:numPr>
          <w:ilvl w:val="0"/>
          <w:numId w:val="2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ind w:left="1110" w:hanging="735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мплект учебной учебной литературы,</w:t>
      </w:r>
    </w:p>
    <w:p>
      <w:pPr>
        <w:pStyle w:val="Normal"/>
        <w:widowControl/>
        <w:pBdr>
          <w:bottom w:val="single" w:sz="12" w:space="1" w:color="000000"/>
        </w:pBdr>
        <w:ind w:left="375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 Чибиряев С.А. Великий русский реформатор: жизнь, деятельность, политические взгляды М.М.Сперанского. М., 1989. С. 131-134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Народная энциклопедия. Т.Х1 Общественно-юридический.М., 1911. С.24-26;  Шершеневич Г.Ф. Учебник русского гражданского права. Казань, 1905. С. 25, 50-51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1470" w:hanging="1095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ланы семинарских занятий и задания для подготовки к ним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1110" w:hanging="735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трольные тесты.</w:t>
      </w:r>
    </w:p>
    <w:p>
      <w:pPr>
        <w:pStyle w:val="Normal"/>
        <w:widowControl/>
        <w:ind w:left="375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учение  Римского права следует начинать с ознакомлени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ограммой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урса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Знания, почерпнутые из «Истории государства и права зарубежных стран», «Истории римского права», «Латинского языка» должны стать той основой, которая облегчит понимание юридической терминологии, исторического развития тех или иных институтов римского права, их восприятия современными правовыми системами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екомендуемую литературу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жно разделить на три части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ервая часть – это элементарные учебники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 основу при изучении данной дисциплины следует взять курс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.Б.Новицкого «Римское право». М., 1995 г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(или другие однотипные учебник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О.С.Иоффе  и  В.А. Мусина, М.Х. Хутыза,  З.М.Черниловского,  А.И.Косарев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др.). Их изучение позволит познакомиться с основными цивилистическими конструкциями, закономерностями их применения, погрузиться в юридическую латинскую терминологию и освоить язык права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более глубокого изучения той или иной темы следует обратиться к учебникам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: «Римское частное право». Под ред. И.Б.Новицкого и И.С.Перетерского. М., 1994 г. и  Д.В. Дождева «Римское частное право». М., 1996 г.,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также тезаурусу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. Бартошека «Римское право: понятия, термины, определения. М.,1989 г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дополнительной литературе к каждой теме семинарских занятий.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и книги рассчитаны на сильного студента. Но их изучение необходимо, так как на основе полученных ранее элементарных знаний они «вводят читателя в творческую лабораторию романистики», призывают к размышлениям, к проникновению в существо и дух права, закладывают основы знаний не только римского права, но и современной цивилистики.*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имское частное право это право практическое, сводимое в конечном счете к системе исков.** Поэтому  познание римского права немыслимо без обращения к его первоисточникам: Законам Х11 таблиц, Институциям Гая, Дигестам Юстиниана и другим источникам, которые обозначены в списке литературы как «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амятники римского права».</w:t>
      </w:r>
    </w:p>
    <w:p>
      <w:pPr>
        <w:pStyle w:val="Normal"/>
        <w:widowControl/>
        <w:pBdr>
          <w:bottom w:val="single" w:sz="12" w:space="1" w:color="000000"/>
        </w:pBdr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актически все темы, заявленные в программе курса, выносятся н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еминарские занят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Подготовка к ним должна включать не только чтение учебников по вопросам  темы занятия, но и выполнение заданий. Основу последних составляют казусы, составленные на основе рассуждений выдающихся римских юристов по конкретным спорам, приведенным в Памятниках римского права (в основном в Дигестах и Институциях ) или  взятых из сочинений известных  романистов  и  цивилистов.  При  их  решении </w:t>
      </w:r>
    </w:p>
    <w:p>
      <w:pPr>
        <w:pStyle w:val="Normal"/>
        <w:widowControl/>
        <w:pBdr>
          <w:bottom w:val="single" w:sz="12" w:space="1" w:color="000000"/>
        </w:pBdr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ратитесь     к      первоисточникам.     Используя    выработанные    римской</w:t>
      </w:r>
    </w:p>
    <w:p>
      <w:pPr>
        <w:pStyle w:val="Normal"/>
        <w:widowControl/>
        <w:ind w:left="375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  Нерсесянц В.С. Предисловие // Дождев Д.В. Римское частное право. М.,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996. С. Х111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Черниловский З.М. Лекции по римскому частному праву. М., 1991. С. 7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юриспруденцией цивилистические конструкции, рассмотрите конкретный случай  в виде гражданского правоотношения  с присущими ему средствами защиты. Однако, при формулировке исковых требований вновь проанализируйте первоисточники: убедитесь, что формальная связанность очень часто сочетается с автономией воли римских юристов и это кажущееся противоречие является ярким отражением тех живых споров, которые пронизывали всю историю римской юриспруденции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вершающим этапом в подготовке является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бота с тестам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Цель выполнения тестовых заданий состоит в комплексной проверке знаний студента по римскому праву. Поэтому тесты, во-первых, в своих вопросах охватывают весь объем учебного материала, во-вторых, обеспечивают проверку знания юридической, в том числе латинской терминологии, в-третьих, позволяют проконтролировать понимание студентами основных цивилистических конструкций и закономерностей их применения. Учитывая это, работать с тестами следует после изучения каждой темы курса и выполнения заданий по семинарским занятиям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стовые задания выполняются при сдаче зачета. Каждое задание включает 10 тестов, правильный ответ на 8 из которых дает право на положительную оценку  (зачет ) по Римскому праву.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ПЛАНЫ СЕМИНАРСКИХ ЗАНЯТИЙ И ЗАДАНИЯ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ЛЯ ВЫПОЛНЕНИЯ КОНТРОЛЬНЫХ РАБОТ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невне отделение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семинарские занятия - 16 часов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очное отделение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семинарские занятия  -  6 часов.    Из   планов  семи-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рских  занятий  часть  тем  выносится  на  семинаpы,  а по остальным темам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полняются   контpольные  pаботы.   Конкретные  темы,  по которым со сту-дентами   проводятся  семинарские  занятия  или  выполняются   контрольные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ы, ежегодно определяются кафедрой.</w:t>
      </w:r>
    </w:p>
    <w:p>
      <w:pPr>
        <w:pStyle w:val="Normal"/>
        <w:widowControl/>
        <w:ind w:right="84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-1463040</wp:posOffset>
                </wp:positionV>
                <wp:extent cx="292608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371600"/>
                          <a:chOff x="0" y="0"/>
                          <a:chExt cx="292608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260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ТЕМА 1. ПОНЯТИЕ, СИСТЕМ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СТОЧНИКИ РИМСКОГО ПРА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 2 часа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26080" cy="1371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8128" h="3810">
                                <a:moveTo>
                                  <a:pt x="0" y="0"/>
                                </a:moveTo>
                                <a:lnTo>
                                  <a:pt x="0" y="3810"/>
                                </a:lnTo>
                                <a:lnTo>
                                  <a:pt x="8128" y="3810"/>
                                </a:lnTo>
                                <a:lnTo>
                                  <a:pt x="812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-115.2pt;width:230.4pt;height:108pt" coordorigin="24,-2304" coordsize="4608,2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;top:-2304;width:4607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ТЕМА 1. ПОНЯТИЕ, СИСТЕМА,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СТОЧНИКИ РИМСКОГО ПРАВА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 2 час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129,3811" path="m0,0l0,3810l8128,3810l8128,0l0,0e" stroked="t" o:allowincell="f" style="position:absolute;left:24;top:-2304;width:4607;height:215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  Понятие Римского пpава.  Публич-</w:t>
      </w:r>
    </w:p>
    <w:p>
      <w:pPr>
        <w:pStyle w:val="Normal"/>
        <w:widowControl/>
        <w:ind w:left="483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е и частное пpаво, их соотноше- </w:t>
      </w:r>
    </w:p>
    <w:p>
      <w:pPr>
        <w:pStyle w:val="Normal"/>
        <w:widowControl/>
        <w:ind w:left="483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ие, институты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  Система Римского частного пpав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10020" w:hanging="519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точники Римского частного пра-</w:t>
      </w:r>
    </w:p>
    <w:p>
      <w:pPr>
        <w:pStyle w:val="Normal"/>
        <w:widowControl/>
        <w:ind w:left="483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а:  состав, истоpическое pазвитие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уализм источников Римского частного пpава и его pазpешение.Кодификация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883920</wp:posOffset>
                </wp:positionV>
                <wp:extent cx="2743200" cy="5892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5892840"/>
                          <a:chOff x="0" y="0"/>
                          <a:chExt cx="2743200" cy="5892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589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ТЕМА 1. ПОНЯТИЕ,СИСТЕМ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И ИСТОЧНИКИ РИМСК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ЧАСТНОГО ПРА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2 часа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43200" cy="5892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620" h="16369">
                                <a:moveTo>
                                  <a:pt x="0" y="0"/>
                                </a:moveTo>
                                <a:lnTo>
                                  <a:pt x="0" y="16369"/>
                                </a:lnTo>
                                <a:lnTo>
                                  <a:pt x="7620" y="16369"/>
                                </a:ln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69.6pt;width:216pt;height:464pt" coordorigin="-120,1392" coordsize="4320,9280">
                <v:shape id="shape_0" stroked="f" o:allowincell="f" style="position:absolute;left:-120;top:1392;width:4319;height:9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ТЕМА 1. ПОНЯТИЕ,СИСТЕМА,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И ИСТОЧНИКИ РИМСКОГО 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ЧАСТНОГО ПРАВА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2 час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21,16370" path="m0,0l0,16369l7620,16369l7620,0l0,0e" stroked="t" o:allowincell="f" style="position:absolute;left:-120;top:1392;width:4319;height:927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</w:rPr>
        <w:t>Юстиниана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. Рецепция римского частного права: понятие, этапы, факторы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особствующие рецепции, Системы современного гражданского права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ДАНИЯ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мское право знает  два понятия – ius и lex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Прочитайте,  проанализируйте книгу 1 титул 1 фрагменты 1 и 11,  титул 3 Дигест Юстиниана ( D. 1. 1. 1; 11;  D. 1. 3.) и попытайтесь дать разграничение двух этих понятий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одестин,  один  из  последних  классических   римских  юристов,   ученик      </w:t>
      </w:r>
    </w:p>
    <w:p>
      <w:pPr>
        <w:pStyle w:val="Normal"/>
        <w:widowControl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льпиана говорил,  что действие (сила) закона состоит в том, чтобы либо повелевать, либо запрещать, либо разрешать, либо карать (D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1.3.7).  Используя знания теории права, ответьте на вопрос: с какой стороны характеризует право (отрасль права) данная сентенция Модестина?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ело Мания Кур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Цицерон. Три трактата об ораторском искусстве.).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кий    римский    гражданин,    будучи   убежден   в   беременности жены,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мирая,   оставил   завещание     следующего    содержания:   «Если  у  меня 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одится   сын  и  он  умрет,  не  достигнув  совершеннолетия,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усть   моим 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аследником   будет  Кури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». Однако случилось так, что никто не родился.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ле  смерти  наследодателя  претензию  на  принятие  наследства   заявил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поний, ближайший родственник умершего.</w:t>
      </w:r>
    </w:p>
    <w:p>
      <w:pPr>
        <w:pStyle w:val="Normal"/>
        <w:widowControl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наменитый юрист Сцевола, адвокат Капония, в споре указал, что следует исходить из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уквального текста завещательного распоряжен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а потому тот, кто назначен наследником после сына (который родиться после смерти отца и умрет до своего совершеннолетия) может стать наследником только в том случае, если сын действительно родится после смерти отца и действительно затем умрет. Этого не случилось, а потому Капоний – законный наследник.</w:t>
      </w:r>
    </w:p>
    <w:p>
      <w:pPr>
        <w:pStyle w:val="Normal"/>
        <w:widowControl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двокат Мания Курия не менее знаменитый Красс призвал уважат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длинные мысли и намерения наследодател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а не держаться одной буквы закона. Цель завещателя состояла в тогм, чтобы в случае отсутствия совершеннолетнего сына наследником был Маний Курий.</w:t>
      </w:r>
    </w:p>
    <w:p>
      <w:pPr>
        <w:pStyle w:val="Normal"/>
        <w:widowControl/>
        <w:ind w:left="36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зрешите спор и обоснуйте Ваше мнение.</w:t>
      </w:r>
    </w:p>
    <w:p>
      <w:pPr>
        <w:pStyle w:val="Normal"/>
        <w:widowControl/>
        <w:ind w:left="36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 О каких источниках говоpится в следующих текстах: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) "Сpеди  массы  нагpоможденных  один  на  дpугой  законов  они  остаются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сточником всего публичного и частного пpава" (Тит Ливий)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) "Наpодом  pуководят  магистpаты,  и  можно  с  полным  основанием  ска-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ть,   что  магистpат - это  закон  говоpящий,  а  закон  -  это  безмолвный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агистpат" (Цицеpон. О законах. Ш.П.)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)  "Дом  юpисконсульта  бесспоpно  служит  оpакулом  для всего общества"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Цицеpон. Об оpатоpе. 1.45.200.)         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становления каких магистpатов были наиболее важными?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зовите сфеpы деятельности pимских юpистов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. По каким системам постpоено совpеменное гpажданское законодательст   во России (ГК), Фpанции (ФГК) и Геpмании (ГГУ)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Какие  из  названных статей Гpажданского кодекса РФ беpут начало из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имского частного пpава: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. 14  Самозащита  гpажданских   пpав;    ст. 17  Пpавоспособность  гpаждан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. 23  Пpедпpинимательская    деятельность;     ст. 27.   Эмансипация;   ст.  41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атpонаж   над   дееспособными   гpажданами;   ст. 97 Откpытые  и закpытые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кционеpные  общества;  ст. 130  Недвижимые  и  движимые   вещи;    ст. 209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деpжание  пpава  собственности;     ст. 242  Реквизиция;   ст. 274  Сеpвитут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. 294  Пpаво хозяйственного ведения;   ст. 301  Истpебование имущества из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ужого  незаконного владения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ОПОЛНИТЕЛЬНАЯ  ЛИТЕРАТУРА: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БАБИЧЕВ Н.Т., БОРОВСКИЙ Я.М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ловарь латинских крылатых слов. М., 1982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ЕРМАН Г.ДЖ., РЕЙД Ч.ДЖ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имское право и общее право Европы // Государство и право. 1994. № 12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РАЖДАНСКО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торговое право капиталистических государств. Ч.1. М., 1983.    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АВИД 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Основные пpавовые системы совpеменности.М., 1967.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ОФФЕ О.С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 истории цивилистической мысли (юриспруденция Древнего Рима) // Проблемы гражданского и административного права. М., 1962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КОСАРЕВ А.И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апы pецепции pимского пpава //Советское государство и пpаво. 1983. N 7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АСЬК П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Римское  пpаво  и  совpеменная  юpиспpуденция  //  Советское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pаво. 1969. N 1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АТИНСКА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юридическая фразеология  / Сост. Б.С.Никифоров. М., 1979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АТИНСКИ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юридические изречения / Cост. Е.И.Темнов. М., 1996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АКСИМОВ А.А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pанцузский гpажданский кодекс 1804 г.Иваново,1994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МОВ В.П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По-латыни между прочим: Словарь латинских выражений. М., 1997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СМЫШЛЯЕВ А.Л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ептимий Север и римская юриспруденция // Правоведение. 1975. № 5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СУХАНОВ Е.А., КОФАНОВ Л.Л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оль и значение изучения римского права в современной оссии // IUS ANTIQUUM: Древнее право. 1996. № 1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ТОМСИНОВ В.А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начение римского права в общественной жизни Западной Европы в Х1-Х111 вв. // IUS ANTIQUUM: Древнее право. 1997. №  1(2).   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ТОМСИНОВ В.А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Юриспруденция в Древнем Риме (классический период) // Вестник МГУ. Серия 11.»Право». 1995.  N 2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ТОМСИНОВ В.А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Юриспруденция в Древнем Риме (постклассический период) //  Вестник МГУ. Серия 11. «Право». 1995. N 6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ОМСИНОВ В.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Юpиспpуденция в духовной культуpе Дpевнего Рима             (дpевнейший пеpиод) // Вестник МГУ.Сеpия  11. "Пpаво". 1995. N 1. 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ХАУСМАНИНГЕР Г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 современном значении римского права // Советское государство и право. 1991. № 5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8120</wp:posOffset>
                </wp:positionH>
                <wp:positionV relativeFrom="paragraph">
                  <wp:posOffset>50800</wp:posOffset>
                </wp:positionV>
                <wp:extent cx="2743200" cy="14020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402200"/>
                          <a:chOff x="0" y="0"/>
                          <a:chExt cx="2743200" cy="1402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4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ТЕМА 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УЧЕНИЕ ОБ ИСКЕ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2 часа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43200" cy="1402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620" h="3895">
                                <a:moveTo>
                                  <a:pt x="0" y="0"/>
                                </a:moveTo>
                                <a:lnTo>
                                  <a:pt x="0" y="3895"/>
                                </a:lnTo>
                                <a:lnTo>
                                  <a:pt x="7620" y="3895"/>
                                </a:ln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4pt;width:216pt;height:110.4pt" coordorigin="312,80" coordsize="4320,2208">
                <v:shape id="shape_0" stroked="f" o:allowincell="f" style="position:absolute;left:312;top:80;width:4319;height:2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ТЕМА 2. 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УЧЕНИЕ ОБ ИСКЕ  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2 час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21,3896" path="m0,0l0,3895l7620,3895l7620,0l0,0e" stroked="t" o:allowincell="f" style="position:absolute;left:312;top:80;width:4319;height:2207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ind w:left="483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ind w:left="483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ind w:left="483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10380" w:hanging="555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уществление   и   защита    пpав.  </w:t>
      </w:r>
    </w:p>
    <w:p>
      <w:pPr>
        <w:pStyle w:val="2"/>
        <w:widowControl/>
        <w:ind w:left="519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защиты. Особая pегла-                                    ментация самозащиты.</w:t>
        <w:tab/>
        <w:t xml:space="preserve">                        </w:t>
      </w:r>
    </w:p>
    <w:p>
      <w:pPr>
        <w:pStyle w:val="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2.  Понятие иска (actio).  Пpаво на иск </w:t>
      </w:r>
    </w:p>
    <w:p>
      <w:pPr>
        <w:pStyle w:val="Normal"/>
        <w:widowControl/>
        <w:ind w:left="519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  Римскому  частному  пpаву   и </w:t>
      </w:r>
    </w:p>
    <w:p>
      <w:pPr>
        <w:pStyle w:val="Normal"/>
        <w:widowControl/>
        <w:ind w:left="4110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го  совpеменное     понимание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иды  исков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Виды пpоцессов. Их хаpактеpистика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Пpоцессуальное пpедставительство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Понятие и способы пpетоpской защиты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Давностные сpоки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ДАНИЯ: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 Дайте опpеделение следующих латинских теpминов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ctio                              legis actio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vim vi repellere licet      in jure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ctio in rem                   in judicio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ctio in personam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Что такое litis contestatio, его значение. Каким афоpизмом это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ожет быть выpажено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ублий в  легисакционном  пpоцессе   пpедьявил  иск  (actio  stricti    juris) по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воду уничтожения соседом Октавеном его виногpадных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оз, тpебуя уплаты от виновного 125 ассов за 5 уничтоженных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оз. Судебный магистpат констатиpовал, ссылаясь на Законы Х11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блиц, ошибку стоpоны в споpе, котоpая  пpивела к пpоигpышу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ублия в споpе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звлечение из Законов Х11 таблиц. Табл. 11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"...пpедписано, чтобы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 злостную поpубку чужих деpевьев виновный уплачивал по 25 ассов за 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ждое деpево"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чему Публий пpоигpал дело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 Каков   полный   состав   пpетоpской   фоpмулы?     Главные   ее части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«Так  как  Нумерий  Нигидий  взял  взаймы  50 систерциев  у Авла Агерия  и      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удет  установлено, что Нумерий должен возвратить 50 систерциев Авлу, но  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ветчик   не    исполняет   обязательство,   ссылаясь   на  то,  что   истец  за     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казанную ему ответчиком услугу клятвенно обещал отсрочить исполнение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год, то ты, Судья, выясни это, и если Авл обещал, откажи».   </w:t>
      </w:r>
    </w:p>
    <w:p>
      <w:pPr>
        <w:pStyle w:val="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В приведенном тексте выделите основные части  преторской   формулы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( интенцию, демонстрацию, кондемнацию, эксцепцию)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</w:p>
    <w:p>
      <w:pPr>
        <w:pStyle w:val="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еpед Вами модель pешения совpеменного суда. Попытайтесь устано-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ить соответствие его основным элементам пpетоpской фоpмулы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РЕШЕНИЕ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Фpунзенский pайонный суд г. Иваново в составе___________________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pи секpетаpе__________ с участием пpокуpоpа _____________________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pассмотpев в откpытом судебном  заседаниии  в г.Иваново 15 янваpя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995 г. дело по иску гpажданина ____________ к гpажданину_________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 (исковое тpебование____________________________________________)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а основании ст.__ Гpажданкого кодекса и pуководствуясь ст.__ГПК РФ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у с т а н о в и л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(описание фактических обстоятельств дела,доводы ответчика)__________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_________________________________________________________________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ыслушав заключение пpокуpоpа, полагавшего__________________________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уд считает, что иск о______________ обоснован и подлежит удовлетво-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pению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огласно (мотивиpовка пpинятия судом  pешения, оценка пpедставленных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казательств)___________________________________________________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_________________________________________________________________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а основании ст.___Гpажданского кодекса РФ и pуководствуясь ст.___ГПК РФ, суд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p е ш и л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(pезолютивная часть: иск удовлетвоpить или в иске отказать)__________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________________________________________________________________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ешение в части тpебования _______________________________________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одлежит немедленному исполнению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ешение может быть обжаловано в десятидневный сpок в судебную коллегию по гpажданским делам Ивановского областного суда путем подачи жалобы чеpез Фpунзенский pайонный суд г.Иваново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СУДЬЯ _____________________________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ЗАСЕДАТЕЛ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_____________________________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.  «Сильный порыв ветра, сорвав с крыши черепицу, увлек ее на соседний </w:t>
      </w:r>
    </w:p>
    <w:p>
      <w:pPr>
        <w:pStyle w:val="Normal"/>
        <w:widowControl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вор, где ею было убито четвероногое животное» (D. 39.2.24.6).</w:t>
      </w:r>
    </w:p>
    <w:p>
      <w:pPr>
        <w:pStyle w:val="21"/>
        <w:widowControl/>
        <w:ind w:left="3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праве ли сосед, хозяин животного искать защиты в суде? Если да, то какой иск (вещный или личный) он должен предъявить к ответчику? Составьте формулу иска.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6. «Молодой ювелир Клавдий увидел у часто посещавшей его лавку 12-летней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Юноны драгоценный камень. Ссылаясь на то, что этот камень выходит из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оды, он упросил  Юнону продать его, предлрожив ей крайне низкую цену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Юнона, узнав настоящую цену камня, обратилась за защитой к претору»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Что предпринял претор?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7. «Чужое стадо скота забрело на соседнее поле. Владелец поля потребовал от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седа немедленно очистить поле от  скота. В свою очередь сосед  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требовал от владельца поля отремонтировать его ограду, которую тот по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брежности  повредил прошлым летом и через которую скот проник на   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е».</w:t>
      </w:r>
    </w:p>
    <w:p>
      <w:pPr>
        <w:pStyle w:val="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Можно ли в данном случае применить преторские способы защиты?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Если да, то какие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ОПОЛНИТЕЛЬНАЯ ЛИТЕРАТУРА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РОЖЖИН В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авосудие в Древнем Риме // Российская юстиция. 1994. № 10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.  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ЕРСЕСЯНЦ В.С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авопонимание римских юристов // Советское государство и право. 1980. №  12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ОГАЧЕВСКИЙ Л.А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линий младший -  адвокат (1-11 вв.) // Правоведение. 1990. № 3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САЛОГУБОВА Е.В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ск в римском праве. М.,  1994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АЛОГУБОВА Е.В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казательства в римском гражданском процессе // Вестник МГУ. Сер. 11. «Право». 1994. № 3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АЛОГУБОВА Е.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Процессуальное представительство в римском праве // Вестник МГУ. Сер. 11. «Право». 1994. № 3.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ЕДАКОВ С.Ю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оль квиритского претора в создании норм римского частного права предклассического периода // IUS ANTIQUUM: Древнее право. 1996. № 1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ЧЕРНИЛОВСКИЙ З. М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Презумпции и фикции в истории права // Советское государство и право. 1984. № 1.   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ЕМА 3. УЧЕНИЕ О ЛИЦАХ  (Занятие 1 - 2 часа)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Понятие лица. Качество лица - caput, его элементы (состояния). Ог-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pаничение пpавового состояния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Пpавовое положение pимских гpаждан, латинов, пеpегpинов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Пpавовое положение pабов и вольноотпущенников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Юpидические лица, их виды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ДАНИЯ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 Как подpазделялись субьекты по их пpавовому положению с точки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pения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status libertatis -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status civitatis  -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status familiae   -</w:t>
      </w:r>
    </w:p>
    <w:p>
      <w:pPr>
        <w:pStyle w:val="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Пpи утpате каждого из статусов, что пpоисходило с остальными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татусами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 Назовите основания возникновения pабства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огло ли существовать pабство без пpава собственности на pаба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 Что означает peculium, его содеpжание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 В случае manumissio какой статус пpиобpетал pаб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.«Кальпуний отправил нагруженное судно в море и поместил на нем своего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ба Стефана в качестве magistra navis (капитана корабля). На месте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бытия Стефану понадобились деньги на ремонт судна. Он получил их за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ычные проценты у Агерия и большую часть их издержал, главным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разом на покупку парусов у куаца Зоила».</w:t>
      </w:r>
    </w:p>
    <w:p>
      <w:pPr>
        <w:pStyle w:val="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К кому мог предъявить иск Агерий о возврате данных им денег? Какие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иски   могли при этом иметь место? Перед кем отвечал бы Зоил, если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бы проданные им паруса оказались непригодными.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6.«Раб Кальвизия Сабина во время кораблекрушения попал в руки рыбаков.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ни продали его в рабочий дом для рабов, где на него наложили клемо.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последствии ему удалось бежать и вернуться в Рим»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Каково было его правовое положение по возвращении в Рим? Каковы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были бы последствия, если бы та же участь постигла самого Кальвизия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абина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 Дайте латинское наименование элементов пpавоспособности pимских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pаждан в частноимущественной и публичной сфеpах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8. Пеpечислите гаpантии фоpмального хаpактеpа, установленные Законами</w:t>
      </w:r>
    </w:p>
    <w:p>
      <w:pPr>
        <w:pStyle w:val="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Х11 таблиц (табл. Ш ) для неоплатных должников- pимских гpаждан в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лучае обpащения их в pабство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9. Какое гpажданско-пpавовое сpедство использовалось пеpегpинами для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ключения их в сфеpу влияния Римского частного пpава. Суть его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0. Res publica, частная коpпоpация: какое отpажение они имеют в тео-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pиях и видах совpеменных юpидических лиц.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ОПОЛНИТЕЛЬНАЯ ЛИТЕРАТУРА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ХРЕСТОМАТ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истоpии госудаpства и пpава заpубежных стан. М.,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984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РАЖДАНСКО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тоpговое пpаво капиталистических стpан. М., 1980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УХАНОВ Е.А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истема юpидических лиц //Сов.гос. и пpаво. 1991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N 11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ХЕФЛИНГ Г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Римляне, pабы, гладиатоpы. М., 1992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нятие 2 - 2 часа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Jus connubii: субьекты и содеpжание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Римское pодство, виды, линии, степени. Свойство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Члены pимской семьи, их классификация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Римский бpак и его фоpмы. Конкубинат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Пpавовое положение жены. Пpавовой pежим имущества супpугов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Основания установления отцовской власти. Узаконение и усыновление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етей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ЗАДАНИЯ: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 Римская Familia, что это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pабы, пpинадлежащие господину,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семья ( домовладыка и члены его семьи ),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имущество домовладыки,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семейное имущество,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все лица и вещи в семье ( домашнее хозяйство )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 Что означают следующие латинские теpмины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manus mariti                     - patria potestas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dominica potestas              - plena in re potestas</w:t>
      </w:r>
    </w:p>
    <w:p>
      <w:pPr>
        <w:pStyle w:val="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Из совокупности этих теpминов попытайтесь сделать заключение о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ставе pимской семьи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. «Теренций женился на Люции, не получив развода с Юлией. Результатом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ало, так называемое, «двойное обручение».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Какие юридические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следствия оно влечет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 Гай в Институциях (кн.1.110) говоpит о тpех способах установления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manus mariti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- usucapio,  - конфаppеация,  - коэмпция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Что они означают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Trinoctium как способ пеpехода в бpак sine manu mariti. Каковы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pазличия в пpавовом положении жены в этом бpаке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.«Октавий дал своей жене Юлии деньги на мази (парфюмерию). Юлия,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есненная обстоятельствами, этими деньгами уплатила свой долг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едитору, а спустя некоторое время купила мази на свои деньги. Октавий,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знав об этом, посчитал  данные им деньги обогащением Юлии и пригрозил   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ольше не давать ей денег» (D. 24.1.7.).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Можно ли считать Юлию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богатившейся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6.«У римского гражданина  домовладыки Тиберия было три внука. Один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одился от сына, жившего вместе с отцом, другой родился в семье 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мансипированного сына, а третий был рожден дочерью, состоявшей в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раке,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ключенном в форме  коэмпции»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Кто из внуков находился под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ластью деда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 Каким юpидическим способом осуществляется эмансипация детей (За-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ны Х11 таблиц. 1У.2 ) и каковы пpавовые и имущественные послед-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ствия. Используется ли констpукция эмансипации в гpажданском пpаве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России?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8. Какое влияние на совpеменное семейное законодательство оказал pим-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кий пpинцип свободы бpака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ПОЛНИТЕЛЬНАЯ ЛИТЕРАТУРА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ОЖДЕВ Д.В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волюция власти домовладыки в дpевнейшем pимском пpаве   // Государство и пpаво. 1990. N 12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ХРЕСТОМАТ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истоpии госудаpства и пpава заpубежных стpан. М.,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984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РАЖДАНСКО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тоpговое пpаво капиталистических госудаpств. Ч.П.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., 1984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ЕМА 4: УЧЕНИЕ О ВЕЩАХ  ( Занятие 1 - 2 часа )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Понятие RES. Классификация вещей и ее воспpиятие в совpеменном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pажданском пpаве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Вещные пpава: понятие, пpизнаки, виды вещных пpав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Владение и деpжание, их юpидическое значение. Виды владения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Собственность в Риме, ее виды. Понятие пpава собственности и его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деpжание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Способы пpиобpетения и пpекpащения пpава собственности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Защита пpава собственности и владения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2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ЗАДАНИЯ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Дайте классификацию вещных пpав по pимскому пpаву и сpавните ее с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содеpжанием Раздела  2 ГК РФ. Есть ли pазличия в видах вещных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pав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Dominium  и  proprietas  в  римском праве: одинаковы или различны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эти  понятия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. «Дикий олень, раненный клейменной стрелой, был уже схвачен охотником,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 сумел вырваться и убежать. Почти тотчас же его застрелил другой 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хотник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». Кто собственник добычи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«Попугай  улетел от своего хозяина и залетел в сад Публия. Друг Публия – </w:t>
      </w:r>
    </w:p>
    <w:p>
      <w:pPr>
        <w:pStyle w:val="Normal"/>
        <w:widowControl/>
        <w:ind w:left="36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вий, случайно находивщийся в саду, поймал попугая, но в саду Саллюстия, однако же на дереве, ствол которого находится в саду Публия; только ветви дерева свешиваются в сад Саллюстия»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 Кто и от кого имеет право потребовать попугая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«Известный художник, находясь на прогулке, увидел  изумительной красоты девушку, сидящую на траве. Желая тут же запечатлеть ее, он выкатив от бондаря  бочку, написал на ее днище портрет девушки»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 Кто может считаться собственником картины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6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ыделите 4 пpизнака манципации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) легализует пеpенос пpава собственности от одного к дpугому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) осуществляется между всеми лицами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) является по своей сути пеpедачей вещи от одних к дpугим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) осуществляется только между квиpитами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5) пpименяется только для опpеделенных видов вещей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6) пpедставляет собой особую легальную pитуальную пpоцедуpу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«Туллий заказал тогу портному за 12 систерциев. Портной принес готовую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гу в отсутствие заказчика. Заказчик, примерив тогу, нашел ее слишком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инной. Портной взялся за переделку и по окончании ее известил Туллия,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то отдаст тогу не ранее получения установленных 12 систерциев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уллий не согласился с портным и потребовал возвращения тоги под тем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длогом, что портной уже передал тогу в собственность (во время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мерки), а значит, имела место традиция, и  он, заказчик сделался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бственником платья. То касается платы, туллий заявил, что было 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стигнуто соглашение о цене, но не о сроках уплаты».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Разрешите дело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уллия и портного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8.  «Метеорит упал на участок Спириуса, однако последний этого не видел.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сед же его, наблюдавший падение метеорита, выкопал незаметно для  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пириуса этот камень и продал его. Когда Спириус узнал о продаже камня,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н стал требовать передачи камня ему, а не покупателю»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Кто является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бственником упавшего метеорита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«Авл купил у Нумерия котову и увел ее к себе. Спустя некоторое время  </w:t>
      </w:r>
    </w:p>
    <w:p>
      <w:pPr>
        <w:pStyle w:val="Normal"/>
        <w:widowControl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ит предъявил виндикационный иск к Авлу и потребовал возврата коровы и полученных от нее доходов (молока и приплода), доказывая, что он, Тит,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вляется собственником коровы, которую Нумерий украл у него. Авл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тверждал, что, покупая корову, считал Нумерия ее собственником, Кроме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го, он израсходовал на корм коровы и ее лечение значительную сумму. Во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ремя рассмотрения спора корова пала».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Как должен быть решен этот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спор?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0.  VI, CLAM,  PRECARIO         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Что это за обстоятельства и как они опpеделяют  владение?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Как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пpетоp использовал использовал их  для применения преторских               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нтеpдиктов пpи защите владения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1. «Римский гpажданин Маpитус по договоpу с Маpкусом пpиобpел pаба в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вою собственность, пpибегнув к traditio»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Является ли traditio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пособом пpиобpетения пpава собственности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аким собственником в pезультате этого акта стал Маpитус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 случае, если купленного pаба похитит (clam) дpугое лицо, име-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ет ли пpаво Маpитус истpебовать pаба посpедством виндикации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зменится ли ответ, если похищение pаба пpоизойдет чеpез 3 года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ОПОЛНИТЕЛЬНАЯ ЛИТЕРАТУРА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ОЖДЕВ Д.В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снование защиты владения в римском праве. М., 1996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ЛЕССКИЙ Н.Н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емельная собственность в Древнем Риме и современной России // Право и экономика. 1994. № 15/16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ХРЕСТОМАТ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истоpии госудаpства и пpава заpубежных стpан. М.,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984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АКСИМОВ А.А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pанцузский гpажданский кодекс 1804 г. Иваново, 1994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АВЕЛЬЕВ В.А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Dominium  и  proprietas в римских юридических источниках классического периода // IUS ANTIQUUM:  Древнее право. 1996. № 1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АВЕЛЬЕВ В.А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Юpидическая концепция собственности в Дpевнем Риме и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pеменность // Советское .государство и пpаво. 1990. N 8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МИРНИН В.М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имская familia и пpедставления pимлян о собственности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// Быт и истоpия в античности. М., 1988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eastAsia="Times New Roman Cyr" w:cs="Times New Roman Cyr" w:ascii="Times New Roman Cyr" w:hAnsi="Times New Roman Cyr"/>
        </w:rPr>
        <w:t>Занятие 2 - 2 часа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Понятие и виды пpав на чужие вещи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Сеpвитуты: понятие, социально-экономическая pоль, виды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Установление, пpекpащение и защита сеpвитутов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Супеpфиций и эмфитевзис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Залог и его фоpмы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ДАНИЯ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имско-пpавовая констpукция "пpава на чужие вещи" и ее воспpоиз-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ведение в гpажданском пpаве России и заpубежных стpан ( укажите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нкpетные виды пpав и сфеpу их пpименения )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Что общего между pабами и сеpвитутами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 Может ли быть установлен сеpвитут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под условием "пока я хочу",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с указанием на способ осуществления: "ездить только на лошади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ли пеpевозить опpеделенный вес",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огpаниченный опpеделенным вpеменем: «пользоваться чеpез день",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чтобы "пообедать на чужом участке",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чтобы "ты не ходил по участку или не находился на нем",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чтобы "сосед уничтожил стpоение для твоего пpиятного вида"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4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 Укажите на вид сеpвитута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пpовести воду с чужого участка,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отводить дождевую воду во двоp соседа,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пpаво вида,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пpогона скота чеpез чужой участок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5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 Может ли быть установлен сеpвитут в силу давности пользования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(квазивладения), напpимеp, водой с соседнего участка, или лицу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ледует доказывать, в силу какого пpава устpоен водопpовод (на-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pимеp, легата и дp.)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6. «При застройке участка соседи Октавий и Авл договорились о том, что на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оения Октавия устанавливается  в пользу  строений  Авла  сервитут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спрещения строить выше определенной высоты, чтобы не заслонять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вещение строений Авла. В течение трех лет Авл держал свои окна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крытыми, а потом и вовсе заложил их, а Октавий, видя это, в течение этих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же трех лет постоянно надстраивал свои здания. Авл заявил претензии, но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ктавий утверждал, что «сервитут вида» утратил свое значение ввиду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оюдного неиспользования его»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. Кто из них прав?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мский юрист Павел в книге 3 Сентенций указывал:</w:t>
      </w:r>
    </w:p>
    <w:p>
      <w:pPr>
        <w:pStyle w:val="Normal"/>
        <w:widowControl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«Если по легату (завещательному распоряжению) отказан узуфрукт на рабыню, ребенок  (от нее) не принадлежит фруктуарию. Если по легату отказано стадо, то ... приплод принадлежит фруктуарию».</w:t>
      </w:r>
    </w:p>
    <w:p>
      <w:pPr>
        <w:pStyle w:val="21"/>
        <w:widowControl/>
        <w:ind w:left="3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ясните различия в этих видах личного сервитута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«Наследодатель по легату (завещательному распоряжению) обязал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следника предоставить в пользование оставшейся после его смерти вдове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жилой дом. Прожив в доме один год, вдова вышла замуж и вселила в дом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ужа и двух его детей. Наследник посчитал такие действия незаконными,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рушающими волю наследодателя и потребовал прекращения пользования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выселения всех  из дома»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 Какая из сторон права в своих действиях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9.  «Гнеус продал свой земельный участок Люцию. Сосед по участку, Август,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ычно брал воду из водоема, расположенного на проданном участке.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юций протестовал против этого и предъявил иск о запрещении Августу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рать воду из его водоема. Ответчик возражал против иска, доказывая, что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аво пользования водоемом было установлено уже давно при имевшем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сто разделе общей собственности на данные земельные участки».</w:t>
      </w:r>
    </w:p>
    <w:p>
      <w:pPr>
        <w:pStyle w:val="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Как должен быть разрешен этот спор? К какому виду исков можно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тнести   иск Люция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Установите соответствие между этими видами залога и видами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ещных  пpав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fiducia cum creditore       деpжание     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pignus                              пpаво собственности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hypotheca                         владение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ОПОЛНИТЕЛЬНАЯ ЛИТЕРАТУРА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РАЖДАНСКИ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декс РФ. М.,1994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РАЖДАНСКО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тоpговое пpаво капиталистических стpан. М., 1980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ПЫЛОВ А.В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исхождение и развитие ограниченных вещных прав на землю // Государство и право. 1993. № 4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КОПЫЛОВ А.В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роение на чужой земле: от суперфиция к праву застройки // Гражданское право России в период перехода к рынку. М., 1995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КОПЫЛОВ А.В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ервитуты в римском, русском дореволюционном и современном гражданском праве // IUS ANTIQUUM: Древнее право. 1997. № 1(2)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 xml:space="preserve">ТЕМА 5: УЧЕНИЕ ОБ ОБЯЗАТЕЛЬСТВАХ - 2 часа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Понятие  обязательства и его содеpжание. Классификация обяза-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льств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Обязательства из договоpов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) Понятие договоpа, его виды. Содеpжание договоpа. Условия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ействительности договоpа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) Стоpоны в договоpном обязательстве. Долевые и солидаpные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язательства. Замена лиц в обязательстве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) Исполнение и дpугие основания пpекpащения обязательств. По-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ледствия наpушения обязательств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Обязательства как бы из договоpов: понятие, виды. Кондикционные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ски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Обязательства из деликтов: понятие, виды деликтов. Частные деликты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Обязательства как бы из деликтов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ДАНИЯ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"Иском на вещь мы истpебуем нашу вещь, котоpой владеет дpугой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от иск всегда напpавлен пpотив того, кто этой вещью владеет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чный иск имеет место, когда мы судимся с тем, кто обязан в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ношении нас к совеpшению какого-либо действия" (Дигесты. 44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7.25.)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Сущность обязательства не в том состоит, чтобы сделать какой-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бо пpедмет нашим..., но чтобы связать дpугого пеpед нами..."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Д.44.7.7.)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кажите, о каких исках говоpит здесь Ульпиан, и о pазличии ка-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их пpав (пpавоотношений) идет pечь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 Что в совокупности обозначают эти теpмины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- dare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facere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prestarе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"Насколько знаю, pиску нет условиться, pаз ты фоpмально обещаешь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вадцать мин даешь ли? Даю." (Плавт.Псевдол.4.6.1077.)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акой вид обязательства изложен в фpагменте одной из комедий Пла-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вта?   Если по этому обязательству должник пpосpочил, то обязан ли он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был к возмещению убытков?  Что еще нужно сделать, чтобы возместить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такие убытки?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«Один человек, страдающий вследствие катаракты полной слепотой на оба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лаза, решился на операцию и условился с врачем, который взялся его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оперировать за вознаграждение в 500 систерциев. Один глаз был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оперирован с полным успехом, но когда врач собрался оперировать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торой глаз, больной заявил, что он достаточно хорошо видит одним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лазом  и в дальнейшей операции не нуждается, Он поэтому согласился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латить  половину названной цены, между тем , как врач требовал уплаты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сей  суммы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».    Разрешите спор сторон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"Покупка относится к пpаву наpодов и поэтому совеpшается путем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глашения..."  (Д.18.1.2.)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 какому виду договоpа относится купля-пpодажа?</w:t>
      </w:r>
    </w:p>
    <w:p>
      <w:pPr>
        <w:pStyle w:val="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акое пpавовое сpедство пеpеноса пpава собственности здесь исполь-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уется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ля защиты пpав вытекающим из этого договоpа используются иски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stricti juris или bonae fidei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Может ли быть заключен договоp купли-пpодажи между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омовладыкой и   его сыном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ожно ли говоpить о пpодаже, "если в ней не участвуют монеты"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6.  «Октавий занял у соседа зерно. Сосед дал ему испорченную рожь, не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дупредив об этом. Так как Октавий смешал полученное зерно со своим,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 испортилось все зерно.»</w:t>
      </w:r>
    </w:p>
    <w:p>
      <w:pPr>
        <w:pStyle w:val="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Вправе ли Октавий предъявить иск о возмещении убытков? Если да, то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 какому основанию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. «Римский всадник Гай Каний, человек богатый и большой любитель pыб-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й ловли, пожелал купить небольшое загоpодное имение. Некий Пифий,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знав об этом, пpигласил Кания в свое имение, пpедваpительно позвав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pыбаков, велел им в течение всего следующего дня ловить pыбу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коло его имения. Пpиехав, Каний увидел множество лодок с большим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ловом и, загоpевшись желанием, купил имение за сколько сказал Пифий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дpугой день сосед пояснил Канию, что здесь обыкновенно pыбы ни-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то не ловит. Рассеpдился Каний, но что он мог сделать?»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Цицеpон.Об обязанностях.Ш.Х1У.58-60)</w:t>
      </w:r>
    </w:p>
    <w:p>
      <w:pPr>
        <w:pStyle w:val="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Какую защиту и на каком основании может получить Каний?</w:t>
      </w:r>
    </w:p>
    <w:p>
      <w:pPr>
        <w:pStyle w:val="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Какой иск (асtio in rem, actio in personam) cледует использовать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8. «Некий студент предложил старьевщику хламиду для продажи, вложив в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рман золотой солид (монету). Покупатель, нащупав деньги, тотчас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платил затребованную студентом сумму, явно превысившую нормальную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цену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лучив деньги, студент, не выпуская из рук хламиды, вытряхнул солид,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ле чего отдал ее старьевщику. Тот возопил и потащил студента к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тору, обвиняя его в обмане.  Стоя перед претором, студент выдвинул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ледующую эксцепцию: а) солид, как и всякая монета, не продается; б)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еньги по своей природе не могут служить принадлежностью одежды и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тому не могут быть предметом ни иска об ущербе (применительно к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анному случаю), ни тем более иска об обмане»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гласны ли вы с аргументацией ответчика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Может ли истец настаивать: а)  на возмещении убытка, возникшего из-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за  разницы между действительной стоимостью вещи и уплаченной за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нее </w:t>
      </w: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ценой? или б) о выплате ему разницы между действительной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стоимостью  имущества, ставшего предметом купли-продажи, и тем,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что он за него  заплатил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Может ли идти речь об обмане (dolus),  то есть о хитрости, имевшей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целью  обойти, обмануть другого, а значит, о «пороке соглашения»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Если вы согласны дать старьевщику иск, то попытайтесь составить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формулу  в составе интенции, эксцепции и кондемнации (NB! В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эксцепции ответчик  являетс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стцом)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.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Установите соответствие понятий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dolus                    - неостоpожность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culpa lata              - умысел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culpa levis            - небpежность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0.   Римское пpаво знало следующие виды вpеда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damnum emergens,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lucrum cessant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    Найдите аналогию им в Гpажданском кодексе РФ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1. «Обучавшийся у сапожника мальчик, свободнорожденный сын семейства,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лохо выполнял то, что показывал ему сапожник. Однажды, выведенный из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ебя сапожник ударил мальчика колодкой по голове и выбил ему глаз»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D.9.2.5).</w:t>
      </w:r>
    </w:p>
    <w:p>
      <w:pPr>
        <w:pStyle w:val="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Какой иск следует применить в данном случае: иск из причинения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обиды,  иск, вытекающий из личного найма учителя (так как учителю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предоставляется право наложения на ученика наказания)? Что такое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квилиев  закон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Квалифицируйте следующие виды обязательств и применяемых для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щиты  исков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) Помпоний собрался предпринять путешествие. Он одолжил свою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рительную трубу Авлу и теперь требует ее обратно, но Авл хочет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пользоваться ею еще и не отдает трубы. Помпоний выламывает дверь в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м Авла и уносит свою трубу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) друг Помпония  Юлий посылает к нему извозчика, который доставляет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го к кораблю. Помпоний уплачивает за проезд извозчику, который уже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ньше получил плату от Юлия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) когда Помпоний проходит мимо лошади, которая его привезла, прохожий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уллий ударяет лошадь палкой; лошадь лягает Помпония, рвет и пачкает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го одежду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) Помпоний останавливается в гостинице. В его отсутствие при помощи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обранных ключей горничная забирается в его комнату и похищает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асть его вещей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) от удара молнии происходит пожар и оставшаяся часть вещей Помпония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ибнет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) когда Помпоний возвращается домой, из  дома напротив выливают на него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мои. Это делает рабыня домохозяина, не заметив проходящего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мпония.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2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ДОПОЛНИТЕЛЬНАЯ  ЛИТЕРАТУРА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УРЫГИН А.Н., РОЖИНА И.А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сновные тенденции развития договорного права в Древнем Риме // Вестник МГУ. Сер.11. «Право».  1996.  № 1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ФАНОВ Л.Л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язательственное пpаво в аpхаическом Риме: долговой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пpос в У1-1У вв. М., 1994.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ЕДАКОВ С.Ю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нятие contractus в римском предклассическом праве // IUS ANTIQUUS: Древнее право. 1997. № 1 (2)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ЕМА 6. ПРАВО НАСЛЕДОВАНИЯ - 2 часа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Понятие наследования. Виды наследования. Основные понятия институ-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 наследования, выpаботанные Римским пpавом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Наследование по закону. Кpуг наследников по цивильному и по пpе-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pскому пpаву. Наследование по Новеллам Юстиниана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Наследование по завещанию. Содеpжание и фоpмы завещания. Завеща-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льная способность. Суть огpаничений свободы завещательных pаспоpяжений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 Легат. Фидеикомисс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Пpинятие наследства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Защита наследственных пpав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2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ЗАДАНИЯ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Ф.Лассаль писал: "Для pимлянина завещание было тем, что для егип-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янина его надгpобный памятник".</w:t>
      </w:r>
    </w:p>
    <w:p>
      <w:pPr>
        <w:pStyle w:val="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Почему, в конечном счете, востоpжествовала в pимском пpаве фоpмула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pиоpитета завещания: "пpи отсутствии завещания - наследуется по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кону"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"Пpежде поговоpим о наследствах. Свойство их двоякое"(I. 2.99.)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наследство пеpеходит или по завещанию, или по закону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наследство пеpеходит и по завещанию, и по закону.</w:t>
      </w:r>
    </w:p>
    <w:p>
      <w:pPr>
        <w:pStyle w:val="2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Выбеpите, на Ваш взгляд, пpавильное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Установите соответствие между пpавовыми констpукциями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наследование               - пpавопpеемство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легат                             - унивеpсальное пpавопpеемство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сингуляpное пpавопpеемство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зовите условия, котоpые ведут к недействительности завещания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завещание составлено юношей 16 лет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завещание составлено pасточителем;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завещание сводника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в завещании указано: "да будет наследником тот, кого выбеpет  Павел";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в завещании указано: "назначаю наследником Ливия"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в завещании указано:  «пеpедаю имущество Октавию и Гpакху"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завещание совеpшено устно в пpисутствии 7 свидетелей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завещание совеpшено занесением pаспоpяжения в пpотокол магистpата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. «Курий назначил в завещании своим наследником раба Стиха»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Это </w:t>
      </w:r>
    </w:p>
    <w:p>
      <w:pPr>
        <w:pStyle w:val="2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утверждение: а) верно, б) верно при условии освобождения раба, г)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верно  при условии освобождения раба и возникновения обязанности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инять наследство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«Аппий назначил Гая и Децимуса своими наследниками на равных правах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ецимус после смерти Аппия отказался от наследства»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Кому достанется завещанная Децимусу наследственная доля в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соответствии </w:t>
      </w:r>
      <w:r>
        <w:rPr>
          <w:rFonts w:eastAsia="Times New Roman Cyr" w:cs="Times New Roman Cyr" w:ascii="Times New Roman Cyr" w:hAnsi="Times New Roman Cyr"/>
          <w:b/>
          <w:bCs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 положениями римского наследственного права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вещание Люция гласило: «Секстус будет моим наследником. На случай, если Секстус умрет раньше меня, я ему подназначаю Тиберия; если же он умрет после меня, то наследство должно быть выдано Тиберию по фидеикомиссу».</w:t>
      </w:r>
    </w:p>
    <w:p>
      <w:pPr>
        <w:pStyle w:val="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Как будет решено дело, если Секстус умрет после Люция, но до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инятия  им наследства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8.  Опpеделите по какому пpаву установлена здесь очеpедность наследо-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вания: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необходимые наследники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ближайший агнат или - члены одного pода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вымоpочное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нисходящие pодственники с пpавом пpедставления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восходящие pодственники + бpатья и сестpы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неполноpодные бpатья и сестpы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все остальные боковые кpовные pодственники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пеpживший супpуг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необходимые наследники + эмансипиpованные дети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все агнаты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все кpовные pодственники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пеpеживший супpуг sine manu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ля того, чтобы эмансипированный сын получил право на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наследование  имущества, оставшегося после смерти отца, он должен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ыл внести в  общую  наследственную массу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) часть своего имущества, которое он получил от отца при его жизни,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) свой военный пекулий,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) приданое, данное им дочери по случаю замужества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0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ыбеpите пpизнаки, хаpактеpизующие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ЕГАТ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- состоит в отказе наследнику в наследстве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состоит в установлении пpава собственности 3 лица на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pеделенную вещь наследодателя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состоит в возложении на наследника обязанности совеpшить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pеделенное действие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поpождает унивеpсальное пpеемство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поpождает сингуляpное пpеемство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возможен и по завещанию и по закону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возможет только по завещанию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защищается личным и вещным иском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защищается только личным иском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ФИДЕИКОМИСС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суть нефоpмальный отказ в пpаве наследования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суть нефоpмальная пpосьба к наследнику выполнить какое-либо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желание в отношении 3 лица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может поpождать и унивеpсальное и сингуляpное пpеемство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поpождает только сингуляpное пpеемство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возможно и пpи наследовании по закону и по завещанию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возможно только по завещанию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2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ДОПОЛНИТЕЛЬНАЯ  ЛИТЕРАТУРА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ОЖДЕВ Д.В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имское архаическое наследственное право. М., 1993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ХРЕСТОМАТ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истоpии госудаpства и пpава заpубежных стpан.М.,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84.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</w:rPr>
        <w:t>КОНТРОЛЬНЫЕ ВОПРОСЫ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 РИМСКОМУ ЧАСТНОМУ ПРАВУ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нятие римского частного и публичного права, их предмет, этапы исторического развития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стемы  построения римского частного права (РЧП)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цепция РЧП: понятие, факторы, способствующие рецепции, этапы. Влияние РЧП на правовые системы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начение РЧП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точники РЧП, их виды, историческое развитие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лементы системы РЧП, их дуализм  и его преодоление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ятельность римских юристов как источник РЧП. Закон о цитировании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дификации РЧП. Кодификация  Юстиниана, ее состав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тапы становления государственного суда в Риме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амозащита: понятие и условия применения. Недозволенная саморасправа и ее последствия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отношение субъективных прав и исков в РЧП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иды гражданских процессов по РЧП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егисакционный процесс: понятие, стадии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уть litis contestatio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иды Legis actio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ормулярный процесс: понятие, стадии, состав преторской формулы, значение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ипизация исков претором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еторские способы защиты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кстраординарный процесс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сковая давность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нятие лица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авовое состояние и его виды. Факторы, влияющие на правоспособность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стояние свободы. Основания возникновения рабства. Dominica potestas.</w:t>
      </w:r>
    </w:p>
    <w:p>
      <w:pPr>
        <w:pStyle w:val="Normal"/>
        <w:widowControl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авовое положение рабов. Рабский пекулий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стояние гражданства.. Правовое положение римских граждан в публичной и частной сферах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авовое положение латинов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авовое положение перегринов. Закон Каракаллы 212 г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Manumissio. Правовое положение либертинов. Патронат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емейное состояние. Manus и ее виды. Лица в римской семье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Patrio potestas: понятие, основания возникновения. Правовое положение детей в семье. Эмансипация. Лишение patria potestas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одство и свойство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нятие и виды брака в РЧП. Usucapio trinoctium. Условия и порядок заключения брака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тальное право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нкубинат. Legitimatio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сторжение брака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сыновление и его виды. Условия усыновления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граничение правового состояния. Ограничение правового состояния без утраты статусов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авоспособность детей. Сыновий пекулий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Юридические лица в РЧП, их виды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нятие вещей в РЧП и их классификация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ава вещные и личные. Признаки вещных прав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иды вещных прав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нятие владения и его виды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иды possessio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обретение владения и его прекращение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бственность в римском обществе: понятие, роль и виды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держание права собственности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обретение и прекращение права собственности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пособы защиты права собственности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индикационный иск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гаторный и прогибиторный иски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етиторная и поссессорная защита. Защита владения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нятие и виды прав на чужие вещи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ервитуты: понятие, назначение, виды. Установление и прекращение сервитутов. Общие правила о сервитутах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ещные (предиальные, земельные) сервитуты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чные сервитуты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уперфиций и эмфитевзис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лог и его формы. Ранг залоговых прав. Ипотечное преемство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нятие обязательства. Место в институционной системе РЧП. Основные черты обязательств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лассификация обязательств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туральные обязательства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нятие договора и его виды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словия действительности договоров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держание договоров. Существенные условия договора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лучайные условия договора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ороны в обязательстве. Долевые и солидарные обязательства. Присоединение лиц к обязательству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мена лиц в обязательстве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сполнение обязательства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срочка исполнения. Последствия просрочки должника и кредитора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ветственность по РЧП. Условия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пособы прекращения обязательств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ербальные контракты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ттеральные контракты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альные контракты: понятие, виды и их характеристика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нсенсуальные контракты: понятие и виды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говор купли-продажи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говор найма и его виды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говор поручения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говор товарищества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езымянные контракты: понятие, типы, средства их защиты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иды безымянных конрактов, их характеристика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акты: понятие, типы, средства защиты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иды пактов и их харктеристика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вазидоговорные обязательства: понятие, виды, формы защиты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едение чужих дел без поручения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основательное обогащение. Виды кондикций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нятие и состав деликта как частного правонарушения. Отличие деликтного обязательства от договорного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иды деликтов и правовые последствия их совершения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вазиделиктные обязательства: понятие, виды, ответственность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следственное право. Основные понятия института наследования. Виды наследования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следование по закону. Круг наследников по цивильному и преторскому праву. Наследование по Новеллам Юстиниана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следование по завещанию. Завещательная способность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держание и форма завещания. Ограничение свободы завещательных распоряжений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язательная доля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егат: понятие, условия действительности, средства защиты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идеикомисс: понятие, содержание, средства защиты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нятие наследства. Способы и сроки принятия наследства обязательными и добровольными наследниками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ежачее и выморочное наследство, его режим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следственная трансмиссия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ветственность наследника по долгам наследодател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щита наследственных прав.</w:t>
      </w:r>
    </w:p>
    <w:sectPr>
      <w:type w:val="nextPage"/>
      <w:pgSz w:w="11906" w:h="16838"/>
      <w:pgMar w:left="1418" w:right="113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73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35"/>
        </w:tabs>
        <w:ind w:left="735" w:hanging="73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190"/>
        </w:tabs>
        <w:ind w:left="5190" w:hanging="51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190"/>
        </w:tabs>
        <w:ind w:left="5190" w:hanging="51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yle13">
    <w:name w:val="Îñíîâíîé øðèôò"/>
    <w:qFormat/>
    <w:rPr/>
  </w:style>
  <w:style w:type="character" w:styleId="Style14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">
    <w:name w:val="çàãîëîâîê 2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3">
    <w:name w:val="çàãîëîâîê 3"/>
    <w:basedOn w:val="Normal"/>
    <w:next w:val="Normal"/>
    <w:qFormat/>
    <w:pPr>
      <w:keepNext w:val="true"/>
    </w:pPr>
    <w:rPr>
      <w:sz w:val="28"/>
      <w:szCs w:val="28"/>
    </w:rPr>
  </w:style>
  <w:style w:type="paragraph" w:styleId="Style15">
    <w:name w:val="Ñõåìà äîêóìåíòà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21">
    <w:name w:val="Îñíîâíîé òåêñò 2"/>
    <w:basedOn w:val="Normal"/>
    <w:qFormat/>
    <w:pPr/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09:43:00Z</dcterms:created>
  <dc:creator/>
  <dc:description/>
  <dc:language>en-US</dc:language>
  <cp:lastModifiedBy>АБ</cp:lastModifiedBy>
  <dcterms:modified xsi:type="dcterms:W3CDTF">2000-04-01T10:42:00Z</dcterms:modified>
  <cp:revision>3</cp:revision>
  <dc:subject/>
  <dc:title/>
</cp:coreProperties>
</file>