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240"/>
        <w:ind w:left="99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Comic Sans MS" w:hAnsi="Comic Sans MS"/>
          <w:b w:val="false"/>
          <w:bCs w:val="false"/>
          <w:caps/>
          <w:color w:val="FF0000"/>
        </w:rPr>
        <w:t>К  а  л  и  н  и  н  г  р  а  д  с  к  а  я    о  б  л  а  с  т  ь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 xml:space="preserve">Общие сведения. </w:t>
      </w:r>
      <w:r>
        <w:rPr>
          <w:sz w:val="22"/>
        </w:rPr>
        <w:t>Территория – 15,1 тыс. к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Область расположена на южной части побере</w:t>
        <w:softHyphen/>
        <w:t xml:space="preserve">жья </w:t>
      </w:r>
      <w:r>
        <w:rPr>
          <w:i/>
          <w:iCs/>
          <w:sz w:val="22"/>
        </w:rPr>
        <w:t>Балтийского моря</w:t>
      </w:r>
      <w:r>
        <w:rPr>
          <w:sz w:val="22"/>
        </w:rPr>
        <w:t xml:space="preserve"> и является анклавом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sz w:val="22"/>
        </w:rPr>
        <w:t xml:space="preserve">. На северо-востоке граничит с </w:t>
      </w:r>
      <w:r>
        <w:rPr>
          <w:i/>
          <w:iCs/>
          <w:sz w:val="22"/>
        </w:rPr>
        <w:t>Литвой</w:t>
      </w:r>
      <w:r>
        <w:rPr>
          <w:sz w:val="22"/>
        </w:rPr>
        <w:t xml:space="preserve">, на юге — с </w:t>
      </w:r>
      <w:r>
        <w:rPr>
          <w:i/>
          <w:iCs/>
          <w:sz w:val="22"/>
        </w:rPr>
        <w:t>Польшей</w:t>
      </w:r>
      <w:r>
        <w:rPr>
          <w:sz w:val="22"/>
        </w:rPr>
        <w:t xml:space="preserve">, на северо-западе омывается водами </w:t>
      </w:r>
      <w:r>
        <w:rPr>
          <w:i/>
          <w:iCs/>
          <w:sz w:val="22"/>
        </w:rPr>
        <w:t>Балтийского моря</w:t>
      </w:r>
      <w:r>
        <w:rPr>
          <w:sz w:val="22"/>
        </w:rPr>
        <w:t>. Центр Калининградской области – г. Калинин</w:t>
        <w:softHyphen/>
        <w:t>град. Другие крупные города – Советск (50 тыс. чел.), Черняховск (50 тыс. чел.), Балтийск (40 тыс. чел.), Гусев (35 тыс. чел.). Административное де</w:t>
        <w:softHyphen/>
        <w:t>ление — 13 районов и б городов областного под</w:t>
        <w:softHyphen/>
        <w:t>чинения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>Население.</w:t>
      </w:r>
      <w:r>
        <w:rPr>
          <w:sz w:val="22"/>
        </w:rPr>
        <w:t xml:space="preserve"> Население – 960 тыс. чел. Основная часть населения – русские (730 тыс. чел.), здесь жи</w:t>
        <w:softHyphen/>
        <w:t>вут также белорусы (70 тыс. чел.), украинцы (50 тыс. чел.), поляки (30 тыс. чел.), литовцы (10 тыс. чел.) и др. Средняя плотность населения – 63,5 чел. на 1 к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Городских жителей – 80%. </w:t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 xml:space="preserve">Рельеф. </w:t>
      </w:r>
      <w:r>
        <w:rPr>
          <w:sz w:val="22"/>
        </w:rPr>
        <w:t xml:space="preserve">Слабовсхолмленная низменность, на юго-востоке пролегает </w:t>
      </w:r>
      <w:r>
        <w:rPr>
          <w:i/>
          <w:iCs/>
          <w:sz w:val="22"/>
        </w:rPr>
        <w:t>Балтийская гряда</w:t>
      </w:r>
      <w:r>
        <w:rPr>
          <w:sz w:val="22"/>
        </w:rPr>
        <w:t xml:space="preserve"> (макси</w:t>
        <w:softHyphen/>
        <w:t>мальная высота над уровнем моря — 231 м). Вдоль всего побережья тянется полоса песчанных пля</w:t>
        <w:softHyphen/>
        <w:t xml:space="preserve">жей, на </w:t>
      </w:r>
      <w:r>
        <w:rPr>
          <w:i/>
          <w:iCs/>
          <w:sz w:val="22"/>
        </w:rPr>
        <w:t>Куршской</w:t>
      </w:r>
      <w:r>
        <w:rPr>
          <w:sz w:val="22"/>
        </w:rPr>
        <w:t xml:space="preserve"> и </w:t>
      </w:r>
      <w:r>
        <w:rPr>
          <w:i/>
          <w:iCs/>
          <w:sz w:val="22"/>
        </w:rPr>
        <w:t>Балтийской косах</w:t>
      </w:r>
      <w:r>
        <w:rPr>
          <w:sz w:val="22"/>
        </w:rPr>
        <w:t xml:space="preserve"> — дюны высотой до 60 м. Северная часть территории обла</w:t>
        <w:softHyphen/>
        <w:t xml:space="preserve">сти расположена ниже уровня моря (польдеры) и ограждена от затопления дамбами. </w:t>
      </w:r>
    </w:p>
    <w:p>
      <w:pPr>
        <w:pStyle w:val="TextBodyIndent"/>
        <w:rPr/>
      </w:pPr>
      <w:r>
        <w:rPr/>
        <w:t xml:space="preserve">Главные реки — </w:t>
      </w:r>
      <w:r>
        <w:rPr>
          <w:i/>
          <w:iCs/>
        </w:rPr>
        <w:t>Неман</w:t>
      </w:r>
      <w:r>
        <w:rPr/>
        <w:t xml:space="preserve"> и </w:t>
      </w:r>
      <w:r>
        <w:rPr>
          <w:i/>
          <w:iCs/>
        </w:rPr>
        <w:t>Преголя</w:t>
      </w:r>
      <w:r>
        <w:rPr/>
        <w:t>, объединенные системой кана</w:t>
        <w:softHyphen/>
        <w:t xml:space="preserve">лов. Озер более 100, самое крупное — </w:t>
      </w:r>
      <w:r>
        <w:rPr>
          <w:i/>
          <w:iCs/>
        </w:rPr>
        <w:t>Виштынецкое</w:t>
      </w:r>
      <w:r>
        <w:rPr/>
        <w:t xml:space="preserve"> (находится на границе с Литвой). Заболочено около 7% территории области. </w:t>
      </w:r>
    </w:p>
    <w:p>
      <w:pPr>
        <w:pStyle w:val="TextBodyIndent"/>
        <w:rPr/>
      </w:pPr>
      <w:r>
        <w:rPr/>
        <w:t>Леса занимают 15% общей площади (ель, сосна, дуб, береза, липа, граб, ольха). Около 30% территории — луга и пас</w:t>
        <w:softHyphen/>
        <w:t xml:space="preserve">тбища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Представители животного мира: заяц, бел</w:t>
        <w:softHyphen/>
        <w:t>ка, куница, лисица, ласка, бобр, выдра, норка, олень, лань, косуля, лось, кабан. Большое коли</w:t>
        <w:softHyphen/>
        <w:t>чество разнообразных перелетных птиц. Воды бо</w:t>
        <w:softHyphen/>
        <w:t>гаты рыбой — лещ, судак, снеток, угорь, салака, килька, корюшка, лосось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>Климат.</w:t>
      </w:r>
      <w:r>
        <w:rPr>
          <w:sz w:val="22"/>
        </w:rPr>
        <w:t xml:space="preserve"> Переходный от морского к умеренно континентальному. Мягкая зима и умеренно теп</w:t>
        <w:softHyphen/>
        <w:t xml:space="preserve">лое лето. Средняя температура января -4 °С, июля +16 °С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Издревле местное морское побережье но</w:t>
        <w:softHyphen/>
        <w:t xml:space="preserve">сило название </w:t>
      </w:r>
      <w:r>
        <w:rPr>
          <w:i/>
          <w:iCs/>
          <w:sz w:val="22"/>
        </w:rPr>
        <w:t>Янтарный берег</w:t>
      </w:r>
      <w:r>
        <w:rPr>
          <w:b/>
          <w:bCs/>
          <w:sz w:val="22"/>
        </w:rPr>
        <w:t>,</w:t>
      </w:r>
      <w:r>
        <w:rPr>
          <w:sz w:val="22"/>
        </w:rPr>
        <w:t xml:space="preserve"> что связано с на</w:t>
        <w:softHyphen/>
        <w:t>личием здесь крупнейшего в мире месторожде</w:t>
        <w:softHyphen/>
        <w:t>ния янтаря. Среди полезных ископаемых — камен</w:t>
        <w:softHyphen/>
        <w:t>ная соль, бурый уголь, нефть, торф.</w:t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>Исторические данные.</w:t>
      </w:r>
      <w:r>
        <w:rPr>
          <w:sz w:val="22"/>
        </w:rPr>
        <w:t xml:space="preserve"> Область образована 7 апреля 1946 года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 xml:space="preserve">Территория Калининградской области является частью бывшей Восточной Пруссии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Исторические хроники свидетельствуют, что уже в VIII—IX вв. здесь проживали племена пруссов, которых неко</w:t>
        <w:softHyphen/>
        <w:t xml:space="preserve">торые исследователи относят к славянам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XI— XII вв. у пруссов сложилась политическая конфе</w:t>
        <w:softHyphen/>
        <w:t>дерация из II земель, которая управлялась пле</w:t>
        <w:softHyphen/>
        <w:t xml:space="preserve">менной знатью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30-е г. XIII в. на земли язычни</w:t>
        <w:softHyphen/>
        <w:t>ков-пруссов устремились немецкие рыцари Тев</w:t>
        <w:softHyphen/>
        <w:t>тонского ордена, которые не столько стремились христианизировать местные племена, сколько захватить их территорию. Многолетняя борьба с орденом завершилась в 1283 г. завоеванием им прусских земель и почти полным истреблением самих пруссов. Эта территория стала вотчиной Тев</w:t>
        <w:softHyphen/>
        <w:t>тонского ордена и плацдармом для дальнейшего продвижения немцев на восток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1618 г. эта тер</w:t>
        <w:softHyphen/>
        <w:t xml:space="preserve">ритория была объединена с немецким Бранденбургом и получила название Восточной Пруссии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 xml:space="preserve">В 1807 г. в г. Тильзите произошла историческая встреча императоров Наполеона </w:t>
      </w:r>
      <w:r>
        <w:rPr>
          <w:sz w:val="22"/>
          <w:lang w:val="en-US"/>
        </w:rPr>
        <w:t>I</w:t>
      </w:r>
      <w:r>
        <w:rPr>
          <w:sz w:val="22"/>
        </w:rPr>
        <w:t xml:space="preserve"> и Александра I, положившая начало континентальной блокаде Ан</w:t>
        <w:softHyphen/>
        <w:t xml:space="preserve">глии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1871 г. с образованием Германской импе</w:t>
        <w:softHyphen/>
        <w:t xml:space="preserve">рии Восточная Пруссия стала ее частью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1914 г. два русских корпуса (генералы Самсонов и Ренненкампф) героически погибли в Восточной Пруссии, отвлекая на себя силы германской ар</w:t>
        <w:softHyphen/>
        <w:t>мии и спасая тем самым столицу Франции — Па</w:t>
        <w:softHyphen/>
        <w:t xml:space="preserve">риж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1939 г. территория Восточной Пруссии по</w:t>
        <w:softHyphen/>
        <w:t>служила одним из плацдармов для нападения Гер</w:t>
        <w:softHyphen/>
        <w:t xml:space="preserve">мании на Польшу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конце 1944 — начале 1945 гг, здесь проходили ожесточенные бои между советскими и немецко-фашистскими войсками, окон</w:t>
        <w:softHyphen/>
        <w:t xml:space="preserve">чившиеся поражением последних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1945 г. по ре</w:t>
        <w:softHyphen/>
        <w:t>шению Потсдамской конференции 1/3 террито</w:t>
        <w:softHyphen/>
        <w:t>рии Восточной Пруссии с ее историческим цент</w:t>
        <w:softHyphen/>
        <w:t>ром (г. Кенигсберг) была передана Советскому Союзу, а остальные ее земли вошли в состав Польши. Советское правительство депортировало все немецкое население области и организовало ее заселение русскими, белорусами и украинца</w:t>
        <w:softHyphen/>
        <w:t>ми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 xml:space="preserve">Экономическое развитие. </w:t>
      </w:r>
      <w:r>
        <w:rPr>
          <w:sz w:val="22"/>
        </w:rPr>
        <w:t xml:space="preserve">Главная отрасль экономики Калининградской области — </w:t>
      </w:r>
      <w:r>
        <w:rPr>
          <w:i/>
          <w:iCs/>
          <w:sz w:val="22"/>
        </w:rPr>
        <w:t>рыбная промышленность</w:t>
      </w:r>
      <w:r>
        <w:rPr>
          <w:sz w:val="22"/>
        </w:rPr>
        <w:t>. Рыболовец</w:t>
        <w:softHyphen/>
        <w:t>кий флот области, состоящий более чем из 500 крупнотоннажных морских судов, освоил промыс</w:t>
        <w:softHyphen/>
        <w:t>лы в Балтийском, Северном и Норвежском мо</w:t>
        <w:softHyphen/>
        <w:t>рях, экваториальной и южной Атлантике. На долю области приходится около 15% общероссийской добычи рыбы и морских продуктов. Основные про</w:t>
        <w:softHyphen/>
        <w:t>мысловые рыбы — сельдь, морской окунь, сар</w:t>
        <w:softHyphen/>
        <w:t>дины, тунец, треска, килька. В области работают крупные рыбоконсервные комбинаты (Калинин</w:t>
        <w:softHyphen/>
        <w:t xml:space="preserve">град, Мамоново, Светлый)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Имеются и другие от</w:t>
        <w:softHyphen/>
        <w:t xml:space="preserve">расли промышленности: </w:t>
      </w:r>
      <w:r>
        <w:rPr>
          <w:i/>
          <w:iCs/>
          <w:sz w:val="22"/>
        </w:rPr>
        <w:t>машиностроение</w:t>
      </w:r>
      <w:r>
        <w:rPr>
          <w:sz w:val="22"/>
        </w:rPr>
        <w:t xml:space="preserve">, </w:t>
      </w:r>
      <w:r>
        <w:rPr>
          <w:i/>
          <w:iCs/>
          <w:sz w:val="22"/>
        </w:rPr>
        <w:t>целлюлозно-бумажная</w:t>
      </w:r>
      <w:r>
        <w:rPr>
          <w:sz w:val="22"/>
        </w:rPr>
        <w:t xml:space="preserve">, </w:t>
      </w:r>
      <w:r>
        <w:rPr>
          <w:i/>
          <w:iCs/>
          <w:sz w:val="22"/>
        </w:rPr>
        <w:t>пищевая</w:t>
      </w:r>
      <w:r>
        <w:rPr>
          <w:sz w:val="22"/>
        </w:rPr>
        <w:t xml:space="preserve">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В области произво</w:t>
        <w:softHyphen/>
        <w:t xml:space="preserve">дят: </w:t>
      </w:r>
      <w:r>
        <w:rPr>
          <w:i/>
          <w:iCs/>
          <w:sz w:val="22"/>
        </w:rPr>
        <w:t>подъемно-транспортную</w:t>
      </w:r>
      <w:r>
        <w:rPr>
          <w:sz w:val="22"/>
        </w:rPr>
        <w:t xml:space="preserve"> и </w:t>
      </w:r>
      <w:r>
        <w:rPr>
          <w:i/>
          <w:iCs/>
          <w:sz w:val="22"/>
        </w:rPr>
        <w:t>дорожно-строительную технику</w:t>
      </w:r>
      <w:r>
        <w:rPr>
          <w:sz w:val="22"/>
        </w:rPr>
        <w:t xml:space="preserve">, </w:t>
      </w:r>
      <w:r>
        <w:rPr>
          <w:i/>
          <w:iCs/>
          <w:sz w:val="22"/>
        </w:rPr>
        <w:t>электротехнические изделия</w:t>
      </w:r>
      <w:r>
        <w:rPr>
          <w:sz w:val="22"/>
        </w:rPr>
        <w:t xml:space="preserve">, </w:t>
      </w:r>
      <w:r>
        <w:rPr>
          <w:i/>
          <w:iCs/>
          <w:sz w:val="22"/>
        </w:rPr>
        <w:t>думпкары</w:t>
      </w:r>
      <w:r>
        <w:rPr>
          <w:sz w:val="22"/>
        </w:rPr>
        <w:t xml:space="preserve"> (саморазгружающиеся железнодорож</w:t>
        <w:softHyphen/>
        <w:t xml:space="preserve">ные вагоны грузоподъемностью до 180 т), </w:t>
      </w:r>
      <w:r>
        <w:rPr>
          <w:i/>
          <w:iCs/>
          <w:sz w:val="22"/>
        </w:rPr>
        <w:t>башен</w:t>
        <w:softHyphen/>
        <w:t>ные краны</w:t>
      </w:r>
      <w:r>
        <w:rPr>
          <w:sz w:val="22"/>
        </w:rPr>
        <w:t xml:space="preserve">, </w:t>
      </w:r>
      <w:r>
        <w:rPr>
          <w:i/>
          <w:iCs/>
          <w:sz w:val="22"/>
        </w:rPr>
        <w:t>электропогрузчики</w:t>
      </w:r>
      <w:r>
        <w:rPr>
          <w:sz w:val="22"/>
        </w:rPr>
        <w:t xml:space="preserve">, </w:t>
      </w:r>
      <w:r>
        <w:rPr>
          <w:i/>
          <w:iCs/>
          <w:sz w:val="22"/>
        </w:rPr>
        <w:t>оборудование для целлюлозно-бумажной промышленности</w:t>
      </w:r>
      <w:r>
        <w:rPr>
          <w:sz w:val="22"/>
        </w:rPr>
        <w:t xml:space="preserve">, </w:t>
      </w:r>
      <w:r>
        <w:rPr>
          <w:i/>
          <w:iCs/>
          <w:sz w:val="22"/>
        </w:rPr>
        <w:t>телеме</w:t>
        <w:softHyphen/>
        <w:t>ханические системы управления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прожектора </w:t>
      </w:r>
      <w:r>
        <w:rPr>
          <w:sz w:val="22"/>
        </w:rPr>
        <w:t xml:space="preserve">и др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 xml:space="preserve">Получила развитие уникальная отрасль — </w:t>
      </w:r>
      <w:r>
        <w:rPr>
          <w:i/>
          <w:iCs/>
          <w:sz w:val="22"/>
        </w:rPr>
        <w:t>до</w:t>
        <w:softHyphen/>
        <w:t>быча и обработка янтаря</w:t>
      </w:r>
      <w:r>
        <w:rPr>
          <w:sz w:val="22"/>
        </w:rPr>
        <w:t xml:space="preserve"> (ежегодно добывается более 400 т янтаря)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  <w:lang w:val="en-US"/>
        </w:rPr>
        <w:t>VI</w:t>
      </w:r>
      <w:r>
        <w:rPr>
          <w:b/>
          <w:bCs/>
          <w:sz w:val="22"/>
        </w:rPr>
        <w:t xml:space="preserve">. Сельское хозяйство. </w:t>
      </w:r>
      <w:r>
        <w:rPr>
          <w:sz w:val="22"/>
        </w:rPr>
        <w:t>Площадь сельскохозяйственных угодий со</w:t>
        <w:softHyphen/>
        <w:t xml:space="preserve">ставляет около 50% территории области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Основ</w:t>
        <w:softHyphen/>
        <w:t xml:space="preserve">ные сельскохозяйственные отрасли — </w:t>
      </w:r>
      <w:r>
        <w:rPr>
          <w:i/>
          <w:iCs/>
          <w:sz w:val="22"/>
        </w:rPr>
        <w:t>молочно-мясное животноводство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мясное </w:t>
      </w:r>
      <w:r>
        <w:rPr>
          <w:sz w:val="22"/>
        </w:rPr>
        <w:t xml:space="preserve">и </w:t>
      </w:r>
      <w:r>
        <w:rPr>
          <w:i/>
          <w:iCs/>
          <w:sz w:val="22"/>
        </w:rPr>
        <w:t>беконное сви</w:t>
        <w:softHyphen/>
        <w:t>новодство</w:t>
      </w:r>
      <w:r>
        <w:rPr>
          <w:sz w:val="22"/>
        </w:rPr>
        <w:t xml:space="preserve">, </w:t>
      </w:r>
      <w:r>
        <w:rPr>
          <w:i/>
          <w:iCs/>
          <w:sz w:val="22"/>
        </w:rPr>
        <w:t>птицеводство</w:t>
      </w:r>
      <w:r>
        <w:rPr>
          <w:sz w:val="22"/>
        </w:rPr>
        <w:t xml:space="preserve">, </w:t>
      </w:r>
      <w:r>
        <w:rPr>
          <w:i/>
          <w:iCs/>
          <w:sz w:val="22"/>
        </w:rPr>
        <w:t>производство овощей и картофеля</w:t>
      </w:r>
      <w:r>
        <w:rPr>
          <w:sz w:val="22"/>
        </w:rPr>
        <w:t xml:space="preserve">. Также выращивают </w:t>
      </w:r>
      <w:r>
        <w:rPr>
          <w:i/>
          <w:iCs/>
          <w:sz w:val="22"/>
        </w:rPr>
        <w:t xml:space="preserve">ячмень, овес, озимую пшеницу </w:t>
      </w:r>
      <w:r>
        <w:rPr>
          <w:sz w:val="22"/>
        </w:rPr>
        <w:t>и</w:t>
      </w:r>
      <w:r>
        <w:rPr>
          <w:i/>
          <w:iCs/>
          <w:sz w:val="22"/>
        </w:rPr>
        <w:t xml:space="preserve"> рожь</w:t>
      </w:r>
      <w:r>
        <w:rPr>
          <w:sz w:val="22"/>
        </w:rPr>
        <w:t xml:space="preserve">. Развито </w:t>
      </w:r>
      <w:r>
        <w:rPr>
          <w:i/>
          <w:iCs/>
          <w:sz w:val="22"/>
        </w:rPr>
        <w:t>плодово-ягодное хозяйство</w:t>
      </w:r>
      <w:r>
        <w:rPr>
          <w:sz w:val="22"/>
        </w:rPr>
        <w:t xml:space="preserve"> и </w:t>
      </w:r>
      <w:r>
        <w:rPr>
          <w:i/>
          <w:iCs/>
          <w:sz w:val="22"/>
        </w:rPr>
        <w:t>садоводство</w:t>
      </w:r>
      <w:r>
        <w:rPr>
          <w:sz w:val="22"/>
        </w:rPr>
        <w:t xml:space="preserve">. Выращивают </w:t>
      </w:r>
      <w:r>
        <w:rPr>
          <w:i/>
          <w:iCs/>
          <w:sz w:val="22"/>
        </w:rPr>
        <w:t>круп</w:t>
        <w:softHyphen/>
        <w:t>ный рогатый скот</w:t>
      </w:r>
      <w:r>
        <w:rPr>
          <w:sz w:val="22"/>
        </w:rPr>
        <w:t xml:space="preserve">, </w:t>
      </w:r>
      <w:r>
        <w:rPr>
          <w:i/>
          <w:iCs/>
          <w:sz w:val="22"/>
        </w:rPr>
        <w:t>свиней</w:t>
      </w:r>
      <w:r>
        <w:rPr>
          <w:sz w:val="22"/>
        </w:rPr>
        <w:t xml:space="preserve">, </w:t>
      </w:r>
      <w:r>
        <w:rPr>
          <w:i/>
          <w:iCs/>
          <w:sz w:val="22"/>
        </w:rPr>
        <w:t>овец</w:t>
      </w:r>
      <w:r>
        <w:rPr>
          <w:sz w:val="22"/>
        </w:rPr>
        <w:t xml:space="preserve"> и </w:t>
      </w:r>
      <w:r>
        <w:rPr>
          <w:i/>
          <w:iCs/>
          <w:sz w:val="22"/>
        </w:rPr>
        <w:t>коз</w:t>
      </w:r>
      <w:r>
        <w:rPr>
          <w:sz w:val="22"/>
        </w:rPr>
        <w:t>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  <w:lang w:val="en-US"/>
        </w:rPr>
        <w:t>VII</w:t>
      </w:r>
      <w:r>
        <w:rPr>
          <w:b/>
          <w:bCs/>
          <w:sz w:val="22"/>
        </w:rPr>
        <w:t xml:space="preserve">. Транспорт. </w:t>
      </w:r>
      <w:r>
        <w:rPr>
          <w:sz w:val="22"/>
        </w:rPr>
        <w:t>Область обладает густой и равномерно разме</w:t>
        <w:softHyphen/>
        <w:t xml:space="preserve">щенной </w:t>
      </w:r>
      <w:r>
        <w:rPr>
          <w:i/>
          <w:iCs/>
          <w:sz w:val="22"/>
        </w:rPr>
        <w:t xml:space="preserve">сетью железных </w:t>
      </w:r>
      <w:r>
        <w:rPr>
          <w:sz w:val="22"/>
        </w:rPr>
        <w:t xml:space="preserve">и </w:t>
      </w:r>
      <w:r>
        <w:rPr>
          <w:i/>
          <w:iCs/>
          <w:sz w:val="22"/>
        </w:rPr>
        <w:t>автомобильных до</w:t>
        <w:softHyphen/>
        <w:t>рог</w:t>
      </w:r>
      <w:r>
        <w:rPr>
          <w:sz w:val="22"/>
        </w:rPr>
        <w:t>, связывающих ее с Россией через территории Литвы и Беларуси.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Общероссийское значение име</w:t>
        <w:softHyphen/>
        <w:t xml:space="preserve">ют незамерзающие порты — </w:t>
      </w:r>
      <w:r>
        <w:rPr>
          <w:i/>
          <w:iCs/>
          <w:sz w:val="22"/>
        </w:rPr>
        <w:t>Калининград</w:t>
      </w:r>
      <w:r>
        <w:rPr>
          <w:sz w:val="22"/>
        </w:rPr>
        <w:t xml:space="preserve"> и </w:t>
      </w:r>
      <w:r>
        <w:rPr>
          <w:i/>
          <w:iCs/>
          <w:sz w:val="22"/>
        </w:rPr>
        <w:t>Балтийск</w:t>
      </w:r>
      <w:r>
        <w:rPr>
          <w:sz w:val="22"/>
        </w:rPr>
        <w:t>, обеспечивающие значительную часть внеш</w:t>
        <w:softHyphen/>
        <w:t>неторговых каботажных перевозок России на Бал</w:t>
        <w:softHyphen/>
        <w:t xml:space="preserve">тийском море и в Атлантике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 xml:space="preserve">По рекам Неману и Преголе осуществляется речное судоходство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оз</w:t>
        <w:softHyphen/>
        <w:t>душными авиалиниями центр области связан с другими крупными городами России.</w:t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ind w:firstLine="42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before="0" w:after="240"/>
        <w:ind w:left="0" w:hanging="0"/>
        <w:jc w:val="center"/>
        <w:rPr>
          <w:rFonts w:ascii="Comic Sans MS" w:hAnsi="Comic Sans MS" w:cs="Times New Roman"/>
          <w:b w:val="false"/>
          <w:b w:val="false"/>
          <w:bCs w:val="false"/>
          <w:caps/>
          <w:color w:val="FF0000"/>
        </w:rPr>
      </w:pPr>
      <w:r>
        <w:rPr>
          <w:rFonts w:cs="Times New Roman" w:ascii="Comic Sans MS" w:hAnsi="Comic Sans MS"/>
          <w:b w:val="false"/>
          <w:bCs w:val="false"/>
          <w:caps/>
          <w:color w:val="FF0000"/>
        </w:rPr>
        <w:t>К  а  л  и  н  и  н  г  р  а  д</w:t>
      </w:r>
    </w:p>
    <w:p>
      <w:pPr>
        <w:pStyle w:val="Normal"/>
        <w:spacing w:lineRule="auto" w:line="240"/>
        <w:ind w:firstLine="426"/>
        <w:rPr>
          <w:rFonts w:ascii="Comic Sans MS" w:hAnsi="Comic Sans MS" w:cs="Times New Roman"/>
          <w:b/>
          <w:b/>
          <w:bCs/>
          <w:caps/>
          <w:color w:val="FF0000"/>
          <w:sz w:val="22"/>
        </w:rPr>
      </w:pPr>
      <w:r>
        <w:rPr>
          <w:rFonts w:cs="Times New Roman" w:ascii="Comic Sans MS" w:hAnsi="Comic Sans MS"/>
          <w:b/>
          <w:bCs/>
          <w:caps/>
          <w:color w:val="FF0000"/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i/>
          <w:iCs/>
          <w:sz w:val="22"/>
        </w:rPr>
        <w:t xml:space="preserve">Калининград </w:t>
      </w:r>
      <w:r>
        <w:rPr>
          <w:sz w:val="22"/>
        </w:rPr>
        <w:t xml:space="preserve">(Кенигсберг) — центр </w:t>
      </w:r>
      <w:r>
        <w:rPr>
          <w:i/>
          <w:iCs/>
          <w:sz w:val="22"/>
        </w:rPr>
        <w:t>Калининг</w:t>
        <w:softHyphen/>
        <w:t>радской области</w:t>
      </w:r>
      <w:r>
        <w:rPr>
          <w:sz w:val="22"/>
        </w:rPr>
        <w:t xml:space="preserve">. 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Распо</w:t>
        <w:softHyphen/>
        <w:t xml:space="preserve">ложен на обоих берегах </w:t>
      </w:r>
      <w:r>
        <w:rPr>
          <w:i/>
          <w:iCs/>
          <w:sz w:val="22"/>
        </w:rPr>
        <w:t>р. Преголя</w:t>
      </w:r>
      <w:r>
        <w:rPr>
          <w:sz w:val="22"/>
        </w:rPr>
        <w:t xml:space="preserve">, при впадении ее в </w:t>
      </w:r>
      <w:r>
        <w:rPr>
          <w:i/>
          <w:iCs/>
          <w:sz w:val="22"/>
        </w:rPr>
        <w:t>Вислинский залив</w:t>
      </w:r>
      <w:r>
        <w:rPr>
          <w:sz w:val="22"/>
        </w:rPr>
        <w:t xml:space="preserve"> Балтийского моря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Место</w:t>
        <w:softHyphen/>
        <w:t xml:space="preserve">пребывание губернатора области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Население — 450 тыс. чел.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Важный транспортный узел (6 железнодорож</w:t>
        <w:softHyphen/>
        <w:t>ных линий, 4 автострады, крупный морской порт, речной</w:t>
      </w:r>
      <w:r>
        <w:rPr>
          <w:b/>
          <w:bCs/>
          <w:sz w:val="22"/>
        </w:rPr>
        <w:t xml:space="preserve"> </w:t>
      </w:r>
      <w:r>
        <w:rPr>
          <w:sz w:val="22"/>
        </w:rPr>
        <w:t>порт, аэропорт).</w:t>
      </w:r>
    </w:p>
    <w:p>
      <w:pPr>
        <w:sectPr>
          <w:footnotePr>
            <w:numFmt w:val="decimal"/>
          </w:footnotePr>
          <w:type w:val="nextPage"/>
          <w:pgSz w:w="11906" w:h="16820"/>
          <w:pgMar w:left="1440" w:right="1410" w:gutter="0" w:header="0" w:top="1440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b/>
          <w:bCs/>
        </w:rPr>
        <w:t xml:space="preserve">Исторические данные. </w:t>
      </w:r>
      <w:r>
        <w:rPr/>
        <w:t>Город основан в 1255г. немецкими рыцарями Тев</w:t>
        <w:softHyphen/>
        <w:t>тонского ордена.</w:t>
      </w:r>
    </w:p>
    <w:p>
      <w:pPr>
        <w:pStyle w:val="TextBodyIndent"/>
        <w:rPr/>
      </w:pPr>
      <w:r>
        <w:rPr/>
        <w:t>На протяжении 700 лет являлся центром немецкой агрессии против народов При</w:t>
        <w:softHyphen/>
        <w:t xml:space="preserve">балтики, Польши и России. </w:t>
      </w:r>
    </w:p>
    <w:p>
      <w:pPr>
        <w:pStyle w:val="TextBodyIndent"/>
        <w:rPr/>
      </w:pPr>
      <w:r>
        <w:rPr/>
        <w:t>В апреле 1945 г. город был взят штурмом частями Советской армии и пе</w:t>
        <w:softHyphen/>
        <w:t>редан под юрисдикцию России (решение Потсдам</w:t>
        <w:softHyphen/>
        <w:t xml:space="preserve">ской конференции). </w:t>
      </w:r>
    </w:p>
    <w:p>
      <w:pPr>
        <w:pStyle w:val="TextBodyIndent"/>
        <w:rPr/>
      </w:pPr>
      <w:r>
        <w:rPr/>
        <w:t>В 1946 г. был переименован в Калининград и стал областным центром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 xml:space="preserve">Промышленность. </w:t>
      </w:r>
      <w:r>
        <w:rPr>
          <w:sz w:val="22"/>
        </w:rPr>
        <w:t xml:space="preserve">Главные отрасли промышленности — </w:t>
      </w:r>
      <w:r>
        <w:rPr>
          <w:i/>
          <w:iCs/>
          <w:sz w:val="22"/>
        </w:rPr>
        <w:t xml:space="preserve">рыбная, целлюлозно-бумажная, машиностроительная </w:t>
      </w:r>
      <w:r>
        <w:rPr>
          <w:sz w:val="22"/>
        </w:rPr>
        <w:t>и</w:t>
      </w:r>
      <w:r>
        <w:rPr>
          <w:i/>
          <w:iCs/>
          <w:sz w:val="22"/>
        </w:rPr>
        <w:t xml:space="preserve"> металлообрабатывающая</w:t>
      </w:r>
      <w:r>
        <w:rPr>
          <w:sz w:val="22"/>
        </w:rPr>
        <w:t xml:space="preserve">. 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В Калининграде действу</w:t>
        <w:softHyphen/>
        <w:t>ют крупный рыбоконсервный, 2 целлюлозно-бумажных комбината, вагоностроительный и судо</w:t>
        <w:softHyphen/>
        <w:t>ремонтный заводы, заводы строительного и до</w:t>
        <w:softHyphen/>
        <w:t>рожного машиностроения, электросварочного оборудования, башенных кранов, автомобильных запасных частей, торгового машиностроения. Про</w:t>
        <w:softHyphen/>
        <w:t>изводится оборудование для бумажных и дерево</w:t>
        <w:softHyphen/>
        <w:t>обрабатывающих предприятий. Город является главной базой рыболовецкого флота области,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Штурм советскими войсками города-крепости Кенигсберг привел к разрушению более 90% всех городских построек, В результате Калининград не имеет исторических архитектурных достоприме</w:t>
        <w:softHyphen/>
        <w:t>чательностей и выглядит новым, современным городом. Около 1/3 его территории занято парка</w:t>
        <w:softHyphen/>
        <w:t>ми, бульварами, садами, скверами и водоемами. Сохранились памятник Ф. Шиллеру (начало</w:t>
      </w:r>
      <w:r>
        <w:rPr>
          <w:b/>
          <w:bCs/>
          <w:sz w:val="22"/>
        </w:rPr>
        <w:t xml:space="preserve"> XX</w:t>
      </w:r>
      <w:r>
        <w:rPr>
          <w:sz w:val="22"/>
        </w:rPr>
        <w:t xml:space="preserve"> в.) и могила знаменитого немецкого философа И- Кан</w:t>
        <w:softHyphen/>
        <w:t>та</w:t>
      </w:r>
      <w:r>
        <w:rPr>
          <w:b/>
          <w:bCs/>
          <w:sz w:val="22"/>
        </w:rPr>
        <w:t xml:space="preserve"> (XIX</w:t>
      </w:r>
      <w:r>
        <w:rPr>
          <w:sz w:val="22"/>
        </w:rPr>
        <w:t xml:space="preserve"> в.). В городе находятся: Институт рыбной промышленности, высшее инженерное морское училище, атлантический</w:t>
      </w:r>
      <w:r>
        <w:rPr>
          <w:b/>
          <w:bCs/>
          <w:sz w:val="22"/>
        </w:rPr>
        <w:t xml:space="preserve"> НИИ</w:t>
      </w:r>
      <w:r>
        <w:rPr>
          <w:sz w:val="22"/>
        </w:rPr>
        <w:t xml:space="preserve"> рыбного хозяйства и океанографии, 2 театра, филармония, краевед</w:t>
        <w:softHyphen/>
        <w:t>ческий музей. Вблизи города — климатические морские курорты Светлогорск,</w:t>
      </w:r>
      <w:r>
        <w:rPr>
          <w:b/>
          <w:bCs/>
          <w:sz w:val="22"/>
        </w:rPr>
        <w:t xml:space="preserve"> Отрадное, Зеле</w:t>
      </w:r>
      <w:r>
        <w:rPr>
          <w:sz w:val="22"/>
        </w:rPr>
        <w:t>ноградск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>Туристы</w:t>
      </w:r>
      <w:r>
        <w:rPr>
          <w:sz w:val="22"/>
        </w:rPr>
        <w:t xml:space="preserve"> посещают Калининград крайне ред</w:t>
        <w:softHyphen/>
        <w:t>ко.</w:t>
      </w:r>
    </w:p>
    <w:p>
      <w:pPr>
        <w:pStyle w:val="Normal"/>
        <w:spacing w:lineRule="auto" w:line="240"/>
        <w:ind w:firstLine="426"/>
        <w:rPr/>
      </w:pPr>
      <w:r>
        <w:rPr>
          <w:b/>
          <w:bCs/>
          <w:sz w:val="22"/>
        </w:rPr>
        <w:t>Советск</w:t>
      </w:r>
      <w:r>
        <w:rPr>
          <w:sz w:val="22"/>
        </w:rPr>
        <w:t xml:space="preserve"> (Тильзит) — город в Калининградской области. Расположен на левом берегу р.Неман. Важ</w:t>
        <w:softHyphen/>
        <w:t>ный транспортный узел (3 железнодорожных ли</w:t>
        <w:softHyphen/>
        <w:t>нии, 2 автострады, речной порт).</w:t>
      </w:r>
    </w:p>
    <w:p>
      <w:pPr>
        <w:pStyle w:val="Normal"/>
        <w:spacing w:lineRule="auto" w:line="240"/>
        <w:ind w:firstLine="426"/>
        <w:rPr/>
      </w:pPr>
      <w:r>
        <w:rPr>
          <w:sz w:val="22"/>
        </w:rPr>
        <w:t>Основан в 1288 г. как замок рыцарей Ливонско</w:t>
        <w:softHyphen/>
        <w:t xml:space="preserve">го ордена. В 1409 г. здесь была построена прусская крепость, а возникший возле нее поселок в 1552 г. </w:t>
      </w:r>
      <w:r>
        <w:rPr>
          <w:b/>
          <w:bCs/>
          <w:sz w:val="22"/>
        </w:rPr>
        <w:t>был назван</w:t>
      </w:r>
      <w:r>
        <w:rPr>
          <w:sz w:val="22"/>
        </w:rPr>
        <w:t xml:space="preserve"> городом Тильзитом. В 1757 и 1914 гг. город был занят русскими войсками. В 1807 г. здесь был заключен Тильзитский мир между импера</w:t>
        <w:softHyphen/>
        <w:t>торами Наполеоном I и Александром I. С [871 г. в составе Германской империи, В январе 1945 г. Со</w:t>
        <w:softHyphen/>
        <w:t>ветская Армия штурмом овладела городом.</w:t>
      </w:r>
      <w:r>
        <w:rPr>
          <w:b/>
          <w:bCs/>
          <w:sz w:val="22"/>
        </w:rPr>
        <w:t xml:space="preserve"> С 1945 г.</w:t>
      </w:r>
      <w:r>
        <w:rPr>
          <w:sz w:val="22"/>
        </w:rPr>
        <w:t xml:space="preserve"> </w:t>
      </w:r>
      <w:r>
        <w:rPr>
          <w:i/>
          <w:iCs/>
          <w:sz w:val="22"/>
        </w:rPr>
        <w:t>—</w:t>
      </w:r>
      <w:r>
        <w:rPr>
          <w:sz w:val="22"/>
        </w:rPr>
        <w:t xml:space="preserve"> в составе</w:t>
      </w:r>
      <w:r>
        <w:rPr>
          <w:b/>
          <w:bCs/>
          <w:sz w:val="22"/>
        </w:rPr>
        <w:t xml:space="preserve"> СССР. В1</w:t>
      </w:r>
      <w:r>
        <w:rPr>
          <w:sz w:val="22"/>
        </w:rPr>
        <w:t>946 г. переименован в Советск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Основные отрасли городской промышленнос</w:t>
        <w:softHyphen/>
        <w:t>ти— судостроительная и целлюлозно-бумажная. Имеются предприятия швейной, трикотажной и пищевой отраслей.</w:t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  <w:t>Сильно разрушенный в годы второй мировой войны город не имеет архитектурных достопри</w:t>
        <w:softHyphen/>
        <w:t>мечательностей. В Советске — драматический те</w:t>
        <w:softHyphen/>
        <w:t>атр. Туристов город не привлекает.</w:t>
      </w:r>
    </w:p>
    <w:p>
      <w:pPr>
        <w:pStyle w:val="FR2"/>
        <w:spacing w:before="120" w:after="0"/>
        <w:ind w:firstLine="426"/>
        <w:jc w:val="left"/>
        <w:rPr>
          <w:sz w:val="22"/>
        </w:rPr>
      </w:pPr>
      <w:r>
        <w:rPr>
          <w:sz w:val="22"/>
        </w:rPr>
      </w:r>
    </w:p>
    <w:p>
      <w:pPr>
        <w:pStyle w:val="FR2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426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continuous"/>
      <w:pgSz w:w="11906" w:h="16820"/>
      <w:pgMar w:left="1440" w:right="1410" w:gutter="0" w:header="0" w:top="144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Анклав (франц. </w:t>
      </w:r>
      <w:r>
        <w:rPr>
          <w:lang w:val="en-US"/>
        </w:rPr>
        <w:t>enclave</w:t>
      </w:r>
      <w:r>
        <w:rPr/>
        <w:t>) – часть территории одного государства, окруженная со всех сторон территорией других государст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2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40"/>
      <w:ind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12:00Z</dcterms:created>
  <dc:creator>mary</dc:creator>
  <dc:description/>
  <dc:language>en-US</dc:language>
  <cp:lastModifiedBy>mary</cp:lastModifiedBy>
  <dcterms:modified xsi:type="dcterms:W3CDTF">2003-01-28T19:46:00Z</dcterms:modified>
  <cp:revision>6</cp:revision>
  <dc:subject/>
  <dc:title/>
</cp:coreProperties>
</file>