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йский государственный медицинский университ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едерального агентства по здравоохранению и социальному развити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Принципы иммуноферментного анализа, основные виды ИФА, применение в диагностике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мойликов Павел Владимирович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нтерн кафедры «Клинической лабораторной диагностик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39413784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239413785">
            <w:r>
              <w:rPr>
                <w:rStyle w:val="IndexLink"/>
              </w:rPr>
              <w:t>Иммуноферментный анализ.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39413786">
            <w:r>
              <w:rPr>
                <w:rStyle w:val="IndexLink"/>
              </w:rPr>
              <w:t>Классификация ИФА.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39413787">
            <w:r>
              <w:rPr>
                <w:rStyle w:val="IndexLink"/>
              </w:rPr>
              <w:t>Характеристика компонентов, используемых в ИФА.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39413788">
            <w:r>
              <w:rPr>
                <w:rStyle w:val="IndexLink"/>
              </w:rPr>
              <w:t>Варианты постановки ИФА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239413789">
            <w:r>
              <w:rPr>
                <w:rStyle w:val="IndexLink"/>
                <w:i/>
                <w:iCs/>
                <w:lang w:val="en-US" w:eastAsia="en-US"/>
              </w:rPr>
              <w:t>Общий принцип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239413790">
            <w:r>
              <w:rPr>
                <w:rStyle w:val="IndexLink"/>
                <w:i/>
                <w:iCs/>
                <w:lang w:val="en-US" w:eastAsia="en-US"/>
              </w:rPr>
              <w:t>Непрямой ИФ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239413791">
            <w:r>
              <w:rPr>
                <w:rStyle w:val="IndexLink"/>
                <w:i/>
                <w:iCs/>
                <w:lang w:val="en-US" w:eastAsia="en-US"/>
              </w:rPr>
              <w:t>«Сэндвич» –  вариант ИФА для выявления антигенов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239413792">
            <w:r>
              <w:rPr>
                <w:rStyle w:val="IndexLink"/>
                <w:i/>
                <w:iCs/>
                <w:lang w:val="en-US" w:eastAsia="en-US"/>
              </w:rPr>
              <w:t>Конкурентный ИФА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239413793">
            <w:r>
              <w:rPr>
                <w:rStyle w:val="IndexLink"/>
                <w:i/>
                <w:iCs/>
                <w:lang w:val="en-US" w:eastAsia="en-US"/>
              </w:rPr>
              <w:t>Ингибиторный ИФА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239413794">
            <w:r>
              <w:rPr>
                <w:rStyle w:val="IndexLink"/>
                <w:i/>
                <w:iCs/>
                <w:lang w:val="en-US" w:eastAsia="en-US"/>
              </w:rPr>
              <w:t>Метод иммуноферментных пятен (</w:t>
            </w:r>
            <w:r>
              <w:rPr>
                <w:rStyle w:val="IndexLink"/>
                <w:i/>
                <w:iCs/>
                <w:lang w:val="en-US" w:eastAsia="en-US"/>
              </w:rPr>
              <w:t>ELISPOT</w:t>
            </w:r>
            <w:r>
              <w:rPr>
                <w:rStyle w:val="IndexLink"/>
                <w:i/>
                <w:iCs/>
                <w:lang w:val="en-US" w:eastAsia="en-US"/>
              </w:rPr>
              <w:t>)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/>
          </w:pPr>
          <w:hyperlink w:anchor="__RefHeading___Toc239413795">
            <w:r>
              <w:rPr>
                <w:rStyle w:val="IndexLink"/>
              </w:rPr>
              <w:t>Системы усиления сигнала.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239413796">
            <w:r>
              <w:rPr>
                <w:rStyle w:val="IndexLink"/>
              </w:rPr>
              <w:t>Практическое применение ИФА.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239413797">
            <w:r>
              <w:rPr>
                <w:rStyle w:val="IndexLink"/>
              </w:rPr>
              <w:t>Список используемой литературы.</w:t>
              <w:tab/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нципы иммуноферментного анализа, основные виды ИФА, применение в диагно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3941378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тоды иммунного анализа широко вошли в медицинскую практику. Во всех областях современной медицины используется иммунный анализ, преимущественно, с диагностической и аналитической целями. Особенно важно, что они дают возможность идентифицировать биологические компоненты (гормоны, ферменты, нейропептиды, продукты  иммунной системы, антигены и т.д.) в низких и очень низких концентрациях. Все продукты, против которых возможно получение антител, выявляются этими метод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ммунный анализ основывается на взаимодействии антигена (АГ) и антитела (АТ) с использованием различных вариантов мечения одного из компонентов (фермент, радионуклид, флуоресцентный краситель и другие). Оценка реакции проводится автоматически на специальной аппаратуре, что позволяет стандартизировать эти мет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зависимости от типа используемой метки и условий постановки теста иммунный анализ обозначается как иммуноферментный (ИФА), радиоиммунный (РИА), иммунофлуоресцентный и другие. При постановке реакций в один или несколько этапов они обозначаются как прямые или непрямые. Имеет значение среда, в которой проводится реакция. Если реакция проводится с реагентами, фиксированными на поверхности, то тест обозначается как твердофазный, например </w:t>
      </w:r>
      <w:r>
        <w:rPr>
          <w:lang w:val="en-US"/>
        </w:rPr>
        <w:t>ELISA</w:t>
      </w:r>
      <w:r>
        <w:rPr/>
        <w:t xml:space="preserve"> (</w:t>
      </w:r>
      <w:r>
        <w:rPr>
          <w:lang w:val="en-US"/>
        </w:rPr>
        <w:t>enzyme</w:t>
      </w:r>
      <w:r>
        <w:rPr/>
        <w:t xml:space="preserve"> </w:t>
      </w:r>
      <w:r>
        <w:rPr>
          <w:lang w:val="en-US"/>
        </w:rPr>
        <w:t>linked</w:t>
      </w:r>
      <w:r>
        <w:rPr/>
        <w:t xml:space="preserve"> </w:t>
      </w:r>
      <w:r>
        <w:rPr>
          <w:lang w:val="en-US"/>
        </w:rPr>
        <w:t>immunosorbent</w:t>
      </w:r>
      <w:r>
        <w:rPr/>
        <w:t xml:space="preserve"> </w:t>
      </w:r>
      <w:r>
        <w:rPr>
          <w:lang w:val="en-US"/>
        </w:rPr>
        <w:t>assay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анной работе будет рассмотрен только иммуноферментный анализ – метод широко распространенный в биологии и медицине, как практической, так и фундаментальной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1" w:name="__RefHeading___Toc239413785"/>
      <w:bookmarkEnd w:id="1"/>
      <w:r>
        <w:rPr>
          <w:rFonts w:cs="Times New Roman" w:ascii="Times New Roman" w:hAnsi="Times New Roman"/>
          <w:b w:val="false"/>
          <w:bCs w:val="false"/>
          <w:sz w:val="28"/>
        </w:rPr>
        <w:t>Иммуноферментный анализ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ФА появился в середине 60-х годов и первоначально был разработан как метод для идентификации антигена в гистологическом препарате, а также для визуализации линий преципитации в тесте иммунодифузии и иммуноэлектрофореза, а затем стал использоваться для количественного определения антигенов и антител в биологических жидкостях. В разработке метода принимали участия Е. Энгвалл и Р. Пэлман, а также независимо от них В. Ван Вееман и Р. Шурс. 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43080" y="457200"/>
                            <a:ext cx="343080" cy="343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495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609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80"/>
                            <a:ext cx="22860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09480"/>
                            <a:ext cx="22860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09480"/>
                            <a:ext cx="3430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495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48564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47960" y="428760"/>
                            <a:ext cx="343080" cy="343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361800"/>
                            <a:ext cx="22860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7480" y="590400"/>
                            <a:ext cx="22860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590400"/>
                            <a:ext cx="3430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476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800280"/>
                            <a:ext cx="114480" cy="228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14400"/>
                            <a:ext cx="114480" cy="228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685800"/>
                            <a:ext cx="114480" cy="228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942840"/>
                            <a:ext cx="114480" cy="228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48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30200">
                            <a:off x="3886560" y="34272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5519" y="1086"/>
                                </a:moveTo>
                                <a:arcTo wR="-10800" hR="-10800" stAng="-3845436" swAng="-11515997"/>
                                <a:lnTo>
                                  <a:pt x="13408" y="320"/>
                                </a:lnTo>
                                <a:arcTo wR="10800" hR="10800" stAng="-4561434" swAng="11515997"/>
                                <a:lnTo>
                                  <a:pt x="4901" y="22943"/>
                                </a:lnTo>
                                <a:lnTo>
                                  <a:pt x="3652" y="19335"/>
                                </a:lnTo>
                                <a:lnTo>
                                  <a:pt x="7261" y="180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2095560"/>
                            <a:ext cx="22860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866960"/>
                            <a:ext cx="22860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094840"/>
                            <a:ext cx="3430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8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09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7280" y="1924200"/>
                            <a:ext cx="343080" cy="343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095560"/>
                            <a:ext cx="12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1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95264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1040" y="2057400"/>
                            <a:ext cx="22860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1828800"/>
                            <a:ext cx="22860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7960" y="2056680"/>
                            <a:ext cx="3430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76720" y="1886040"/>
                            <a:ext cx="343080" cy="343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057400"/>
                            <a:ext cx="12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371680"/>
                            <a:ext cx="114480" cy="228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86160"/>
                            <a:ext cx="114480" cy="228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2257560"/>
                            <a:ext cx="114480" cy="228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2514600"/>
                            <a:ext cx="114480" cy="2286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8588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7176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80036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68588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30200">
                            <a:off x="4000680" y="191412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5519" y="1086"/>
                                </a:moveTo>
                                <a:arcTo wR="-10800" hR="-10800" stAng="-3845436" swAng="-11515997"/>
                                <a:lnTo>
                                  <a:pt x="13408" y="320"/>
                                </a:lnTo>
                                <a:arcTo wR="10800" hR="10800" stAng="-4561434" swAng="11515997"/>
                                <a:lnTo>
                                  <a:pt x="4901" y="22943"/>
                                </a:lnTo>
                                <a:lnTo>
                                  <a:pt x="3652" y="19335"/>
                                </a:lnTo>
                                <a:lnTo>
                                  <a:pt x="7261" y="180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485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1743120"/>
                            <a:ext cx="115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 с  фермен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866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25704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 с фермен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457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201924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f" o:allowincell="f" style="position:absolute;left:0;top:0;width:863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540;top:720;width:539;height:539;mso-wrap-style:none;v-text-anchor:middle;rotation:90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9,780" to="1529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,960" to="1709,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00" to="2339,959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980,960" to="2339,1319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2340,960" to="2879,960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10;top:7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615;top:765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5;top:675;width:539;height:539;mso-wrap-style:none;v-text-anchor:middle;rotation:90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5,570" to="5174,929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4815,930" to="5174,1289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5175,930" to="5714,930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45;top:75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6660;top:1260;width:179;height:35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440;width:179;height:35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5;top:1080;width:179;height:35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0;top:1485;width:179;height:35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333300" stroked="t" o:allowincell="f" style="position:absolute;left:6480;top:180;width:359;height:359;mso-wrap-style:none;v-text-anchor:middle;mso-position-horizontal-relative:char" type="_x0000_t71">
                  <v:fill o:detectmouseclick="t" type="solid" color2="#ccccff"/>
                  <v:stroke color="black" weight="9360" joinstyle="miter" endcap="flat"/>
                  <w10:wrap type="none"/>
                </v:shape>
                <v:shape id="shape_0" fillcolor="#333300" stroked="t" o:allowincell="f" style="position:absolute;left:6840;top:0;width:359;height:359;mso-wrap-style:none;v-text-anchor:middle;mso-position-horizontal-relative:char" type="_x0000_t71">
                  <v:fill o:detectmouseclick="t" type="solid" color2="#ccccff"/>
                  <v:stroke color="black" weight="9360" joinstyle="miter" endcap="flat"/>
                  <w10:wrap type="none"/>
                </v:shape>
                <v:shape id="shape_0" fillcolor="#333300" stroked="t" o:allowincell="f" style="position:absolute;left:6840;top:360;width:359;height:359;mso-wrap-style:none;v-text-anchor:middle;mso-position-horizontal-relative:char" type="_x0000_t71">
                  <v:fill o:detectmouseclick="t" type="solid" color2="#ccccff"/>
                  <v:stroke color="black" weight="9360" joinstyle="miter" endcap="flat"/>
                  <w10:wrap type="none"/>
                </v:shape>
                <v:shape id="shape_0" fillcolor="#333300" stroked="t" o:allowincell="f" style="position:absolute;left:7200;top:180;width:359;height:359;mso-wrap-style:none;v-text-anchor:middle;mso-position-horizontal-relative:char" type="_x0000_t71">
                  <v:fill o:detectmouseclick="t" type="solid" color2="#ccccff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0;top:539;width:539;height:719;mso-wrap-style:none;v-text-anchor:middle;rotation:15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3300" to="1439,3659" stroked="t" o:allowincell="f" style="position:absolute;flip:xy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080,2940" to="1439,3299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540,3299" to="1079,3299" stroked="t" o:allowincell="f" style="position:absolute;flip:xy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799,3120" to="1799,3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300" to="1979,3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5;top:3030;width:539;height:539;mso-wrap-style:none;v-text-anchor:middle;rotation:270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0,3300" to="3044,3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31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675;top:3075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25,3240" to="5384,3599" stroked="t" o:allowincell="f" style="position:absolute;flip:xy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5025,2880" to="5384,3239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4485,3239" to="5024,3239" stroked="t" o:allowincell="f" style="position:absolute;flip:xy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0;top:2970;width:539;height:539;mso-wrap-style:none;v-text-anchor:middle;rotation:270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15,3240" to="590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25;top:30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840;top:3735;width:179;height:35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15;width:179;height:35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5;top:3555;width:179;height:35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0;top:3960;width:179;height:35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00" stroked="t" o:allowincell="f" style="position:absolute;left:6660;top:2655;width:359;height:359;mso-wrap-style:none;v-text-anchor:middle;mso-position-horizontal-relative:char" type="_x0000_t71">
                  <v:fill o:detectmouseclick="t" type="solid" color2="#ccccff"/>
                  <v:stroke color="black" weight="9360" joinstyle="miter" endcap="flat"/>
                  <w10:wrap type="none"/>
                </v:shape>
                <v:shape id="shape_0" fillcolor="#333300" stroked="t" o:allowincell="f" style="position:absolute;left:7020;top:2475;width:359;height:359;mso-wrap-style:none;v-text-anchor:middle;mso-position-horizontal-relative:char" type="_x0000_t71">
                  <v:fill o:detectmouseclick="t" type="solid" color2="#ccccff"/>
                  <v:stroke color="black" weight="9360" joinstyle="miter" endcap="flat"/>
                  <w10:wrap type="none"/>
                </v:shape>
                <v:shape id="shape_0" fillcolor="#333300" stroked="t" o:allowincell="f" style="position:absolute;left:7020;top:2835;width:359;height:359;mso-wrap-style:none;v-text-anchor:middle;mso-position-horizontal-relative:char" type="_x0000_t71">
                  <v:fill o:detectmouseclick="t" type="solid" color2="#ccccff"/>
                  <v:stroke color="black" weight="9360" joinstyle="miter" endcap="flat"/>
                  <w10:wrap type="none"/>
                </v:shape>
                <v:shape id="shape_0" fillcolor="#333300" stroked="t" o:allowincell="f" style="position:absolute;left:7380;top:2655;width:359;height:359;mso-wrap-style:none;v-text-anchor:middle;mso-position-horizontal-relative:char" type="_x0000_t71">
                  <v:fill o:detectmouseclick="t" type="solid" color2="#ccccff"/>
                  <v:stroke color="black" weight="9360" joinstyle="miter" endcap="flat"/>
                  <w10:wrap type="none"/>
                </v:shape>
                <v:rect id="shape_0" fillcolor="white" stroked="t" o:allowincell="f" style="position:absolute;left:6300;top:3014;width:539;height:719;mso-wrap-style:none;v-text-anchor:middle;rotation:15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7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0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81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76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2745;width:181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 с  фермент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29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405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 с фермент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5;top:7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тр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31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тр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исунок 1. Основной принцып ИФА.</w:t>
      </w:r>
    </w:p>
    <w:p>
      <w:pPr>
        <w:pStyle w:val="Normal"/>
        <w:ind w:firstLine="720"/>
        <w:jc w:val="both"/>
        <w:rPr/>
      </w:pPr>
      <w:r>
        <w:rPr/>
        <w:t>1) Для выявления антигенов. 2) Для выявления антит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тод основан на специфическом связывании антитела с антигеном, при этом один из компонентов конъюгирован с ферментом, в результатереакции с соответствующим хромогенным субстратом образовывается окрашенный продукт, количество которого можно определить спектрофотометрически (рис. 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крытие возможности иммобилизации антигена и антитела на различных носителях с сохранением их связывающей активности позволило расширить использование ИФА в различных областях биологии и медици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явление моноклональных антител послужило дальнейшему развитию ИФА, что позволило повысить его чувствительность, специфичность и воспроизводимость результа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оретически ИФА основывается на данных современной иммунохимии и химической энзимологии, знании физико-химических закономерностей реакции антиген-антитело, а также на главных принципах аналитической химии. Чувствительность ИФА и время его проведения определяется несколькими основными факторами: кинетическими, термодинамическими характеристиками реакции антиген-антитело, соотношением реагентов, активностью фермента и разрешающей способностью методов его детекции. В общем виде реакция антиген-антитело может быть описана  простой схем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[AT]+[</w:t>
      </w:r>
      <w:r>
        <w:rPr/>
        <w:t>АГ</w:t>
      </w:r>
      <w:r>
        <w:rPr>
          <w:lang w:val="en-US"/>
        </w:rPr>
        <w:t>]↔[</w:t>
      </w:r>
      <w:r>
        <w:rPr/>
        <w:t>АТАГ</w:t>
      </w:r>
      <w:r>
        <w:rPr>
          <w:lang w:val="en-US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нообразие объектов исследования от низкомолекулярных соединений до вирусов и бактерий, а также необычайно широкий круг задач, связанных с многообразием условий применения ИФА, обусловливают разработку чрезвычайно большого количество вариантов этого метода.</w:t>
      </w:r>
    </w:p>
    <w:p>
      <w:pPr>
        <w:pStyle w:val="Normal"/>
        <w:spacing w:lineRule="auto" w:line="360"/>
        <w:jc w:val="both"/>
        <w:rPr/>
      </w:pPr>
      <w:r>
        <w:rPr/>
        <w:tab/>
        <w:t>Любой вариант ИФА содержит 3 обязательные стадии:</w:t>
      </w:r>
    </w:p>
    <w:p>
      <w:pPr>
        <w:pStyle w:val="Normal"/>
        <w:spacing w:lineRule="auto" w:line="360"/>
        <w:jc w:val="both"/>
        <w:rPr/>
      </w:pPr>
      <w:r>
        <w:rPr/>
        <w:t>1. стадия узнавания тестируемого соединения специфическим к нему антителом, что ведет к образованию иммунного комплекса;</w:t>
      </w:r>
    </w:p>
    <w:p>
      <w:pPr>
        <w:pStyle w:val="Normal"/>
        <w:spacing w:lineRule="auto" w:line="360"/>
        <w:jc w:val="both"/>
        <w:rPr/>
      </w:pPr>
      <w:r>
        <w:rPr/>
        <w:t>2. стадия формирования связи конъюгата с иммунным комплексом или со свободными местами связывания;</w:t>
      </w:r>
    </w:p>
    <w:p>
      <w:pPr>
        <w:pStyle w:val="Normal"/>
        <w:spacing w:lineRule="auto" w:line="360"/>
        <w:jc w:val="both"/>
        <w:rPr/>
      </w:pPr>
      <w:r>
        <w:rPr/>
        <w:t>3. стадия превращения ферментной метки в регистрируемый сигнал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2" w:name="__RefHeading___Toc239413786"/>
      <w:bookmarkEnd w:id="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лассификация ИФА.</w:t>
      </w:r>
    </w:p>
    <w:p>
      <w:pPr>
        <w:pStyle w:val="Normal"/>
        <w:spacing w:lineRule="auto" w:line="360"/>
        <w:jc w:val="both"/>
        <w:rPr/>
      </w:pPr>
      <w:r>
        <w:rPr/>
        <w:t>В основу классификации методов ИФА положено несколько подходов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По типу реагентов, присутствующих на первой стадии ИФА, различают конкурентный и неконкурентный методы.</w:t>
      </w:r>
    </w:p>
    <w:p>
      <w:pPr>
        <w:pStyle w:val="Normal"/>
        <w:spacing w:lineRule="auto" w:line="360"/>
        <w:jc w:val="both"/>
        <w:rPr/>
      </w:pPr>
      <w:r>
        <w:rPr/>
        <w:tab/>
        <w:t>А) В конкурентном ИФА на первой стадии в системе присутствуют одновременно анализируемое соединение и его аналог, меченный ферментном и конкурирующий за центры специфического связывания с ним.</w:t>
      </w:r>
    </w:p>
    <w:p>
      <w:pPr>
        <w:pStyle w:val="Normal"/>
        <w:spacing w:lineRule="auto" w:line="360"/>
        <w:jc w:val="both"/>
        <w:rPr/>
      </w:pPr>
      <w:r>
        <w:rPr/>
        <w:tab/>
        <w:t>Б) Для неконкурентных методов характерно присутствие в системе на первой стадии только анализируемого соединения и специфичных к нему центров связы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се методы ИФА делются на гомогенные и гетерогенные.</w:t>
      </w:r>
    </w:p>
    <w:p>
      <w:pPr>
        <w:pStyle w:val="Normal"/>
        <w:spacing w:lineRule="auto" w:line="360"/>
        <w:jc w:val="both"/>
        <w:rPr/>
      </w:pPr>
      <w:r>
        <w:rPr/>
        <w:t>Если все три стадии ИФА проходят в растворе и между основными стадиями нет дополнительных этапов разделения образовавшихся иммунных комплексов от непрореагировавших компонентов, метод относится к группе гомогенны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основе гомогенного ИФА, применяемого, как правило, для определения низкомолекулярных субстанций, лежит ингибирования активности фермента при его соединении с антигеном или антителом. Активность фермента восстанавливается в результате реакции антиген-антите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связывании антитела с антигеном, содержащим ферментную метку, происходит ингибирование активности фермента на 95% по отношению к высокомолекулярному субстрату, что обусловлено стерическим исключением субстрата из активного центра фермента. По мере увеличения концентрации антигена связывается все больше антител и сохраняется все больше свободных конъюгатов антиген-фермент, способных гидролизовать высокомолекулярный субстрат. Анализ проводят очень быстро, для одного определения требуется 1 минута. Чувствительность метода достаточно высока. С его помощью можно определить вещество на уровне пикомо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гетерогенных методом характерно проведение анализа в двухфазной системе с участием твердой фазы – носителя, и обязательная стадия разделения иммунных комплексов от непрореагировавших компонентов (отмывка), которые находятся в разных фазах (образовавшиеся иммунные комплексы находятся на твердой фазе, а непрореагировавшие комплексы – в растворе). Гетерогенные методы, в которых формирование иммунных комплексов на первой стадии протекает на твердой фазе, называют твердофазными метод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тоды относятся к гомогенно- гетерогенным, если 1 стадия – образование специфических комплексов происходит в растворе, а затем для разделения компонентов используют твердую фазу с иммобилизированным реагент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По принципу определения тестируемого веществ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) Прямое определение концентрации вещества (антигена или антитела) по числу провзаимодействующих с ним центров связывания. В этом случае ферментная метка будет находиться в образовавшемся специфическом комплексе АГ-АТ. Концентрация определяемого вещества будет прямо пропорциональна регистрируемому сигнал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) Определение концентрации вещества по разности общего числа мест связывания и оставшихся свободными центров связывания. Концентрация определяемого вещества при этом будет возрастать, а регистрируемый сигнал снижаться, следовательно, в данном случае прослеживается обратная зависимость от величины регистрируемого сигнал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" w:name="__RefHeading___Toc239413787"/>
      <w:bookmarkEnd w:id="3"/>
      <w:r>
        <w:rPr>
          <w:rFonts w:cs="Times New Roman" w:ascii="Times New Roman" w:hAnsi="Times New Roman"/>
          <w:i w:val="false"/>
          <w:iCs w:val="false"/>
          <w:sz w:val="24"/>
        </w:rPr>
        <w:t>Характеристика компонентов, используемых в ИФА.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  <w:t>Фермен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ерментные метки обладают чрезвычайно мощьным каталитическим действием, одна молекула фермента может реагировать с большим количеством молекул субстрата. Таким образом, фермент, присутствующий в ничтожных количествах, можно выявить и количественно определить по образованию продуктов, катализируемой им реакции. Другое преимущество применения ферментов в качестве меток обусловлено наличием в молекуле многочисленных функциональных групп (сульфгидрильных, карбоксильных, остатков тиразина и др.), через которые можно ковалентно присоединить молекулы лиган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ерментные маркеры, используемые в ИФА, должны обладать следующими свойствам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высокая активность и стабильность фермента в условиях анализа, при модификации и в конъюгате с антителами или другими белкам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наличие чувствительных субстратов и простота метода определения продуктов или субстратов ферментативной реак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 </w:t>
      </w:r>
      <w:r>
        <w:rPr/>
        <w:t>возможность адаптации субстратных систем к дальнейшему усилению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отсутствие фермента и его ингибиторов в исследуемой биологической жидк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ИФА может использоваться не менее 15 различных ферментов. Наибольшее применение, в соответствии с вышеназванными требованиями, нашли пероксидаза хрена (ПХ), щелочная фосфотаза (ЩФ) и β-</w:t>
      </w:r>
      <w:r>
        <w:rPr>
          <w:lang w:val="en-US"/>
        </w:rPr>
        <w:t>D</w:t>
      </w:r>
      <w:r>
        <w:rPr/>
        <w:t>-галактозидаза (табл.1). Все три стабильны и катализируют высокочувствительные реакции. Кроме того, продукты, получаемые в результате реакций, катализируемых этими ферментами, в зависимости от используемого субстрата, могут выявляться не только колориметрическими методами, но также флуоресцентными методами. Другие ферменты используются значительно реже. Это объясняется их более низкой в сравнении с ПХ и ЩФ удельной активностью.</w:t>
      </w:r>
    </w:p>
    <w:p>
      <w:pPr>
        <w:pStyle w:val="Normal"/>
        <w:spacing w:lineRule="auto" w:line="360"/>
        <w:ind w:firstLine="540"/>
        <w:rPr>
          <w:u w:val="single"/>
        </w:rPr>
      </w:pPr>
      <w:r>
        <w:rPr>
          <w:u w:val="single"/>
        </w:rPr>
        <w:t>Субстраты.</w:t>
      </w:r>
    </w:p>
    <w:p>
      <w:pPr>
        <w:pStyle w:val="Normal"/>
        <w:spacing w:lineRule="auto" w:line="360"/>
        <w:ind w:firstLine="540"/>
        <w:rPr/>
      </w:pPr>
      <w:r>
        <w:rPr/>
        <w:t>Выбор субстрата в первую очередь определяется используемым в качестве метки ферментом, так как реакция фермент-субстрат высоко специфична.</w:t>
      </w:r>
    </w:p>
    <w:p>
      <w:pPr>
        <w:pStyle w:val="Normal"/>
        <w:spacing w:lineRule="auto" w:line="360"/>
        <w:ind w:firstLine="540"/>
        <w:rPr/>
      </w:pPr>
      <w:r>
        <w:rPr/>
        <w:t>Основные требования к субстрату: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обеспечение высокой чувствительности метода при выявлении фермента в конъюгате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образование хорошо учитываемых (например, окрашенных) продуктов реакции фермент-субстрат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субстрат должен быть безопасным, дешевым, доступным и удобным для примен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Таблица 1. </w:t>
      </w:r>
    </w:p>
    <w:p>
      <w:pPr>
        <w:pStyle w:val="Normal"/>
        <w:ind w:firstLine="540"/>
        <w:jc w:val="center"/>
        <w:rPr/>
      </w:pPr>
      <w:r>
        <w:rPr/>
        <w:t>Ферменты и их субстраты наиболее широко используемые в ИФА.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354"/>
        <w:gridCol w:w="836"/>
        <w:gridCol w:w="3600"/>
        <w:gridCol w:w="2587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мен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сточник полу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.М.</w:t>
            </w:r>
            <w:r>
              <w:rPr>
                <w:lang w:val="en-US"/>
              </w:rPr>
              <w:t xml:space="preserve"> </w:t>
            </w:r>
            <w:r>
              <w:rPr/>
              <w:t>(кД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бстрат (рекомендуемая длина волны при фотометрии, нм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ъюгирующий реагент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ксидаза хр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рен (</w:t>
            </w:r>
            <w:r>
              <w:rPr>
                <w:lang w:val="en-US"/>
              </w:rPr>
              <w:t>Armoracia rusticana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фенилендиаминдигидро-хлорид (ОФД, 492 нм)</w:t>
            </w:r>
          </w:p>
          <w:p>
            <w:pPr>
              <w:pStyle w:val="Normal"/>
              <w:rPr/>
            </w:pPr>
            <w:r>
              <w:rPr/>
              <w:t>5-аминосалициловая кислота      (450 нм), диаминобензидин, о-дианизидин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ральдегид</w:t>
            </w:r>
          </w:p>
          <w:p>
            <w:pPr>
              <w:pStyle w:val="Normal"/>
              <w:rPr/>
            </w:pPr>
            <w:r>
              <w:rPr/>
              <w:t>Мета-периодат натр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сукцинимидил-3 (2-пиридилдитио) пропионат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-</w:t>
            </w:r>
            <w:r>
              <w:rPr>
                <w:lang w:val="en-US"/>
              </w:rPr>
              <w:t>D-</w:t>
            </w:r>
            <w:r>
              <w:rPr/>
              <w:t>галак</w:t>
            </w:r>
            <w:r>
              <w:rPr>
                <w:lang w:val="en-US"/>
              </w:rPr>
              <w:t>-</w:t>
            </w:r>
            <w:r>
              <w:rPr/>
              <w:t>тозидаз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Col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нитрофенил-β-</w:t>
            </w:r>
            <w:r>
              <w:rPr>
                <w:lang w:val="en-US"/>
              </w:rPr>
              <w:t>D</w:t>
            </w:r>
            <w:r>
              <w:rPr/>
              <w:t>-галактозид (420 нм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-малеимидобензол-</w:t>
            </w:r>
            <w:r>
              <w:rPr>
                <w:lang w:val="en-US"/>
              </w:rPr>
              <w:t>N</w:t>
            </w:r>
            <w:r>
              <w:rPr/>
              <w:t>-гидроксисукцинимидный эфир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Coli</w:t>
            </w:r>
            <w:r>
              <w:rPr/>
              <w:t>, слизистая кишечника телен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нитрофенилфосфат (405 нм), 5-Бром-4-хлоро-3-индолил фосфа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ральдегид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Чаще используют хромогенные субстраты, которые, разрушаясь, образу</w:t>
        <w:softHyphen/>
        <w:t>ют окрашенное вещество. Перспективным является использование высокоэнергетических субстратов – флуоресцентных, хемипюминесцентных. Применение таких субстратов позволяет теоретически повысить чувствительность ИФА на два порядка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Антигены и антитела.</w:t>
      </w:r>
    </w:p>
    <w:p>
      <w:pPr>
        <w:pStyle w:val="Normal"/>
        <w:spacing w:lineRule="auto" w:line="360"/>
        <w:ind w:firstLine="540"/>
        <w:rPr/>
      </w:pPr>
      <w:r>
        <w:rPr/>
        <w:t xml:space="preserve">АГ и </w:t>
      </w:r>
      <w:r>
        <w:rPr>
          <w:lang w:val="en-US"/>
        </w:rPr>
        <w:t>AT</w:t>
      </w:r>
      <w:r>
        <w:rPr/>
        <w:t>, используемые в ИФА, должны быть высокоочишенными и высокоактивными. Кроме того, АГ должны обладать высокой антигенностью, оптимальной плотностью расположения и количеством антигенных детерминант, чужеродностью и гомогенностью. Многие синтетические и рекомбинантные АГ вирусов и бактерий хорошо себя зарекомендовали при использовании в ИФА. Это существенно повысило специфичность и воспроизводимость метода за счет сведения к минимуму перекрестных реакций.</w:t>
      </w:r>
    </w:p>
    <w:p>
      <w:pPr>
        <w:pStyle w:val="Normal"/>
        <w:spacing w:lineRule="auto" w:line="360"/>
        <w:ind w:firstLine="540"/>
        <w:rPr/>
      </w:pPr>
      <w:r>
        <w:rPr/>
        <w:t>Одним из наиболее важных реагентов в ИФА являются антитела. Чувст</w:t>
        <w:softHyphen/>
        <w:t>вительность ИФА зависит от концентрации, активности и специфичности ис</w:t>
        <w:softHyphen/>
        <w:t>пользуемых антител. Используемые антитела могут быть поли- или монокли</w:t>
        <w:softHyphen/>
        <w:t>нальными, различного класса (</w:t>
      </w:r>
      <w:r>
        <w:rPr>
          <w:lang w:val="en-US"/>
        </w:rPr>
        <w:t>IgG</w:t>
      </w:r>
      <w:r>
        <w:rPr/>
        <w:t xml:space="preserve"> или </w:t>
      </w:r>
      <w:r>
        <w:rPr>
          <w:lang w:val="en-US"/>
        </w:rPr>
        <w:t>IgM</w:t>
      </w:r>
      <w:r>
        <w:rPr/>
        <w:t>) и подкласса (</w:t>
      </w:r>
      <w:r>
        <w:rPr>
          <w:lang w:val="en-US"/>
        </w:rPr>
        <w:t>IgGl</w:t>
      </w:r>
      <w:r>
        <w:rPr/>
        <w:t xml:space="preserve">, </w:t>
      </w:r>
      <w:r>
        <w:rPr>
          <w:lang w:val="en-US"/>
        </w:rPr>
        <w:t>IgG</w:t>
      </w:r>
      <w:r>
        <w:rPr/>
        <w:t xml:space="preserve">2), антиаллотипическими или антиидиотипическими. При низкой аффинности </w:t>
      </w:r>
      <w:r>
        <w:rPr>
          <w:lang w:val="en-US"/>
        </w:rPr>
        <w:t>AT</w:t>
      </w:r>
      <w:r>
        <w:rPr/>
        <w:t xml:space="preserve"> распад комплекса АГ-АТ приводит к удалению связанного АГ из системы. Чув</w:t>
        <w:softHyphen/>
        <w:t>ствительность и специфичность метода повышается при использовании моноклональных антител. В этом случае появляется возможность обнаруживать низкие концентрации АГ (</w:t>
      </w:r>
      <w:r>
        <w:rPr>
          <w:lang w:val="en-US"/>
        </w:rPr>
        <w:t>AT</w:t>
      </w:r>
      <w:r>
        <w:rPr/>
        <w:t>) в испытуемых образцах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Образование конъюга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ъюгат – это антиген или антитело, меченные ферментной меткой. Обра</w:t>
        <w:softHyphen/>
        <w:t>зование коньюгата – один из важных этапов проведения ИФ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формировании конъюгата подбирают такой оптимальный метод введе</w:t>
        <w:softHyphen/>
        <w:t>ния ферментной метки, чтобы оба компонента конъюгата сохраняли свою био</w:t>
        <w:softHyphen/>
        <w:t>логическую активность: фермент - способность взаимодействовать с субстра</w:t>
        <w:softHyphen/>
        <w:t>том, а антиген или антитело - антигенность и антигенсвязывающую активность, соответственно. Наличие меченого, высокоочищенного антигена позво</w:t>
        <w:softHyphen/>
        <w:t>ляет использовать конкурентные методы. В этом случае на конечном этапе можно измерять активность конъюгата, не связанного с иммобилизованными антителами, что позволяет избежать процедуры отмывки и делает анализ более удобным. Однако антигены разнообразны по своим физико-химическим свойст</w:t>
        <w:softHyphen/>
        <w:t>вам и строению, а значит невозможно разработать универсальные методики для получения конъюгата с антигеном. В этом случае получение конъюгата антиге</w:t>
        <w:softHyphen/>
        <w:t>на с ферментом представляет собой отдельную сложную задачу. Приготовление меченых антител для ИФА методически более доступ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ъюгирование фермента с иммунохимически активными белками про</w:t>
        <w:softHyphen/>
        <w:t xml:space="preserve">изводится различными методами: химическая сшивка, ковалентное связывание молекулы фермента с АГ или </w:t>
      </w:r>
      <w:r>
        <w:rPr>
          <w:lang w:val="en-US"/>
        </w:rPr>
        <w:t>AT</w:t>
      </w:r>
      <w:r>
        <w:rPr/>
        <w:t xml:space="preserve"> и образование соединений через нековалентные связи, например, когда связь между ферментом и АГ или </w:t>
      </w:r>
      <w:r>
        <w:rPr>
          <w:lang w:val="en-US"/>
        </w:rPr>
        <w:t>AT</w:t>
      </w:r>
      <w:r>
        <w:rPr/>
        <w:t xml:space="preserve"> осуществляет</w:t>
        <w:softHyphen/>
        <w:t>ся иммунологически, через взаимодействие антиген-антите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иболее широкое распространение получили ковалентные способы при</w:t>
        <w:softHyphen/>
        <w:t>готовления конъюгатов. Выбор реакции связывания определяется типом дос</w:t>
        <w:softHyphen/>
        <w:t>тупных функциональных групп в данных белковых молекулах. В качестве реа</w:t>
        <w:softHyphen/>
        <w:t>гентов, используемых для введения фермента в молекулы антигенов и антител, используют глутаровый альдегид, периодат натрия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ществует одноэтапный и двухэтапный методы получения конъюгатов с помощью глутарового альдегида. Могут образовываться конъюгаты различных размеров с редуцированной ферментативной активностью (15 - 60 % от свобод</w:t>
        <w:softHyphen/>
        <w:t xml:space="preserve">ного фермента). Образовавшийся конъюгат больших размеров может стерически затруднять определение тестируемого вещества. Конъюгаты с относительно низкой молекулярной массой состоят из </w:t>
      </w:r>
      <w:r>
        <w:rPr>
          <w:lang w:val="en-US"/>
        </w:rPr>
        <w:t>Fab</w:t>
      </w:r>
      <w:r>
        <w:rPr/>
        <w:t>-фрагмента и одной молекулы фер</w:t>
        <w:softHyphen/>
        <w:t>мен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езультате двухэтапного синтеза, который заключается в поэтапном получении сначала модифицированного с помощью сшивающего агента фер</w:t>
        <w:softHyphen/>
        <w:t>мента, его выделении, а затем последующем взаимодействии его с антигеном (антителом), образуются молекулы однородного состава, содержащие 1-2 мо</w:t>
        <w:softHyphen/>
        <w:t>лекулы фермента на молекулу иммуноглобулина и сохраняющие высокую фер</w:t>
        <w:softHyphen/>
        <w:t>ментативную и иммунологическую активность. Однако количество таких обра</w:t>
        <w:softHyphen/>
        <w:t>зовавшихся конъюгатов невелико (для пероксидазы хрена составляет 5 - 10 %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ибольшее практическое применение нашел метод получения иммунопероксидазных конъюгатов, основанный на окислении углеводного компонента фермента периодатом натрия (связывание пероксидазы в конъюгат достигает 70-90 % от начального количества фермент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дежный конъюгат должен обладать следующими свойствам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соким антительным тигром и высокой афинностью к антигену, чтобы его можно было использовать в большом разведении, и таким образом, умень</w:t>
        <w:softHyphen/>
        <w:t>шить неспецифическое связывание;</w:t>
      </w:r>
    </w:p>
    <w:p>
      <w:pPr>
        <w:pStyle w:val="Normal"/>
        <w:spacing w:lineRule="auto" w:line="360"/>
        <w:ind w:firstLine="540"/>
        <w:rPr/>
      </w:pPr>
      <w:r>
        <w:rPr/>
        <w:t>-  достаточной специфичностью в рабочем разведении;</w:t>
      </w:r>
    </w:p>
    <w:p>
      <w:pPr>
        <w:pStyle w:val="Normal"/>
        <w:spacing w:lineRule="auto" w:line="360"/>
        <w:ind w:firstLine="540"/>
        <w:rPr/>
      </w:pPr>
      <w:r>
        <w:rPr/>
        <w:t>- преобладанием мономерных форм над полимерными, т.к. полимерные фор</w:t>
        <w:softHyphen/>
        <w:t>мы имеют тенденцию к неспецифической адгезии на пластике, что приводит к высокому фоновому уровню реакции;</w:t>
      </w:r>
    </w:p>
    <w:p>
      <w:pPr>
        <w:pStyle w:val="Normal"/>
        <w:spacing w:lineRule="auto" w:line="360"/>
        <w:ind w:firstLine="540"/>
        <w:rPr/>
      </w:pPr>
      <w:r>
        <w:rPr/>
        <w:t>- оптимальным молярным соотношением между ферментом и антителами (оптимальное соотношение составляет около 1:1);</w:t>
      </w:r>
    </w:p>
    <w:p>
      <w:pPr>
        <w:pStyle w:val="Normal"/>
        <w:spacing w:lineRule="auto" w:line="360"/>
        <w:ind w:firstLine="540"/>
        <w:rPr/>
      </w:pPr>
      <w:r>
        <w:rPr/>
        <w:t>- достаточной ферментативной активностью конъюгата. Это свойство опреде</w:t>
        <w:softHyphen/>
        <w:t>ляется главным образом условиями конъюгации и соотношением молекул фермента и антител в конъюгате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Твердая фаз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качестве твердой фазы для проведения ИФА можно применять различ</w:t>
        <w:softHyphen/>
        <w:t>ные материалы: полистирол, поливинилхлорид, полипропилен и другие вещест</w:t>
        <w:softHyphen/>
        <w:t>ва. Твердой фазой могут служить стенки пробирки, 96-луночные и др. планше</w:t>
        <w:softHyphen/>
        <w:t>ты, шарики, бусины, а также нитроцеллюлозные и другие мембраны, активно сорбирующие бел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ммобилизация антигена или антител на твердой фазе возможна тремя путями: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пассивная адсорбция, основанная на сильных гидрофобных взаимодействиях между белками и синтетической поверхностью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ковалентное прикрепление к твердой фазе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иммунохимическое и др. (нековалентное и неадсорбционное присоединение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ассивная адсорбция белков широко используется при проведении ИФА на платах для титрования, на нитроцеллюлозных мембранах. Пассивная адсорб</w:t>
        <w:softHyphen/>
        <w:t>ция идет по принципу насыщения и коррелирует с молекулярной массой адсор</w:t>
        <w:softHyphen/>
        <w:t>бируемого вещества. Адсорбционная поверхность мембран различного типа (нитроцеллюлоза, нейлон и др.) в 100-1000 раз выше, чем у пласти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лисахариды и сильногликозилированные белки часто имеют низкую аффинность для полистирола. Необходимы другие методы для их иммобилиза</w:t>
        <w:softHyphen/>
        <w:t>ции, например, ковалентное присоединение с помощью глутарового альдегида. Ковалентное присоединение эффективно, если в качестве твердой фазы исполь</w:t>
        <w:softHyphen/>
        <w:t>зуются гидрофильные бусы (агароза) и полистироловые бус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ммунохимические методы основываются на использовании предвари</w:t>
        <w:softHyphen/>
        <w:t xml:space="preserve">тельно адсорбированных «ловушечных» антител для иммобилизации антигена или антител. Антиген, иммобилизованный иммунохимически, в 10 раз активнее, чем пассивно адсорбированный антиген. Могут использоваться лектины или иммуноглобулин-связывающие белки бактерий, которые легко адсорбируются на пластике или других гидрофобных поверхностях , например конканавалин А (Кон А) или стаффилококковый белок А. Кон А способен иммобилизовать </w:t>
      </w:r>
      <w:r>
        <w:rPr>
          <w:lang w:val="en-US"/>
        </w:rPr>
        <w:t>gp</w:t>
      </w:r>
      <w:r>
        <w:rPr/>
        <w:t xml:space="preserve"> 120 - белок вируса ВИ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вободные сайты на поверхности твердой фазы, не связавшиеся с сорби</w:t>
        <w:softHyphen/>
        <w:t>руемым агентом, могут фиксировать в ходе теста другие молекулы, в том числе и конъюгаты, что приводит к повышению фонового сигнала. Для предотвраще</w:t>
        <w:softHyphen/>
        <w:t>ния неспецифического связывания после иммобилизации на твердую фазу ос</w:t>
        <w:softHyphen/>
        <w:t>новного материала проводят обработку нейтральными для теста веществами. Наиболее популярные блокирующие агенты - бычий сывороточный альбумин (БСА), казеин и др. Выбор блокирующего агента и условия проведения этого этапа зависят от типа твердой фазы, чувствительности системы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" w:name="__RefHeading___Toc239413788"/>
      <w:bookmarkEnd w:id="4"/>
      <w:r>
        <w:rPr>
          <w:rFonts w:cs="Times New Roman" w:ascii="Times New Roman" w:hAnsi="Times New Roman"/>
          <w:i w:val="false"/>
          <w:iCs w:val="false"/>
          <w:sz w:val="24"/>
        </w:rPr>
        <w:t>Варианты постановки ИФА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bookmarkStart w:id="5" w:name="__RefHeading___Toc239413789"/>
      <w:bookmarkEnd w:id="5"/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Общий принцип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настоящее время используется огромное количество всевозможных разновидностей и модификаций ИФА. Широкое распространение получили разные варианты твердофазного иммуноферментного анализа (ELISA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вердофазный ИФА был предложен в 1971 году. Основные принципы твердофазного ИФА, независимо от модификации, заключаются в следующем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 1 этапе реакции адсорбируют антигены или антитела на твердой фазе. При этом не связавшиеся с твердой фазой реагенты легко удаляются отмывани</w:t>
        <w:softHyphen/>
        <w:t>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 сенсибилизированных лунках инкубируют исследуемый образец. В лун</w:t>
        <w:softHyphen/>
        <w:t>ках с положительным контролем – стандартные реагенты. При этом на поверх</w:t>
        <w:softHyphen/>
        <w:t>ности твердой фазы формируются иммунные комплексы. Несвязавшиеся ком</w:t>
        <w:softHyphen/>
        <w:t>поненты удаляют отмывани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При добавлении конъюгата антитело-фермент или антиген-фермент и свя</w:t>
        <w:softHyphen/>
        <w:t>зывании его с иммобилизованным иммунным комплексом активный центр фер</w:t>
        <w:softHyphen/>
        <w:t>мента остается доступным для последующего взаимодействия с субстратом. Инкубация субстрата в лунках с иммобилизованным конъюгатом приводит к развитию цветной реакции. Эту реакцию можно остановить на нужной стадии, выраженность окрашивания можно оценить визуально или по оптической плот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ый этап любого варианта твердофазного анализа – процедура отмыв</w:t>
        <w:softHyphen/>
        <w:t>ки от несвязавшихся реагентов. Важно не просто сполоснуть фиксированные на твердой фазе компоненты, а удалить реагенты из всей глубины слоя. Это наибо</w:t>
        <w:softHyphen/>
        <w:t>лее длительные и трудоемкие этапы анализа. Промывание проб может произ</w:t>
        <w:softHyphen/>
        <w:t xml:space="preserve">водиться в автоматическом режиме с помощью специального прибора – вошера или вручную, многоканальной пипеткой. Для проведения ИФА необходимы: 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полистироловый планшет или другие использующиеся варианты твердой фазы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отмывающий раствор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конъюгат (меченные ферментной меткой антигены или антитела)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смесь используемых субстратов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останавливающий раствор (Стоп-реагент – раствор для останавливания ре</w:t>
        <w:softHyphen/>
        <w:t>акции)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образцы, использующиеся для положительного и/или отрицательного кон</w:t>
        <w:softHyphen/>
        <w:t>троля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стандартный антиген (для построения калибровочной кривой)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одно- и многоканальные пипетки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вошер (промыватель)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оптический прибор для определения оптической плотности исследуемого раствора (ИФА-ридер, считыватель, который последовательно фотометрирует все лунки);</w:t>
      </w:r>
    </w:p>
    <w:p>
      <w:pPr>
        <w:pStyle w:val="Normal"/>
        <w:spacing w:lineRule="auto" w:line="360"/>
        <w:ind w:firstLine="540"/>
        <w:rPr/>
      </w:pPr>
      <w:r>
        <w:rPr/>
        <w:t xml:space="preserve">– </w:t>
      </w:r>
      <w:r>
        <w:rPr/>
        <w:t>5-100 мкл исследуемого биологическою материала.</w:t>
      </w:r>
    </w:p>
    <w:p>
      <w:pPr>
        <w:pStyle w:val="Normal"/>
        <w:spacing w:lineRule="auto" w:line="360"/>
        <w:ind w:firstLine="540"/>
        <w:rPr/>
      </w:pPr>
      <w:r>
        <w:rPr/>
        <w:t>Прямой ИФ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 лунках панелей адсорбируют антигены или антитела (исследуемый ма</w:t>
        <w:softHyphen/>
        <w:t>териал). Выше отмечалось, что антигены существенно различаются по способ</w:t>
        <w:softHyphen/>
        <w:t>ности адсорбироваться на разных видах пластика в зависимости от того, к како</w:t>
        <w:softHyphen/>
        <w:t>му классу веществ (белкам, углеводам или липопротеинам) они принадлежат. Часто в прямом ИФА антиген, иммобилизованный на твердой фазе, это клетки и другие корпускулярные антиге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Контроль</w:t>
      </w:r>
      <w:r>
        <w:rPr/>
        <w:t>. В качестве контроля используют лунки с адсорбированным положи</w:t>
        <w:softHyphen/>
        <w:t>тельным контрольным образцом, в котором обязательно содержится искомый антиген, и отрицательным контрольным образцом заведомо не содержащим ис</w:t>
        <w:softHyphen/>
        <w:t>следуемого антигена. При наличии очищенного стандартного антигена реакцию проводят в нескольких разведениях, так чтобы можно было построить калибро</w:t>
        <w:softHyphen/>
        <w:t>вочную криву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«Блокируют свободные места связывания, оставшиеся на твердой фазе, с помощью БСА казеина и др. (для предотвращения неспецифической сорбции конъюгата на твердой фазе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В лунки вносят меченные ферментом антитела или антигены (конъюгат), инкубируют. Связывание конъюгата с твердой фазой будет происходить лишь в случае комплементарности обоих компонентов системы. После  инкубации с коньюгатом лунки отмывают, удаляя, таким образом, не связавшуюся часть конъюг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Затем в лунки вносят субстрат, специфичный для используемого фермента, и инкубируют. По достижении оптимального уровня окрашивания в лунках с положительным контролем, ферментативную реакцию останавливают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/>
        <w:t>5. Учет реакции. Сначала результаты реакции учитывают визуально. Для бо</w:t>
        <w:softHyphen/>
        <w:t>лее точного учета результатов интенсивность окрашивания оценивают на ИФА-ридере с соответствующим светофильтром. По результатам проведенного анализа строят график зависимости оптической плотносги от концетрации (рис. 2</w:t>
      </w:r>
      <w:r>
        <w:rPr>
          <w:bCs/>
        </w:rPr>
        <w:t>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494020" cy="651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унок 2. Прямой ИФА.</w:t>
      </w:r>
    </w:p>
    <w:p>
      <w:pPr>
        <w:pStyle w:val="Normal"/>
        <w:ind w:firstLine="540"/>
        <w:jc w:val="both"/>
        <w:rPr/>
      </w:pPr>
      <w:r>
        <w:rPr/>
        <w:t>а) для выявления антигена; б) для выявления антите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bookmarkStart w:id="6" w:name="__RefHeading___Toc239413790"/>
      <w:bookmarkEnd w:id="6"/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Непрямой ИФ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тот вариант ИФА используют обычно для выявления специфических антител. В лунках панелей адсорбируют стандартный антиген и инкубируют с образцами сыворотки или другого биологического материала, полученного от больного (спинномозговая жидкость, слюна и др.). Специфические антитела, связавшиеся с антигеном на твердой фазе, выявляют с помощью антиглобулинового конъюгата. В зависимости от цели анализа используют разные антиглобулиновые реагенты, выявляющие антитела всех изотипов, либо специфичные к отдельным классам и подклассам иммуноглобулинов. Основное достоинство метода состоит в универсальности конъюгата. Один и тот же коньюгат может служить для выявления антител человека к самым разным антигенам в любых образцах. Реакция методически прост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новные этапы непрямого ИФА для определения антител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Антиген адсорбируют на твердой фазе, затем отмывают от несвязавшихся компонен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Блокируют свободные месга связывания. Отмываю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В лунки вносят исследуемый материал, инкубируют и затем проводят проце</w:t>
        <w:softHyphen/>
        <w:t>дуру отмывки. Параллельно ставят пробы с положительным и отрицательным контроля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Добавляют антиглобулиновый конъюгат в рабочем разведении, инкубируют, отмывают от несвязавшихся компонен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Вносят субстрат, инкубируют. По достижении оптимального уровня окраши</w:t>
        <w:softHyphen/>
        <w:t>вания в лунках с положительным контролем реакцию останавливают, добавляя стоп-раст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. Измеряют количество продукта реакции на ИФА-ридере (рис.3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оптимальных условиях проведения анализа метод высокоспецифичен и чувствителен. Он позволяет выявлять нанограммовые количества антител в сы</w:t>
        <w:softHyphen/>
        <w:t>воротках исследуемых больных. Для получения удовлетворительных результа</w:t>
        <w:softHyphen/>
        <w:t>тов необходима стандартизация реагентов и методических приемов. Этот вари</w:t>
        <w:softHyphen/>
        <w:t>ант ИФА может также использоваться для тестирования моноклональных антител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bookmarkStart w:id="7" w:name="__RefHeading___Toc239413791"/>
      <w:bookmarkEnd w:id="7"/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«Сэндвич» –  вариант ИФА для выявления антиген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нтигены, определяемые с помощью данного варианта ИФА, должны иметь несколько эпитопов, способных связывать антитела, или обладать повто</w:t>
        <w:softHyphen/>
        <w:t>ряющимися, пространственно разделенными эпитопами одинаковой специфич</w:t>
        <w:softHyphen/>
        <w:t>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ведении этого варианта ИФА высокоспецифичные поли- или моноклональные антитела, адсорбированные на твердой фазе, инкубируют с иссле</w:t>
        <w:softHyphen/>
        <w:t>дуемым образцом. После процедуры отмывания в лунки вносят меченные фер</w:t>
        <w:softHyphen/>
        <w:t>ментом антитела (конъюгат) к тому же антигену и далее проводят все осталь</w:t>
        <w:softHyphen/>
        <w:t>ные этапы реакции. Эффективность образования специфического комплекса на каждой стадии анализа зависит от константы связывания реакции антиген-антите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е этапы анализ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 твердой фазе иммобилизуют моноклональные антитела или аффинно-очищенные поликлональные антите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 лунки панелей вносят исследуемый образец, параллельно ставят положи</w:t>
        <w:softHyphen/>
        <w:t>тельный контрольный образец и отрицательный контрольный образец в различ</w:t>
        <w:softHyphen/>
        <w:t>ных разведениях.  Инкубируют и отмываю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 лунки вносят меченные ферментом моноклональные или поликлональные антитела – конъюгат. После инкубации проводят отмывк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Вносят субстрат, инкубируют. Реакцию останавливают при достижении опти</w:t>
        <w:softHyphen/>
        <w:t>мального окрашивания в лунках с положительным контрол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Учет результатов на ИФА-ридер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 достоинством метода является высокая чувствительность, пре</w:t>
        <w:softHyphen/>
        <w:t>восходящая возможности других схем ИФА (рис.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502785" cy="5001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Рисунок 3. Непрямой ИФА для выявления антите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bookmarkStart w:id="8" w:name="__RefHeading___Toc239413792"/>
      <w:bookmarkEnd w:id="8"/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Конкурентный ИФ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тот вариант анализа основан на конкуренции меченых (конъюгат) и неме</w:t>
        <w:softHyphen/>
        <w:t>ченых (исследуемых) антител за связывание с антигеном, адсорбированным на твердой фазе. Количество фермента, присоединившегося к твердой фазе, уменьшится пропорционально содержанию в смеси свободных антител. Для оп</w:t>
        <w:softHyphen/>
        <w:t>ределения антигена используется тот же вариант, но в этом случае искомый ан</w:t>
        <w:softHyphen/>
        <w:t>тиген конкурирует с меченым, стандартным антигеном за связывание с антите</w:t>
        <w:softHyphen/>
        <w:t>лами, иммобилизованными на поверхности твердой фаз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курентный метод требует минимального числа операций, незначительно</w:t>
        <w:softHyphen/>
        <w:t>го расхода реагентов и легко может бытъ автоматизирован. При проведении конкурентного ИФА для выявления антител лучше использовать меченые мо</w:t>
        <w:softHyphen/>
        <w:t>ноклинальные антитела, тогда конкуренция конъюгата с исследуемым образцом происходит за единственный эпитоп адсорбированного на твердой фазе антиге</w:t>
        <w:softHyphen/>
        <w:t>на. Этот вариант ИФА применяется для определения различных соединений, таких как иммуноглобулины человека, раково-эмбриональный антиген, инсулин и др. Он позволяет выявлять антитела к диагностически значимым эпитопам инфекционных аген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е этапы анализа для выявления антигена (рис.5)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 твердой фазе иммобилизуют специфические для выявляемого антигена моноклональные антите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 лунки панелей вносят в известной концентрации антиген, меченный фер</w:t>
        <w:softHyphen/>
        <w:t>ментом, и исследуемый образец. Проводят инкубацию и отмывку. Параллельно в соседних лунках ставят положительный и отрицательный контроли. Для по</w:t>
        <w:softHyphen/>
        <w:t>строения калибровки используют стандартный немеченый антиген в различных разведения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Добавляют субстрат, инкубируют, останавливают реакцию при развитии оптимального окрашивания в лунках с положительным контрол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Учет реакции на ИФА-ридер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этом случае количество антигена в исследуемом образце обратно пропор</w:t>
        <w:softHyphen/>
        <w:t>ционально ферментативной активности на твердой фазе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bookmarkStart w:id="9" w:name="__RefHeading___Toc239413793"/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Ингибиторный ИФА.</w:t>
      </w:r>
      <w:bookmarkEnd w:id="9"/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этом варианте ИФА антиген, присутствующий в исследуемом образце, свя</w:t>
        <w:softHyphen/>
        <w:t>зывается с моноклональными антителами, меченными ферментной меткой, и ингибирует их взаимодействие со стандартным антигеном, иммобилизованным на твердой фазе. Присутствие в образце даже следовых количеств специфичного к конъюгату антигена будет ингибировать связывание меченых антител с иммобилизованным антигеном. Степень ингибирования прямо пропорциональ</w:t>
        <w:softHyphen/>
        <w:t>на содержанию антигена в растворе. Для проведения количественного анализа строят кали6ровочную кривую с помощью последовательных разведений стан</w:t>
        <w:softHyphen/>
        <w:t>дартного антигена. Основные этапы ингибиторного ИФА для выявления антигена (рис.6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 лунках панелей адсорбируют стандартный антиген. Подбирают рабочее разведение меченых антител с помощью тит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2255" cy="4338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унок 4. «Сэндвич»- вариант ИФ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0510" cy="3937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унок 5. Конкурентный ИФА                      Рисунок 6. Ингибиторный ИФ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2. Проводят предварительную инкубацию конъюгата в разведении, предшест</w:t>
        <w:softHyphen/>
        <w:t>вующем рабочему, с разведениями исследуемого образца, стандартного анти</w:t>
        <w:softHyphen/>
        <w:t>гена и положительных контрольных про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Смесь переносят в лунки панелей. Для контроля 100%-ного связывания в несколько лунок вносят только меченые антитела, без ингибирующего антигена. Панели инкубируют, затем проводят отмывк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Добавляют субстра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 Проводят учет результа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центрация определяемого антигена в исследуемом образце обратно пропорциональна ферментативной активности на твердой фаз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ФА может использоваться не только для определения растворимого анти</w:t>
        <w:softHyphen/>
        <w:t>гена или антитела, но и клеток, вырабатывающих различные белки.</w:t>
      </w:r>
    </w:p>
    <w:p>
      <w:pPr>
        <w:pStyle w:val="Heading3"/>
        <w:spacing w:lineRule="auto" w:line="360"/>
        <w:jc w:val="center"/>
        <w:rPr/>
      </w:pPr>
      <w:bookmarkStart w:id="10" w:name="__RefHeading___Toc239413794"/>
      <w:bookmarkEnd w:id="10"/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Метод иммуноферментных пятен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val="en-US"/>
        </w:rPr>
        <w:t>ELISPOT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1983 году адаптировали технологию твердофазного ИФА для определения лимфоидных клеток, секретирующих антитела или антигены (например, цитокины),    </w:t>
      </w:r>
      <w:r>
        <w:rPr>
          <w:lang w:val="en-US"/>
        </w:rPr>
        <w:t>in</w:t>
      </w:r>
      <w:r>
        <w:rPr/>
        <w:t xml:space="preserve">    </w:t>
      </w:r>
      <w:r>
        <w:rPr>
          <w:lang w:val="en-US"/>
        </w:rPr>
        <w:t>vitro</w:t>
      </w:r>
      <w:r>
        <w:rPr/>
        <w:t xml:space="preserve">.    Метод    получил    название    </w:t>
      </w:r>
      <w:r>
        <w:rPr>
          <w:lang w:val="en-US"/>
        </w:rPr>
        <w:t>ELISPOT</w:t>
      </w:r>
      <w:r>
        <w:rPr/>
        <w:t xml:space="preserve">    (метод иммуноферментных зон или пятен). Основной принцип мет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 поверхности полистироловой лунки (используют 24-х луночные панели для культивирования клеток) сорбируют антигены или антитела, которые слу</w:t>
        <w:softHyphen/>
        <w:t>жат «ловушечными» реагент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Добавляют исследуемые лимфоидные клетки, культивируют несколько часов при 37°С, давая им возможность занять определенное место и выполнить секреторную функцию. Антитела или антигены, секретируемые такими клетками, улавливаются адсорбированными на твердой фазе реагент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Клетки удаляют, используя для этого отмывающий раствор с детергентом, лизирующим клет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Участки накопления секреторных продуктов проявляют, добавляя связанные с ферментом антитела (антиглобулиновый реагент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Добавляют смесь субстрата с агарозой (используемые субстраты должны растворяться в агарозе и образовывать нерастворимые продукты реакции), на поверхности твердой фазы образуются коричневые или голубые пятна (в зави</w:t>
        <w:softHyphen/>
        <w:t>симости от используемых ферментов и субстратов), выявляя участки, где распо</w:t>
        <w:softHyphen/>
        <w:t>лагались клет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Образовавшиеся пятна подсчитывают под микроскопом, это и будет количе</w:t>
        <w:softHyphen/>
        <w:t>ство секретирующих клет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качестве твердой фазы может быть использована нитроцеллюлозная мем</w:t>
        <w:softHyphen/>
        <w:t>брана В этом случае есть ряд преимуществ: из-за высокой адсорбционной спо</w:t>
        <w:softHyphen/>
        <w:t>собности НЦМ требуется значительно меньшее количество антигена, исполь</w:t>
        <w:softHyphen/>
        <w:t>зуемого в качестве «ловушечного» реагента, кроме того, отпадает необходи</w:t>
        <w:softHyphen/>
        <w:t>мость во включении агарозы в субстра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араллельном определении количества секретирующих клеток и общего количества секретируемого антигена или антитела в лунке, что возможно при использовании другого субстрата, можно выявить количество секретируемого вещества единичной клетк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ый метод нашел широкое применение для оценки количества клеток, секретирующих антиген, улавливаемый адсорбированными антителами, ис</w:t>
        <w:softHyphen/>
        <w:t>пользуется для определения количества клеток, секретирующих цитокины (ИЛ-1, ИЛ-2, ИЛ-4, ИЛ-6, ИФН-у, ФНО-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1" w:name="__RefHeading___Toc239413795"/>
      <w:bookmarkEnd w:id="11"/>
      <w:r>
        <w:rPr>
          <w:rFonts w:cs="Times New Roman" w:ascii="Times New Roman" w:hAnsi="Times New Roman"/>
          <w:i w:val="false"/>
          <w:iCs w:val="false"/>
          <w:sz w:val="24"/>
        </w:rPr>
        <w:t>Системы усиления сигна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использовании высокоаффинных антител чувствительность отдельных вариантов ИФА очень высока и теоретически позволяет выявить единичные молекулы антигена, но на практике чувствительность ограничивается рядом факторов: активностью фермента, интенсивностью сигнала и методами учета сигнала. Системы усиления сигнала дают возможность повышать чувствитель</w:t>
        <w:softHyphen/>
        <w:t>ность различных вариантов ИФА. Рассмотрим некоторые такие систем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е взаимодействия авидин-биоти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лекулы кофермента биотина (м.м. 244 Да) конъюгируют с антителами при помощи биотинил-</w:t>
      </w:r>
      <w:r>
        <w:rPr>
          <w:lang w:val="en-US"/>
        </w:rPr>
        <w:t>N</w:t>
      </w:r>
      <w:r>
        <w:rPr/>
        <w:t>-гидроксисукцимида. Небольших размеров молекулу био</w:t>
        <w:softHyphen/>
        <w:t>тина проще присоединить к иммуноглобулину или другому белку без наруше</w:t>
        <w:softHyphen/>
        <w:t>ния его иммунных или ферментативных свойств. Фермент в этом случае связы</w:t>
        <w:softHyphen/>
        <w:t>вают с гликопротеином яичного белка авидином. Аффинносгь связывания авидина с биотином очень высока (константа диссоциации комплекса – 10</w:t>
      </w:r>
      <w:r>
        <w:rPr>
          <w:vertAlign w:val="superscript"/>
        </w:rPr>
        <w:t>-15</w:t>
      </w:r>
      <w:r>
        <w:rPr/>
        <w:t xml:space="preserve"> моль), конъюгат авидин-фермент прочно фиксируется на комплексе антиген-антитело-биотин. После добавления соответствующего субстрата проводят определение продукта реакции спектрофотометрически или по интенсивности люминесцен</w:t>
        <w:softHyphen/>
        <w:t>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 молекула авидина состоит из четырех идентичных субъединиц, спо</w:t>
        <w:softHyphen/>
        <w:t>собна взаимодействовать с четырьмя молекулами биотина, что позволяет ис</w:t>
        <w:softHyphen/>
        <w:t>пользовать его как связующую молекулу между двумя биотинсодержащими со</w:t>
        <w:softHyphen/>
        <w:t>единениями. В этом случае фермент тоже биотинилируют, а авидин выполняет функцию мостика, соединяя две молекулы, содержащие остатки биотина. К об</w:t>
        <w:softHyphen/>
        <w:t>разовавшемуся комплексу антиген-антитело-биотин добавляют свободный ави</w:t>
        <w:softHyphen/>
        <w:t>дин, а затем биотинилированный фермент. Проводят учет реак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елок авидин может неспецифически сорбироваться на других молекулах, поэтому все чаще используют другой биотинсвязывающий белок - стрептавидин, обнаруженный в бактериях </w:t>
      </w:r>
      <w:r>
        <w:rPr>
          <w:lang w:val="en-US"/>
        </w:rPr>
        <w:t>Streptomyces</w:t>
      </w:r>
      <w:r>
        <w:rPr/>
        <w:t xml:space="preserve"> </w:t>
      </w:r>
      <w:r>
        <w:rPr>
          <w:lang w:val="en-US"/>
        </w:rPr>
        <w:t>avidinii</w:t>
      </w:r>
      <w:r>
        <w:rPr/>
        <w:t>. Стрептавидин также об</w:t>
        <w:softHyphen/>
        <w:t>разует прочный комплекс с биотином и состоит из четырех идентичных субъе</w:t>
        <w:softHyphen/>
        <w:t>диниц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менение авидин-биотинового комплекса позволяет значительно повы</w:t>
        <w:softHyphen/>
        <w:t>сить чувствительность ИФА, так как при синтезе конъюгата с одной молекулой АТ можно связать десятки молекул биотина. Получение конъюгатов (антител и ферментов с биотином) осуществляется  достаточно легко и сопровождается минимальными изменениями их иммунологической и ферментативной активно</w:t>
        <w:softHyphen/>
        <w:t>сти. Конъюгаты ферментов с биотином могут быть использованы как универ</w:t>
        <w:softHyphen/>
        <w:t>сальные реаген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спользование хемилюминесцентных реак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емилюминесцентные реакции можно использовать для получения сигнала в ИФА, при этом повышается чувствительность метода и сокращается время проведения анализа. В качестве метки в ИФА широко применяют пероксидазу хрена, для ее выявления можно использовать и различные хемилюминесцентные реакции. Хемилюминесцентные реакции основаны на способности люминола светиться при окислении перекисью водорода. В прямом анализе при ферментативной реакции образуется перекись водорода и окисляет люминол, катализатором этой реакции выступает пероксидаза хрена. Для усиления сигнала используются различные соединения, например, люциферин, фенолы, в этом случае интенсивность люминесценции усиливается в 10-100 раз, в отдельных вариантах в 500 раз (усиленный хемилюминесцентный анализ). Люминесцентный сигнал очень стабилен, его уровень достигает максимума за 30 с (для сравнения: цветная реакция с ОФД в качестве индикатора полностью развивается лишь за 30 мин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непрямом анализе люминолом или его производными метится антитело. Такая метка в свободном состоянии способна окисляться перекисью водорода с выделением света. Если она образовала комплекс, то теряет способность окислять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е каскадных сист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овышения чувствительности ИФА можно использовать  ферментные каскадные системы. В этом случае первый фермент, связанный с антителами, приводит к образованию восстанавливаемого субстрата для второй ферментной системы. Вторая ферментная система может быть субстрат-циклической или редоксициклической. Ферментными метками в этом случае могут служить фосфо-глюкоизомераза, альдолаза, щелочная фосфатаза. Конечный продукт реак</w:t>
        <w:softHyphen/>
        <w:t>ции определяют визуально или спектрофотометричес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истемы амплификации в ИФА позволяют добиться высокой чувствительно</w:t>
        <w:softHyphen/>
        <w:t>сти. Такие ИФА-системы используются для определения уровня гормонов (ти-реостимулирующего, прогестерона и др.)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2" w:name="__RefHeading___Toc239413796"/>
      <w:bookmarkEnd w:id="12"/>
      <w:r>
        <w:rPr>
          <w:rFonts w:cs="Times New Roman" w:ascii="Times New Roman" w:hAnsi="Times New Roman"/>
          <w:i w:val="false"/>
          <w:iCs w:val="false"/>
          <w:sz w:val="24"/>
        </w:rPr>
        <w:t>Практическое применение ИФ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ФА нашел широкое применение в различных областях медицины и биоло</w:t>
        <w:softHyphen/>
        <w:t>гии благодаря относительной простоте и высокой чувствительности метода. ИФА успешно применяется для: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>массовой диагностики инфекционных заболеваний (выявление различных специфических антигенов или антител к ним);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>выявления и определения уровня гормонов и лекарственных пре</w:t>
        <w:softHyphen/>
        <w:t>паратов в биологических образцах;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>определения изотипов (</w:t>
      </w:r>
      <w:r>
        <w:rPr>
          <w:lang w:val="en-US"/>
        </w:rPr>
        <w:t>IgG</w:t>
      </w:r>
      <w:r>
        <w:rPr/>
        <w:t xml:space="preserve">, </w:t>
      </w:r>
      <w:r>
        <w:rPr>
          <w:lang w:val="en-US"/>
        </w:rPr>
        <w:t>IgM</w:t>
      </w:r>
      <w:r>
        <w:rPr/>
        <w:t xml:space="preserve"> и другие) антител против конкретного антигена;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>выявления иммунных комплексов;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>выявления онкомаркеров;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>определения белков сыворотки крови (ферритин, фибронектин и др.);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 xml:space="preserve">определения общего </w:t>
      </w:r>
      <w:r>
        <w:rPr>
          <w:lang w:val="en-US"/>
        </w:rPr>
        <w:t>IgE</w:t>
      </w:r>
      <w:r>
        <w:rPr/>
        <w:t xml:space="preserve"> и специфических </w:t>
      </w:r>
      <w:r>
        <w:rPr>
          <w:lang w:val="en-US"/>
        </w:rPr>
        <w:t>IgE</w:t>
      </w:r>
      <w:r>
        <w:rPr/>
        <w:t xml:space="preserve"> антител;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>скрининга моиоклональных антител;</w:t>
      </w:r>
    </w:p>
    <w:p>
      <w:pPr>
        <w:pStyle w:val="Normal"/>
        <w:spacing w:lineRule="auto" w:line="360"/>
        <w:ind w:firstLine="540"/>
        <w:rPr/>
      </w:pPr>
      <w:r>
        <w:rPr/>
        <w:t xml:space="preserve">• </w:t>
      </w:r>
      <w:r>
        <w:rPr/>
        <w:t>определения цитокинов в биологических жидкостях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Чувствительность метод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ФА пришел на смену широко используемым ранее в клинической практике методам агглютинации, преципитации и РИА. По сравнению с вышеназванными методами ИФА менее трудоемок и менее продолжителен по времени, удобен для выполнения большого числа однотипных анализ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ИФА сочетается уникальная специфичность иммунохимического анализа с высокой чувствительностью определения ферментной метки. Чувствительность метода (под чувствительностью подразумевают минимальное выявляемое количество антител или антигена) определяется следующими факторами: аффинностью антител, предпочтительнее использование моноклональных антител; специфической активностью фермента; интенсивностью сигнала; чувствительностью учета сигнала. Различные варианты ИФА различаются по своей чувствительности. Отдельные варианты твердофазного ИФА позволяют выявлять в образце единичные молекулы. Средняя чувствительность ИФА – 10</w:t>
      </w:r>
      <w:r>
        <w:rPr>
          <w:vertAlign w:val="superscript"/>
        </w:rPr>
        <w:t>-9</w:t>
      </w:r>
      <w:r>
        <w:rPr/>
        <w:t xml:space="preserve"> – 10</w:t>
      </w:r>
      <w:r>
        <w:rPr>
          <w:vertAlign w:val="superscript"/>
        </w:rPr>
        <w:t>-12</w:t>
      </w:r>
      <w:r>
        <w:rPr/>
        <w:t xml:space="preserve"> моль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bookmarkStart w:id="13" w:name="__RefHeading___Toc239413797"/>
      <w:bookmarkEnd w:id="13"/>
      <w:r>
        <w:rPr>
          <w:rFonts w:cs="Times New Roman" w:ascii="Times New Roman" w:hAnsi="Times New Roman"/>
          <w:b w:val="false"/>
          <w:bCs w:val="false"/>
          <w:sz w:val="28"/>
        </w:rPr>
        <w:t>Список используемой литератур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алактионов В.Г. Иммунология. Издательство Московского университета, 199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ишкун А.А. Иммунологические исследования и методы диагностики инфекционных заболеваний в клинической практике. Медицинское информационное агентство, 2009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дратьева И.А. Практикум по иммунологии. Учебное пособие для ВУЗов. Академия, 2004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Лефковитс И., Пернис Б. Иммунологические методы исследования. Мир, 1988 г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ойт А., Бростофф Д., Мейл Д. Иммунология. Мир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колов Е.И. Клиническая иммунология. Медицина, 199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римель Г. Иммунологические методы. Медицина, 1987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Хаитов Р. М. Иммунология. Медицина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Шигина Ю.В. Иммунология: Учебное пособие. Издательство РИОР, 2007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Ярилин А.А. Основы иммунологии. Медицина, 1999 г.</w:t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2:19:00Z</dcterms:created>
  <dc:creator>cardinal</dc:creator>
  <dc:description/>
  <dc:language>en-US</dc:language>
  <cp:lastModifiedBy>cardinal</cp:lastModifiedBy>
  <dcterms:modified xsi:type="dcterms:W3CDTF">2009-08-31T07:27:00Z</dcterms:modified>
  <cp:revision>5</cp:revision>
  <dc:subject/>
  <dc:title>Принципы иммуноферментного анализа, основные виды ИФА, приминение в диагностике</dc:title>
</cp:coreProperties>
</file>