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Министерство здравоохранения Республики Беларусь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Витебский государственный медицинский университет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афедра травматологии, ортопедии и ВПХ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в. кафедрой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ор А.М. Никольский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80"/>
          <w:szCs w:val="80"/>
        </w:rPr>
      </w:pPr>
      <w:r>
        <w:rPr>
          <w:rFonts w:cs="Monotype Corsiva" w:ascii="Monotype Corsiva" w:hAnsi="Monotype Corsiva"/>
          <w:b/>
          <w:sz w:val="80"/>
          <w:szCs w:val="80"/>
        </w:rPr>
        <w:t>Реферат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6"/>
          <w:szCs w:val="76"/>
        </w:rPr>
      </w:pPr>
      <w:r>
        <w:rPr>
          <w:rFonts w:cs="Monotype Corsiva" w:ascii="Monotype Corsiva" w:hAnsi="Monotype Corsiva"/>
          <w:b/>
          <w:sz w:val="76"/>
          <w:szCs w:val="76"/>
        </w:rPr>
        <w:t>«ПОЛИТРАВМ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6"/>
          <w:szCs w:val="76"/>
        </w:rPr>
      </w:pPr>
      <w:r>
        <w:rPr>
          <w:rFonts w:cs="Monotype Corsiva" w:ascii="Monotype Corsiva" w:hAnsi="Monotype Corsiva"/>
          <w:b/>
          <w:sz w:val="76"/>
          <w:szCs w:val="7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: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тудент 6 курса, 10 гр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бного факульте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йчян А.К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тебск, 2007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фера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66246856"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57">
            <w:r>
              <w:rPr>
                <w:rStyle w:val="IndexLink"/>
                <w:lang w:val="en-US" w:eastAsia="en-US"/>
              </w:rPr>
              <w:t>Синдром взаимного отягощ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58">
            <w:r>
              <w:rPr>
                <w:rStyle w:val="IndexLink"/>
                <w:lang w:val="en-US" w:eastAsia="en-US"/>
              </w:rPr>
              <w:t>Концепция травматической болезн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59">
            <w:r>
              <w:rPr>
                <w:rStyle w:val="IndexLink"/>
                <w:lang w:val="en-US" w:eastAsia="en-US"/>
              </w:rPr>
              <w:t>Cтадии развития ССВО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60">
            <w:r>
              <w:rPr>
                <w:rStyle w:val="IndexLink"/>
                <w:lang w:val="en-US" w:eastAsia="en-US"/>
              </w:rPr>
              <w:t>Патогенетическая классификация периодов течения травматической болезн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61">
            <w:r>
              <w:rPr>
                <w:rStyle w:val="IndexLink"/>
                <w:lang w:val="en-US" w:eastAsia="en-US"/>
              </w:rPr>
              <w:t>Периоды травматической болезн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62">
            <w:r>
              <w:rPr>
                <w:rStyle w:val="IndexLink"/>
                <w:lang w:val="en-US" w:eastAsia="en-US"/>
              </w:rPr>
              <w:t>Стадии течения ПОН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63">
            <w:r>
              <w:rPr>
                <w:rStyle w:val="IndexLink"/>
                <w:lang w:val="en-US" w:eastAsia="en-US"/>
              </w:rPr>
              <w:t>Гепатоспланхнитический регион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при политравм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64">
            <w:r>
              <w:rPr>
                <w:rStyle w:val="IndexLink"/>
                <w:lang w:val="en-US" w:eastAsia="en-US"/>
              </w:rPr>
              <w:t>Особенности метаболизма при голодан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65">
            <w:r>
              <w:rPr>
                <w:rStyle w:val="IndexLink"/>
                <w:lang w:val="en-US" w:eastAsia="en-US"/>
              </w:rPr>
              <w:t>Метаболический стресс при критическом состояни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66">
            <w:r>
              <w:rPr>
                <w:rStyle w:val="IndexLink"/>
                <w:lang w:val="en-US" w:eastAsia="en-US"/>
              </w:rPr>
              <w:t>Желудочно-кишечный тракт при голодании и в критическом состояни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67">
            <w:r>
              <w:rPr>
                <w:rStyle w:val="IndexLink"/>
                <w:lang w:val="en-US" w:eastAsia="en-US"/>
              </w:rPr>
              <w:t>Интенсивная терапия политравмы. Программа первой помощи по поддержанию жизни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68">
            <w:r>
              <w:rPr>
                <w:rStyle w:val="IndexLink"/>
                <w:lang w:val="en-US" w:eastAsia="en-US"/>
              </w:rPr>
              <w:t>Медицинская помощь пострадавшему на месте происшеств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69">
            <w:r>
              <w:rPr>
                <w:rStyle w:val="IndexLink"/>
                <w:lang w:val="en-US" w:eastAsia="en-US"/>
              </w:rPr>
              <w:t>Первоочередные задачи догоспитального этап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70">
            <w:r>
              <w:rPr>
                <w:rStyle w:val="IndexLink"/>
                <w:lang w:val="en-US" w:eastAsia="en-US"/>
              </w:rPr>
              <w:t>Протокол реанимационного пособия больным с политравмой на догоспитальном этап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71">
            <w:r>
              <w:rPr>
                <w:rStyle w:val="IndexLink"/>
                <w:lang w:val="en-US" w:eastAsia="en-US"/>
              </w:rPr>
              <w:t>Первоочередные задачи госпитального этап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72">
            <w:r>
              <w:rPr>
                <w:rStyle w:val="IndexLink"/>
                <w:lang w:val="en-US" w:eastAsia="en-US"/>
              </w:rPr>
              <w:t>Протокол реанимационного пособия больным с политравмой на раннем госпитальном этапе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73">
            <w:r>
              <w:rPr>
                <w:rStyle w:val="IndexLink"/>
                <w:lang w:val="en-US" w:eastAsia="en-US"/>
              </w:rPr>
              <w:t>Основные направления противоязвенной терапи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46874">
            <w:r>
              <w:rPr>
                <w:rStyle w:val="IndexLink"/>
                <w:lang w:val="en-US" w:eastAsia="en-US"/>
              </w:rPr>
              <w:t>Раннее энтеральное пита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24687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тература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__RefHeading___Toc166246856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литравма – это сложный патологический процесс, обусловленный повреждением нескольких анатомических областей или сегментов конечностей с выраженным проявлением синдрома взаимного отягощения, который включает в себя одновременное начало и развитие нескольких патологических состояний и характеризуется глубокими нарушениями всех видов обмена веществ, изменениями со стороны центральной нервной системы (ЦНС), сердечно-сосудистой, дыхательной и гипофизарно-надпочечниковой систем.</w:t>
      </w:r>
    </w:p>
    <w:p>
      <w:pPr>
        <w:pStyle w:val="Normal"/>
        <w:autoSpaceDE w:val="false"/>
        <w:jc w:val="both"/>
        <w:rPr>
          <w:rFonts w:ascii="TT1AF6o00" w:hAnsi="TT1AF6o00" w:cs="TT1AF6o00"/>
          <w:sz w:val="28"/>
          <w:szCs w:val="28"/>
        </w:rPr>
      </w:pPr>
      <w:r>
        <w:rPr>
          <w:rFonts w:cs="TT1AF6o00" w:ascii="TT1AF6o00" w:hAnsi="TT1AF6o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166246857"/>
      <w:bookmarkEnd w:id="1"/>
      <w:r>
        <w:rPr>
          <w:rFonts w:cs="Times New Roman" w:ascii="Times New Roman" w:hAnsi="Times New Roman"/>
          <w:sz w:val="28"/>
          <w:szCs w:val="28"/>
        </w:rPr>
        <w:t>Синдром взаимного отягощ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Синдром взаимного отягощения – это патофизиологическая констатация кризиса расстройств жизненно важных функций, которые в клинике при повреждении двух и более анатомо-функциональных областей проявляются шоковым состоянием.</w:t>
      </w:r>
    </w:p>
    <w:p>
      <w:pPr>
        <w:pStyle w:val="Normal"/>
        <w:autoSpaceDE w:val="false"/>
        <w:ind w:firstLine="720"/>
        <w:jc w:val="both"/>
        <w:rPr/>
      </w:pPr>
      <w:r>
        <w:rPr/>
        <w:t>О тяжести политравмы свидетельствуют показатели летальности: при изолированных переломах она составляет 2%; при наличии двух тяжелых изолированных повреждений – 4,9%; при тяжелой сочетанной травме, когда имеются тяжелая и не тяжелая изолированная травма (например, перелом костей таза и закрытый перелом костей предплечья), летальность составляет 30,6%; при крайне тяжелой сочетанной травме, когда имеются два тяжелых повреждения (например, перелом костей свода черепа с ушибом головного мозга и перелом костей таза), летальность составляет 61,3%; при сочетании трех и более тяжелых повреждений вероятность летального исхода возрастает до 84,4%.</w:t>
      </w:r>
    </w:p>
    <w:p>
      <w:pPr>
        <w:pStyle w:val="Normal"/>
        <w:autoSpaceDE w:val="false"/>
        <w:ind w:firstLine="720"/>
        <w:jc w:val="both"/>
        <w:rPr/>
      </w:pPr>
      <w:r>
        <w:rPr/>
        <w:t>Следовательно, феномен взаимного отягощения не является результатом простого сложения функциональной недостаточности отдельных органов и систем, а является взаимно обусловленным патофизиологическим процессом.</w:t>
      </w:r>
    </w:p>
    <w:p>
      <w:pPr>
        <w:pStyle w:val="Normal"/>
        <w:autoSpaceDE w:val="false"/>
        <w:ind w:firstLine="720"/>
        <w:jc w:val="both"/>
        <w:rPr/>
      </w:pPr>
      <w:r>
        <w:rPr/>
        <w:t>Смертность в результате травм возникает в один из следующих временных периодов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ервый пик летальности приходится на время самой травмы, когда смерть наступает мгновенно или в течение первых нескольких минут, что, прежде всего, обусловлено тяжестью травматического поражения жизненно важных органов или таких структур как мозг, сердце, крупные сосуды. В большинстве случаев такие травмы фатальны, хотя быстро начатое лечение на месте происшествия и доставка пострадавшего в стационар может спасти определенную часть больных. В этот период по данным многих авторов погибает около 60% пострадавших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торой пик приходится на первые несколько часов пребывания в стационаре, когда частота летальных исходов и осложнений может быть снижена за счет профилактики и лечения вентиляционной, гемической и тканевой гипоксии: искусственная вентиляция легких (ИВЛ) и респираторная поддержка, окончательная остановка наружного и внутреннего кровотечения, адекватное восполнение объема циркулирующей крови (ОЦК) с восстановлением тканевой перфузии. Именно в этот период при своевременной диагностике возможно радикальное устранение внутричерепных гематом, полостных кровотечений, пневмо- и гемоторакса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Третий пик смертности возникает через несколько дней или недель после травмы и обычно происходит от сепсиса или синдрома полиорганной недостаточности (СПОН). Прогресс в возможностях интенсивной терапии, использование препаратов новых генераций, эфферентные методы лечения позволяют снизить уровень летальности. Несмотря на адекватное оказание специализированной помощи, смертность на этом этапе достигает 70% из числа поступивших.</w:t>
      </w:r>
    </w:p>
    <w:p>
      <w:pPr>
        <w:pStyle w:val="Normal"/>
        <w:autoSpaceDE w:val="false"/>
        <w:jc w:val="both"/>
        <w:rPr>
          <w:rFonts w:ascii="TT1AF6o00" w:hAnsi="TT1AF6o00" w:cs="TT1AF6o00"/>
          <w:sz w:val="28"/>
          <w:szCs w:val="28"/>
        </w:rPr>
      </w:pPr>
      <w:r>
        <w:rPr>
          <w:rFonts w:cs="TT1AF6o00" w:ascii="TT1AF6o00" w:hAnsi="TT1AF6o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bookmarkStart w:id="2" w:name="__RefHeading___Toc166246858"/>
      <w:bookmarkEnd w:id="2"/>
      <w:r>
        <w:rPr>
          <w:rFonts w:cs="Times New Roman" w:ascii="Times New Roman" w:hAnsi="Times New Roman"/>
          <w:sz w:val="28"/>
          <w:szCs w:val="28"/>
        </w:rPr>
        <w:t>Концепция травматической болезн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Концепция травматической болезни предполагает изучение и оценку всего комплекса явлений, возникающих при тяжелых механических повреждениях организма в неотрывной связи с реакциями приспособительного, адаптивного характера в их сложных взаимосвязях на всех этапах болезни – с момента травмы до ее исхода: выздоровления (полного или неполного) или гибели.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/>
        <w:t>Основным этиологическим фактором травматической болезни является механическая травма большой силы. Суммарные эффекты, оказываемые медиаторами повреждения, формируют синдром системного воспалительного ответа (ССВО).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28"/>
          <w:szCs w:val="28"/>
          <w:lang w:val="en-US"/>
        </w:rPr>
      </w:pPr>
      <w:bookmarkStart w:id="3" w:name="__RefHeading___Toc166246859"/>
      <w:bookmarkEnd w:id="3"/>
      <w:r>
        <w:rPr>
          <w:rFonts w:cs="Times New Roman" w:ascii="Times New Roman" w:hAnsi="Times New Roman"/>
          <w:sz w:val="28"/>
          <w:szCs w:val="28"/>
        </w:rPr>
        <w:t>Cтадии развития ССВ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/>
        <w:t>I. Стадия локальной продукции медиаторов в ответ на травму, чем осуществляется защитная функция – защита клеток от патогенных микроорганизмов, заживление ран;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II. Стадия выброса малого количества медиаторов в кровоток для поддержания гомеостаза; III. Стадия генерализации воспалительной реакции, при которой регулирующие системы не способны обеспечить гомеостаз; медиаторы воспаления приобретают деструктивные качества, развивается синдром полиорганной недостаточности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166246860"/>
      <w:bookmarkEnd w:id="4"/>
      <w:r>
        <w:rPr>
          <w:rFonts w:cs="Times New Roman" w:ascii="Times New Roman" w:hAnsi="Times New Roman"/>
          <w:sz w:val="28"/>
          <w:szCs w:val="28"/>
        </w:rPr>
        <w:t>Патогенетическая классификация периодов течения травматической болезни</w:t>
      </w:r>
    </w:p>
    <w:p>
      <w:pPr>
        <w:pStyle w:val="Normal"/>
        <w:autoSpaceDE w:val="false"/>
        <w:jc w:val="both"/>
        <w:rPr/>
      </w:pPr>
      <w:r>
        <w:rPr/>
        <w:t>I. Период острой реакции на травму, соответствует периоду травматического шока и раннему постшоковому периоду; его следует рассматривать как период индукционной фазы СПОН.</w:t>
      </w:r>
    </w:p>
    <w:p>
      <w:pPr>
        <w:pStyle w:val="Normal"/>
        <w:autoSpaceDE w:val="false"/>
        <w:jc w:val="both"/>
        <w:rPr/>
      </w:pPr>
      <w:r>
        <w:rPr/>
        <w:t>II. Период ранних проявлений травматической болезни – начальная фаза СПОН – характеризуется нарушением или неустойчивостью функций отдельных органов и систем.</w:t>
      </w:r>
    </w:p>
    <w:p>
      <w:pPr>
        <w:pStyle w:val="Normal"/>
        <w:autoSpaceDE w:val="false"/>
        <w:jc w:val="both"/>
        <w:rPr/>
      </w:pPr>
      <w:r>
        <w:rPr/>
        <w:t>III. Период поздних проявлений травматической болезни – развернутая фаза СПОН – если больной выжил в I периоде течения травматической болезни, то протеканием именно этого периода определяется прогноз и исход болезни.</w:t>
      </w:r>
    </w:p>
    <w:p>
      <w:pPr>
        <w:pStyle w:val="Normal"/>
        <w:autoSpaceDE w:val="false"/>
        <w:jc w:val="both"/>
        <w:rPr/>
      </w:pPr>
      <w:r>
        <w:rPr/>
        <w:t>IV. Период реабилитации – при благоприятном исходе, характеризуется полным или неполным выздоровлением. Вышеизложенная концепция призывает рассматривать травматический шок, кровопотерю, посттравматический токсикоз, тромбогеморрагические нарушения, посттравматическую жировую эмболию, СПОН, сепсис не как осложнения политравмы, а как патогенетически связанные звенья единого процесса – травматической болезни.</w:t>
      </w:r>
    </w:p>
    <w:p>
      <w:pPr>
        <w:pStyle w:val="Normal"/>
        <w:autoSpaceDE w:val="false"/>
        <w:jc w:val="both"/>
        <w:rPr>
          <w:rFonts w:ascii="TT1AF6o00" w:hAnsi="TT1AF6o00" w:cs="TT1AF6o00"/>
          <w:sz w:val="28"/>
          <w:szCs w:val="28"/>
        </w:rPr>
      </w:pPr>
      <w:r>
        <w:rPr>
          <w:rFonts w:cs="TT1AF6o00" w:ascii="TT1AF6o00" w:hAnsi="TT1AF6o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bookmarkStart w:id="5" w:name="__RefHeading___Toc166246861"/>
      <w:bookmarkEnd w:id="5"/>
      <w:r>
        <w:rPr>
          <w:rFonts w:cs="Times New Roman" w:ascii="Times New Roman" w:hAnsi="Times New Roman"/>
          <w:sz w:val="28"/>
          <w:szCs w:val="28"/>
        </w:rPr>
        <w:t>Периоды травматической болезни</w:t>
      </w:r>
    </w:p>
    <w:p>
      <w:pPr>
        <w:pStyle w:val="Normal"/>
        <w:autoSpaceDE w:val="false"/>
        <w:jc w:val="both"/>
        <w:rPr>
          <w:rFonts w:ascii="Times New Roman" w:hAnsi="Times New Roman" w:cs="TTE2E08208o00"/>
          <w:sz w:val="40"/>
          <w:szCs w:val="40"/>
          <w:lang w:val="en-US"/>
        </w:rPr>
      </w:pPr>
      <w:r>
        <w:rPr>
          <w:rFonts w:cs="TTE2E08208o00"/>
          <w:sz w:val="40"/>
          <w:szCs w:val="40"/>
          <w:lang w:val="en-US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Первый период – травматический шок – синдром перфузионного дефицита (острых расстройств гемодинамики) в ответ на тяжелое механическое повреждение с преимущественным влиянием кровопотери.</w:t>
      </w:r>
    </w:p>
    <w:p>
      <w:pPr>
        <w:pStyle w:val="Normal"/>
        <w:autoSpaceDE w:val="false"/>
        <w:ind w:firstLine="900"/>
        <w:jc w:val="both"/>
        <w:rPr/>
      </w:pPr>
      <w:r>
        <w:rPr/>
        <w:t>Существует понятие критического резерва ткани, который выражается в процентах объема ткани, необходимой для выживания. Он составляет:</w:t>
      </w:r>
    </w:p>
    <w:p>
      <w:pPr>
        <w:pStyle w:val="Normal"/>
        <w:autoSpaceDE w:val="false"/>
        <w:ind w:firstLine="900"/>
        <w:jc w:val="both"/>
        <w:rPr/>
      </w:pPr>
      <w:r>
        <w:rPr/>
        <w:t>для печени – 15 %</w:t>
      </w:r>
    </w:p>
    <w:p>
      <w:pPr>
        <w:pStyle w:val="Normal"/>
        <w:autoSpaceDE w:val="false"/>
        <w:ind w:firstLine="900"/>
        <w:jc w:val="both"/>
        <w:rPr/>
      </w:pPr>
      <w:r>
        <w:rPr/>
        <w:t>для почек – 25 %</w:t>
      </w:r>
    </w:p>
    <w:p>
      <w:pPr>
        <w:pStyle w:val="Normal"/>
        <w:autoSpaceDE w:val="false"/>
        <w:ind w:firstLine="900"/>
        <w:jc w:val="both"/>
        <w:rPr/>
      </w:pPr>
      <w:r>
        <w:rPr/>
        <w:t>для эритроцитов – 35 %</w:t>
      </w:r>
    </w:p>
    <w:p>
      <w:pPr>
        <w:pStyle w:val="Normal"/>
        <w:autoSpaceDE w:val="false"/>
        <w:ind w:firstLine="900"/>
        <w:jc w:val="both"/>
        <w:rPr/>
      </w:pPr>
      <w:r>
        <w:rPr/>
        <w:t>для легких – 45 %</w:t>
      </w:r>
    </w:p>
    <w:p>
      <w:pPr>
        <w:pStyle w:val="Normal"/>
        <w:autoSpaceDE w:val="false"/>
        <w:ind w:firstLine="900"/>
        <w:jc w:val="both"/>
        <w:rPr/>
      </w:pPr>
      <w:r>
        <w:rPr/>
        <w:t>для объема плазмы – 70 %</w:t>
      </w:r>
    </w:p>
    <w:p>
      <w:pPr>
        <w:pStyle w:val="Normal"/>
        <w:autoSpaceDE w:val="false"/>
        <w:ind w:firstLine="900"/>
        <w:jc w:val="both"/>
        <w:rPr/>
      </w:pPr>
      <w:r>
        <w:rPr/>
        <w:t>Таким образом, выживание определяется не потерей глобулярного объема, а потерей жидкой части крови; даже глубокая анемия гемоглобин 50-70 г/л) относительно удовлетворительно компенсируется больными. Непосредственно после кровотечения дефицит эритроцитов и плазмы пропорционален (гематокрит в пределах нормы). Далее объем плазмы со временем увеличивается, благодаря поступлению жидкости из интерстициального пространства в сосудистое русло (гематокрит прогрессивно снижается). Это транскапиллярное замещение осуществляется благодаря мобилизации альбумина из его депо (главным образом из печени), поступления его в кровь и повышения коллоидно-осмотического давления. Перемещение жидкости с целью удержания центральной гемодинамики приводит к дефициту воды в интерстициальном секторе.</w:t>
      </w:r>
    </w:p>
    <w:p>
      <w:pPr>
        <w:pStyle w:val="Normal"/>
        <w:autoSpaceDE w:val="false"/>
        <w:ind w:firstLine="900"/>
        <w:jc w:val="both"/>
        <w:rPr/>
      </w:pPr>
      <w:r>
        <w:rPr/>
        <w:t>Типичные ключевые моменты патофизиологии шока Дефицит эффективно циркулирующего объема крови, реальный или только относительный, всегда сочетающийся с первичным или вторичным снижением дебита сердца и с повышением ОПСС; катехоламиновое звено Современный взгляд на интенсивную терапию политравмы:</w:t>
      </w:r>
    </w:p>
    <w:p>
      <w:pPr>
        <w:pStyle w:val="Normal"/>
        <w:autoSpaceDE w:val="false"/>
        <w:ind w:firstLine="900"/>
        <w:jc w:val="both"/>
        <w:rPr/>
      </w:pPr>
      <w:r>
        <w:rPr/>
        <w:t>воплощает эти факторы в большой гемодинамический самоухудшающийся круг.</w:t>
      </w:r>
    </w:p>
    <w:p>
      <w:pPr>
        <w:pStyle w:val="Normal"/>
        <w:autoSpaceDE w:val="false"/>
        <w:ind w:firstLine="900"/>
        <w:jc w:val="both"/>
        <w:rPr/>
      </w:pPr>
      <w:r>
        <w:rPr/>
        <w:t>Главные стимуляторы выделения катехоламинов – гиповолемия, гипоксия, гипотония, лактат-ацидоз являются постоянными патогенетическими факторами состояния шока. Реодинамические расстройства в области микроциркуляции. Клеточная гипоксия направляет энзиматические цепи в сторону катаболических процессов, следствием этого является несовершенный энергогенез по анаэробному пути, в условиях повышенной нагрузки, которой подвергается макросистема и чрезмерное накопление «метаболических отбросов», что приводит к развитию ацидоза.</w:t>
      </w:r>
    </w:p>
    <w:p>
      <w:pPr>
        <w:pStyle w:val="Normal"/>
        <w:autoSpaceDE w:val="false"/>
        <w:ind w:firstLine="900"/>
        <w:jc w:val="both"/>
        <w:rPr/>
      </w:pPr>
      <w:r>
        <w:rPr/>
        <w:t>Наличие во внеклеточном пространстве вазоактивных аминов, активация калликреин-кининовой системы, гиперкатехоламинемия, ацидемия оказывают токсическое действие, главным образом, на миокард.</w:t>
      </w:r>
    </w:p>
    <w:p>
      <w:pPr>
        <w:pStyle w:val="Normal"/>
        <w:autoSpaceDE w:val="false"/>
        <w:ind w:firstLine="900"/>
        <w:jc w:val="both"/>
        <w:rPr/>
      </w:pPr>
      <w:r>
        <w:rPr/>
        <w:t>Прогрессирующий ацидоз, достигающий критической точки, прекращение жизни клеток, обуславливает возникновение очагов некроза, которые в дальнейшем сливаются и в конце-концов становятся генерализованными. Гипотония, как симптом имеет вторичное значение: состояние шока, кажущегося компенсированным, согласно критериям артериального давления, все равно сопровождается недостаточной перфузией тканей. Предпочтительнее иметь дело с пониженным АД, если обеспечивается адекватная перфузия клеток. Независимо от причины и течения шока, положение доходит до возникновения клеточных поражений, нарушаются внутриклеточные органелльные взаимодействия, энзиматические цепи цитоплазмы и, наконец, клеточной оболочки, исчезновение их архитектоники и появление необратимой дезорганизации клетки.</w:t>
      </w:r>
    </w:p>
    <w:p>
      <w:pPr>
        <w:pStyle w:val="Normal"/>
        <w:autoSpaceDE w:val="false"/>
        <w:ind w:firstLine="900"/>
        <w:jc w:val="both"/>
        <w:rPr/>
      </w:pPr>
      <w:r>
        <w:rPr/>
        <w:t>Второй период травматической болезни характеризуется развернутой клиникой СПОН – нарушениями или дисфункциями отдельных органов и систем. Если при поступлении больного органная или полиорганная недостаточность может быть результатом непосредственного повреждения травмирующим фактором органа или нескольких органов, то в этом периоде травматической болезни ПОН является результатом генерализованного системного ответа на повреждение. Степень ее выраженности коррелирует со степенью тяжести травмы. СПОН следует рассматривать как тяжелую степень ССВО.</w:t>
      </w:r>
    </w:p>
    <w:p>
      <w:pPr>
        <w:pStyle w:val="Normal"/>
        <w:autoSpaceDE w:val="false"/>
        <w:jc w:val="both"/>
        <w:rPr>
          <w:rFonts w:ascii="TT1AF6o00" w:hAnsi="TT1AF6o00" w:cs="TT1AF6o00"/>
          <w:sz w:val="28"/>
          <w:szCs w:val="28"/>
        </w:rPr>
      </w:pPr>
      <w:r>
        <w:rPr>
          <w:rFonts w:cs="TT1AF6o00" w:ascii="TT1AF6o00" w:hAnsi="TT1AF6o00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en-US"/>
        </w:rPr>
      </w:pPr>
      <w:bookmarkStart w:id="6" w:name="__RefHeading___Toc166246862"/>
      <w:bookmarkEnd w:id="6"/>
      <w:r>
        <w:rPr>
          <w:rFonts w:cs="Times New Roman" w:ascii="Times New Roman" w:hAnsi="Times New Roman"/>
          <w:sz w:val="28"/>
          <w:szCs w:val="28"/>
        </w:rPr>
        <w:t>Стадии течения П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ндукционная (синтез ряда гуморальных факторов, которые запускают ССВО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каскадная (развитие острого легочного повреждения, активация каскадов калликреин-кининовой системы, системы арахидоновой кислоты, свертывающей системы крови и др.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торичной аутоагрессии (максимально выраженная органная дисфункция и гиперметаболизм, потеря организмом способностей к самостоятельной регуляции гомеостаза).</w:t>
      </w:r>
    </w:p>
    <w:p>
      <w:pPr>
        <w:pStyle w:val="Normal"/>
        <w:autoSpaceDE w:val="false"/>
        <w:ind w:firstLine="900"/>
        <w:jc w:val="both"/>
        <w:rPr/>
      </w:pPr>
      <w:r>
        <w:rPr/>
        <w:t>Суммарные эффекты, инициированные медиаторами воспаления и повреждения, формируют генерализованный системный воспалительный ответ.</w:t>
      </w:r>
    </w:p>
    <w:p>
      <w:pPr>
        <w:pStyle w:val="Normal"/>
        <w:autoSpaceDE w:val="false"/>
        <w:ind w:firstLine="900"/>
        <w:jc w:val="both"/>
        <w:rPr/>
      </w:pPr>
      <w:r>
        <w:rPr/>
        <w:t>Клинические критерии ССВО:</w:t>
      </w:r>
    </w:p>
    <w:p>
      <w:pPr>
        <w:pStyle w:val="Normal"/>
        <w:autoSpaceDE w:val="false"/>
        <w:ind w:firstLine="900"/>
        <w:jc w:val="both"/>
        <w:rPr/>
      </w:pPr>
      <w:r>
        <w:rPr/>
        <w:t>ССВО – симптомокомплекс, характеризующий выраженность воспалительной реакции прежде всего в системе эндотелиоцитов, а значит и определяющий направленность воспалительного ответа на повреждение.</w:t>
      </w:r>
    </w:p>
    <w:p>
      <w:pPr>
        <w:pStyle w:val="Normal"/>
        <w:autoSpaceDE w:val="false"/>
        <w:ind w:firstLine="900"/>
        <w:jc w:val="both"/>
        <w:rPr/>
      </w:pPr>
      <w:r>
        <w:rPr/>
        <w:t>СПОН– самая тяжелая степень ССВО.</w:t>
      </w:r>
    </w:p>
    <w:p>
      <w:pPr>
        <w:pStyle w:val="Normal"/>
        <w:autoSpaceDE w:val="false"/>
        <w:ind w:firstLine="900"/>
        <w:jc w:val="both"/>
        <w:rPr/>
      </w:pPr>
      <w:r>
        <w:rPr/>
        <w:t>Механизмы развития СПОН: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− </w:t>
      </w:r>
      <w:r>
        <w:rPr/>
        <w:t>медиаторный и аутоиммунный;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− </w:t>
      </w:r>
      <w:r>
        <w:rPr/>
        <w:t>ишемии – реперфузии;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− </w:t>
      </w:r>
      <w:r>
        <w:rPr/>
        <w:t>инфекционно – токсический;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− </w:t>
      </w:r>
      <w:r>
        <w:rPr/>
        <w:t>«феномен двойного удара».</w:t>
      </w:r>
    </w:p>
    <w:p>
      <w:pPr>
        <w:pStyle w:val="Normal"/>
        <w:autoSpaceDE w:val="false"/>
        <w:ind w:firstLine="900"/>
        <w:jc w:val="both"/>
        <w:rPr/>
      </w:pPr>
      <w:r>
        <w:rPr/>
        <w:t>Проводимые в этом периоде оперативные вмешательства и анестезиологические пособия, транспортировки, необходимо рассматривать как ятрогенные факторы, которые могут привести к прогрессированию СПОН и летальному исходу.</w:t>
      </w:r>
    </w:p>
    <w:p>
      <w:pPr>
        <w:pStyle w:val="Normal"/>
        <w:autoSpaceDE w:val="false"/>
        <w:ind w:firstLine="900"/>
        <w:jc w:val="both"/>
        <w:rPr/>
      </w:pPr>
      <w:r>
        <w:rPr/>
        <w:t>Более или менее выраженное восстановление функции органов и систем наступает лишь к концу этого периода (14-30-е сутки), и то не всегда в полном объеме.</w:t>
      </w:r>
    </w:p>
    <w:p>
      <w:pPr>
        <w:pStyle w:val="Normal"/>
        <w:autoSpaceDE w:val="false"/>
        <w:ind w:firstLine="900"/>
        <w:jc w:val="both"/>
        <w:rPr/>
      </w:pPr>
      <w:r>
        <w:rPr/>
        <w:t>Два остальные периода течения травматической болезни обычно протекают вне поля зрения врача анестезиолога, так как при благоприятном исходе, характеризуются стабилизацией функций систем жизнеобеспечения.</w:t>
      </w:r>
    </w:p>
    <w:p>
      <w:pPr>
        <w:pStyle w:val="Normal"/>
        <w:autoSpaceDE w:val="false"/>
        <w:ind w:firstLine="900"/>
        <w:jc w:val="both"/>
        <w:rPr/>
      </w:pPr>
      <w:r>
        <w:rPr/>
        <w:t>Третий период травматической болезни – период поздних проявлений травматической болезни при благоприятном течении характеризуется развитием восстановительных, репаративных процессов в поврежденных органах и тканях. В отдельных случаях у больных в этом периоде наступают дистрофические и склеротические изменения в поврежденных органах, вторичные нарушения их функций, возникают различного рода осложнения: абсцессы, флегмоны, остеомиелиты, раневое истощение, тромбофлебиты, сепсис. Этот период может продолжаться месяцы и требует соответствующего лечения. Восстановление исходных (до травмы) показателей гемоглобина может расцениваться как один из признаков завершения позднего периода проявлений травматической болезни.</w:t>
      </w:r>
    </w:p>
    <w:p>
      <w:pPr>
        <w:pStyle w:val="Normal"/>
        <w:autoSpaceDE w:val="false"/>
        <w:ind w:firstLine="900"/>
        <w:jc w:val="both"/>
        <w:rPr/>
      </w:pPr>
      <w:r>
        <w:rPr/>
        <w:t>Четвертый период травматической болезни – период реабилитации, характеризуется полным или неполным выздоровлением  (инвалидизации).</w:t>
      </w:r>
    </w:p>
    <w:p>
      <w:pPr>
        <w:pStyle w:val="Normal"/>
        <w:autoSpaceDE w:val="false"/>
        <w:jc w:val="both"/>
        <w:rPr>
          <w:rFonts w:ascii="TTE2E08208o00" w:hAnsi="TTE2E08208o00" w:cs="TTE2E08208o00"/>
          <w:sz w:val="36"/>
          <w:szCs w:val="36"/>
        </w:rPr>
      </w:pPr>
      <w:r>
        <w:rPr>
          <w:rFonts w:cs="TTE2E08208o00" w:ascii="TTE2E08208o00" w:hAnsi="TTE2E08208o00"/>
          <w:sz w:val="36"/>
          <w:szCs w:val="36"/>
        </w:rPr>
      </w:r>
    </w:p>
    <w:p>
      <w:pPr>
        <w:pStyle w:val="Heading1"/>
        <w:jc w:val="center"/>
        <w:rPr>
          <w:sz w:val="28"/>
          <w:szCs w:val="28"/>
        </w:rPr>
      </w:pPr>
      <w:bookmarkStart w:id="7" w:name="__RefHeading___Toc166246863"/>
      <w:bookmarkEnd w:id="7"/>
      <w:r>
        <w:rPr>
          <w:rFonts w:cs="Times New Roman" w:ascii="Times New Roman" w:hAnsi="Times New Roman"/>
          <w:sz w:val="28"/>
          <w:szCs w:val="28"/>
        </w:rPr>
        <w:t>Гепатоспланхнитический реги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 политравм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Гепатоспланхнитическая система одной из первых страдает при централизации кровообращения, так как потеря объема циркулирующей крови пределах 20-40% приводит к снижению систолического артериального давления до 75-60 мм рт.ст., что в свою очередь ведет к уменьшению кровотока в области чревного ствола на 33%, причем, слизистая проксимального отдела желудка и двенадцатиперстной кишки является наиболее чувствительной к ишемии из-за наибольшей плотности α-адренорецепторов, а также уменьшения кровотока в верхней брыжеечной артерии на 35%. Если кровоток в указанных артериальных магистралях снижается на 20-30%, оксигенация тканей уменьшается на 40-60%.</w:t>
      </w:r>
    </w:p>
    <w:p>
      <w:pPr>
        <w:pStyle w:val="Normal"/>
        <w:autoSpaceDE w:val="false"/>
        <w:ind w:firstLine="900"/>
        <w:jc w:val="both"/>
        <w:rPr/>
      </w:pPr>
      <w:r>
        <w:rPr/>
        <w:t>Поражения слизистой желудка и двенадцатиперстной кишки у пострадавших с политравмой наблюдают в 24-89% случаев, осложнения острых язв кровотечениями – от 13,8% до 86,3% случаев.</w:t>
      </w:r>
    </w:p>
    <w:p>
      <w:pPr>
        <w:pStyle w:val="Normal"/>
        <w:autoSpaceDE w:val="false"/>
        <w:ind w:firstLine="900"/>
        <w:jc w:val="both"/>
        <w:rPr/>
      </w:pPr>
      <w:r>
        <w:rPr/>
        <w:t>Синдром острого повреждения желудка (СОПЖ) – это нарушения целостности слизистой (острое эрозивно-язвенное поражение), нарушения моторики (гастростаз, нарушение антродуоденальной координации, дуоденогастральный и гастроэзофагальный рефлюкс), отек слизистой и подслизистого слоя.</w:t>
      </w:r>
    </w:p>
    <w:p>
      <w:pPr>
        <w:pStyle w:val="Normal"/>
        <w:autoSpaceDE w:val="false"/>
        <w:ind w:firstLine="900"/>
        <w:jc w:val="both"/>
        <w:rPr/>
      </w:pPr>
      <w:r>
        <w:rPr/>
        <w:t>Кровотечения осложняют синдром острого поражения желудка в 14% случаев, а летальность при этом составляет 64%. Максимальный пик развития кровотечений соответствует разгару СПОН при травматической болезни, то есть на 5-7-е сутки.</w:t>
      </w:r>
    </w:p>
    <w:p>
      <w:pPr>
        <w:pStyle w:val="Normal"/>
        <w:autoSpaceDE w:val="false"/>
        <w:ind w:firstLine="900"/>
        <w:jc w:val="both"/>
        <w:rPr/>
      </w:pPr>
      <w:r>
        <w:rPr/>
        <w:t>Верхний отдел желудочно-кишечного тракта представляет собой одну из первых мишеней для медиаторов повреждения при ССВО в силу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обой чувствительности к ишемическо-реперфузионным повреждениям из-за архитектоники сосудистого русл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резкой катаболической ориентации метаболизма; 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энергетического и пластического дефицит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кращения периода жизни клеток слизистой желудочно-кишечного тракта, составляющего в физиологических условиях около 1-3 суток.</w:t>
      </w:r>
    </w:p>
    <w:p>
      <w:pPr>
        <w:pStyle w:val="Normal"/>
        <w:autoSpaceDE w:val="false"/>
        <w:ind w:firstLine="900"/>
        <w:jc w:val="both"/>
        <w:rPr/>
      </w:pPr>
      <w:r>
        <w:rPr/>
        <w:t>При травматической болезни в структуре СПОН выделяют 3 стадии поражения желудочно-кишечного тракта:</w:t>
      </w:r>
    </w:p>
    <w:p>
      <w:pPr>
        <w:pStyle w:val="Normal"/>
        <w:autoSpaceDE w:val="false"/>
        <w:jc w:val="both"/>
        <w:rPr/>
      </w:pPr>
      <w:r>
        <w:rPr/>
        <w:t>1. дисфункция: проявляется парезом кишечника и развитием синдрома мальабсорбции;</w:t>
      </w:r>
    </w:p>
    <w:p>
      <w:pPr>
        <w:pStyle w:val="Normal"/>
        <w:autoSpaceDE w:val="false"/>
        <w:jc w:val="both"/>
        <w:rPr/>
      </w:pPr>
      <w:r>
        <w:rPr/>
        <w:t>2. недостаточность: манифестирует в клинике острым эрозивно- язвенным поражением слизистой ЖКТ или же явлениями динамической паралитической кишечной непроходимости;</w:t>
      </w:r>
    </w:p>
    <w:p>
      <w:pPr>
        <w:pStyle w:val="Normal"/>
        <w:autoSpaceDE w:val="false"/>
        <w:jc w:val="both"/>
        <w:rPr/>
      </w:pPr>
      <w:r>
        <w:rPr/>
        <w:t>3. несостоятельность: проявляется желудочно-кишечным кровотечением, перфорацией острой язвы, перитонитом.</w:t>
      </w:r>
    </w:p>
    <w:p>
      <w:pPr>
        <w:pStyle w:val="Normal"/>
        <w:autoSpaceDE w:val="false"/>
        <w:jc w:val="both"/>
        <w:rPr>
          <w:rFonts w:ascii="TTE2E08208o00" w:hAnsi="TTE2E08208o00" w:cs="TTE2E08208o00"/>
          <w:sz w:val="20"/>
          <w:szCs w:val="20"/>
        </w:rPr>
      </w:pPr>
      <w:r>
        <w:rPr>
          <w:rFonts w:cs="TTE2E08208o00" w:ascii="TTE2E08208o00" w:hAnsi="TTE2E08208o00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166246864"/>
      <w:bookmarkEnd w:id="8"/>
      <w:r>
        <w:rPr>
          <w:rFonts w:cs="Times New Roman" w:ascii="Times New Roman" w:hAnsi="Times New Roman"/>
          <w:sz w:val="28"/>
          <w:szCs w:val="28"/>
        </w:rPr>
        <w:t>Особенности метаболизма при голодан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Первичной реакцией организма в ответ на прекращение поступления нутриентов извне является использование гликогена и гликогеновьгх депо в качестве источника энергии (гликогенолиз). Однако запас гликогена в организме обычно невелик и истощается в течение первых двух-трех дней. В дальнейшем самым легким и доступным источником энергии становятся структурные белки организма (глюконеогенез). В процессе глюконеогенеза глюкозозависимые ткани вырабатывают кетоновые тела, которые по реакции обратной связи замедляют основной обмен и начинается окисление запасов липидов в качестве источника энергии. Постепенно организм переходит в белково-сберегающий режим работы и глюконеогенез возобновляется лишь при полном истощении запасов жира. Так, если в первые дни голодания потери белка составляют 10-12 г в сутки, то на четвертой неделе – лишь 3-4 г при отсутствии выраженного внешнего стресса.</w:t>
      </w:r>
    </w:p>
    <w:p>
      <w:pPr>
        <w:pStyle w:val="Normal"/>
        <w:autoSpaceDE w:val="false"/>
        <w:ind w:firstLine="900"/>
        <w:jc w:val="both"/>
        <w:rPr/>
      </w:pPr>
      <w:r>
        <w:rPr/>
        <w:t>У больных в критическом состоянии происходит мощный выброс стрессовых гормонов – катехоламинов, глюкагона, обладающих выраженным катаболическим действием. При этом нарушается выработка или блокируется ответ на такие гормоны с анаболическим действием, как соматотропный гормон и инсулин. Как это часто бывает при критических состояниях, приспособительная реакция, направленная на разрушение белков и обеспечение организма субстратами для построения новых тканей и заживления ран, выходит из-под контроля и становится чисто разрушительной. Из-за катехоламинемии замедляется переход на использование жира в качестве источника энергии и в топке критического состояния, особенно при выраженной лихорадке, политравме, ожогах может сгорать до 300 г структурного белка в сутки! Недаром такое состояние назвали аутоканибаллизмом. Энергозатраты увеличиваются на 50-150 %. Какое-то время организм может поддерживать свои потребности в аминокислотах и энергии таким образом, но запасы белка ограничены и потери 3-4 кг структурного белка считаются необратимыми.</w:t>
      </w:r>
    </w:p>
    <w:p>
      <w:pPr>
        <w:pStyle w:val="Normal"/>
        <w:autoSpaceDE w:val="false"/>
        <w:jc w:val="both"/>
        <w:rPr>
          <w:rFonts w:ascii="TT1AF6o00" w:hAnsi="TT1AF6o00" w:cs="TT1AF6o00"/>
          <w:sz w:val="28"/>
          <w:szCs w:val="28"/>
        </w:rPr>
      </w:pPr>
      <w:r>
        <w:rPr>
          <w:rFonts w:cs="TT1AF6o00" w:ascii="TT1AF6o00" w:hAnsi="TT1AF6o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166246865"/>
      <w:bookmarkEnd w:id="9"/>
      <w:r>
        <w:rPr>
          <w:rFonts w:cs="Times New Roman" w:ascii="Times New Roman" w:hAnsi="Times New Roman"/>
          <w:sz w:val="28"/>
          <w:szCs w:val="28"/>
        </w:rPr>
        <w:t>Метаболический стресс при критическом состоян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Ограничение потребления нутриентов у индивидов без стресса приводит к снижению уровня метаболизма и обеспечивает их выживание в течение месяца. Глюконеогенез – биосинтез глюкозы из аминокислот, пирувата, лактата, глицерола является универсальным механизмом для обеспечения энергосубстратами у животных, микробов и грибов.</w:t>
      </w:r>
    </w:p>
    <w:p>
      <w:pPr>
        <w:pStyle w:val="Normal"/>
        <w:autoSpaceDE w:val="false"/>
        <w:ind w:firstLine="900"/>
        <w:jc w:val="both"/>
        <w:rPr/>
      </w:pPr>
      <w:r>
        <w:rPr/>
        <w:t>При критическом состоянии прямые повреждающие эффекты IL-1, TNF и других цитокинов, направленные на деградацию мышечных протеинов, были выявлены во многих исследованиях в эксперименте. Моделирование протеолиза у нормальных животных путём введения цитокинов не подтверждает их прямого действия, что предполагает механизм комплексной регуляции протеолиза вследствие взаимодействия цитокинов и эссенциальньк кофакторов, в частности, кортикостероидов. В регуляцию протеолиза вовлекаются также простагландины, свободные кислородные радикалы и оксид азота, которые взаимодействуют между собой и в комплексе с цитокинами ингибируют анаболические факторы. Одним из таких факторов может быть IGF-1 (insulin-like grouth factor), ограничивающий протеолиз и стимулирующий синтез белка.</w:t>
      </w:r>
    </w:p>
    <w:p>
      <w:pPr>
        <w:pStyle w:val="Normal"/>
        <w:autoSpaceDE w:val="false"/>
        <w:ind w:firstLine="900"/>
        <w:jc w:val="both"/>
        <w:rPr/>
      </w:pPr>
      <w:r>
        <w:rPr/>
        <w:t>Clowes et al. обнаружили в плазме крови активный фактор, который они назвали фактором, инициирующим протеолиз — proteolysis inducing factor (PIF), представляющий собой олигопептид с молекулярной массой 4200 Д, предположительно продукт расщепления IL-1.</w:t>
      </w:r>
    </w:p>
    <w:p>
      <w:pPr>
        <w:pStyle w:val="Normal"/>
        <w:autoSpaceDE w:val="false"/>
        <w:ind w:firstLine="900"/>
        <w:jc w:val="both"/>
        <w:rPr/>
      </w:pPr>
      <w:r>
        <w:rPr/>
        <w:t>Циркулирующие в крови цитокины, интегрины, селектины, прoтеины острой фазы воспаления, гормоны, регулирующие клеточный гомеостаз, по определению Y.E. Fischer, являются маркерами метаболического стресса.</w:t>
      </w:r>
    </w:p>
    <w:p>
      <w:pPr>
        <w:pStyle w:val="Normal"/>
        <w:autoSpaceDE w:val="false"/>
        <w:ind w:firstLine="900"/>
        <w:jc w:val="both"/>
        <w:rPr/>
      </w:pPr>
      <w:r>
        <w:rPr/>
        <w:t>Пусковыми факторами развития гиперметаболизма становятся изменения в организме, которые возникают в ответ на влияние маркеров метаболического стресса с повышением толерантности клеток к глюкозе, мобилизацией аминокислот для глюконеогенеза, активацией липолиза, снижением утилизации жирных кислот и триглицеридов. Возникают повышенная потребность в субстратах наряду с увеличенными их затратами и толерантностью тканей к этим субстратам. Гипердинамическое состояние кровообращения обеспечивает повышение доставки кислорода (D02), при этом уровень метаболизма в тканях может быть таким высоким, что даже сверхнормальные величины потребления кислорода (V02) не могут его удовлетворить в полной мере.</w:t>
      </w:r>
    </w:p>
    <w:p>
      <w:pPr>
        <w:pStyle w:val="Normal"/>
        <w:autoSpaceDE w:val="false"/>
        <w:ind w:firstLine="900"/>
        <w:jc w:val="both"/>
        <w:rPr/>
      </w:pPr>
      <w:r>
        <w:rPr/>
        <w:t>Метаболический стресс характеризуется заметным увеличением уровней адреналина, норадреналина, глюкагона, гормона роста и кортикостероидов, повышенной резистентностью тканей к инсулину, повышением основного обмена на 10-100 %, потерей азота с мочой в 2-3 раза выше, чем при простом голодании.</w:t>
      </w:r>
    </w:p>
    <w:p>
      <w:pPr>
        <w:pStyle w:val="Normal"/>
        <w:autoSpaceDE w:val="false"/>
        <w:ind w:firstLine="900"/>
        <w:jc w:val="both"/>
        <w:rPr/>
      </w:pPr>
      <w:r>
        <w:rPr/>
        <w:t>Катаболический индекс по Y.T. Fischer более 3 г/сутки, тяжесть состояния больного более 15 баллов по шкале АРАСНЕ II, функциональная недостаточность двух и более систем организма, повышение уровня глюкозы выше 7 ммоль/л при отсутствии сахарного диабета, повышение лактата в артериальной крови более 2 ммоль/л – явно свидетельствуют о наличии метаболического стресса.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__RefHeading___Toc166246866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Желудочно-кишечный тракт при голодании и в критическом состоян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В условиях здорового организма существует ряд факторов, с одной стороны, способствующих поддержанию нормального состояния и состава микрофлоры кишечника, а с другой стороны, препятствующих неконтролируемому росту бактерий и их проникновению через барьер желудочно-кишечного тракта. Нормальная микрофлора кишечника живет за счет поступающих с пищей питательньк веществ, среди которых большую роль играет перевариваемая и неперевариваемая клетчатка. Чрезмерный рост бактерий предотвращается поступлением кислого желудочного содержимого, панкреатических ферментов, наличием перистальтики и дефекации, нормальным функционированием иммунной системы. Барьерная функция кишечника зависит от наличия неповрежденного эпителиального слоя с тесно прилегающими друг к другу энтероцитами, а также от наличия лимфоцитов, макрофагов и нейтрофилов в подслизистом слое и Пейеровых бляшках и вырабатываемого здесь же в кишечнике иммуноглобулина А. В критических состояниях часто возникают условия, при которых нарушается адекватная перфузия и оксигенация желудочно-кишечного тракта. Это ведет к повреждению клеток кишечного эпителия с нарушением барьерной функции.</w:t>
      </w:r>
    </w:p>
    <w:p>
      <w:pPr>
        <w:pStyle w:val="Normal"/>
        <w:autoSpaceDE w:val="false"/>
        <w:ind w:firstLine="900"/>
        <w:jc w:val="both"/>
        <w:rPr/>
      </w:pPr>
      <w:r>
        <w:rPr/>
        <w:t>Нарушения усугубляются, если длительное время отсутствуют нутриенты в просвете желудочно-кишечного тракта, так как клетки слизистой получают питание в значительной степени непосредственно из химуса. Централизация кровообращения происходит в первую очередь за счет уменьшения перфузии кишечника и паренхиматозных органов. В критических состояниях это усугубляется еще и частым использованием адреномиметических препаратов для поддержания системной гемодинамики. По времени восстановление нормальной перфузии кишечника отстает от восстановления нормальной перфузии жизненноважных органов. Отсутствие химуса в просвете кишечника нарушает поступление антиоксидантов и их предшественников в энтероциты и усугубляет реперфузионные поражения. Печень за счет ауторегуляторных механизмов несколько меньше страдает от снижения кровотока, новсе же ее перфузия уменьшается.</w:t>
      </w:r>
    </w:p>
    <w:p>
      <w:pPr>
        <w:pStyle w:val="Normal"/>
        <w:autoSpaceDE w:val="false"/>
        <w:ind w:firstLine="900"/>
        <w:jc w:val="both"/>
        <w:rPr/>
      </w:pPr>
      <w:r>
        <w:rPr/>
        <w:t>Микробная транслокация – это проникновение микроорганизмов из просвета желудочно-кишечного тракта через слизистый барьер в крово- или лимфоток. В основном это Escherichia coli, Enterococcus и бактерии рода Candida. В определенных количествах микробная транслокация присутствует всегда. Проникающие в подслизистый слой бактерии захватываются макрофагами и транспортируются в системные лимфоузлы. При проникновении в кровоток они захватываются и уничтожаются купферовскими клетками печени. Устойчивое равновесие нарушается при неконтролируемом росте микрофлоры кишечника и изменении ее нормального состава (дисбактериоз), нарушении проницаемости слизистой, нарушении местного иммунитета кишечника.</w:t>
      </w:r>
    </w:p>
    <w:p>
      <w:pPr>
        <w:pStyle w:val="Normal"/>
        <w:autoSpaceDE w:val="false"/>
        <w:ind w:firstLine="900"/>
        <w:jc w:val="both"/>
        <w:rPr/>
      </w:pPr>
      <w:r>
        <w:rPr/>
        <w:t>Исследования последних лет убедительно показывают, что нарушения кишечной барьерной функции, выражающиеся в атрофии слизистой и нарушении проницаемости, у критических больных развиваются достаточно рано и бывают выражены уже на 4-е сутки. Для исследования проницаемости используют растворимые вещества, для которых в норме кишечный барьер непроницаем, например лактулозо-маннитоловый тест. Для предотвращения атрофии слизистой был показан также благоприятный эффект раннего энтерального питания в первые 6 часов от поступления.</w:t>
      </w:r>
    </w:p>
    <w:p>
      <w:pPr>
        <w:pStyle w:val="Normal"/>
        <w:autoSpaceDE w:val="false"/>
        <w:ind w:firstLine="900"/>
        <w:jc w:val="both"/>
        <w:rPr/>
      </w:pPr>
      <w:r>
        <w:rPr/>
        <w:t>При отсутствии энтерального питания происходит не только атрофия слизистой кишечника, но и атрофия так называемой ассоциированной с кишечником лимфоидной ткани (gut-associated lymphoid tissue – GALT). Это Пейеровы бляшки, мезентериальные лимфоузлы, лимфоциты эпителия и базальной мембраны. Как упоминалось выше, GALT играет ключевую роль в защите от проникновения микроорганизмов кишечника в системный кровоток. Кроме того, именно здесь происходит выработка лимфоцитов, секретирующих IgА и отвечающих за защиту слизистых всего организма. В настоящее время считается доказанным, что простое поддержание нормального питании через кишечник будет способствовать поддержанию иммунитета всего организма в нормальном состоянии, даже если не принимать во внимание нарушение выработки иммуноглобулинови лейкоцитов при белковом голодании.</w:t>
      </w:r>
    </w:p>
    <w:p>
      <w:pPr>
        <w:pStyle w:val="Normal"/>
        <w:autoSpaceDE w:val="false"/>
        <w:ind w:firstLine="900"/>
        <w:jc w:val="both"/>
        <w:rPr/>
      </w:pPr>
      <w:r>
        <w:rPr/>
        <w:t>Существует также значительное количество исследований, доказывающих, что у критических больных имеет место микробная транслокация, усиливающаяся при наличии факторов риска (ожоги и тяжелая травма, системные антибиотики широкого спектра, панкреатит, геморрагический шок, реперфузионные поражения, исключение твердой пищи и т. д.) и часто являющаяся причиной инфекционных поражений у критических больных. Теоретическое обоснование раннего энтерального питания представлено в таблице.</w:t>
      </w:r>
    </w:p>
    <w:p>
      <w:pPr>
        <w:pStyle w:val="Normal"/>
        <w:autoSpaceDE w:val="false"/>
        <w:ind w:firstLine="900"/>
        <w:jc w:val="both"/>
        <w:rPr/>
      </w:pPr>
      <w:r>
        <w:rPr/>
        <w:t>Показаниями к целенаправленной противоязвенной терапии при политравме являются:</w:t>
      </w:r>
    </w:p>
    <w:p>
      <w:pPr>
        <w:pStyle w:val="Normal"/>
        <w:autoSpaceDE w:val="false"/>
        <w:jc w:val="both"/>
        <w:rPr/>
      </w:pPr>
      <w:r>
        <w:rPr/>
        <w:t>1. ИВЛ;</w:t>
      </w:r>
    </w:p>
    <w:p>
      <w:pPr>
        <w:pStyle w:val="Normal"/>
        <w:autoSpaceDE w:val="false"/>
        <w:jc w:val="both"/>
        <w:rPr/>
      </w:pPr>
      <w:r>
        <w:rPr/>
        <w:t>2. гипотензия или необходимость в вазопрессорной поддержке;</w:t>
      </w:r>
    </w:p>
    <w:p>
      <w:pPr>
        <w:pStyle w:val="Normal"/>
        <w:autoSpaceDE w:val="false"/>
        <w:jc w:val="both"/>
        <w:rPr/>
      </w:pPr>
      <w:r>
        <w:rPr/>
        <w:t>3. коагулопатия (снижение протромбинового индекса ниже 76%);</w:t>
      </w:r>
    </w:p>
    <w:p>
      <w:pPr>
        <w:pStyle w:val="Normal"/>
        <w:autoSpaceDE w:val="false"/>
        <w:jc w:val="both"/>
        <w:rPr/>
      </w:pPr>
      <w:r>
        <w:rPr/>
        <w:t>4. наличие маркеров ССВО или сепсис; лечение глюкокортикоидами.</w:t>
      </w:r>
    </w:p>
    <w:p>
      <w:pPr>
        <w:pStyle w:val="Normal"/>
        <w:autoSpaceDE w:val="false"/>
        <w:jc w:val="both"/>
        <w:rPr>
          <w:rFonts w:ascii="TTE2E08208o00" w:hAnsi="TTE2E08208o00" w:cs="TTE2E08208o00"/>
          <w:sz w:val="20"/>
          <w:szCs w:val="20"/>
        </w:rPr>
      </w:pPr>
      <w:r>
        <w:rPr>
          <w:rFonts w:cs="TTE2E08208o00" w:ascii="TTE2E08208o00" w:hAnsi="TTE2E08208o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TE2E08208o00" w:hAnsi="TTE2E08208o00" w:cs="TTE2E08208o00"/>
          <w:sz w:val="20"/>
          <w:szCs w:val="20"/>
        </w:rPr>
      </w:pPr>
      <w:r>
        <w:rPr>
          <w:rFonts w:cs="TTE2E08208o00" w:ascii="TTE2E08208o00" w:hAnsi="TTE2E08208o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TE2E08208o00" w:hAnsi="TTE2E08208o00" w:cs="TTE2E08208o00"/>
          <w:sz w:val="20"/>
          <w:szCs w:val="20"/>
        </w:rPr>
      </w:pPr>
      <w:r>
        <w:rPr>
          <w:rFonts w:cs="TTE2E08208o00" w:ascii="TTE2E08208o00" w:hAnsi="TTE2E08208o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TE2E08208o00" w:hAnsi="TTE2E08208o00" w:cs="TTE2E08208o00"/>
          <w:sz w:val="20"/>
          <w:szCs w:val="20"/>
        </w:rPr>
      </w:pPr>
      <w:r>
        <w:rPr>
          <w:rFonts w:cs="TTE2E08208o00" w:ascii="TTE2E08208o00" w:hAnsi="TTE2E08208o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TE2E08208o00" w:hAnsi="TTE2E08208o00" w:cs="TTE2E08208o00"/>
          <w:sz w:val="20"/>
          <w:szCs w:val="20"/>
        </w:rPr>
      </w:pPr>
      <w:r>
        <w:rPr>
          <w:rFonts w:cs="TTE2E08208o00" w:ascii="TTE2E08208o00" w:hAnsi="TTE2E08208o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TE2E08208o00" w:hAnsi="TTE2E08208o00" w:cs="TTE2E08208o00"/>
          <w:sz w:val="20"/>
          <w:szCs w:val="20"/>
        </w:rPr>
      </w:pPr>
      <w:r>
        <w:rPr>
          <w:rFonts w:cs="TTE2E08208o00" w:ascii="TTE2E08208o00" w:hAnsi="TTE2E08208o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TE2E08208o00" w:hAnsi="TTE2E08208o00" w:cs="TTE2E08208o00"/>
          <w:sz w:val="20"/>
          <w:szCs w:val="20"/>
        </w:rPr>
      </w:pPr>
      <w:r>
        <w:rPr>
          <w:rFonts w:cs="TTE2E08208o00" w:ascii="TTE2E08208o00" w:hAnsi="TTE2E08208o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TE2E08208o00" w:hAnsi="TTE2E08208o00" w:cs="TTE2E08208o00"/>
          <w:sz w:val="20"/>
          <w:szCs w:val="20"/>
        </w:rPr>
      </w:pPr>
      <w:r>
        <w:rPr>
          <w:rFonts w:cs="TTE2E08208o00" w:ascii="TTE2E08208o00" w:hAnsi="TTE2E08208o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ое обоснование раннего энтерального питания</w:t>
      </w:r>
    </w:p>
    <w:p>
      <w:pPr>
        <w:pStyle w:val="Normal"/>
        <w:autoSpaceDE w:val="false"/>
        <w:jc w:val="both"/>
        <w:rPr>
          <w:rFonts w:ascii="TT1AF2o00" w:hAnsi="TT1AF2o00" w:cs="TT1AF2o00"/>
          <w:b/>
          <w:b/>
          <w:sz w:val="28"/>
          <w:szCs w:val="28"/>
        </w:rPr>
      </w:pPr>
      <w:r>
        <w:rPr>
          <w:rFonts w:cs="TT1AF2o00" w:ascii="TT1AF2o00" w:hAnsi="TT1AF2o00"/>
          <w:b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AF2o00" w:hAnsi="TT1AF2o00" w:cs="TT1AF2o00"/>
                <w:sz w:val="28"/>
                <w:szCs w:val="28"/>
              </w:rPr>
            </w:pPr>
            <w:r>
              <w:rPr>
                <w:rFonts w:cs="TT1AF2o00" w:ascii="TT1AF2o00" w:hAnsi="TT1AF2o00"/>
                <w:sz w:val="28"/>
                <w:szCs w:val="28"/>
              </w:rPr>
              <w:t>Отсутствие энтерального питания ведет к:</w:t>
            </w:r>
          </w:p>
          <w:p>
            <w:pPr>
              <w:pStyle w:val="Normal"/>
              <w:autoSpaceDE w:val="false"/>
              <w:jc w:val="center"/>
              <w:rPr>
                <w:rFonts w:ascii="TT1AF2o00" w:hAnsi="TT1AF2o00" w:cs="TT1AF2o00"/>
                <w:sz w:val="28"/>
                <w:szCs w:val="28"/>
              </w:rPr>
            </w:pPr>
            <w:r>
              <w:rPr>
                <w:rFonts w:cs="TT1AF2o00" w:ascii="TT1AF2o00" w:hAnsi="TT1AF2o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AF2o00" w:hAnsi="TT1AF2o00" w:cs="TT1AF2o00"/>
                <w:sz w:val="28"/>
                <w:szCs w:val="28"/>
              </w:rPr>
            </w:pPr>
            <w:r>
              <w:rPr>
                <w:rFonts w:cs="TT1B01o00;Times New Roman" w:ascii="TT1B01o00;Times New Roman" w:hAnsi="TT1B01o00;Times New Roman"/>
                <w:sz w:val="28"/>
                <w:szCs w:val="28"/>
              </w:rPr>
              <w:t>•</w:t>
            </w:r>
            <w:r>
              <w:rPr>
                <w:rFonts w:eastAsia="TT1B01o00;Times New Roman" w:cs="TT1B01o00;Times New Roman" w:ascii="TT1B01o00;Times New Roman" w:hAnsi="TT1B01o00;Times New Roman"/>
                <w:sz w:val="28"/>
                <w:szCs w:val="28"/>
              </w:rPr>
              <w:t xml:space="preserve"> </w:t>
            </w:r>
            <w:r>
              <w:rPr>
                <w:rFonts w:cs="TT1AF6o00" w:ascii="TT1AF6o00" w:hAnsi="TT1AF6o00"/>
                <w:sz w:val="28"/>
                <w:szCs w:val="28"/>
              </w:rPr>
              <w:t>атрофии слизист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AF6o00" w:hAnsi="TT1AF6o00" w:cs="TT1AF6o00"/>
                <w:sz w:val="28"/>
                <w:szCs w:val="28"/>
              </w:rPr>
            </w:pPr>
            <w:r>
              <w:rPr>
                <w:rFonts w:cs="TT1AF6o00" w:ascii="TT1AF6o00" w:hAnsi="TT1AF6o00"/>
                <w:sz w:val="28"/>
                <w:szCs w:val="28"/>
              </w:rPr>
              <w:t>Доказано в экспериментах на животных</w:t>
            </w:r>
          </w:p>
          <w:p>
            <w:pPr>
              <w:pStyle w:val="Normal"/>
              <w:autoSpaceDE w:val="false"/>
              <w:jc w:val="both"/>
              <w:rPr>
                <w:rFonts w:ascii="TT1AF2o00" w:hAnsi="TT1AF2o00" w:cs="TT1AF2o00"/>
                <w:sz w:val="28"/>
                <w:szCs w:val="28"/>
              </w:rPr>
            </w:pPr>
            <w:r>
              <w:rPr>
                <w:rFonts w:cs="TT1AF2o00" w:ascii="TT1AF2o00" w:hAnsi="TT1AF2o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T1B01o00;Times New Roman" w:ascii="TT1B01o00;Times New Roman" w:hAnsi="TT1B01o00;Times New Roman"/>
                <w:sz w:val="28"/>
                <w:szCs w:val="28"/>
              </w:rPr>
              <w:t>•</w:t>
            </w:r>
            <w:r>
              <w:rPr>
                <w:rFonts w:eastAsia="TT1B01o00;Times New Roman" w:cs="TT1B01o00;Times New Roman" w:ascii="TT1B01o00;Times New Roman" w:hAnsi="TT1B01o00;Times New Roman"/>
                <w:sz w:val="28"/>
                <w:szCs w:val="28"/>
              </w:rPr>
              <w:t xml:space="preserve"> </w:t>
            </w:r>
            <w:r>
              <w:rPr>
                <w:rFonts w:cs="TT1AF6o00" w:ascii="TT1AF6o00" w:hAnsi="TT1AF6o00"/>
                <w:sz w:val="28"/>
                <w:szCs w:val="28"/>
              </w:rPr>
              <w:t>избыточной колонизациитонкой кишки</w:t>
            </w:r>
          </w:p>
          <w:p>
            <w:pPr>
              <w:pStyle w:val="Normal"/>
              <w:autoSpaceDE w:val="false"/>
              <w:rPr>
                <w:rFonts w:ascii="TT1B01o00;Times New Roman" w:hAnsi="TT1B01o00;Times New Roman" w:cs="TT1B01o00;Times New Roman"/>
                <w:sz w:val="28"/>
                <w:szCs w:val="28"/>
              </w:rPr>
            </w:pPr>
            <w:r>
              <w:rPr>
                <w:rFonts w:cs="TT1B01o00;Times New Roman" w:ascii="TT1B01o00;Times New Roman" w:hAnsi="TT1B01o00;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T1AF6o00" w:ascii="TT1AF6o00" w:hAnsi="TT1AF6o00"/>
                <w:sz w:val="28"/>
                <w:szCs w:val="28"/>
              </w:rPr>
              <w:t>Энтеральное питание предотвращает это в эксперименте</w:t>
            </w:r>
          </w:p>
          <w:p>
            <w:pPr>
              <w:pStyle w:val="Normal"/>
              <w:autoSpaceDE w:val="false"/>
              <w:rPr>
                <w:rFonts w:ascii="TT1AF6o00" w:hAnsi="TT1AF6o00" w:cs="TT1AF6o00"/>
                <w:sz w:val="28"/>
                <w:szCs w:val="28"/>
              </w:rPr>
            </w:pPr>
            <w:r>
              <w:rPr>
                <w:rFonts w:cs="TT1AF6o00" w:ascii="TT1AF6o00" w:hAnsi="TT1AF6o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T1B01o00;Times New Roman" w:ascii="TT1B01o00;Times New Roman" w:hAnsi="TT1B01o00;Times New Roman"/>
                <w:sz w:val="28"/>
                <w:szCs w:val="28"/>
              </w:rPr>
              <w:t>•</w:t>
            </w:r>
            <w:r>
              <w:rPr>
                <w:rFonts w:eastAsia="TT1B01o00;Times New Roman" w:cs="TT1B01o00;Times New Roman" w:ascii="TT1B01o00;Times New Roman" w:hAnsi="TT1B01o00;Times New Roman"/>
                <w:sz w:val="28"/>
                <w:szCs w:val="28"/>
              </w:rPr>
              <w:t xml:space="preserve"> </w:t>
            </w:r>
            <w:r>
              <w:rPr>
                <w:rFonts w:cs="TT1AF6o00" w:ascii="TT1AF6o00" w:hAnsi="TT1AF6o00"/>
                <w:sz w:val="28"/>
                <w:szCs w:val="28"/>
              </w:rPr>
              <w:t>транслокации бактерий и эндотоксинов в портальный кровоток</w:t>
            </w:r>
          </w:p>
          <w:p>
            <w:pPr>
              <w:pStyle w:val="Normal"/>
              <w:autoSpaceDE w:val="false"/>
              <w:rPr>
                <w:rFonts w:ascii="TT1B01o00;Times New Roman" w:hAnsi="TT1B01o00;Times New Roman" w:cs="TT1B01o00;Times New Roman"/>
                <w:sz w:val="28"/>
                <w:szCs w:val="28"/>
              </w:rPr>
            </w:pPr>
            <w:r>
              <w:rPr>
                <w:rFonts w:cs="TT1B01o00;Times New Roman" w:ascii="TT1B01o00;Times New Roman" w:hAnsi="TT1B01o00;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T1AF6o00" w:ascii="TT1AF6o00" w:hAnsi="TT1AF6o00"/>
                <w:sz w:val="28"/>
                <w:szCs w:val="28"/>
              </w:rPr>
              <w:t>У людей имеется нарушение проницаемости слизистой при ожогах, травме и критических состояниях</w:t>
            </w:r>
          </w:p>
          <w:p>
            <w:pPr>
              <w:pStyle w:val="Normal"/>
              <w:autoSpaceDE w:val="false"/>
              <w:rPr>
                <w:rFonts w:ascii="TT1AF6o00" w:hAnsi="TT1AF6o00" w:cs="TT1AF6o00"/>
                <w:sz w:val="28"/>
                <w:szCs w:val="28"/>
              </w:rPr>
            </w:pPr>
            <w:r>
              <w:rPr>
                <w:rFonts w:cs="TT1AF6o00" w:ascii="TT1AF6o00" w:hAnsi="TT1AF6o00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AF2o00" w:hAnsi="TT1AF2o00" w:cs="TT1AF2o00"/>
                <w:sz w:val="28"/>
                <w:szCs w:val="28"/>
              </w:rPr>
            </w:pPr>
            <w:r>
              <w:rPr>
                <w:rFonts w:cs="TT1AF2o00" w:ascii="TT1AF2o00" w:hAnsi="TT1AF2o00"/>
                <w:sz w:val="28"/>
                <w:szCs w:val="28"/>
              </w:rPr>
              <w:t>Полное парентеральное питание ведет к:</w:t>
            </w:r>
          </w:p>
          <w:p>
            <w:pPr>
              <w:pStyle w:val="Normal"/>
              <w:autoSpaceDE w:val="false"/>
              <w:jc w:val="center"/>
              <w:rPr>
                <w:rFonts w:ascii="TT1AF6o00" w:hAnsi="TT1AF6o00" w:cs="TT1AF6o00"/>
                <w:sz w:val="28"/>
                <w:szCs w:val="28"/>
              </w:rPr>
            </w:pPr>
            <w:r>
              <w:rPr>
                <w:rFonts w:cs="TT1AF6o00" w:ascii="TT1AF6o00" w:hAnsi="TT1AF6o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T1B01o00;Times New Roman" w:ascii="TT1B01o00;Times New Roman" w:hAnsi="TT1B01o00;Times New Roman"/>
                <w:sz w:val="28"/>
                <w:szCs w:val="28"/>
              </w:rPr>
              <w:t>•</w:t>
            </w:r>
            <w:r>
              <w:rPr>
                <w:rFonts w:eastAsia="TT1B01o00;Times New Roman" w:cs="TT1B01o00;Times New Roman" w:ascii="TT1B01o00;Times New Roman" w:hAnsi="TT1B01o00;Times New Roman"/>
                <w:sz w:val="28"/>
                <w:szCs w:val="28"/>
              </w:rPr>
              <w:t xml:space="preserve"> </w:t>
            </w:r>
            <w:r>
              <w:rPr>
                <w:rFonts w:cs="TT1AF6o00" w:ascii="TT1AF6o00" w:hAnsi="TT1AF6o00"/>
                <w:sz w:val="28"/>
                <w:szCs w:val="28"/>
              </w:rPr>
              <w:t>атрофии ассоциированной с кишечником лимфоидной ткани (GALT)</w:t>
            </w:r>
          </w:p>
          <w:p>
            <w:pPr>
              <w:pStyle w:val="Normal"/>
              <w:autoSpaceDE w:val="false"/>
              <w:rPr>
                <w:rFonts w:ascii="TT1B01o00;Times New Roman" w:hAnsi="TT1B01o00;Times New Roman" w:cs="TT1B01o00;Times New Roman"/>
                <w:sz w:val="28"/>
                <w:szCs w:val="28"/>
              </w:rPr>
            </w:pPr>
            <w:r>
              <w:rPr>
                <w:rFonts w:cs="TT1B01o00;Times New Roman" w:ascii="TT1B01o00;Times New Roman" w:hAnsi="TT1B01o00;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1AF6o00" w:hAnsi="TT1AF6o00" w:cs="TT1AF6o00"/>
                <w:sz w:val="28"/>
                <w:szCs w:val="28"/>
              </w:rPr>
            </w:pPr>
            <w:r>
              <w:rPr>
                <w:rFonts w:cs="TT1AF6o00" w:ascii="TT1AF6o00" w:hAnsi="TT1AF6o00"/>
                <w:sz w:val="28"/>
                <w:szCs w:val="28"/>
              </w:rPr>
              <w:t>Энтеральное питание поддерживает GALT</w:t>
            </w:r>
          </w:p>
          <w:p>
            <w:pPr>
              <w:pStyle w:val="Normal"/>
              <w:autoSpaceDE w:val="false"/>
              <w:rPr>
                <w:rFonts w:ascii="TT1AF6o00" w:hAnsi="TT1AF6o00" w:cs="TT1AF6o00"/>
                <w:sz w:val="28"/>
                <w:szCs w:val="28"/>
              </w:rPr>
            </w:pPr>
            <w:r>
              <w:rPr>
                <w:rFonts w:cs="TT1AF6o00" w:ascii="TT1AF6o00" w:hAnsi="TT1AF6o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T1AF6o00" w:ascii="TT1AF6o00" w:hAnsi="TT1AF6o00"/>
                <w:sz w:val="28"/>
                <w:szCs w:val="28"/>
              </w:rPr>
              <w:t>Ишемия и реперфузионные поражения кишечника часто встречаются при критических состояниях</w:t>
            </w:r>
          </w:p>
          <w:p>
            <w:pPr>
              <w:pStyle w:val="Normal"/>
              <w:autoSpaceDE w:val="false"/>
              <w:rPr>
                <w:rFonts w:ascii="TT1B01o00;Times New Roman" w:hAnsi="TT1B01o00;Times New Roman" w:cs="TT1B01o00;Times New Roman"/>
                <w:sz w:val="28"/>
                <w:szCs w:val="28"/>
              </w:rPr>
            </w:pPr>
            <w:r>
              <w:rPr>
                <w:rFonts w:cs="TT1B01o00;Times New Roman" w:ascii="TT1B01o00;Times New Roman" w:hAnsi="TT1B01o00;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T1AF6o00" w:ascii="TT1AF6o00" w:hAnsi="TT1AF6o00"/>
                <w:sz w:val="28"/>
                <w:szCs w:val="28"/>
              </w:rPr>
              <w:t>Энтеральное питание усиливает мезентериальныи кровоток и может защищать от реперфузионных поражений</w:t>
            </w:r>
          </w:p>
          <w:p>
            <w:pPr>
              <w:pStyle w:val="Normal"/>
              <w:autoSpaceDE w:val="false"/>
              <w:rPr>
                <w:rFonts w:ascii="TT1AF6o00" w:hAnsi="TT1AF6o00" w:cs="TT1AF6o00"/>
                <w:sz w:val="28"/>
                <w:szCs w:val="28"/>
              </w:rPr>
            </w:pPr>
            <w:r>
              <w:rPr>
                <w:rFonts w:cs="TT1AF6o00" w:ascii="TT1AF6o00" w:hAnsi="TT1AF6o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T1AF6o00" w:hAnsi="TT1AF6o00" w:cs="TT1AF6o00"/>
          <w:sz w:val="28"/>
          <w:szCs w:val="28"/>
        </w:rPr>
      </w:pPr>
      <w:r>
        <w:rPr>
          <w:rFonts w:cs="TT1AF6o00" w:ascii="TT1AF6o00" w:hAnsi="TT1AF6o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Критерии опасности желудочно-кишечного кровотечения в порядке убывания значимости показателей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мочевина более 24,3 ммоль/л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лейкоцитарный индекс нейтрофилов более 9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Н интрамукозное менее 6,9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креатинин более 1,2 мг/дл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DO2 более 600 мл/мин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ремя свертывания крови более 7,1 мин.</w:t>
      </w:r>
    </w:p>
    <w:p>
      <w:pPr>
        <w:pStyle w:val="Normal"/>
        <w:autoSpaceDE w:val="false"/>
        <w:ind w:firstLine="900"/>
        <w:jc w:val="both"/>
        <w:rPr/>
      </w:pPr>
      <w:r>
        <w:rPr/>
        <w:t>У лиц с развившимся желудочно-кишечным кровотечением один или несколько этих показателей наблюдались в 94,6% случаев. При апробировании программы чувствительность ее оказалась ровно 80,2%.</w:t>
      </w:r>
    </w:p>
    <w:p>
      <w:pPr>
        <w:pStyle w:val="Normal"/>
        <w:autoSpaceDE w:val="false"/>
        <w:jc w:val="both"/>
        <w:rPr>
          <w:rFonts w:ascii="TTE2E08208o00" w:hAnsi="TTE2E08208o00" w:cs="TTE2E08208o00"/>
          <w:sz w:val="20"/>
          <w:szCs w:val="20"/>
        </w:rPr>
      </w:pPr>
      <w:r>
        <w:rPr>
          <w:rFonts w:cs="TTE2E08208o00" w:ascii="TTE2E08208o00" w:hAnsi="TTE2E08208o00"/>
          <w:sz w:val="20"/>
          <w:szCs w:val="20"/>
        </w:rPr>
      </w:r>
    </w:p>
    <w:p>
      <w:pPr>
        <w:pStyle w:val="Heading1"/>
        <w:jc w:val="center"/>
        <w:rPr/>
      </w:pPr>
      <w:bookmarkStart w:id="11" w:name="__RefHeading___Toc166246867"/>
      <w:bookmarkEnd w:id="11"/>
      <w:r>
        <w:rPr>
          <w:rFonts w:cs="Times New Roman" w:ascii="Times New Roman" w:hAnsi="Times New Roman"/>
          <w:sz w:val="28"/>
          <w:szCs w:val="28"/>
        </w:rPr>
        <w:t>Интенсивная терапия политравмы. Программа первой помощи по поддержанию жизн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(Рекомендации Всемирной ассоциации неотложной медицины и медицины катастроф (WAEDM)).</w:t>
      </w:r>
    </w:p>
    <w:p>
      <w:pPr>
        <w:pStyle w:val="Normal"/>
        <w:autoSpaceDE w:val="false"/>
        <w:jc w:val="both"/>
        <w:rPr/>
      </w:pPr>
      <w:r>
        <w:rPr/>
        <w:t>1. Освобождение пострадавшего без нанесения ему дополнительных травм.</w:t>
      </w:r>
    </w:p>
    <w:p>
      <w:pPr>
        <w:pStyle w:val="Normal"/>
        <w:autoSpaceDE w:val="false"/>
        <w:jc w:val="both"/>
        <w:rPr/>
      </w:pPr>
      <w:r>
        <w:rPr/>
        <w:t>2. Освобождение и поддержание проходимости верхних дыхательных путей (тройной прием П. Сафара)</w:t>
      </w:r>
    </w:p>
    <w:p>
      <w:pPr>
        <w:pStyle w:val="Normal"/>
        <w:autoSpaceDE w:val="false"/>
        <w:jc w:val="both"/>
        <w:rPr/>
      </w:pPr>
      <w:r>
        <w:rPr/>
        <w:t>3. Проведение экспираторных методов ИВЛ.</w:t>
      </w:r>
    </w:p>
    <w:p>
      <w:pPr>
        <w:pStyle w:val="Normal"/>
        <w:autoSpaceDE w:val="false"/>
        <w:jc w:val="both"/>
        <w:rPr/>
      </w:pPr>
      <w:r>
        <w:rPr/>
        <w:t>4. Остановка наружного кровотечения с помощью жгута или давящей повязки.</w:t>
      </w:r>
    </w:p>
    <w:p>
      <w:pPr>
        <w:pStyle w:val="Normal"/>
        <w:autoSpaceDE w:val="false"/>
        <w:jc w:val="both"/>
        <w:rPr/>
      </w:pPr>
      <w:r>
        <w:rPr/>
        <w:t>5. Придание безопасного положения пострадавшему в бессознательном состоянии (физиологическое положение на боку).</w:t>
      </w:r>
    </w:p>
    <w:p>
      <w:pPr>
        <w:pStyle w:val="Normal"/>
        <w:autoSpaceDE w:val="false"/>
        <w:jc w:val="both"/>
        <w:rPr/>
      </w:pPr>
      <w:r>
        <w:rPr/>
        <w:t>6. Придание безопасного положения пострадавшему с признаками шока (с опущенным головным концом).</w:t>
      </w:r>
    </w:p>
    <w:p>
      <w:pPr>
        <w:pStyle w:val="Normal"/>
        <w:autoSpaceDE w:val="false"/>
        <w:jc w:val="both"/>
        <w:rPr>
          <w:rFonts w:ascii="TTE2E08208o00" w:hAnsi="TTE2E08208o00" w:cs="TTE2E08208o00"/>
          <w:sz w:val="40"/>
          <w:szCs w:val="40"/>
        </w:rPr>
      </w:pPr>
      <w:r>
        <w:rPr>
          <w:rFonts w:cs="TTE2E08208o00" w:ascii="TTE2E08208o00" w:hAnsi="TTE2E08208o00"/>
          <w:sz w:val="40"/>
          <w:szCs w:val="40"/>
        </w:rPr>
      </w:r>
    </w:p>
    <w:p>
      <w:pPr>
        <w:pStyle w:val="Heading1"/>
        <w:jc w:val="center"/>
        <w:rPr>
          <w:sz w:val="28"/>
          <w:szCs w:val="28"/>
        </w:rPr>
      </w:pPr>
      <w:bookmarkStart w:id="12" w:name="__RefHeading___Toc166246868"/>
      <w:bookmarkEnd w:id="12"/>
      <w:r>
        <w:rPr>
          <w:rFonts w:cs="Times New Roman" w:ascii="Times New Roman" w:hAnsi="Times New Roman"/>
          <w:sz w:val="28"/>
          <w:szCs w:val="28"/>
        </w:rPr>
        <w:t>Медицинская помощь пострадавшему на месте происшеств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. Выявить витальные нарушения и безотлагательно их устранить.</w:t>
      </w:r>
    </w:p>
    <w:p>
      <w:pPr>
        <w:pStyle w:val="Normal"/>
        <w:autoSpaceDE w:val="false"/>
        <w:jc w:val="both"/>
        <w:rPr/>
      </w:pPr>
      <w:r>
        <w:rPr/>
        <w:t>2. Провести осмотр пострадавшего, установить причины опасных для жизни нарушений и поставить догоспитальный диагноз.</w:t>
      </w:r>
    </w:p>
    <w:p>
      <w:pPr>
        <w:pStyle w:val="Normal"/>
        <w:autoSpaceDE w:val="false"/>
        <w:jc w:val="both"/>
        <w:rPr/>
      </w:pPr>
      <w:r>
        <w:rPr/>
        <w:t>3. Решить вопрос о необходимости госпитализации больного или отказе от нее.</w:t>
      </w:r>
    </w:p>
    <w:p>
      <w:pPr>
        <w:pStyle w:val="Normal"/>
        <w:autoSpaceDE w:val="false"/>
        <w:jc w:val="both"/>
        <w:rPr/>
      </w:pPr>
      <w:r>
        <w:rPr/>
        <w:t>4. Определить место госпитализации больного по характеру повреждений.</w:t>
      </w:r>
    </w:p>
    <w:p>
      <w:pPr>
        <w:pStyle w:val="Normal"/>
        <w:autoSpaceDE w:val="false"/>
        <w:jc w:val="both"/>
        <w:rPr/>
      </w:pPr>
      <w:r>
        <w:rPr/>
        <w:t>5. Определить очередность госпитализации пострадавших (при массовой травме).</w:t>
      </w:r>
    </w:p>
    <w:p>
      <w:pPr>
        <w:pStyle w:val="Normal"/>
        <w:autoSpaceDE w:val="false"/>
        <w:jc w:val="both"/>
        <w:rPr/>
      </w:pPr>
      <w:r>
        <w:rPr/>
        <w:t>6. Обеспечить максимально возможную нетравматичность и скорость транспортировки в стационар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bookmarkStart w:id="13" w:name="__RefHeading___Toc166246869"/>
      <w:bookmarkEnd w:id="13"/>
      <w:r>
        <w:rPr>
          <w:rFonts w:cs="Times New Roman" w:ascii="Times New Roman" w:hAnsi="Times New Roman"/>
          <w:sz w:val="28"/>
          <w:szCs w:val="28"/>
        </w:rPr>
        <w:t>Первоочередные задачи догоспитального этап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. Проблема нормализации дыхания.</w:t>
      </w:r>
    </w:p>
    <w:p>
      <w:pPr>
        <w:pStyle w:val="Normal"/>
        <w:autoSpaceDE w:val="false"/>
        <w:jc w:val="both"/>
        <w:rPr/>
      </w:pPr>
      <w:r>
        <w:rPr/>
        <w:t>2. Устранение гиповолемии (кристаллоиды и коллоиды).</w:t>
      </w:r>
    </w:p>
    <w:p>
      <w:pPr>
        <w:pStyle w:val="Normal"/>
        <w:autoSpaceDE w:val="false"/>
        <w:jc w:val="both"/>
        <w:rPr/>
      </w:pPr>
      <w:r>
        <w:rPr/>
        <w:t>3. Проблема обезболивания (трамадол, морадол, набуфин, малые дозы кетамина 1-2 мг/кг в сочетании с бензодиазепинами).</w:t>
      </w:r>
    </w:p>
    <w:p>
      <w:pPr>
        <w:pStyle w:val="Normal"/>
        <w:autoSpaceDE w:val="false"/>
        <w:jc w:val="both"/>
        <w:rPr/>
      </w:pPr>
      <w:r>
        <w:rPr/>
        <w:t>4. Наложение асептических повязок и транспортных ши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bookmarkStart w:id="14" w:name="__RefHeading___Toc166246870"/>
      <w:bookmarkEnd w:id="14"/>
      <w:r>
        <w:rPr>
          <w:rFonts w:cs="Times New Roman" w:ascii="Times New Roman" w:hAnsi="Times New Roman"/>
          <w:sz w:val="28"/>
          <w:szCs w:val="28"/>
        </w:rPr>
        <w:t>Протокол реанимационного пособия больным с политравмой на догоспитальном этап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. Временная остановка кровотечения.</w:t>
      </w:r>
    </w:p>
    <w:p>
      <w:pPr>
        <w:pStyle w:val="Normal"/>
        <w:autoSpaceDE w:val="false"/>
        <w:jc w:val="both"/>
        <w:rPr/>
      </w:pPr>
      <w:r>
        <w:rPr/>
        <w:t>2. Бальная оценка тяжести состояния больных: ЧСС, АД, индекс Альговера (ШИ), пульсоксиметрия (SaO2).</w:t>
      </w:r>
    </w:p>
    <w:p>
      <w:pPr>
        <w:pStyle w:val="Normal"/>
        <w:autoSpaceDE w:val="false"/>
        <w:jc w:val="both"/>
        <w:rPr/>
      </w:pPr>
      <w:r>
        <w:rPr/>
        <w:t>3. При систолическом АД&lt;80 мм рт.ст., пульсе &gt; 110 в мин., SaO2 &lt; 90%, ШИ &gt; 1,4 требуется проведение комплекса неотложной интенсивной</w:t>
      </w:r>
    </w:p>
    <w:p>
      <w:pPr>
        <w:pStyle w:val="Normal"/>
        <w:autoSpaceDE w:val="false"/>
        <w:jc w:val="both"/>
        <w:rPr/>
      </w:pPr>
      <w:r>
        <w:rPr/>
        <w:t>терапии.</w:t>
      </w:r>
    </w:p>
    <w:p>
      <w:pPr>
        <w:pStyle w:val="Normal"/>
        <w:autoSpaceDE w:val="false"/>
        <w:jc w:val="both"/>
        <w:rPr/>
      </w:pPr>
      <w:r>
        <w:rPr/>
        <w:t>4. Реанимационное пособие должно включа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 SaO2 &lt; 94% – ингаляция кислорода через лицевую маску либо</w:t>
      </w:r>
    </w:p>
    <w:p>
      <w:pPr>
        <w:pStyle w:val="Normal"/>
        <w:autoSpaceDE w:val="false"/>
        <w:jc w:val="both"/>
        <w:rPr/>
      </w:pPr>
      <w:r>
        <w:rPr/>
        <w:t>носовой катетер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 SaO2 &lt; 90% на фоне оксигенотерапии – интубация трахеи и переводна ВИВЛ или ИВЛ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Катетеризация периферической/центральной вены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нфузия препаратов ГЭК со скоростью 12-15 мл/кг/час (либо адекватным объемом кристаллоидов, исключая введение раствора 5% глюкозы)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Анестезия: промедол 10-20 мг, или фентанил 2 мг/кг, дроперидол 2,5 мг, сибазон 10 мг, локальная анестезия в местах переломов раствором 1% лидокаина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еднизолон 1-2 мг/кг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Транспортная иммобилизация.</w:t>
      </w:r>
    </w:p>
    <w:p>
      <w:pPr>
        <w:pStyle w:val="Normal"/>
        <w:autoSpaceDE w:val="false"/>
        <w:jc w:val="both"/>
        <w:rPr/>
      </w:pPr>
      <w:r>
        <w:rPr/>
        <w:t>5. Транспортировка в лечебное учреждение, на фоне продолжающейся ИТ.</w:t>
      </w:r>
    </w:p>
    <w:p>
      <w:pPr>
        <w:pStyle w:val="Normal"/>
        <w:autoSpaceDE w:val="false"/>
        <w:jc w:val="both"/>
        <w:rPr>
          <w:rFonts w:ascii="TTE2E08208o00" w:hAnsi="TTE2E08208o00" w:cs="TTE2E08208o00"/>
          <w:sz w:val="20"/>
          <w:szCs w:val="20"/>
        </w:rPr>
      </w:pPr>
      <w:r>
        <w:rPr>
          <w:rFonts w:cs="TTE2E08208o00" w:ascii="TTE2E08208o00" w:hAnsi="TTE2E08208o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TE2E08208o00" w:hAnsi="TTE2E08208o00" w:cs="TTE2E08208o00"/>
          <w:sz w:val="20"/>
          <w:szCs w:val="20"/>
        </w:rPr>
      </w:pPr>
      <w:r>
        <w:rPr>
          <w:rFonts w:cs="TTE2E08208o00" w:ascii="TTE2E08208o00" w:hAnsi="TTE2E08208o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TE2E08208o00" w:hAnsi="TTE2E08208o00" w:cs="TTE2E08208o00"/>
          <w:sz w:val="20"/>
          <w:szCs w:val="20"/>
        </w:rPr>
      </w:pPr>
      <w:r>
        <w:rPr>
          <w:rFonts w:cs="TTE2E08208o00" w:ascii="TTE2E08208o00" w:hAnsi="TTE2E08208o00"/>
          <w:sz w:val="20"/>
          <w:szCs w:val="20"/>
        </w:rPr>
      </w:r>
    </w:p>
    <w:p>
      <w:pPr>
        <w:pStyle w:val="Heading1"/>
        <w:jc w:val="center"/>
        <w:rPr>
          <w:sz w:val="28"/>
          <w:szCs w:val="28"/>
        </w:rPr>
      </w:pPr>
      <w:bookmarkStart w:id="15" w:name="__RefHeading___Toc166246871"/>
      <w:bookmarkEnd w:id="15"/>
      <w:r>
        <w:rPr>
          <w:rFonts w:cs="Times New Roman" w:ascii="Times New Roman" w:hAnsi="Times New Roman"/>
          <w:sz w:val="28"/>
          <w:szCs w:val="28"/>
        </w:rPr>
        <w:t>Первоочередные задачи госпитального этап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осстановление адекватного дыхания, гемодинамики, перфузии тканей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рочный гемостаз и коррекция наиболее опасных нарушений функции внутренних органов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 повреждении органов брюшной полости – срочная лапаротомия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Лечение локальных повреждений органов опоры и движ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bookmarkStart w:id="16" w:name="__RefHeading___Toc166246872"/>
      <w:bookmarkEnd w:id="16"/>
      <w:r>
        <w:rPr>
          <w:rFonts w:cs="Times New Roman" w:ascii="Times New Roman" w:hAnsi="Times New Roman"/>
          <w:sz w:val="28"/>
          <w:szCs w:val="28"/>
        </w:rPr>
        <w:t>Протокол реанимационного пособия больным с политравмой на раннем госпитальном этап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. Обеспечение/коррекция проходимости дыхательных путей.</w:t>
      </w:r>
    </w:p>
    <w:p>
      <w:pPr>
        <w:pStyle w:val="Normal"/>
        <w:autoSpaceDE w:val="false"/>
        <w:jc w:val="both"/>
        <w:rPr/>
      </w:pPr>
      <w:r>
        <w:rPr/>
        <w:t>2. Обеспечение адекватного периферического/центрального венозного доступа.</w:t>
      </w:r>
    </w:p>
    <w:p>
      <w:pPr>
        <w:pStyle w:val="Normal"/>
        <w:autoSpaceDE w:val="false"/>
        <w:jc w:val="both"/>
        <w:rPr/>
      </w:pPr>
      <w:r>
        <w:rPr/>
        <w:t>3. Инфузионно-трансфузионная терапия: кристаллоиды и коллоиды, в зависимости от дефицита ОЦК.</w:t>
      </w:r>
    </w:p>
    <w:p>
      <w:pPr>
        <w:pStyle w:val="Normal"/>
        <w:autoSpaceDE w:val="false"/>
        <w:jc w:val="both"/>
        <w:rPr/>
      </w:pPr>
      <w:r>
        <w:rPr/>
        <w:t>4. Бальная оценка тяжести состояния больного: ЧСС, АД, ШИ, SaO2, ЦВД, уровень сознания по шкале ком Глазго, пересмотренная шкала травм (ПШТ), расчет дефицита ОЦК.</w:t>
      </w:r>
    </w:p>
    <w:p>
      <w:pPr>
        <w:pStyle w:val="Normal"/>
        <w:autoSpaceDE w:val="false"/>
        <w:jc w:val="both"/>
        <w:rPr/>
      </w:pPr>
      <w:r>
        <w:rPr/>
        <w:t>5. Обезболивание: наркотические, ненаркотические анальгетики, НПВС.</w:t>
      </w:r>
    </w:p>
    <w:p>
      <w:pPr>
        <w:pStyle w:val="Normal"/>
        <w:autoSpaceDE w:val="false"/>
        <w:jc w:val="both"/>
        <w:rPr/>
      </w:pPr>
      <w:r>
        <w:rPr/>
        <w:t>6. Устранение напряженного пневмо/гидроторакса (торакоцентез с дренированием).</w:t>
      </w:r>
    </w:p>
    <w:p>
      <w:pPr>
        <w:pStyle w:val="Normal"/>
        <w:autoSpaceDE w:val="false"/>
        <w:jc w:val="both"/>
        <w:rPr/>
      </w:pPr>
      <w:r>
        <w:rPr/>
        <w:t>7. Катетеризация мочевого пузыря и оценка минутного/часового диуреза.</w:t>
      </w:r>
    </w:p>
    <w:p>
      <w:pPr>
        <w:pStyle w:val="Normal"/>
        <w:autoSpaceDE w:val="false"/>
        <w:jc w:val="both"/>
        <w:rPr/>
      </w:pPr>
      <w:r>
        <w:rPr/>
        <w:t>8. Оро/назогастральная декомпрессия.</w:t>
      </w:r>
    </w:p>
    <w:p>
      <w:pPr>
        <w:pStyle w:val="Normal"/>
        <w:autoSpaceDE w:val="false"/>
        <w:jc w:val="both"/>
        <w:rPr/>
      </w:pPr>
      <w:r>
        <w:rPr/>
        <w:t>9. Консультации смежных специалистов и лечебно-диагностические манипуля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bookmarkStart w:id="17" w:name="__RefHeading___Toc166246873"/>
      <w:bookmarkEnd w:id="17"/>
      <w:r>
        <w:rPr>
          <w:rFonts w:cs="Times New Roman" w:ascii="Times New Roman" w:hAnsi="Times New Roman"/>
          <w:sz w:val="28"/>
          <w:szCs w:val="28"/>
        </w:rPr>
        <w:t>Основные направления противоязвенной терап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. После стабилизации гемодинамики применение ганглиоблокаторов, антагонистов симпатомиметиков для уменьшения симпатических влияний на сосуды спланхнитической зоны.</w:t>
      </w:r>
    </w:p>
    <w:p>
      <w:pPr>
        <w:pStyle w:val="Normal"/>
        <w:autoSpaceDE w:val="false"/>
        <w:jc w:val="both"/>
        <w:rPr/>
      </w:pPr>
      <w:r>
        <w:rPr/>
        <w:t>2. Устранение пептического фактора, применением Н2-гистаминоблокаторов, блокаторов протонного насоса, антацидов.</w:t>
      </w:r>
    </w:p>
    <w:p>
      <w:pPr>
        <w:pStyle w:val="Normal"/>
        <w:autoSpaceDE w:val="false"/>
        <w:jc w:val="both"/>
        <w:rPr/>
      </w:pPr>
      <w:r>
        <w:rPr/>
        <w:t>3. Улучшение моторно-эвакуаторной функции с помощью прокинетиков (метаклопрамид, мотиллиум).</w:t>
      </w:r>
    </w:p>
    <w:p>
      <w:pPr>
        <w:pStyle w:val="Normal"/>
        <w:autoSpaceDE w:val="false"/>
        <w:jc w:val="both"/>
        <w:rPr/>
      </w:pPr>
      <w:r>
        <w:rPr/>
        <w:t>4. Стабилизация клеточных мембран блокаторами перекисного окисления</w:t>
      </w:r>
    </w:p>
    <w:p>
      <w:pPr>
        <w:pStyle w:val="Normal"/>
        <w:autoSpaceDE w:val="false"/>
        <w:jc w:val="both"/>
        <w:rPr/>
      </w:pPr>
      <w:r>
        <w:rPr/>
        <w:t>липидов, антиоксидантами (препараты селена, токоферол, PGE1).</w:t>
      </w:r>
    </w:p>
    <w:p>
      <w:pPr>
        <w:pStyle w:val="Normal"/>
        <w:autoSpaceDE w:val="false"/>
        <w:jc w:val="both"/>
        <w:rPr/>
      </w:pPr>
      <w:r>
        <w:rPr/>
        <w:t>5. Раннее энтеральное питание В периоде острой реакции на травму развиваются гиперметаболизм, выраженные нарушения основных видов обмена, угнетение иммунного ответа, предпосылки к инфекционным осложнения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bookmarkStart w:id="18" w:name="__RefHeading___Toc166246874"/>
      <w:bookmarkEnd w:id="18"/>
      <w:r>
        <w:rPr>
          <w:rFonts w:cs="Times New Roman" w:ascii="Times New Roman" w:hAnsi="Times New Roman"/>
          <w:sz w:val="28"/>
          <w:szCs w:val="28"/>
        </w:rPr>
        <w:t>Раннее энтеральное пит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Эффективным методом коррекции указанных нарушений является раннее энтеральноепитание (РЭП).</w:t>
      </w:r>
    </w:p>
    <w:p>
      <w:pPr>
        <w:pStyle w:val="Normal"/>
        <w:autoSpaceDE w:val="false"/>
        <w:ind w:firstLine="900"/>
        <w:jc w:val="both"/>
        <w:rPr>
          <w:i/>
          <w:i/>
          <w:u w:val="single"/>
        </w:rPr>
      </w:pPr>
      <w:r>
        <w:rPr>
          <w:i/>
          <w:u w:val="single"/>
        </w:rPr>
        <w:t>РЭП способствует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едупреждению атрофии кишечных ворсинок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коррекции нарушенного баланса рН кишечни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едукции выраженности феномена избыточной колонизации кишечни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едукции феномена транслокации кишечной флор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едупреждению развития дистрофических процессов в лимфоидной ткани кишечни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офилактике возникновения стрессовых яз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нижению выраженности синдрома гиперкатаболизм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ложительной динамике показателей общего белка, мочевины, уровней Т-хелперов и лимфоцитов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Проблемы РЭП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нижение моторик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замедление пристеночного всасыва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замедление переваривания питательных вещест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зменение микробного пейзажа кишечни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дефицит ферментов кишечных ворсинок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тмеченное требует особой подготовки ЖКТ к РЭП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Алгоритм подготовки ЖКТ к РЭП:</w:t>
      </w:r>
    </w:p>
    <w:p>
      <w:pPr>
        <w:pStyle w:val="Normal"/>
        <w:autoSpaceDE w:val="false"/>
        <w:jc w:val="both"/>
        <w:rPr/>
      </w:pPr>
      <w:r>
        <w:rPr/>
        <w:t>1. Оптимизация спланхнитического кровотока после стабилизации гемодинамических показателей, препаратом выбора является добутамин (добутрекс) в дозе 1-4 мкг/кг/мин.</w:t>
      </w:r>
    </w:p>
    <w:p>
      <w:pPr>
        <w:pStyle w:val="Normal"/>
        <w:autoSpaceDE w:val="false"/>
        <w:jc w:val="both"/>
        <w:rPr/>
      </w:pPr>
      <w:r>
        <w:rPr/>
        <w:t>2. Улучшение реологических свойств крови (при отсутствии опасности кровотечения) путем введения реополиглюкина, реосорбилакта, рефортана, пентоксифиллина, дипиридамола.</w:t>
      </w:r>
    </w:p>
    <w:p>
      <w:pPr>
        <w:pStyle w:val="Normal"/>
        <w:autoSpaceDE w:val="false"/>
        <w:jc w:val="both"/>
        <w:rPr/>
      </w:pPr>
      <w:r>
        <w:rPr/>
        <w:t>3. Установка назогастрального зонда, а при наличии дуоденогастрального рефлюкса – назоинтестинального зонда.</w:t>
      </w:r>
    </w:p>
    <w:p>
      <w:pPr>
        <w:pStyle w:val="Normal"/>
        <w:autoSpaceDE w:val="false"/>
        <w:jc w:val="both"/>
        <w:rPr/>
      </w:pPr>
      <w:r>
        <w:rPr/>
        <w:t>4. Лаваж желудочно-кишечного тракта 4 литрами физиологического расствора.</w:t>
      </w:r>
    </w:p>
    <w:p>
      <w:pPr>
        <w:pStyle w:val="Normal"/>
        <w:autoSpaceDE w:val="false"/>
        <w:jc w:val="both"/>
        <w:rPr/>
      </w:pPr>
      <w:r>
        <w:rPr/>
        <w:t>5. Стимуляция перистальтики путем введения прозерина в дозе 0,015 мг/кг/сутки до появления отчетливых кишечных шумов.</w:t>
      </w:r>
    </w:p>
    <w:p>
      <w:pPr>
        <w:pStyle w:val="Normal"/>
        <w:autoSpaceDE w:val="false"/>
        <w:jc w:val="both"/>
        <w:rPr/>
      </w:pPr>
      <w:r>
        <w:rPr/>
        <w:t>6. Введение внутрижелудочно гиперосмолярных растворов: сорбилакта в дозе 500-700 мл/сутки, способствующему улучшению моторики кишечника.</w:t>
      </w:r>
    </w:p>
    <w:p>
      <w:pPr>
        <w:pStyle w:val="Normal"/>
        <w:autoSpaceDE w:val="false"/>
        <w:jc w:val="both"/>
        <w:rPr/>
      </w:pPr>
      <w:r>
        <w:rPr/>
        <w:t>7. Введение ферментных препаратов.</w:t>
      </w:r>
    </w:p>
    <w:p>
      <w:pPr>
        <w:pStyle w:val="Normal"/>
        <w:autoSpaceDE w:val="false"/>
        <w:jc w:val="both"/>
        <w:rPr/>
      </w:pPr>
      <w:r>
        <w:rPr/>
        <w:t>8. Введение культур эубиотиков – бифидобактерий, которые вытесняют патогенную грамм-отрицательную кишечную флору, обладают иммунностимулирующим эффектом.</w:t>
      </w:r>
    </w:p>
    <w:p>
      <w:pPr>
        <w:pStyle w:val="Normal"/>
        <w:autoSpaceDE w:val="false"/>
        <w:jc w:val="both"/>
        <w:rPr/>
      </w:pPr>
      <w:r>
        <w:rPr/>
        <w:t>9. Введение глутамина в дозе 20 г/сутки, являющегося основным нутриентом для ворсин кишечника.</w:t>
      </w:r>
    </w:p>
    <w:p>
      <w:pPr>
        <w:pStyle w:val="Normal"/>
        <w:autoSpaceDE w:val="false"/>
        <w:ind w:firstLine="900"/>
        <w:jc w:val="both"/>
        <w:rPr>
          <w:i/>
          <w:i/>
          <w:u w:val="single"/>
        </w:rPr>
      </w:pPr>
      <w:r>
        <w:rPr>
          <w:i/>
          <w:u w:val="single"/>
        </w:rPr>
        <w:t>Подготовка к РЭП считается удовлетворительной, если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 контрольном кормлении всасывается более 50% введенной смеси,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ет явлений дисмоторики желудочно-кишечного тракта.</w:t>
      </w:r>
    </w:p>
    <w:p>
      <w:pPr>
        <w:pStyle w:val="Normal"/>
        <w:autoSpaceDE w:val="false"/>
        <w:jc w:val="both"/>
        <w:rPr>
          <w:rFonts w:ascii="TTE2E08208o00" w:hAnsi="TTE2E08208o00" w:cs="TTE2E08208o00"/>
          <w:sz w:val="20"/>
          <w:szCs w:val="20"/>
        </w:rPr>
      </w:pPr>
      <w:r>
        <w:rPr>
          <w:rFonts w:cs="TTE2E08208o00" w:ascii="TTE2E08208o00" w:hAnsi="TTE2E08208o00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166246875"/>
      <w:bookmarkEnd w:id="19"/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. Цыбуляк Г.Н., Насонкин О.С., Чечеткин Л.В. Тактика инфузионно-трансфузионной терапии и аутогемодилюция при тяжелых травмах и шоке// Вестник хирургии. – 1992.-№4-6.-С.192-199.</w:t>
      </w:r>
    </w:p>
    <w:p>
      <w:pPr>
        <w:pStyle w:val="Normal"/>
        <w:autoSpaceDE w:val="false"/>
        <w:jc w:val="both"/>
        <w:rPr/>
      </w:pPr>
      <w:r>
        <w:rPr/>
        <w:t>Бондаренко В.В. Клинико-патофизиологическое обоснование феномена</w:t>
      </w:r>
    </w:p>
    <w:p>
      <w:pPr>
        <w:pStyle w:val="Normal"/>
        <w:autoSpaceDE w:val="false"/>
        <w:jc w:val="both"/>
        <w:rPr/>
      </w:pPr>
      <w:r>
        <w:rPr/>
        <w:t>взаимного отягощения у пострадавших при сочетанной закрытой травме.</w:t>
      </w:r>
    </w:p>
    <w:p>
      <w:pPr>
        <w:pStyle w:val="Normal"/>
        <w:autoSpaceDE w:val="false"/>
        <w:jc w:val="both"/>
        <w:rPr/>
      </w:pPr>
      <w:r>
        <w:rPr/>
        <w:t>Проблеми військової охорони здоров’я. – 2002.-С.15-22.</w:t>
      </w:r>
    </w:p>
    <w:p>
      <w:pPr>
        <w:pStyle w:val="Normal"/>
        <w:autoSpaceDE w:val="false"/>
        <w:jc w:val="both"/>
        <w:rPr/>
      </w:pPr>
      <w:r>
        <w:rPr/>
        <w:t>5. Пашковский Э.В., Гончаров А.В., Гайдук С.В. Характер и причины изменений центральной гемодинамики у пострадавших с тяжелой сочетанной травмой. Актуальные проблемы современной тяжелой травмы. Санки-Петербург. 2001. – С.91-92.</w:t>
      </w:r>
    </w:p>
    <w:p>
      <w:pPr>
        <w:pStyle w:val="Normal"/>
        <w:autoSpaceDE w:val="false"/>
        <w:jc w:val="both"/>
        <w:rPr/>
      </w:pPr>
      <w:r>
        <w:rPr/>
        <w:t>6. Синагевский А.Б., Малих И.Ю. Летальность при различных видах тяжелой сочетанной травмы. Актуальные проблемы современной тяжелой травмы. Санкт-Петербург. 2001. – С.106-107.</w:t>
      </w:r>
    </w:p>
    <w:p>
      <w:pPr>
        <w:pStyle w:val="Normal"/>
        <w:autoSpaceDE w:val="false"/>
        <w:jc w:val="both"/>
        <w:rPr/>
      </w:pPr>
      <w:r>
        <w:rPr/>
        <w:t>7. Усенко Л.В., Панченко Г.В., Куликов С.Б. Опыт организации и тактики оказания экстренной специализированной помощи пострадавшим с тяжелой политравмой. Проблеми військової охорони здоров’я. – 2002.-С.207-211.</w:t>
      </w:r>
    </w:p>
    <w:p>
      <w:pPr>
        <w:pStyle w:val="Normal"/>
        <w:autoSpaceDE w:val="false"/>
        <w:jc w:val="both"/>
        <w:rPr/>
      </w:pPr>
      <w:r>
        <w:rPr/>
        <w:t>8. Калинкин О.Г., Калинкин А.О. К патогенезу травматической болезни. Проблеми військової охорони здоров’я. – 2002.-С.34-43.</w:t>
      </w:r>
    </w:p>
    <w:p>
      <w:pPr>
        <w:pStyle w:val="Normal"/>
        <w:autoSpaceDE w:val="false"/>
        <w:jc w:val="both"/>
        <w:rPr/>
      </w:pPr>
      <w:r>
        <w:rPr/>
        <w:t>9. Лейдерман И.Н. Синдром полиорганной недостаточности (ПОН). Метаболические основы. Httr://www. Medi.ru/ «Периодика» Вестник интенсивной терапии. – 1999.-№2-3.</w:t>
      </w:r>
    </w:p>
    <w:p>
      <w:pPr>
        <w:pStyle w:val="Normal"/>
        <w:autoSpaceDE w:val="false"/>
        <w:jc w:val="both"/>
        <w:rPr/>
      </w:pPr>
      <w:r>
        <w:rPr/>
        <w:t>10. Селезнев С.А., Худайберенов Г.С. Травматическая болезнь А.: Ылым, 1984, - 224 с.</w:t>
      </w:r>
    </w:p>
    <w:p>
      <w:pPr>
        <w:pStyle w:val="Normal"/>
        <w:autoSpaceDE w:val="false"/>
        <w:jc w:val="both"/>
        <w:rPr/>
      </w:pPr>
      <w:r>
        <w:rPr/>
        <w:t>11. Гельфанд Б.Р., Гурьянов В.А., Мртынов А.Н. Профилактика стресс-повреждений верхнего отдела желудочно-кишечного тракта у больных в критических состояниях./Вестник интенсивной терапии. – 2002. -№4.-С.20-24.</w:t>
      </w:r>
    </w:p>
    <w:p>
      <w:pPr>
        <w:pStyle w:val="Normal"/>
        <w:autoSpaceDE w:val="false"/>
        <w:jc w:val="both"/>
        <w:rPr>
          <w:rFonts w:ascii="TTE2E08208o00" w:hAnsi="TTE2E08208o00" w:cs="TTE2E08208o00"/>
          <w:sz w:val="20"/>
          <w:szCs w:val="20"/>
        </w:rPr>
      </w:pPr>
      <w:r>
        <w:rPr>
          <w:rFonts w:cs="TTE2E08208o00" w:ascii="TTE2E08208o00" w:hAnsi="TTE2E08208o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T1AF6o00">
    <w:charset w:val="cc"/>
    <w:family w:val="auto"/>
    <w:pitch w:val="default"/>
  </w:font>
  <w:font w:name="TTE2E08208o00">
    <w:charset w:val="cc"/>
    <w:family w:val="auto"/>
    <w:pitch w:val="default"/>
  </w:font>
  <w:font w:name="TT1AF2o00">
    <w:charset w:val="cc"/>
    <w:family w:val="auto"/>
    <w:pitch w:val="default"/>
  </w:font>
  <w:font w:name="TT1B01o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9:28:00Z</dcterms:created>
  <dc:creator>BELTELECOM Vitebsk PKP47 CLUB1</dc:creator>
  <dc:description/>
  <dc:language>en-US</dc:language>
  <cp:lastModifiedBy>User</cp:lastModifiedBy>
  <dcterms:modified xsi:type="dcterms:W3CDTF">2007-05-06T17:32:00Z</dcterms:modified>
  <cp:revision>3</cp:revision>
  <dc:subject/>
  <dc:title>Министерство здравоохранения Республики Беларусь</dc:title>
</cp:coreProperties>
</file>