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 ГМУ кафедра профессиональных болезней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ПК ППС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едующий кафедрой профессор Карганов Н.Я.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преподаватель ассистент Качан Т.Д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124"/>
          <w:szCs w:val="124"/>
        </w:rPr>
      </w:pPr>
      <w:r>
        <w:rPr>
          <w:rFonts w:cs="Arial" w:ascii="Arial" w:hAnsi="Arial"/>
          <w:b/>
          <w:spacing w:val="20"/>
          <w:sz w:val="124"/>
          <w:szCs w:val="124"/>
        </w:rPr>
        <w:t>РЕФЕРАТ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96"/>
          <w:szCs w:val="96"/>
        </w:rPr>
        <w:t>ПНЕВМОКОНИОЗЫ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выполнила слушатель Микитинская Г.Р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z w:val="36"/>
          <w:szCs w:val="36"/>
        </w:rPr>
        <w:t xml:space="preserve">участковый терапевт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60"/>
          <w:szCs w:val="60"/>
        </w:rPr>
      </w:pPr>
      <w:r>
        <w:rPr>
          <w:rFonts w:cs="Arial" w:ascii="Arial" w:hAnsi="Arial"/>
          <w:b/>
          <w:spacing w:val="20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тов-на-Дону 2007 год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НЕВМОКОНИОЗЫ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невмокониоз – это профессиональное заболевание легких от воздействия промышленной пыли, сопровождающийся хроническим диффузным пневмонитом с развитием фиброза легких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болевания легких вследствие длительного вдыхания пыли встречались еще в древние времена. Пневмокониотические изменения находили еще в египетский мумиях, у каменотесов, горнорабочих древности были известны заболевания легких, которые обозначались как “чахотка углекопов”, “горная болезнь”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России впервые упоминание о неблагоприятном воздействии пыли на работников рудников принадлежит М.В. Ломоносову. До середины 19 века заболевания легких у горнорабочих, каменотесов, вызываемые вдыханием пыли были известны как “горная болезнь”, “горная астма”, “чахотка рудокопов” или “чахотка каменотесов”. Несмотря на то, что о профессиональных заболеваниях легких у рабочих пылевых профессии было известно с древних времен, истинная сущность пневмокониозов слала известна лишь в течение 19 века. Со временем стало понятно, что наибольшую опасность представляют минеральные виды пыли, в первую очередь содержащие значительные количества кварца. Некоторые авторы стали отождествлять понятие силикоз и пневмокониоз. В 30-60 годах 19 века было доказано, что кроме силикоза существует другие пневмокониозы. 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е время установлено, что первичным звеном патологических изменений является гибель макрофагов под влиянием фиброгенной пыли. Скорость гибели макрофагов пропорциональна фиброгенной агрессивности пыли. Гибель макрофагов – начальный и обязательный этап образования пневмокониотического узелка. Но поиски факторов, определяющих вредность аэрозолей, обладающих фиброгенным действием, и механизмов развития пневмокониозов ведутся до настоящего времени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ыль – это мелкие твердые частицы, способные длительное время находиться в воздухе во взвешенном состоянии. Пыль чаще всего образуется при процессах механического измельчения. По своему составу, физическим свойствам и химической природе производственная пыль очень разнообразна. Физико-Химические свойства пыли во многом определяют характер ее действия на организм. Выделяют неорганический, органический и смешанные виды пыли. Несмотря на то, что в пылеобразном состоянии могут находиться некоторые токсические вещества (свинец, фосфор, мышьяк, сурьма, бор и другие), их соединения, они не вызывают пылевых болезней и не относятся к группе пылевых факторов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ласс условий труда и степень вредности при профессиональном контакте с АПФД определяют, исходя их фактических величин среднесменных концентраций АПФД и кратности превышения среднесменных ПДК. В случаях превышения среднесменной ПДК фиброгенной пыли обязателен расчет пылевой нагрузки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ее фиброгенное действие оказывает пыль, содержащая свободный диоксид кремния. ПДК пыли, содержащий более 70% свободного диоксида кремния составляет 1 мг/м3, от 10 до 70% - 2 мг/м3, от 2 до 10% - 4 мг/м3. Наиболее патогенная мелкодисперсная пыль (пылевые частицы менее 5 мкм), которая достигает легочной паренхимы и задерживается в ней. Развитие пневмокониоза зависит от индивидуальных особенностей организма, степени компенсации бронхолегочного и лимфогенного путей, элиминации, промышленных аэрозолей. У лиц с аномалиями и пороками развития бронхолегочного аппарата, работающих в условиях воздействия промышленных аэрозолей, возникновения профессиональных заболеваний легких происходит в более короткие сроки и клинически протекает тяжелее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ременная классификация пневмокониозов основана на преимущественном действии промышленной пыли и ответной реакции организма. Классификация включает в себя 3 группы пневмокониозов в зависимости от характера фиброгенного или токсикоалергического действия пыли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невмокониозы, развивающиеся от воздействия высоко и умереннофиброгенной пыли (свободный диоксид кремния более 10%) – это силикоз. В эту же группу входят антракоселикоз, силикосидероз, силикосиликотоз. Эта группа чаще склонна к прогрессированию фиброзного процесса и осложнению туберкулезной инфекцией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невмокониозы от слабофиброгенной пыли (диоксид кремния менее 10% или не содержащий его) – это силикатозы (асбестоз, талькоз, каолиноз, оливиноз, нефелиноз, пневмокониоз, вызываемы цементной пылью, слюдяной пневмокониоз), карбокониозы (антракоз, графитоз, сажевый пневмокониоз и другие), пневмокониоз шлифовальщиков или наждачников, пневмокониозы от рентгенконтрастных пылей (сидероз, в т.ч. от аэрозоля при электросварке или газорезке преимущественно железных изделий, баритоз, станиоз, манганокониоз и другие). Этим формам более свойственны умеренно выраженный фиброз, более доброкачественная, менее прогрессирующее течение, но часто осложняются неспецифической инфекцией, хроническим бронхитом, что преимущественно и определяет тяжесть больных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невмокониозы от аэрозолей токсико-аллергического действия (пыль, содержащая металлы – аллергены, пластмасс и других полимерных материалов, органические пыли, и другие) – бериллиоз, легкое фермера и другие хронические гиперчувствительные пневмониты. В этих случаях распространенны интерстициальный и (или) грануломотозный процесс в легких отличается своеобразными клиническими проявлениями, в основе которых лежит иммунопатологическое состояние, которое в начальной стадии имеет картину хронического бронхобронхиолита, альвеолита прогрессирующего течения с исходом в диффузный пневмофиброз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и пневмокониозов от воздействия высокофиброгенной пыли наиболее распространен силикоз, вызывает пыль, содержащая свободный диоксид кремния. Чаще развивается у рабочих горнорудной промышленности, в машиностроительной промышленности (пескоструйщики, обрубщики, земледелы, стерженщики), в производстве огнеупорных и керамических материалов, при проходке туннелей, обработке кварца, гранита, размоле песка. Наиболее тяжело протекают пневмокониозы, вызываемые воздействием диоксида кремния. Антракосиликоз, развивающийся от вдыхания угольно-породной пыли с высоким содержанием свободного диоксида кремния, чаще всего у шахтеров угольных шахт, по клинико-рентгенологическим проявлениям в сущности не отличается от силикоза. Близок по своей сущности к силикозу сидеросиликоз, вызываемый пылью со значительным содержанием кварца. В основном наблюдается среди подземных рабочих железорудных шахт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близки к силикозу и силикосиликатозы, вызываемые пылью с высоким содержанием свободного диоксида кремния. Они наблюдаются у рабочих фарфорофаянсовой и керамической промышленности, при производстве шамота и других огнеупорных изделий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е время наиболее распространены пневмокониозы от слабофиброгенной пыли – без или с незначительным содержанием кварца – менее 10%. В этой группе талькоз, пневмокониоз вызываемый цементной пылью, слюдяной пневмокониоз, карбокониоз – пневмокониозы, обусловленные воздействием разновидности углеродосодержащей пыли (уголь, сажа, кокс). При карбокониозах чаще умеренновыраженный инстертициальный фиброз. В эту же группу входит пневмокониоз электросварщиков и газорезчиков, в этом случае имеет место отложение в легких рентгенконтрастной пыли, пневмокониоз наждачников или шлифовальщиков, пневмокониоз от комбинированного воздействия сажи, талька, и других компонентов резиновых смесей. Рентгенологически при этих пневмокониозах возможны малые округлые (эффект рентгеноконтрастности) и линейные, неправильной формы (интерстициального типа) затемнения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результате воздействия пыли астбеста может развиться асбестоз. Это может быть у рабочих автомобильной, авиационной, тракторной, химической, металлургической отраслей промышленности, у рабочих судостроительных и машиностроительной серной работы. Также асбестоз может развиваться при добыче и обработке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ичным представителем пневмокониозов, вызываемых аэрозолями токсико-алергенного действия, является бериллиоз, вызываемый труднорастворимыми соединениями бериллия. Причиной гиперчувствительных пневмокониозов могут быть различные виды пыли органического происхождения и других промышленных аэрозолей, включая аллергенные компоненты. Концентрация пыли не имеет решающего значения в развитии заболевания, так как оно возникает при незначительном, но длительно и постоянном контакте с антигеном. Можно полагать, что заболевания возникает у лиц, с аномалией иммунной системы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нтгенологически пневмокониозы характеризуются диффузным фиброзом легочной ткани, фиброзными изменениями плевры и корней легких. Рентгенологически степень выраженности кониотического фиброза оценивается характером выявляемых затемнения – их формой, размером, профузией, т.е. плотностью насыщения этих изменения на одном кв. см, распространенностью их по зонам правого и левого легкого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атогистологическим проявлениям все пневмокониозы имеют две морфологические формы.</w:t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Интерстициальная форма пневмокониоз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0"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Интерстициально-грануломатозная форм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воем развитии обе формы проходят два периода: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 – воспалительно-дистрофических изменений,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2 – продуктивно-склеротических изменений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ак правило, рентгенологически диагностируется только второй период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линико-функциональная характеристика пневмокониозов включает клинические и функциональные признаки заболевания: бронхит, бронхиолит, эмфизему легких, дыхательную недостаточность (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степени), легочное сердце, компенсированное, декомпенсированное, (СН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стадии), а также течение и осложнение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инство пневмокониозов имеют относительно скудную клиническую картину. Постепенно развивающийся фиброзный процесс в легких может долгое время не сопровождаться никаким симптомами. В дальнейшем все проявления зависят от степени выраженности пневмофиброза, эмфиземы легких и бронхита, наличия осложнений. При силикозе клиника бронхита имеет место примерно у 25-30% больных, чаще при пневмокониозах вызванных пылью имеющей в своем составе вещества раздражающего, токсического или аллергического действия. В отсутствии клиники бронхита, как правило, ФВД длительно сохранена. Далее по мере прогрессирования заболевания появляются признаки ДН, преимущественно рестриктивного типа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клинических проявлениях хронического бронхита развивается преимущественно абструктивный тип дыхательной недостаточности, которая может достигать выраженной степени при сравнительно небольших пневмокониотических изменениях Основным исходом пневмокониозов в настоящее время является хроническое легочное сердце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характеру течения выделяются быстропргессирующие (нарастание фиброзного процесса в течение 5-6 лет), медленнопрогрессирующие и пневмокониозы с признаками рентгенологической регрессии. Возможно развитие пневмокониозов спустя много лет после прекращения работы в контакте с пылью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ее распространенным и тяжело протекающим заболеванием является силикоз, особенно от воздействия высоких концентраций кварцевой пыли. Заболевание может развиться при стаже работы менее 10 лет, иметь более выраженную склонность к прогрессированию пневмофиброза и после прекращения контакта с пылью, чаще имеются осложнения. Также возможно развитие заболевания через много лет после прекращения работы с пылью. Рентгенологически чаще узелковые и узловые формы пневмофиброза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действие слабофиброгенной пыли может вызывать развитие пневмокониозов при более длительном стаже, характеризуется преимущественно интерстициальным и мелкоузловы фиброзом без выраженной наклонности к прогрессированию. Более благоприятно протекают пневмокониозы вызванные накоплением рентгенконтрастной пыли (сидероз, баритоз…), эти пневмокониозы не прогрессируют после прекращения работы, в отдельных случаях возможна регрессия процесса за счет выведения рентгенконтрастной пыли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линическая картина пневмокониоза шлифовальщиков или наждачников обычно проявляется клиникой бронхита и эмфиземы легких, у этих больных имеет место расхождение между небольшой выраженностью кониатического процесса и значительной степенью нарушения ФВД, преимущественно абструктивного характера. Здесь прогноз обусловлен течением бронхита и выраженностью эмфиземы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Асбестоз чаще сопровождается бронхитом, возможен бронхиолит с дыхательной недостаточностью засчет абструктивных, рестриктивных и диффузных нарушений. Может быть изолированное поражение плевры (плевральная форма асбестоза), такая форма протекает более благоприятно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своеобразно течение пневмокониозов, вызванных аэрозолями токсико-аллергического действия. Для данных пневмокониозов типично течение бериллиоза. Обычно начало постепенное и малосимптомное. Первыми появляются отдышка при физической нагрузке, небольшой сухой кашель, слабость, резкая потеря массы тела на 6-12 кг за 3-6 месяцев. Нарушение диффузионной способности легких, связанное с клеточным инфильтрацией межальвеолярных перегородок, отмечается уже на ранних стадиях в течение обычно рецидивирующее хроническое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ем силикоза часто является туберкулез, обычно дифференцированные формы туберкулеза, но иногда возможно развитие своеобразных недифференцированных форм силикотуберкулеза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м осложнением пневмокониоза относится хронический бронхит (необструктивный, обструктивный, астматический), но эти осложнения реже туберкулеза. Осложнениям пневмокониозов относят ХНЗЛ, бронхоэктазии, бронхиальную астму, эмфизему легких, спонтанный пневмотороз, ревматоидный артрит, склеродермию, и другие формы коллагенозов. При силикотуберкулезе возможны эрозии легочных сосудов с легочными кровотечениями и бронхиальные свищи. Редко, но возможно сочетание силикоза с раком бронхов и легких, чаще рак легких встречается при асбестозе в виде легочного рака и мезотелиомы плевры, последнее может не сопровождаться легочным фиброзом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иболее надежным методом диагностики пневмокониозов является рентгенологическое исследование, обзорная рентгенография органов грудной клетки, в боковой проекции, обязательно учитывается клиническое течение, функциональные расстройства. В трудных случаях целесообразно проведение бронхоскопии с биопсией, трансбронхиальной биопсии легочной ткани, пункции лимфатических узлов корней легких. Компьютерная томография позволяет более достоверно оценить степень конеотического процесса, выявить туберкулез на доклиническом этапе. Спирометрия (ФВД) и пульсоксиметрия могут длительно оставаться в пределах нормы. 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плетизмография позволяет довольно точно разграничить рестриктивные и абструктивные вентиляционные нарушения. Метод трудоемкий и требует пока малораспространенной аппаратуры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цинтиграфия выявляет локальные, диффузные и смешанные нарушения перфузии, наличие участков сниженного или выключенного кровотока, его асимметрию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 зональной рэопульмонографии позволяет оценить адекватность газообмена путем сравнения соотношения альвеолярного кровотока и альвеолярной вентиляции, характеризующего постоянство альвеолярного воздуха и адекватность газообмена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онхофиброскопия не является ведущим методом диагностики, обычно применяется для дифференциальной диагностики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стейшим методом является суточная пик-флоуметрия. Разброс утренних и вечерних величин более чем на 20% от среднесуточных является свидетельством в пользу гиперреактивности бронхов, при профессиональной бронхиальной астме </w:t>
      </w:r>
      <w:r>
        <w:rPr>
          <w:rFonts w:cs="Arial" w:ascii="Arial" w:hAnsi="Arial"/>
          <w:sz w:val="22"/>
          <w:szCs w:val="22"/>
          <w:lang w:val="en-US"/>
        </w:rPr>
        <w:t>PEF</w:t>
      </w:r>
      <w:r>
        <w:rPr>
          <w:rFonts w:cs="Arial" w:ascii="Arial" w:hAnsi="Arial"/>
          <w:sz w:val="22"/>
          <w:szCs w:val="22"/>
        </w:rPr>
        <w:t xml:space="preserve"> при контакте с аллергеном во время работы уменьшается, при неосложненном пневмокониозе </w:t>
      </w:r>
      <w:r>
        <w:rPr>
          <w:rFonts w:cs="Arial" w:ascii="Arial" w:hAnsi="Arial"/>
          <w:sz w:val="22"/>
          <w:szCs w:val="22"/>
          <w:lang w:val="en-US"/>
        </w:rPr>
        <w:t>PEF</w:t>
      </w:r>
      <w:r>
        <w:rPr>
          <w:rFonts w:cs="Arial" w:ascii="Arial" w:hAnsi="Arial"/>
          <w:sz w:val="22"/>
          <w:szCs w:val="22"/>
        </w:rPr>
        <w:t xml:space="preserve"> может быть снижен в зависимости от выраженности легочной недостаточности, но утренне-вечерняя разница показателей от 5-7% до 20%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ение основывается на индивидуальной оценке степени тяжести заболевания и реакции статуса пациента на назначаемые средства. Так как нет лекарственных средств этиопатогенетического воздействия на пылевой фиброз, успех терапевтического вмешательства ограничивается предупреждением прогрессирования заболевания, увеличением толерантности к физической нагрузке, предупреждением и лечением осложнений, улучшением качества жизни больного, уменьшением инвалидизации данной категории больных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тика лечения: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прекращение контакта с вредным фактором;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2 – применение лекарственных средств;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– немедекаментозная терапия;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– реабилитационные мероприятия;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 – обучение пациентов пользованию индивидуальными ингаляторами, спейсерами, небулайзерами;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 – разъяснительная работа в случаях с вредными привычками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ение больных носит симптоматический характер, направленно на сопутствующую патологию и предупреждение осложнений. Также назначают питание, богатое белками и витаминами, ингаляции с бронхолитиками и протеолитическими ферментами, (улучшают эвакуацию мокроты, улучшают дренаж, уменьшают бронхиальную обструкцию), ФТЛ, по показаниям антибиотики, сульфаниламиды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кспертиза трудоспособности при пневмокониозе определяется следующими положениями. При пневмокониозе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стадии больные нуждаются в переводе на другую работу без контакта с пылью, раздражающими веществами, исключающие контакт с неблагоприятными метеорологическими условиями, без значительного физического напряжения. Если перевод на другую работу связан с потерей квалификации и заработка, больные направляются на МСЭ для определения профессиональной группы инвалидности (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группа) с последующим трудоустройством по рекомендациям МСЭ.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и пневмокониозе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стадии вопрос о профессиональной трудоспособности может решаться по разному. Если нет осложнений и ДН, нет прогрессирования процесса, больные могут выполнять легкую работу в благоприятных условиях труда вне контакта с пылью и другими неблагоприятными производственными факторами. Если течение более тяжелое, то устанавливается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группа инвалидности по профессиональному заболеванию. Больные с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стадией непригодны ни к какому труду (инвалидность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группы).</w:t>
      </w:r>
    </w:p>
    <w:p>
      <w:pPr>
        <w:pStyle w:val="Normal"/>
        <w:spacing w:lineRule="auto" w:line="312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ы профилактики пневмокониозов составляют технически и санитарногигиенические мероприятия по борьбе с производственной пылью. Их необходимо сочетать с медицинскими мероприятиями, включающими правильную организацию предварительных и периодических медицинских осмотров с обязательным использованием рентгенологических и функциональных методов диагностики, обеспечивающих раннее выявление патологии легких. Цель этих осмотров – максимально ранее выявление лиц, подозрительных в отношении пневмокониоза или общих легочных заболеваний. Важно своевременно взять их на диспансерный учет и проводить лечебно-оздоровительные мероприятия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12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личковский Б.Т. Фиброгенные пыли. Особенности строения и механизма фиброгенного действия. Горький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Волго-Вят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кн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изд</w:t>
      </w:r>
      <w:r>
        <w:rPr>
          <w:rFonts w:cs="Arial" w:ascii="Arial" w:hAnsi="Arial"/>
          <w:sz w:val="22"/>
          <w:szCs w:val="22"/>
          <w:lang w:val="en-US"/>
        </w:rPr>
        <w:t>. – 1980 – 160 c.</w:t>
      </w:r>
    </w:p>
    <w:p>
      <w:pPr>
        <w:pStyle w:val="Normal"/>
        <w:numPr>
          <w:ilvl w:val="0"/>
          <w:numId w:val="1"/>
        </w:numPr>
        <w:spacing w:lineRule="auto" w:line="312" w:before="0" w:after="120"/>
        <w:jc w:val="both"/>
        <w:rPr/>
      </w:pPr>
      <w:r>
        <w:rPr>
          <w:rFonts w:cs="Arial" w:ascii="Arial" w:hAnsi="Arial"/>
          <w:sz w:val="22"/>
          <w:szCs w:val="22"/>
        </w:rPr>
        <w:t>Измеров Н.Ф., Монаенкова А.М., Артамонова В.Г. и др. Профессиональные болезни. // Руководство для врачей в 2 томах. – М. 1996.</w:t>
      </w:r>
    </w:p>
    <w:p>
      <w:pPr>
        <w:pStyle w:val="Normal"/>
        <w:numPr>
          <w:ilvl w:val="0"/>
          <w:numId w:val="1"/>
        </w:numPr>
        <w:spacing w:lineRule="auto" w:line="312" w:before="0" w:after="120"/>
        <w:jc w:val="both"/>
        <w:rPr/>
      </w:pPr>
      <w:r>
        <w:rPr>
          <w:rFonts w:cs="Arial" w:ascii="Arial" w:hAnsi="Arial"/>
          <w:sz w:val="22"/>
          <w:szCs w:val="22"/>
        </w:rPr>
        <w:t>Критерии профотбора в ведущие профессии горнорабочих угольной промышленности с учетом действующих производственно-профессиональных факторов. // Пособие для врачей. – М., 1995. – 36 с.</w:t>
      </w:r>
    </w:p>
    <w:p>
      <w:pPr>
        <w:pStyle w:val="Normal"/>
        <w:numPr>
          <w:ilvl w:val="0"/>
          <w:numId w:val="1"/>
        </w:numPr>
        <w:spacing w:lineRule="auto" w:line="312" w:before="0" w:after="120"/>
        <w:jc w:val="both"/>
        <w:rPr/>
      </w:pPr>
      <w:r>
        <w:rPr>
          <w:rFonts w:cs="Arial" w:ascii="Arial" w:hAnsi="Arial"/>
          <w:sz w:val="22"/>
          <w:szCs w:val="22"/>
        </w:rPr>
        <w:t>Классификация пневмокониозов. Методические рекомендации. М. – 1995.</w:t>
      </w:r>
    </w:p>
    <w:p>
      <w:pPr>
        <w:pStyle w:val="Normal"/>
        <w:numPr>
          <w:ilvl w:val="0"/>
          <w:numId w:val="1"/>
        </w:numPr>
        <w:spacing w:lineRule="auto" w:line="312" w:before="0" w:after="120"/>
        <w:jc w:val="both"/>
        <w:rPr/>
      </w:pPr>
      <w:r>
        <w:rPr>
          <w:rFonts w:cs="Arial" w:ascii="Arial" w:hAnsi="Arial"/>
          <w:sz w:val="22"/>
          <w:szCs w:val="22"/>
        </w:rPr>
        <w:t>Корганов Н.Я., Горблянский Ю.Ю., Пиктушанская И.Н., Качан Т.Д.. Пневмокониозы. // Учебно-методическое пособие. Ростов-на-Дону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изд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Рост ГУМ – 2005 – 56 с</w:t>
      </w:r>
      <w:r>
        <w:rPr>
          <w:rFonts w:cs="Arial" w:ascii="Arial" w:hAnsi="Arial"/>
          <w:sz w:val="22"/>
          <w:szCs w:val="22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31:00Z</dcterms:created>
  <dc:creator>Роман Микитинский</dc:creator>
  <dc:description/>
  <cp:keywords/>
  <dc:language>en-US</dc:language>
  <cp:lastModifiedBy>Роман Микитинский</cp:lastModifiedBy>
  <dcterms:modified xsi:type="dcterms:W3CDTF">2007-05-13T20:30:00Z</dcterms:modified>
  <cp:revision>18</cp:revision>
  <dc:subject/>
  <dc:title>ПНЕВМОКОНИОЗЫ</dc:title>
</cp:coreProperties>
</file>