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288"/>
        <w:ind w:left="80" w:hanging="0"/>
        <w:rPr/>
      </w:pPr>
      <w:r>
        <w:rPr/>
        <w:t>ОСТРАЯ ДЫХАТЕЛЬНАЯ НЕДОСТАТОЧНОСТЬ</w:t>
      </w:r>
    </w:p>
    <w:p>
      <w:pPr>
        <w:pStyle w:val="Normal"/>
        <w:bidi w:val="0"/>
        <w:spacing w:lineRule="auto" w:line="288" w:before="20" w:after="0"/>
        <w:ind w:left="40" w:firstLine="160"/>
        <w:rPr/>
      </w:pPr>
      <w:r>
        <w:rPr>
          <w:sz w:val="24"/>
        </w:rPr>
        <w:t>Под острой дыхательной недостаточностью в настоящее время понимают синдром, при котором максимальное напряжение всех компенсаторных систем организма неспособно обеспечить его адекватное насыщение кислородом и выведение углекислого газа [А. П. Зильбер, 1984]. Патогененетически развитие острой дыхательной недостаточности обусловлено гипоксией в результате нарушений альвеолярной вентиляции, диффузии газов через альвеолярные мембраны и утилизации кислорода в тканях.</w:t>
      </w:r>
    </w:p>
    <w:p>
      <w:pPr>
        <w:pStyle w:val="Normal"/>
        <w:bidi w:val="0"/>
        <w:spacing w:lineRule="auto" w:line="288"/>
        <w:ind w:left="40" w:firstLine="160"/>
        <w:rPr/>
      </w:pPr>
      <w:r>
        <w:rPr>
          <w:sz w:val="24"/>
        </w:rPr>
        <w:t>Острую дыхательную недостаточность разделяют на первичную и вторичную [М. Н. Аничков, 1975]. Первичная связана с нарушениями механизмов доставки кислорода из внешней среды в альвеолы легких. Чаще всего она возникает при некупированном болевом синдроме, нарушении проходимости дыхательных путей, поражении легочной ткани и дыхательного центра, эндо-и экзогенных отравлениях с нарушениями проведения нервно-мышечных импульсов. Вторичная дыхательная недостаточность обусловлена нарушением транспорта кислорода от альвеол к тканям организма [В. Л. Кассиль, Н.М. Рябова, 1997]. Причинами ее возникновения могут быть нарушения центральной гемодинамики, микроцикуляции, кардиогенный отек легких, тромбоэмболия легочной артерии и т.п.</w:t>
      </w:r>
    </w:p>
    <w:p>
      <w:pPr>
        <w:pStyle w:val="Normal"/>
        <w:bidi w:val="0"/>
        <w:spacing w:lineRule="auto" w:line="288"/>
        <w:ind w:left="40" w:firstLine="160"/>
        <w:rPr/>
      </w:pPr>
      <w:r>
        <w:rPr>
          <w:sz w:val="24"/>
        </w:rPr>
        <w:t>Острую дыхательную недостаточность также подразделяют на вентиляционную и паренхиматозную [Ю. Н. Шанин, А. Л. Костюченко, 1975]. К вентиляционной относят дыхательную недостаточность, развившуюся в результате поражения дыхательного центра любой этиологии, нарушении передачи импульсов в нервно-мышечном аппарате, повреждении грудной клетки, легких и т.п. Паренхиматозная форма может быть обусловлена развитием обструкции, рестрикции, констрикции дыхательных путей, нарушениями диффузии газов и кровотока в легких.</w:t>
      </w:r>
    </w:p>
    <w:p>
      <w:pPr>
        <w:pStyle w:val="Normal"/>
        <w:bidi w:val="0"/>
        <w:spacing w:lineRule="auto" w:line="288"/>
        <w:ind w:left="40"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 w:before="20" w:after="0"/>
        <w:ind w:left="40" w:hanging="0"/>
        <w:jc w:val="center"/>
        <w:rPr/>
      </w:pPr>
      <w:r>
        <w:rPr>
          <w:b/>
          <w:sz w:val="24"/>
        </w:rPr>
        <w:t>Гипоксия,</w:t>
      </w:r>
      <w:r>
        <w:rPr>
          <w:sz w:val="24"/>
        </w:rPr>
        <w:t xml:space="preserve"> </w:t>
      </w:r>
      <w:r>
        <w:rPr>
          <w:b/>
          <w:sz w:val="24"/>
        </w:rPr>
        <w:t>гипоксемия, гипер- и гипокапния</w:t>
      </w:r>
    </w:p>
    <w:p>
      <w:pPr>
        <w:pStyle w:val="Normal"/>
        <w:bidi w:val="0"/>
        <w:spacing w:lineRule="auto" w:line="288"/>
        <w:ind w:firstLine="160"/>
        <w:rPr/>
      </w:pPr>
      <w:r>
        <w:rPr>
          <w:sz w:val="24"/>
        </w:rPr>
        <w:t>Одним из основных проявлений острой дыхательной недостаточности является дефицит кислорода в организме, то есть гипоксия. Она вызывает нарушение обменных процессов в клетках, развитие дистрофических изменений в органах. Кроме того, при гипоксии изменяются окислительные и восстановительные процессы, снижается аэробный и увеличивается анаэробный гликолиз, что приводит к накоплению в организме недоокисленных продуктов обмена [Н. П. Чернобровый и соавт., 1989]. В настоящее время выделяют четыре основных типа гипоксических состояний.</w:t>
      </w:r>
    </w:p>
    <w:p>
      <w:pPr>
        <w:pStyle w:val="Normal"/>
        <w:bidi w:val="0"/>
        <w:spacing w:lineRule="auto" w:line="288"/>
        <w:ind w:firstLine="180"/>
        <w:rPr/>
      </w:pPr>
      <w:r>
        <w:rPr>
          <w:b/>
          <w:sz w:val="24"/>
        </w:rPr>
        <w:t>1. Гипоксическая гипоксия.</w:t>
      </w:r>
      <w:r>
        <w:rPr>
          <w:sz w:val="24"/>
        </w:rPr>
        <w:t xml:space="preserve"> Она может быть обусловлена расстройствами дыхания центрального или периферического генеза, снижением парциального давления кислорода во вдыхаемом воздухе, нарушением взаимодействия между вентиляцией легких и кровотоком по легочным сосудам.</w:t>
      </w:r>
    </w:p>
    <w:p>
      <w:pPr>
        <w:pStyle w:val="Normal"/>
        <w:bidi w:val="0"/>
        <w:spacing w:lineRule="auto" w:line="288"/>
        <w:ind w:firstLine="180"/>
        <w:rPr/>
      </w:pPr>
      <w:r>
        <w:rPr>
          <w:b/>
          <w:sz w:val="24"/>
        </w:rPr>
        <w:t>2. Гемическая гипоксия.</w:t>
      </w:r>
      <w:r>
        <w:rPr>
          <w:sz w:val="24"/>
        </w:rPr>
        <w:t xml:space="preserve"> Она возникает при уменьшении содержании гемоглобина в крови (анемическая форма) или при нарушении его способности переносить кислород (отравление угарным газом или метгемоглобинообразователями).</w:t>
      </w:r>
    </w:p>
    <w:p>
      <w:pPr>
        <w:pStyle w:val="Normal"/>
        <w:bidi w:val="0"/>
        <w:spacing w:lineRule="auto" w:line="288"/>
        <w:ind w:firstLine="180"/>
        <w:rPr/>
      </w:pPr>
      <w:r>
        <w:rPr>
          <w:b/>
          <w:sz w:val="24"/>
        </w:rPr>
        <w:t>3. Циркуляторная гипоксия.</w:t>
      </w:r>
      <w:r>
        <w:rPr>
          <w:sz w:val="24"/>
        </w:rPr>
        <w:t xml:space="preserve"> Данный тип гипоксии связан с неспособностью сердца доставлять кислород к органам и тканям (застойная и ишемическая формы).</w:t>
      </w:r>
    </w:p>
    <w:p>
      <w:pPr>
        <w:pStyle w:val="Normal"/>
        <w:bidi w:val="0"/>
        <w:spacing w:lineRule="auto" w:line="288"/>
        <w:ind w:firstLine="160"/>
        <w:rPr/>
      </w:pPr>
      <w:r>
        <w:rPr>
          <w:b/>
          <w:sz w:val="24"/>
        </w:rPr>
        <w:t>4. Тканевая</w:t>
      </w:r>
      <w:r>
        <w:rPr>
          <w:sz w:val="24"/>
        </w:rPr>
        <w:t xml:space="preserve"> (гистотоксическая гипоксия). Она обусловлена неспособностью клеток тканей утилизировать доставленный им кислород (некоторые отравления, повреждения ферментов, авитаминозы и т.п.).</w:t>
      </w:r>
    </w:p>
    <w:p>
      <w:pPr>
        <w:pStyle w:val="Normal"/>
        <w:bidi w:val="0"/>
        <w:spacing w:lineRule="auto" w:line="288"/>
        <w:ind w:firstLine="160"/>
        <w:rPr/>
      </w:pPr>
      <w:r>
        <w:rPr>
          <w:sz w:val="24"/>
        </w:rPr>
        <w:t>Различают также состояние недостаточного содержания кислорода в крови — гипоксемию. Она является основным критерием дыхательной недостаточности. Выделяют легкую, умеренную и тяжелую степень гипоксемии. При легкой степени гипоксемии цианоз отсутствует, насыщение гемоглобина кислородом не менее 80 %, артериальное р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более 50 мм рт. ст.; при умеренной гипоксемии отмечается цианоз, насыщение гемоглобина кислородом составляет 60—80 %, артериальное р0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— 30—50</w:t>
      </w:r>
      <w:r>
        <w:rPr>
          <w:b/>
          <w:sz w:val="24"/>
        </w:rPr>
        <w:t xml:space="preserve"> мм</w:t>
      </w:r>
      <w:r>
        <w:rPr>
          <w:sz w:val="24"/>
        </w:rPr>
        <w:t xml:space="preserve"> рт. ст.; при тяжелой степени наблюдается выраженный цианоз, насыщение крови кислородом менее 60 %, артериальное</w:t>
      </w:r>
      <w:r>
        <w:rPr>
          <w:sz w:val="24"/>
          <w:lang w:val="en-US"/>
        </w:rPr>
        <w:t xml:space="preserve"> p0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— ниже 30 мм рт.ст.</w:t>
      </w:r>
    </w:p>
    <w:p>
      <w:pPr>
        <w:pStyle w:val="Normal"/>
        <w:bidi w:val="0"/>
        <w:spacing w:lineRule="auto" w:line="288"/>
        <w:ind w:firstLine="160"/>
        <w:rPr/>
      </w:pPr>
      <w:r>
        <w:rPr>
          <w:sz w:val="24"/>
        </w:rPr>
        <w:t>Развитие острой дыхательной недостаточности часто сопровождается развитием гиперкапнии — избыточным накоплением углекислого газа в крови и тканях. Углекислота является естественным стимулятором дыхательного центра, но избыточное ее накопление ведет к его угнетению. Гиперкапния ведет к нарушению диссоциации гемоглобина, гиперкатехолемии, артериолоспазму и повышению общего периферического сопротивления.</w:t>
      </w:r>
    </w:p>
    <w:p>
      <w:pPr>
        <w:pStyle w:val="Normal"/>
        <w:bidi w:val="0"/>
        <w:spacing w:lineRule="auto" w:line="288"/>
        <w:ind w:firstLine="160"/>
        <w:rPr/>
      </w:pPr>
      <w:r>
        <w:rPr>
          <w:sz w:val="24"/>
        </w:rPr>
        <w:t>Некоторые патологические состояния, сопровождающиеся гипервентиляцией, могут приводить к вымыванию углекислого газа из организма и развитию гипокапнии, способной влиять на активность дыхательного центра и усугублять тяжесть состояния пациента. Гипокапния сопровождается спазмом мозговых сосудов и снижением внутричерепного давления. При тяжелой и длительной гипокапнии может произойти ишемическое повреждение мозга.</w:t>
      </w:r>
    </w:p>
    <w:p>
      <w:pPr>
        <w:pStyle w:val="Normal"/>
        <w:bidi w:val="0"/>
        <w:spacing w:lineRule="auto" w:line="288"/>
        <w:ind w:firstLine="160"/>
        <w:rPr/>
      </w:pPr>
      <w:r>
        <w:rPr>
          <w:sz w:val="24"/>
        </w:rPr>
        <w:t>В зависимости от выраженности и наличия гипоксии, гипоксемии, гипо- или гиперкапнии дыхательную недостаточность подразделяют на гипоксемическую, гиперкапническую и т.п. Клиническая картина при этом определяется</w:t>
      </w:r>
      <w:r>
        <w:rPr>
          <w:b/>
          <w:sz w:val="24"/>
        </w:rPr>
        <w:t xml:space="preserve"> </w:t>
      </w:r>
      <w:r>
        <w:rPr>
          <w:sz w:val="24"/>
        </w:rPr>
        <w:t>их выраженностью, зависит от степени расстройств вентиляции, альвеолярно-капилляр-ной диффузии, нарушения метаболизма, влияния на функции жизненно важных органов и систем [Ю. П. Лубенский, Ж. Ж. Рапопорт, 1987].</w:t>
      </w:r>
    </w:p>
    <w:p>
      <w:pPr>
        <w:pStyle w:val="Normal"/>
        <w:bidi w:val="0"/>
        <w:spacing w:lineRule="auto" w:line="288"/>
        <w:ind w:firstLine="160"/>
        <w:rPr/>
      </w:pPr>
      <w:r>
        <w:rPr>
          <w:sz w:val="24"/>
        </w:rPr>
        <w:t>При возникновении гипоксии в сочетании с гипокапиией клинически выделят три стадии острой дыхательной недостаточности [Н. П. Чернобровый и соавт., 1989]. При первой стадии больные возбуждены, жалуются на головную боль. Первым клиническим симптомом дыхательной недостаточности чаще всего является одышка. Наблюдается бледность и влажность кожных покровов, цианоз слизистых оболочек и ногтевых лож, снижение температуры тела и средневзвешенной температуры кожи. Отмечаются тахикардия, повышение артериального давления (особенно диасто-лического). Гипокапния носит компенсаторный характер, как следствие одышки. Для второй стадии характерны спутанность сознания, двигательное возбуждение, выраженный цианоз, стойкая артериальная гипертензия, могут наблюдаться судорожный синдром, непроизвольное выделение мочи и кала. В третьей стадии наблюдаются синюшность и мраморность кожи, судороги, расширение зрачков, нарушения сердечного ритма, критическое снижение артериального давления, развитие коматозного состояния. При отсутствии адекватного лечения — летальный исход.</w:t>
      </w:r>
    </w:p>
    <w:p>
      <w:pPr>
        <w:sectPr>
          <w:headerReference w:type="default" r:id="rId2"/>
          <w:type w:val="nextPage"/>
          <w:pgSz w:w="11906" w:h="16820"/>
          <w:pgMar w:left="1418" w:right="1304" w:gutter="0" w:header="709" w:top="1418" w:footer="0" w:bottom="119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88"/>
        <w:ind w:firstLine="160"/>
        <w:rPr/>
      </w:pPr>
      <w:r>
        <w:rPr>
          <w:sz w:val="24"/>
        </w:rPr>
        <w:t>Также клинически выделяют три стадии острой дыхательной недостаточности при сочетании гипоксии с гиперкапнией. В первой стадии больные эйфоричны, болтливы. Жалуются на ощущение нехватки воздуха, одышку. Кожные покровы гиперемированы, покрыты обильным потом. Их температура повышена. Отмечаются гиперсаливация и бронхиальная гиперсекреция, тахикардия, артериальная и венозная гипертензия. Для второй стадии характерно прогрессирование имеющейся симптоматики. Больные возбуждены, неадекватны. Кожные покровы синюшно-багровые, покрыты липким потом. Признаком развития третьей стадии является коматозное состояние, арефлексия, нарастание недостаточности кровообращения вплоть до остановки сердца.</w:t>
      </w:r>
    </w:p>
    <w:p>
      <w:pPr>
        <w:pStyle w:val="Normal"/>
        <w:bidi w:val="0"/>
        <w:spacing w:lineRule="auto" w:line="288"/>
        <w:ind w:left="240" w:right="200" w:hanging="0"/>
        <w:jc w:val="center"/>
        <w:rPr/>
      </w:pPr>
      <w:r>
        <w:rPr>
          <w:b/>
          <w:i/>
          <w:sz w:val="24"/>
        </w:rPr>
        <w:t>ЭТИОЛОГИЧЕСКАЯ КЛАССИФИКАЦИЯ ОСТРОЙ ДЫХАТЕЛЬНОЙ НЕДОСТАТОЧНОСТИ</w:t>
      </w:r>
    </w:p>
    <w:p>
      <w:pPr>
        <w:pStyle w:val="Normal"/>
        <w:bidi w:val="0"/>
        <w:spacing w:lineRule="auto" w:line="288"/>
        <w:ind w:firstLine="180"/>
        <w:rPr/>
      </w:pPr>
      <w:r>
        <w:rPr>
          <w:sz w:val="24"/>
        </w:rPr>
        <w:t>В клинической практике принята следующая классификация острой дыхательной недостаточности в зависимости от этиологических факторов</w:t>
      </w:r>
      <w:r>
        <w:rPr>
          <w:sz w:val="24"/>
          <w:lang w:val="en-US"/>
        </w:rPr>
        <w:t xml:space="preserve"> [D. Skinner et al., 1997].</w:t>
      </w:r>
      <w:r>
        <w:rPr>
          <w:sz w:val="24"/>
        </w:rPr>
        <w:t xml:space="preserve"> Выделяют:</w:t>
      </w:r>
    </w:p>
    <w:p>
      <w:pPr>
        <w:pStyle w:val="Normal"/>
        <w:bidi w:val="0"/>
        <w:spacing w:lineRule="auto" w:line="288"/>
        <w:ind w:firstLine="18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/>
      </w:pPr>
      <w:r>
        <w:rPr>
          <w:b/>
          <w:sz w:val="28"/>
        </w:rPr>
        <w:t>1. Острую дыхательную недостаточность центрального генеза.</w:t>
      </w:r>
      <w:r>
        <w:rPr>
          <w:sz w:val="24"/>
        </w:rPr>
        <w:t xml:space="preserve"> Острая дыхательная недостаточность центрального генеза возникает при некоторых отравлениях, повреждении головного мозга (черепно-мозговая травма, инсульт), повышении внутричерепного давления и т.п.</w:t>
      </w:r>
    </w:p>
    <w:p>
      <w:pPr>
        <w:pStyle w:val="Normal"/>
        <w:bidi w:val="0"/>
        <w:spacing w:lineRule="auto" w:line="288"/>
        <w:ind w:firstLine="160"/>
        <w:rPr/>
      </w:pPr>
      <w:r>
        <w:rPr>
          <w:sz w:val="24"/>
        </w:rPr>
        <w:t>Интоксикация снотворными, седативными и некоторыми другими препаратами приводит к угнетению дыхательного центра и нарушению иннервации дыхательных мышц. У больных развивается гиповентиляция, гипоксия, респираторный метаболический ацидоз. Клиническая картина при этом и интенсивная терапия определяется видом отравляющего вещества.</w:t>
      </w:r>
    </w:p>
    <w:p>
      <w:pPr>
        <w:pStyle w:val="Normal"/>
        <w:bidi w:val="0"/>
        <w:spacing w:lineRule="auto" w:line="288"/>
        <w:ind w:hanging="0"/>
        <w:rPr/>
      </w:pPr>
      <w:r>
        <w:rPr>
          <w:sz w:val="24"/>
        </w:rPr>
        <w:t xml:space="preserve">Повреждение структур головного мозга в области дыхательного центра, в результате черепно-мозговой травмы, инсульта, опухоли мозга или повышения внутричерепного давления, развития отека головного мозга любой другой этиологии приводит к нарушению вентиляции легких вследствие развития нижнестволового синдрома. Возникают урежение и затруднение дыхания, расстройства его ритма. Нередко развиваются паралич дыхательного центра и остановка дыхания. Повышение внутричерепного давления приводит к уменьшению </w:t>
      </w:r>
      <w:r>
        <w:rPr>
          <w:i/>
          <w:sz w:val="24"/>
        </w:rPr>
        <w:t>рО</w:t>
      </w:r>
      <w:r>
        <w:rPr>
          <w:i/>
          <w:sz w:val="24"/>
          <w:vertAlign w:val="subscript"/>
        </w:rPr>
        <w:t xml:space="preserve">2    </w:t>
      </w:r>
      <w:r>
        <w:rPr>
          <w:i/>
          <w:sz w:val="24"/>
        </w:rPr>
        <w:t>в</w:t>
      </w:r>
      <w:r>
        <w:rPr>
          <w:sz w:val="24"/>
        </w:rPr>
        <w:t xml:space="preserve"> артериальной и венозной крови с развитием гипоксии и метаболического ацидоза. Организм компенсирует это состояние за счет гипервентиляции, которая приводит к развитию компенсаторного дыхательного алкалоза с </w:t>
      </w:r>
      <w:r>
        <w:rPr>
          <w:color w:val="008000"/>
          <w:sz w:val="24"/>
        </w:rPr>
        <w:t>ра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менее 35 мм рт. ст. Но гипокапния приводит к нарушению церебрального кровотока и повышению активности анаэробного гликолиза [С. А. Сумин, 1997]. В результате в тканях накапливаются кислые продукты распада, что рефлекторно усиливает гипервентиляцию и приводит к развитию порочного круга.</w:t>
      </w:r>
    </w:p>
    <w:p>
      <w:pPr>
        <w:pStyle w:val="BodyTextIndent2"/>
        <w:bidi w:val="0"/>
        <w:spacing w:lineRule="auto" w:line="288"/>
        <w:ind w:firstLine="160"/>
        <w:rPr/>
      </w:pPr>
      <w:r>
        <w:rPr/>
        <w:t>Клиническая картина и специфика проведения интенсивной терапии определяются конкретными причинами развития патологического состояния. Основными принципами лечения острой дыхательной недостаточности центрального генеза является восстановление проходимости дыхательных путей, нормализация расстройств альвеолярной вентиляции и гемодинамики, устранение причин угнетения дыхательного центра (см. соответствующие разделы). В основе лежит принцип замещения поврежденной функции (проведение искусственной вентиляции легких и т.п.), коррекция нарушений дыхательного центра, борьба с отеком и набуханием головного мозга, использование антидотов и антагонистов веществ, вызвавших отравление.</w:t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80"/>
        <w:rPr/>
      </w:pPr>
      <w:r>
        <w:rPr>
          <w:b/>
          <w:sz w:val="28"/>
        </w:rPr>
        <w:t>2. Острую дыхательную недостаточность, связанную с обструкцией дыхательных путей.</w:t>
      </w:r>
      <w:r>
        <w:rPr>
          <w:sz w:val="24"/>
        </w:rPr>
        <w:t xml:space="preserve"> Острая дыхательная недостаточность, связанная с обструкцией дыхательных путей, может развиться при ларинго-, бронхиоло-, бронхоспазме различной этиологии, инородных телах дыхательных путей и других патологических состояниях. Для врача скорой медицинской помощи наибольший интерес представляют состояния, непосредственно угрожающие жизни пациента на ранних этапах развития заболевания.</w:t>
      </w:r>
    </w:p>
    <w:p>
      <w:pPr>
        <w:pStyle w:val="Normal"/>
        <w:bidi w:val="0"/>
        <w:spacing w:lineRule="auto" w:line="288"/>
        <w:ind w:firstLine="18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/>
      </w:pPr>
      <w:r>
        <w:rPr>
          <w:b/>
          <w:sz w:val="28"/>
        </w:rPr>
        <w:t>3. Острую дыхательную недостаточность, обусловленную нарушениями нервно-мышечной передачи.</w:t>
      </w:r>
      <w:r>
        <w:rPr>
          <w:sz w:val="24"/>
        </w:rPr>
        <w:t xml:space="preserve"> Острая дыхательная недостаточность, обусловленная нарушением нервно-мышечной проводимости, может развиться при столбняке, миастении, миопатиях, спинобульбарном полиомиелите, остаточной кураризации, метаболических расстройствах, сопровождающих некоторые патологические состояния и др. Клиническая картина в основном зависит от этиологии поражения и степени выраженности дыхательных расстройств.</w:t>
      </w:r>
    </w:p>
    <w:p>
      <w:pPr>
        <w:pStyle w:val="Normal"/>
        <w:bidi w:val="0"/>
        <w:spacing w:lineRule="auto" w:line="288"/>
        <w:ind w:firstLine="180"/>
        <w:rPr/>
      </w:pPr>
      <w:r>
        <w:rPr>
          <w:sz w:val="24"/>
        </w:rPr>
        <w:t>На догоспитальном этапе лечение дыхательной недостаточности при нарушениях нервно-мышечной проводимости следует начинать с подачи повышенного количества кислорода и вспомогательной вентиляции легких, при неэффективности — показана интубация трахеи и проведение искусственной вентиляции легких.</w:t>
      </w:r>
    </w:p>
    <w:p>
      <w:pPr>
        <w:pStyle w:val="Normal"/>
        <w:bidi w:val="0"/>
        <w:spacing w:lineRule="auto" w:line="288"/>
        <w:ind w:firstLine="18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80"/>
        <w:rPr/>
      </w:pPr>
      <w:r>
        <w:rPr>
          <w:b/>
          <w:sz w:val="28"/>
        </w:rPr>
        <w:t>4. Острую дыхательную недостаточность при нарушениях диффузии газов через альвеолярно-капиллярную мембрану.</w:t>
      </w:r>
      <w:r>
        <w:rPr>
          <w:sz w:val="24"/>
        </w:rPr>
        <w:t xml:space="preserve"> Диффузия газов через альвеолярно-капиллярную мембрану может быть нарушена при пневмониях, хронических заболеваниях легких с дыхательной недостаточностью (пневмосклероз, эмфизема легких), отеке легких и т.п.</w:t>
      </w:r>
    </w:p>
    <w:p>
      <w:pPr>
        <w:pStyle w:val="Normal"/>
        <w:bidi w:val="0"/>
        <w:spacing w:lineRule="auto" w:line="288"/>
        <w:ind w:firstLine="18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/>
      </w:pPr>
      <w:r>
        <w:rPr>
          <w:b/>
          <w:sz w:val="28"/>
        </w:rPr>
        <w:t xml:space="preserve">5. Острую дыхательную недостаточность, связанную с повреждением и заболеваниями дыхательного аппарата. </w:t>
      </w:r>
      <w:r>
        <w:rPr>
          <w:sz w:val="24"/>
        </w:rPr>
        <w:t>Причинами развития острой дыхательной недостаточности при травматических повреждениях грудной клетки могут быть внутри-плевральные кровотечения, частичное или полное выключение легких из газообмена вследствие скопления в плевральной полости воздуха и крови, обтурации трахеи и бронхов кровью, флотирования и смещения средостения. Развитие дыхательной недостаточности может быть также обусловлено нарушением механики дыхания вследствие повреждения каркасной функции грудной клетки и развития выраженного болевого синдрома</w:t>
      </w:r>
      <w:r>
        <w:rPr>
          <w:sz w:val="24"/>
          <w:lang w:val="en-US"/>
        </w:rPr>
        <w:t xml:space="preserve"> [D. Skinner et al, 1997].</w:t>
      </w:r>
    </w:p>
    <w:p>
      <w:pPr>
        <w:pStyle w:val="Normal"/>
        <w:bidi w:val="0"/>
        <w:spacing w:lineRule="auto" w:line="288"/>
        <w:ind w:firstLine="160"/>
        <w:rPr/>
      </w:pPr>
      <w:r>
        <w:rPr>
          <w:sz w:val="24"/>
        </w:rPr>
        <w:t>На догоспитальном этапе наиболее частой причиной расстройства функции дыхания при травме грудной клетки являются пневмо- или пневмогемоторакс и множественные переломы ребер.</w:t>
      </w:r>
    </w:p>
    <w:p>
      <w:pPr>
        <w:pStyle w:val="Normal"/>
        <w:bidi w:val="0"/>
        <w:spacing w:lineRule="auto" w:line="288"/>
        <w:ind w:firstLine="160"/>
        <w:rPr/>
      </w:pPr>
      <w:r>
        <w:rPr>
          <w:sz w:val="24"/>
        </w:rPr>
        <w:t>Переломы ребер, наличие подкожной эмфиземы, отсутствие дыхания на стороне травмы или асимметричные дыхательные движения грудной клетки дают основание заподозрить пневмоторакс. Следует учитывать, что пневмоторакс может развиться и на половине грудной клетки, противоположной травме. Множественные переломы ребер ведут к флотации стенок грудной клетки и средостения.</w:t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80"/>
        <w:rPr/>
      </w:pPr>
      <w:r>
        <w:rPr>
          <w:b/>
          <w:sz w:val="28"/>
        </w:rPr>
        <w:t>6. Острую дыхательную недостаточность смешанного типа.</w:t>
      </w:r>
    </w:p>
    <w:p>
      <w:pPr>
        <w:pStyle w:val="Normal"/>
        <w:bidi w:val="0"/>
        <w:spacing w:lineRule="auto" w:line="288"/>
        <w:ind w:firstLine="160"/>
        <w:rPr/>
      </w:pPr>
      <w:r>
        <w:rPr>
          <w:sz w:val="24"/>
        </w:rPr>
        <w:t>Как правило, острая дыхательная недостаточность редко развивается абсолютно изолированно, не захватывая других жизненно важных систем организма. В практике врача скорой помощи часто встречаются такие патологические состояния, как тромбоэмболия легочной артерии, повешение, утопление, при которых дыхательная недостаточность сопровождается выраженными нарушениями со стороны сердечно-сосудистой, нервной и других систем организма. Мы эти состояния условно отнесли к острой дыхательной недостаточности смешанного генеза.</w:t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8"/>
        <w:ind w:firstLine="160"/>
        <w:rPr/>
      </w:pPr>
      <w:r>
        <w:rPr>
          <w:b/>
          <w:sz w:val="24"/>
          <w:u w:val="single"/>
        </w:rPr>
        <w:t>Список литературы:</w:t>
      </w:r>
      <w:r>
        <w:rPr>
          <w:b/>
          <w:sz w:val="24"/>
        </w:rPr>
        <w:t xml:space="preserve">    </w:t>
        <w:tab/>
      </w:r>
      <w:r>
        <w:rPr>
          <w:sz w:val="24"/>
        </w:rPr>
        <w:t>В. Л. Радужкевич, Б. и. Барташевич, Ю. Н. Караваев.</w:t>
      </w:r>
    </w:p>
    <w:p>
      <w:pPr>
        <w:pStyle w:val="BodyText2"/>
        <w:bidi w:val="0"/>
        <w:spacing w:lineRule="auto" w:line="288"/>
        <w:ind w:left="2880" w:hanging="0"/>
        <w:rPr/>
      </w:pPr>
      <w:r>
        <w:rPr/>
        <w:t>“</w:t>
      </w:r>
      <w:r>
        <w:rPr/>
        <w:t>Реанимация и интенсивная терапия в практике скорой медицинской помощи”. Воронеж 2000.</w:t>
      </w:r>
    </w:p>
    <w:sectPr>
      <w:headerReference w:type="default" r:id="rId3"/>
      <w:type w:val="nextPage"/>
      <w:pgSz w:w="11906" w:h="16820"/>
      <w:pgMar w:left="1418" w:right="1134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firstLine="16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firstLine="16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1.55pt;mso-wrap-distance-left:0pt;mso-wrap-distance-right:0pt;mso-wrap-distance-top:0pt;mso-wrap-distance-bottom:0pt;margin-top:0pt;mso-position-vertical-relative:text;margin-left:4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firstLine="160"/>
                      <w:rPr/>
                    </w:pP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firstLine="16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466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firstLine="16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1.55pt;mso-wrap-distance-left:0pt;mso-wrap-distance-right:0pt;mso-wrap-distance-top:0pt;mso-wrap-distance-bottom:0pt;margin-top:0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firstLine="160"/>
                      <w:rPr/>
                    </w:pP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kern w:val="2"/>
      <w:sz w:val="12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78"/>
      <w:ind w:left="80" w:hanging="0"/>
      <w:jc w:val="center"/>
    </w:pPr>
    <w:rPr>
      <w:b/>
    </w:rPr>
  </w:style>
  <w:style w:type="paragraph" w:styleId="BodyText2">
    <w:name w:val="Body Text 2"/>
    <w:basedOn w:val="Normal"/>
    <w:qFormat/>
    <w:pPr>
      <w:ind w:left="2160" w:firstLine="720"/>
    </w:pPr>
    <w:rPr/>
  </w:style>
  <w:style w:type="paragraph" w:styleId="BodyTextIndent2">
    <w:name w:val="Body Text Indent 2"/>
    <w:basedOn w:val="Normal"/>
    <w:qFormat/>
    <w:pPr>
      <w:spacing w:lineRule="auto" w:line="288"/>
      <w:ind w:firstLine="16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16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1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1</Words>
  <Characters>0</Characters>
  <CharactersWithSpaces>10554</CharactersWithSpaces>
  <Company>V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8:27:00Z</dcterms:created>
  <dc:creator>Vladislav  Ilyin</dc:creator>
  <dc:description/>
  <dc:language>en-US</dc:language>
  <cp:lastModifiedBy/>
  <dcterms:modified xsi:type="dcterms:W3CDTF">2000-12-25T21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vel Agarkov</vt:lpwstr>
  </property>
</Properties>
</file>