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захский Государственный медицинский университ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м. С.Д. Асфендияр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тернатура по Хирург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феративное сообщение на тему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«ОСОБЫЕ ФОРМЫ ВОСПАЛИТЕЛЬНЫХ ЗАБОЛЕВАНИЙ ЩИТОВИДНОЙ ЖЕЛЕЗ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дготовил интерн 706 гр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бдуразаков А.У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лматы, 2000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ПОДОСТРЫЙ ТИРЕОИДИТ </w:t>
      </w:r>
      <w:r>
        <w:rPr>
          <w:rFonts w:cs="Arial" w:ascii="Arial" w:hAnsi="Arial"/>
          <w:b/>
          <w:sz w:val="24"/>
          <w:lang w:val="en-US"/>
        </w:rPr>
        <w:t>DE QUERVAIN (ПТ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подострое воспаление ЩЖ, вероятно вирусной этиологии с образованием специфических гранулем, содержащих гигантские клетки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Заболевание впервые описано </w:t>
      </w:r>
      <w:r>
        <w:rPr>
          <w:rFonts w:cs="Arial" w:ascii="Arial" w:hAnsi="Arial"/>
          <w:sz w:val="24"/>
          <w:lang w:val="en-US"/>
        </w:rPr>
        <w:t xml:space="preserve">de Quervain в 1904г и составляет 1.4% всех заболеваний ЩЖ. У женщин оно </w:t>
      </w:r>
      <w:r>
        <w:rPr>
          <w:rFonts w:cs="Arial" w:ascii="Arial" w:hAnsi="Arial"/>
          <w:sz w:val="24"/>
        </w:rPr>
        <w:t>встречается в 5 раз чаще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тиопатогенез: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Заболевание развивается чаще после катара ВДП, полиомиелита, кори и др. вирусных заболеваний, что позволяет думать о его вирусной этиологии. В 1957г. вспышка ПТ в Израиле связывалась с вирусом свинки.</w:t>
      </w:r>
    </w:p>
    <w:p>
      <w:pPr>
        <w:pStyle w:val="TextBody"/>
        <w:ind w:firstLine="720"/>
        <w:rPr/>
      </w:pPr>
      <w:r>
        <w:rPr/>
        <w:t>Срок между вирусной инфекцией и появлением симптомов ПТ составляет обычно несколько дней. ЩЖ обычно умеренно увеличена, плотна.</w:t>
      </w:r>
    </w:p>
    <w:p>
      <w:pPr>
        <w:pStyle w:val="TextBody"/>
        <w:ind w:firstLine="720"/>
        <w:rPr/>
      </w:pPr>
      <w:r>
        <w:rPr/>
        <w:t>3 стадии морфологических изменений:</w:t>
      </w:r>
    </w:p>
    <w:p>
      <w:pPr>
        <w:pStyle w:val="TextBody"/>
        <w:ind w:firstLine="720"/>
        <w:rPr/>
      </w:pPr>
      <w:r>
        <w:rPr/>
        <w:t>1 ст.: повышенное кровенаполнение, гиперплазия эпителия, появление многоядерных гигантских клеток.</w:t>
      </w:r>
    </w:p>
    <w:p>
      <w:pPr>
        <w:pStyle w:val="TextBody"/>
        <w:ind w:firstLine="720"/>
        <w:rPr/>
      </w:pPr>
      <w:r>
        <w:rPr/>
        <w:t xml:space="preserve">2 ст.: разрыв мембраны фолликула с нейтрофильной инфильтрацией, их разрушение, фиброз. </w:t>
      </w:r>
    </w:p>
    <w:p>
      <w:pPr>
        <w:pStyle w:val="TextBody"/>
        <w:ind w:firstLine="720"/>
        <w:rPr/>
      </w:pPr>
      <w:r>
        <w:rPr/>
        <w:t>3 ст.: увеличение коллагена, рубцевание, исчезновение гигантских клеток.</w:t>
      </w:r>
    </w:p>
    <w:p>
      <w:pPr>
        <w:pStyle w:val="TextBody"/>
        <w:ind w:firstLine="720"/>
        <w:rPr/>
      </w:pPr>
      <w:r>
        <w:rPr/>
        <w:t>В результате развиваются рубцовые спайки ЩЖ с трахеей и мышцами. Однако эти спайки рыхлые и при препаровке ЩЖ, она легко отделяется.</w:t>
      </w:r>
    </w:p>
    <w:p>
      <w:pPr>
        <w:pStyle w:val="TextBody"/>
        <w:ind w:firstLine="720"/>
        <w:rPr/>
      </w:pPr>
      <w:r>
        <w:rPr/>
        <w:t xml:space="preserve">Разрушение мембраны фолликулов приводит к массивному выбросу тиреоглобулинов в кровь. </w:t>
      </w:r>
    </w:p>
    <w:p>
      <w:pPr>
        <w:pStyle w:val="TextBody"/>
        <w:ind w:firstLine="720"/>
        <w:rPr/>
      </w:pPr>
      <w:r>
        <w:rPr/>
        <w:t>В 50% случаев ПТ обнаруживается аутоиммунный компонент, связанный с нарушением мембраны фолликуло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Клиника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Начало, к.п., острое после каких-либо вирусных заболеваний. Появляются сильные боли в области ЩЖ при глотании и поворотах головы с иррадиацией в уши, нижнюю челюсть, сопровождаемые ухудшением самочувствия, недомоганием, слабостью, повышением температуры. У некоторых больных эти симптомы мало выражены.</w:t>
      </w:r>
    </w:p>
    <w:p>
      <w:pPr>
        <w:pStyle w:val="TextBody"/>
        <w:ind w:firstLine="720"/>
        <w:rPr/>
      </w:pPr>
      <w:r>
        <w:rPr/>
        <w:t xml:space="preserve">ЩЖ увеличена, плотная болезненная при пальпации. Очертание долей сохранено. </w:t>
      </w:r>
    </w:p>
    <w:p>
      <w:pPr>
        <w:pStyle w:val="TextBody"/>
        <w:ind w:firstLine="720"/>
        <w:rPr/>
      </w:pPr>
      <w:r>
        <w:rPr/>
        <w:t>В начале заболевания развиваются симптомы гипертиреоза: потеря веса, потливость, тремор конечностей, раздражительность, ТХК. В дальнейшем явления тиреотоксикоза исчезают. В поздней стадии может развиться преходящий гипотиреоз, связанный с разрушением фолликулов.</w:t>
      </w:r>
    </w:p>
    <w:p>
      <w:pPr>
        <w:pStyle w:val="TextBody"/>
        <w:ind w:firstLine="720"/>
        <w:rPr/>
      </w:pPr>
      <w:r>
        <w:rPr/>
        <w:t>В лабораторный данный отмечается повышение белок-связанного йода, повышение основного обмена, понижение йод-связывающей способности. Введение ТТГ не вызывает повышения поглощения йода. РОЭ ускорена. В крови незначительное повышение ОФПВ. Тесты на аутоантитела к клеткам ЩЖ положительны в 50% случае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Диагностика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Острое начало, связанное с недавно перенесенной вирусной инфекцией, болезненность с иррадиацией, повышение в крови белок-связанного йода, длительное течение заболевание с явлениями преходящего тиреотоксикоза дают основание для постановки диагноза ПТ. </w:t>
      </w:r>
    </w:p>
    <w:p>
      <w:pPr>
        <w:pStyle w:val="TextBody"/>
        <w:ind w:firstLine="720"/>
        <w:rPr/>
      </w:pPr>
      <w:r>
        <w:rPr/>
        <w:t>Необходимо в ранней стадии дифференцировать с бактериальным тиреоидитом, который отличается тяжелым состоянием, лейкоцитозом, увеличением регионарных лимфатических узлов и нередко нагноением ЩЖ. При тиреотоксикозе ЩЖ неболезненна и повышено поглощение йода.</w:t>
      </w:r>
    </w:p>
    <w:p>
      <w:pPr>
        <w:pStyle w:val="TextBody"/>
        <w:ind w:firstLine="720"/>
        <w:rPr/>
      </w:pPr>
      <w:r>
        <w:rPr/>
        <w:t>В поздней стадии необходимо дифференцировать с зобом Риделя и аутоиммунных тиреоидитом, для чего выполняется пункция ЩЖ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Течение и прогноз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Длительность заболевания от 2 недель до 2 лет с периодами ремиссий и обострений. Исход – выздоровление. Функция ЩЖ восстанавливается до норм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Лечение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Лечение неспецифическое. Применяют кортизон, гидрокортизон, преднизолон, АКТГ, а также противовирусные препараты. При противопоказаниях к применению стероидных гормонов, прибегают к рентгенотерапии на область ЩЖ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АУТОИММУННЫЙ ТИРЕОДИТ (АТ)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(тиреоидит Хашимото, лимфоматозный зоб)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- аутоиммунное заболевание ЩЖ с образованием аутоантител к тиреоглобулину. </w:t>
      </w:r>
    </w:p>
    <w:p>
      <w:pPr>
        <w:pStyle w:val="TextBody"/>
        <w:ind w:firstLine="720"/>
        <w:rPr/>
      </w:pPr>
      <w:r>
        <w:rPr/>
        <w:t xml:space="preserve">Впервые описано Хашимото в 1912 году. Возраст больных от 6 лет, чаще в 50-60 лет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Этиопатогенез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Этиология - вирусная инфекция, травмы ЩЖ, применение радиоактивного йода, вызывающие повреждение основной мембраны фолликулов. </w:t>
      </w:r>
    </w:p>
    <w:p>
      <w:pPr>
        <w:pStyle w:val="TextBody"/>
        <w:ind w:firstLine="720"/>
        <w:rPr/>
      </w:pPr>
      <w:r>
        <w:rPr/>
        <w:t xml:space="preserve">Повреждение основной мебраны приводит к образованию аутоантител (аглютинины и преципитины) к микросомному антигену тиреоцитов. Данная аутоиммунная агрессия выявляется с помощью чувствительной реакции аглютинации с использованием эритроцитов, которые покрываются тиреоглобулином. </w:t>
      </w:r>
    </w:p>
    <w:p>
      <w:pPr>
        <w:pStyle w:val="TextBody"/>
        <w:ind w:firstLine="720"/>
        <w:rPr/>
      </w:pPr>
      <w:r>
        <w:rPr/>
        <w:t>Необходимо считаться также с генетической неполноценностью тиреоцитов, выявленных  в семьях, где 3 и более человек больны АТ.</w:t>
      </w:r>
    </w:p>
    <w:p>
      <w:pPr>
        <w:pStyle w:val="TextBody"/>
        <w:ind w:firstLine="720"/>
        <w:rPr/>
      </w:pPr>
      <w:r>
        <w:rPr/>
        <w:t xml:space="preserve">В тканевых культурах показано, что сенсибилизированные лимфоциты вызывают повреждение фолликулярных клеток и в результате достигается доступ к внутриклеточному коллоиду для антител. </w:t>
      </w:r>
    </w:p>
    <w:p>
      <w:pPr>
        <w:pStyle w:val="TextBody"/>
        <w:ind w:firstLine="720"/>
        <w:rPr/>
      </w:pPr>
      <w:r>
        <w:rPr/>
        <w:t>ЩЖ увеличена, отмечается лимфоцитарная инфильтрация, деструкция эпителия и основной мембраны, гиперпластические процессы, связанные с компенсаторным повышением уровня ТТГ, а также неравномерный фиброз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Клиника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Болеют преимущественно женщины (1 : 17). Развитие постепенное, с малыми субъективными симптомами в виде жалоб на давление с области ЩЖ. При пальпации ЩЖ умеренно плотная, не спаяна с окружающими тканями. </w:t>
      </w:r>
    </w:p>
    <w:p>
      <w:pPr>
        <w:pStyle w:val="TextBody"/>
        <w:ind w:firstLine="720"/>
        <w:rPr/>
      </w:pPr>
      <w:r>
        <w:rPr/>
        <w:t>В процессе течения развивается гипотиреоз вплоть до микседемы. Описана высокая частота сочетания АТ со злокачественными опухолями ЩЖ, а также поражениями печени и коллагенозами, что связано с аутоиммунным компонентом патогенеза.</w:t>
      </w:r>
    </w:p>
    <w:p>
      <w:pPr>
        <w:pStyle w:val="TextBody"/>
        <w:ind w:firstLine="720"/>
        <w:rPr/>
      </w:pPr>
      <w:r>
        <w:rPr/>
        <w:t>В крови омечается диспротеинемия – повышение гамма-глобулина, снижение альфа-глобулина. РОЭ ускорена. Белок-связанный йод в норме, но он часто бывает неполноценным, в связи с нарушением синтеза тиреоглобулинов в поврежденных тиреоцитах. Йод-поглотительная способность также остается в норме в отличии от больных ДТЗ.</w:t>
      </w:r>
    </w:p>
    <w:p>
      <w:pPr>
        <w:pStyle w:val="TextBody"/>
        <w:ind w:firstLine="720"/>
        <w:rPr/>
      </w:pPr>
      <w:r>
        <w:rPr/>
        <w:t>Реакция ЩЖ на введение ТТГ отсутствует, что связано с предельной стимуляцией эндогенным ТТГ.</w:t>
      </w:r>
    </w:p>
    <w:p>
      <w:pPr>
        <w:pStyle w:val="TextBody"/>
        <w:ind w:firstLine="720"/>
        <w:rPr/>
      </w:pPr>
      <w:r>
        <w:rPr/>
        <w:t>Основной обмен понижен в результате гипотиреоза при недостаточности ЩЖ. В крови определяются аутоантитела с помощью специфической РСК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Диагностика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Диагноз ставится на основании диффузного увеличения ЩЖ, умеренной ее плотности, отсутствия спаек, наличие симптомов гипотиреоза и выявления аутоантител к тиреоглобулину.</w:t>
      </w:r>
    </w:p>
    <w:p>
      <w:pPr>
        <w:pStyle w:val="TextBody"/>
        <w:ind w:firstLine="720"/>
        <w:rPr/>
      </w:pPr>
      <w:r>
        <w:rPr/>
        <w:t>В диагностически сложных случаях проводят пункционную биопсию, но при подозрении на рак ЩЖ данная процедура противопоказана во избежание обсеменения раковыми клетками тканей по ходу игл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Течение и прогноз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Заболевание медленно прогрессирует с периодами ремиссий и обострений, сопровождаемых явлениями гипотиреоза. При локальном поражении возможно полное излечени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Лечение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Основное лечение – применение трийодтиронина, который вызывает снижение выработки ТТГ. Дозировку определяют под контролем уровня захвата йода. Терапия данным препаратом проводится в течении нескольких лет на минимально активных дозировках, так как его отмена может привести к обострению заболевания.</w:t>
      </w:r>
    </w:p>
    <w:p>
      <w:pPr>
        <w:pStyle w:val="TextBody"/>
        <w:ind w:firstLine="720"/>
        <w:rPr/>
      </w:pPr>
      <w:r>
        <w:rPr/>
        <w:t>Хирургическое лечение применяется при длительной неэффективности консервативного лечения, наличии компрессионного синдрома, при подозрении на опухоль. Оно заключается в резекции участка ЩЖ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ХРОНИЧЕСКИЙ ФИБРОЗНЫЙ ТИРЕОИДИТ (ХФТ)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(зоб Риделя)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- заболевание ЩЖ, характеризующаяся разрастанием соединительной ткани и замещением ею паренхимы с прорастанием в окружающие ткани.</w:t>
      </w:r>
    </w:p>
    <w:p>
      <w:pPr>
        <w:pStyle w:val="TextBody"/>
        <w:ind w:firstLine="720"/>
        <w:rPr/>
      </w:pPr>
      <w:r>
        <w:rPr/>
        <w:t>Впервые описано Риделем в 1896 году.</w:t>
      </w:r>
    </w:p>
    <w:p>
      <w:pPr>
        <w:pStyle w:val="TextBody"/>
        <w:ind w:firstLine="720"/>
        <w:rPr/>
      </w:pPr>
      <w:r>
        <w:rPr/>
        <w:t xml:space="preserve">Заболевание редкое и составляет 0.05%. Болеют преимущественно женщины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Этиопатогенез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Этиология не известна. Разрастание соединительной ткани приводит к атрофии ЩЖ. В процесс, к.п., вовлекается только часть ЩЖ и неповрежденные участки обеспечивают эутиреоидное состояние. Отличительная черта данного заболевание – прорастание соединительной тканью капсулы ЩЖ и соседних тканей с образованием обширного спаечного процесса. Спайки обуславливают большую плотность зоба и смещение, сдавление гортани, трахеи, пищевода и нижегортанного нерва. Фолликулы пораженных участков атрофированы и окружены лейкоцитарным инфильтрато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Клиника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Начало заболевания постепенное. Выявляется чаще при наличии компрессионного синдрома с нарушением функции соседних органов (дисфагия, диспноэ, осиплость голоса, афония).</w:t>
      </w:r>
    </w:p>
    <w:p>
      <w:pPr>
        <w:pStyle w:val="TextBody"/>
        <w:ind w:firstLine="720"/>
        <w:rPr/>
      </w:pPr>
      <w:r>
        <w:rPr/>
        <w:t>ЩЖ при пальпации твердая, неровная, безболезненная, затруднено ее смещение, плотно спаянная с окружающими тканями.</w:t>
      </w:r>
    </w:p>
    <w:p>
      <w:pPr>
        <w:pStyle w:val="TextBody"/>
        <w:ind w:firstLine="720"/>
        <w:rPr/>
      </w:pPr>
      <w:r>
        <w:rPr/>
        <w:t>Лимфатические узлы не увеличены, температура в норме. Изменений в периферической крови не обнаруживаются. Редко наблюдается гипотиреоз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Диагностика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Диагноз ставится на основании наличия очень плотного зоба, спаянного с окружающими тканями.</w:t>
      </w:r>
    </w:p>
    <w:p>
      <w:pPr>
        <w:pStyle w:val="TextBody"/>
        <w:ind w:firstLine="720"/>
        <w:rPr/>
      </w:pPr>
      <w:r>
        <w:rPr/>
        <w:t xml:space="preserve">Большая трудность возникает при дифференцировке с раком ЩЖ. В таких случаях диагноз ставится после хирургического удаления пораженных участков и их гистологического исследования. </w:t>
      </w:r>
    </w:p>
    <w:p>
      <w:pPr>
        <w:pStyle w:val="TextBody"/>
        <w:ind w:firstLine="720"/>
        <w:rPr/>
      </w:pPr>
      <w:r>
        <w:rPr/>
        <w:t>С остальными формами тиреоидитов помогает дифференцировать наличие характерных спаек и плотной консистенции ЩЖ без выраженных признаков воспале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Течение и прогноз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Заболевание медленно прогрессирует и редко дает гипотиреоз. Компрессионный синдром устраняется хирургическим путем. Прогноз зависит от своевременности операции, так как в запущенных случаях развивается ряд тяжелых осложнений, связанных с трудностью операции из-за обширности и глубины прорастания соседних ткане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Лечение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Смещение или сдавление соседних органов при ХФТ является показанием к операции. При одностороннем поражении удаляют всю или часть доли, при диффузном поражении всей железы удаляют части каждой доли. </w:t>
      </w:r>
    </w:p>
    <w:p>
      <w:pPr>
        <w:pStyle w:val="TextBody"/>
        <w:ind w:firstLine="720"/>
        <w:rPr/>
      </w:pPr>
      <w:r>
        <w:rPr/>
        <w:t>Хирургическое лечение приводит не только к устранению компрессионного синдрома, но и задержке прогрессирования заболевания. Имеются указания на обратное развитие патологического процесса после пункционной биопсии, механизм которого не ясен.</w:t>
      </w:r>
    </w:p>
    <w:p>
      <w:pPr>
        <w:pStyle w:val="TextBody"/>
        <w:ind w:firstLine="720"/>
        <w:rPr/>
      </w:pPr>
      <w:r>
        <w:rPr/>
        <w:t>При развившемся гипотиреозе проводят лечение тиреоидными гормона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8:04:00Z</dcterms:created>
  <dc:creator>Arman</dc:creator>
  <dc:description/>
  <dc:language>en-US</dc:language>
  <cp:lastModifiedBy>Arman</cp:lastModifiedBy>
  <dcterms:modified xsi:type="dcterms:W3CDTF">2000-11-20T22:20:00Z</dcterms:modified>
  <cp:revision>29</cp:revision>
  <dc:subject/>
  <dc:title>Казахский Государственный медицинский университет</dc:title>
</cp:coreProperties>
</file>