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родство - это внутренняя я культура, которой обделены многие люд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     </w:t>
      </w:r>
      <w:r>
        <w:rPr/>
        <w:t xml:space="preserve">Не знаю даже.. Благородство определяется на грани подкорки сознания. Вот как то и взгляд.. и.. осанка.. и вообще, мимолетного взгляда часто достаточно, чтоб определить человека.. Почувствовать ту волну уверенности и чистоты. Вот пишу и думаю - благородный.. Сразу передо мной человек, гордая осанка, аристократическая посадка головы.. Острый умный взгляд,от него волна уверенности в любом своем действии и слове, т.е. все равно благородный человек, человек уверенный в себе и любящий свое окружение, как бы отдающий себя ему; это тот человек, который не предаст, поможет, пояснит.. Который для других отдает больше, чем получает сам.. </w:t>
      </w:r>
    </w:p>
    <w:p>
      <w:pPr>
        <w:pStyle w:val="Normal"/>
        <w:rPr/>
      </w:pPr>
      <w:r>
        <w:rPr/>
        <w:t xml:space="preserve">        </w:t>
      </w:r>
      <w:r>
        <w:rPr/>
        <w:t xml:space="preserve">А как можно назвать благородным человека, который когда-то любил, а потом старается очернить в глазах окружающих этого же человека, просто для того что бы убрать его с дороги? и это уважаемая личность среди данных людей... благородство человека проявляется при определенных обстоятельствах, так же как и его низменность. </w:t>
        <w:br/>
        <w:t xml:space="preserve">         Я думаю, что благородный человек должен быть честным, готовым всегда помочь в трудную минуту, терпимым к недостаткам окружающих, снисходительным к глупости и уважающим мудрость.</w:t>
      </w:r>
    </w:p>
    <w:p>
      <w:pPr>
        <w:pStyle w:val="Normal"/>
        <w:rPr/>
      </w:pPr>
      <w:r>
        <w:rPr/>
        <w:t xml:space="preserve">         </w:t>
      </w:r>
      <w:r>
        <w:rPr/>
        <w:t xml:space="preserve">БЛАГОРОДНЫЙ – благо + род -можно принять, что это человек несущий благо всего своего рода, многих поколений, благо накопленное и преумноженное. Происхождение значения не имеет. В силу обстоятельств можно занять положение, приобрести титул, но...Благородство - это внутреннее наполнение, благородного человека обстоятельства сделать не могут. Благородный - человек с чувством собственного достоинства. Благородство - неунижение другого. </w:t>
        <w:br/>
        <w:t xml:space="preserve">        Благородство - готовность жертвовать собой, способность ставить что-то выше личных желаний. Человек с неким внутренним стержнем, глазами излучающими уверенность - благороден. Внешнее благородство облика - лишь следствие внутреннего. </w:t>
        <w:br/>
        <w:t xml:space="preserve">        Благородство это вовсе не одежда и не осанка. Человека определяют его поступки. Слова это ветер. Одежда - внешняя оболочка. Только поступки раскрывают истинную сущность человека, определяя тем самым степень благородства, так же как и интеллигентности. Благородный человек должен быть в первую очередь снисходителен. Снисходителен к слабостям и порокам других. Умение прощать, хотя это вовсе не значит, что не нужно уметь постоять за себя. Каково бы ни было происхождение и положение не унизить этим другого вот благородство. Уважение к людям. Интеллигентность частный случай благородства. Жертвенность. Щедрость, причем не только душевная. </w:t>
        <w:br/>
        <w:t xml:space="preserve">     </w:t>
      </w:r>
      <w:r>
        <w:rPr>
          <w:rFonts w:cs="Verdana" w:ascii="Verdana" w:hAnsi="Verdana"/>
          <w:sz w:val="20"/>
          <w:szCs w:val="20"/>
        </w:rPr>
        <w:t xml:space="preserve">Благородство - это когда ты отдаёшь людям всё,что можешь и одновременно прощаешь этих людей за то,что они на это взаимностью не отвечают! </w:t>
      </w:r>
    </w:p>
    <w:p>
      <w:pPr>
        <w:pStyle w:val="Normal"/>
        <w:rPr/>
      </w:pPr>
      <w:r>
        <w:rPr/>
        <w:t xml:space="preserve">  </w:t>
      </w:r>
      <w:r>
        <w:rPr/>
        <w:t xml:space="preserve">В общем поступки и дела, дела и поступки. И при этом меньше тыканий себя в грудь, упиваясь своим благородством. </w:t>
        <w:br/>
        <w:t xml:space="preserve">    </w:t>
        <w:br/>
      </w:r>
      <w:r>
        <w:rPr>
          <w:lang w:val="en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49:00Z</dcterms:created>
  <dc:creator>User</dc:creator>
  <dc:description/>
  <cp:keywords/>
  <dc:language>en-US</dc:language>
  <cp:lastModifiedBy>User</cp:lastModifiedBy>
  <dcterms:modified xsi:type="dcterms:W3CDTF">2007-02-01T15:58:00Z</dcterms:modified>
  <cp:revision>2</cp:revision>
  <dc:subject/>
  <dc:title/>
</cp:coreProperties>
</file>