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rPr>
        <w:t>1. Социальные истоки христианства.</w:t>
      </w:r>
      <w:r>
        <w:rPr>
          <w:b/>
          <w:bCs/>
          <w:lang w:val="en-US"/>
        </w:rPr>
        <w:t xml:space="preserve">  </w:t>
      </w:r>
      <w:r>
        <w:rPr>
          <w:rFonts w:eastAsia="Times New Roman Cyr" w:cs="Times New Roman Cyr" w:ascii="Times New Roman Cyr" w:hAnsi="Times New Roman Cyr"/>
          <w:b/>
          <w:bCs/>
        </w:rPr>
        <w:t xml:space="preserve"> 1.1. Религиозные истоки христианства</w:t>
      </w:r>
    </w:p>
    <w:p>
      <w:pPr>
        <w:pStyle w:val="Normal"/>
        <w:rPr/>
      </w:pPr>
      <w:r>
        <w:rPr>
          <w:rFonts w:eastAsia="Times New Roman Cyr" w:cs="Times New Roman Cyr" w:ascii="Times New Roman Cyr" w:hAnsi="Times New Roman Cyr"/>
        </w:rPr>
        <w:t xml:space="preserve">Как и всякая новая религия христианство возникло не на пустом месте. Оно       впитало идеи и представления ряда других религий, в первую очередь иудаизма. </w:t>
      </w:r>
      <w:r>
        <w:rPr/>
        <w:t xml:space="preserve">   </w:t>
      </w:r>
      <w:r>
        <w:rPr>
          <w:rFonts w:eastAsia="Times New Roman Cyr" w:cs="Times New Roman Cyr" w:ascii="Times New Roman Cyr" w:hAnsi="Times New Roman Cyr"/>
        </w:rPr>
        <w:tab/>
        <w:t xml:space="preserve">Вообще, можно указать на немаловажную </w:t>
      </w:r>
      <w:r>
        <w:rPr>
          <w:rFonts w:eastAsia="Times New Roman Cyr" w:cs="Times New Roman Cyr" w:ascii="Times New Roman Cyr" w:hAnsi="Times New Roman Cyr"/>
          <w:i/>
          <w:iCs/>
        </w:rPr>
        <w:t xml:space="preserve">преемственность </w:t>
      </w:r>
      <w:r>
        <w:rPr>
          <w:rFonts w:eastAsia="Times New Roman Cyr" w:cs="Times New Roman Cyr" w:ascii="Times New Roman Cyr" w:hAnsi="Times New Roman Cyr"/>
        </w:rPr>
        <w:t xml:space="preserve">,неизменно существующую между ранними формами религии -мифами,  с их политеизмом, обрядностью и проч. ,   и самой религией , возникающей на их основе. По замечанию В. С. Нерсесянца эта преемственность имеет большое значение в области политико- правовых воззрений и прямо проявляется, например, в виде учений о божественном характере власти и порядка, о божественном праве и т.п. </w:t>
      </w:r>
      <w:r>
        <w:rPr>
          <w:rFonts w:eastAsia="Symbol" w:cs="Symbol" w:ascii="Symbol" w:hAnsi="Symbol"/>
        </w:rPr>
        <w:t>*</w:t>
      </w:r>
      <w: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Христианство родилось первоначально среди евреев Палестины и других стран Ближнего Востока. Связь новой религии с иудаизмом проявилась в частности в том, что священное писание христиан- Библия включала как собственно христианские произведения, образовавшие новый завет, так и священные книги последователей иудаизма- Ветхий за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удаизм-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w:t>
      </w:r>
    </w:p>
    <w:p>
      <w:pPr>
        <w:pStyle w:val="Normal"/>
        <w:rPr/>
      </w:pPr>
      <w:r>
        <w:rPr>
          <w:rFonts w:eastAsia="Times New Roman Cyr" w:cs="Times New Roman Cyr" w:ascii="Times New Roman Cyr" w:hAnsi="Times New Roman Cyr"/>
        </w:rPr>
        <w:t xml:space="preserve">Иудаизм представлял собой религию  одного народа, считавшего себя избранником на том основании, что бог через Моисея дал ему </w:t>
      </w:r>
      <w:r>
        <w:rPr>
          <w:rFonts w:eastAsia="Times New Roman Cyr" w:cs="Times New Roman Cyr" w:ascii="Times New Roman Cyr" w:hAnsi="Times New Roman Cyr"/>
          <w:b/>
          <w:bCs/>
        </w:rPr>
        <w:t>закон</w:t>
      </w:r>
      <w:r>
        <w:rPr>
          <w:i/>
          <w:iCs/>
        </w:rPr>
        <w:t>.</w:t>
      </w:r>
      <w:r>
        <w:rPr>
          <w:b/>
          <w:bCs/>
        </w:rPr>
        <w:t xml:space="preserve"> </w:t>
      </w:r>
      <w:r>
        <w:rPr>
          <w:rFonts w:eastAsia="Times New Roman Cyr" w:cs="Times New Roman Cyr" w:ascii="Times New Roman Cyr" w:hAnsi="Times New Roman Cyr"/>
        </w:rPr>
        <w:t>Приняв этот закон, евреи вступили в особые отношения c богом, заключили с ним договор, который обеспечивал им божественное покровительство в случае соблюдения всех его предпис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ки нового в религии древних евреев заключались и в особых представлениях об истории- в Библии история трактуется как поступательное движение. Иудеи верили в пришествие мессии- спасителя, ниспосланного богом для установления справедливости.</w:t>
      </w:r>
    </w:p>
    <w:p>
      <w:pPr>
        <w:pStyle w:val="Normal"/>
        <w:rPr/>
      </w:pPr>
      <w:r>
        <w:rPr>
          <w:rFonts w:eastAsia="Times New Roman Cyr" w:cs="Times New Roman Cyr" w:ascii="Times New Roman Cyr" w:hAnsi="Times New Roman Cyr"/>
        </w:rPr>
        <w:t xml:space="preserve">Из иудаизма Христианство заимствовало несколько основных идей: во-первых идею монотетеизма, т. е. признание одного бога, сотворившего мир и управляющего им, во -вторых идею мессианизма, в-третьих эсхатологию, т. е. идею гибели </w:t>
      </w:r>
      <w:r>
        <w:rPr/>
        <w:t xml:space="preserve"> </w:t>
      </w:r>
      <w:r>
        <w:rPr>
          <w:rFonts w:eastAsia="Times New Roman Cyr" w:cs="Times New Roman Cyr" w:ascii="Times New Roman Cyr" w:hAnsi="Times New Roman Cyr"/>
        </w:rPr>
        <w:t>существующего мира в результате божественного вмешательства.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этнического превратился в учение о спасении всех людей через искупительную жертву Иисуса Христа. Эсхатология, т.е. учение о конце мира, связывалась с идеей вторичного пришествия Христа.</w:t>
      </w:r>
    </w:p>
    <w:p>
      <w:pPr>
        <w:pStyle w:val="Normal"/>
        <w:rPr/>
      </w:pPr>
      <w:r>
        <w:rPr>
          <w:rFonts w:eastAsia="Times New Roman Cyr" w:cs="Times New Roman Cyr" w:ascii="Times New Roman Cyr" w:hAnsi="Times New Roman Cyr"/>
        </w:rPr>
        <w:t>Среди религиозных учений, групп, сект, массовое возникновение которых обуславливалось атмосферой неуверенности и ожидания конца, царившей в обществе, была одна, учение и организация которой имеют непосредственное отношение к истокам христианства.  Мы имеем в виду Кумранскую общину и ее учение. И. С. Свенцицкая утверждает, что “влияние, оказанное кумранитами на религиозное учение первых христиан, было очень велико”.</w:t>
      </w:r>
      <w:r>
        <w:rPr>
          <w:rFonts w:eastAsia="Symbol" w:cs="Symbol" w:ascii="Symbol" w:hAnsi="Symbol"/>
        </w:rPr>
        <w:t>**</w:t>
      </w:r>
      <w:r>
        <w:rPr>
          <w:rFonts w:eastAsia="Times New Roman Cyr" w:cs="Times New Roman Cyr" w:ascii="Times New Roman Cyr" w:hAnsi="Times New Roman Cyr"/>
        </w:rPr>
        <w:t xml:space="preserve"> По справедливому замечанию И. Д. Амусина кумранское учение сыграло своего рода посредническую роль между ортодоксальным иудаизмом  и христи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умраниты жили замкнутой общиной, для которой характерны были общность имущества, , обязательный труд всех членов общины, совместные трапезы, изучение религиозных текстов. Жизнь кумранитов была строго регламентирована.  Каждый новый член общины должен был передать общине “все знание, труд и имущество” (Устав кумранской общины.). Как не услышать  те же призывы  у первых христианских общ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Д. Амусин указывает на большое сходство между идеологией и практикой кумранской общины, нашедших свое отражение в Уставе и раннехристианских общ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к сожалению, не можем останавливаться  на всех возможных сопоставлениях и сравнениях между кумранской и христианской идеологиями . Отметим лишь некоторые важнейшие сходные чер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б основополагающих сторонах религиозной философии кумранской общины - учения о дуализме (света и тьмы, добра и зла и т.д. ) и предопределении, то известно, что эти доктрины были распространены и среди раннехристианских общин. Отголосками дуалистических мотивов противопоставления света- тьме изобилуют новозаветные писания, в особенности же приписываемое Иоанну ( “дух истины и дух заблуждения” в первом посл. Иоанна IV, 6). Точно также другой кардинальный принцип христианского учения, необходимо вытекающий из  учения о предопределении: “Да будет воля твоя ”, находит себе ,по-видимому , параллель в том же Уставе: “И все сделанное с ним он возжелает в добровольным предании себя и, кроме воли бога , ничего не хочет”(1QS IX, 24) .  Известно, что одним из основных и в то же время оригинальных положений христианства является предписание не отвечать злом на зло (“А я говорю вам: не противься злому” -Матфей 5,39) Указание на это мы встречаем и в кумранском Уставе: “Я никому не воздам злом, а добром преследую..., ибо богу принадлежит суд над всеми живыми, и ему принадлежит воздаяние.”(1QS X, 17-18).</w:t>
      </w:r>
    </w:p>
    <w:p>
      <w:pPr>
        <w:pStyle w:val="Normal"/>
        <w:rPr/>
      </w:pPr>
      <w:r>
        <w:rPr>
          <w:rFonts w:eastAsia="Times New Roman Cyr" w:cs="Times New Roman Cyr" w:ascii="Times New Roman Cyr" w:hAnsi="Times New Roman Cyr"/>
        </w:rPr>
        <w:t>Наконец, можно указать сходство в социальных принципах, “философии нищеты”, указывающих на результат действия общих факторов, действующих в аналогичных исторических условиях. И. Д. Амусин отмечает, что “ожидание мессии является не только религиозно-мифологической идеей. Социальный смысл мессианских чаяний заключается в жажде перемен,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w:t>
      </w:r>
      <w:r>
        <w:rPr>
          <w:rFonts w:eastAsia="Symbol" w:cs="Symbol" w:ascii="Symbol" w:hAnsi="Symbol"/>
        </w:rPr>
        <w:t>*</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В кумранской идеологии впервые пробила себе место идея замены избранничества целого этноса избранничеством индивидуума”</w:t>
      </w:r>
      <w:r>
        <w:rPr>
          <w:rFonts w:eastAsia="Symbol" w:cs="Symbol" w:ascii="Symbol" w:hAnsi="Symbol"/>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з всего этого некоторые ученые сделали закономерный вывод, что новым и целиком оригинальным являются не учения христианства и его историческая роль, не социальные принципы, социальная организация и повседневная религиозная практика раннехристианских общин а только божественная личность Христа, его спасительный подвиг придают христианству его новую сущ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ряду с многочисленными чертами сходства между кумранрской и новозаветной литературой можно обнаружить немало различий . Основное различие заключается в том, что кумранская община ограничивалась верованием в грядущий приход мессии, в то время как само возникновение христианства связано с верой в уже состоявшийся приход мессии- Христа. Выступающий в кумранской литературе мессия еще не наделен специфическими чертами спасителя, в то время как новозаветный Христос прежде всего- избавитель и спаситель мира, пришедший в мир, чтобы жертвенно принять на себя его грехи и своей кровью искупить их. Вполне понятно поэтому, что в кумранских текстах нет даже намека на такие христианские догматы, как воплощение им первородного греха людей, учение о троице.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Распространение христианства в Римской имп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ередине I в. в христ</w:t>
      </w:r>
      <w:r>
        <w:rPr>
          <w:lang w:val="en-US"/>
        </w:rPr>
        <w:t>-</w:t>
      </w:r>
      <w:r>
        <w:rPr>
          <w:rFonts w:eastAsia="Times New Roman Cyr" w:cs="Times New Roman Cyr" w:ascii="Times New Roman Cyr" w:hAnsi="Times New Roman Cyr"/>
        </w:rPr>
        <w:t>ве отчетливо выявилось множество различных направлений, которые вели горячие споры друг с другом и внешними идейными конкурентами. Раннехрист</w:t>
      </w:r>
      <w:r>
        <w:rPr/>
        <w:t>-</w:t>
      </w:r>
      <w:r>
        <w:rPr>
          <w:rFonts w:eastAsia="Times New Roman Cyr" w:cs="Times New Roman Cyr" w:ascii="Times New Roman Cyr" w:hAnsi="Times New Roman Cyr"/>
        </w:rPr>
        <w:t>ие общины не знали догматики и культа позднейшего христианства. Общины не имели спец</w:t>
      </w:r>
      <w:r>
        <w:rPr/>
        <w:t>.</w:t>
      </w:r>
      <w:r>
        <w:rPr>
          <w:rFonts w:eastAsia="Times New Roman Cyr" w:cs="Times New Roman Cyr" w:ascii="Times New Roman Cyr" w:hAnsi="Times New Roman Cyr"/>
        </w:rPr>
        <w:t>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ристианской общине можно было заметит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Normal"/>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Большинство состояло из </w:t>
      </w:r>
      <w:r>
        <w:rPr>
          <w:rFonts w:eastAsia="Times New Roman Cyr" w:cs="Times New Roman Cyr" w:ascii="Times New Roman Cyr" w:hAnsi="Times New Roman Cyr"/>
          <w:b/>
          <w:bCs/>
        </w:rPr>
        <w:t xml:space="preserve">оглашенных, </w:t>
      </w:r>
      <w:r>
        <w:rPr>
          <w:rFonts w:eastAsia="Times New Roman Cyr" w:cs="Times New Roman Cyr" w:ascii="Times New Roman Cyr" w:hAnsi="Times New Roman Cyr"/>
        </w:rPr>
        <w:t xml:space="preserve">т.е. готовящихся к крещению. Если посвященных впадал в грех, его "отлучали" от общины и принимали вновь лишь после долгого покаяния. Когда общины стали велики и христиане стали собираться в больших церквах, различие между </w:t>
      </w:r>
      <w:r>
        <w:rPr>
          <w:b/>
          <w:bCs/>
        </w:rPr>
        <w:t xml:space="preserve"> </w:t>
      </w:r>
      <w:r>
        <w:rPr>
          <w:rFonts w:eastAsia="Times New Roman Cyr" w:cs="Times New Roman Cyr" w:ascii="Times New Roman Cyr" w:hAnsi="Times New Roman Cyr"/>
        </w:rPr>
        <w:t>"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Касающиеся стояли в дурной одежде среди нищих, у церковной дв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оявление клира относится ко II в. и связано с постепенным изменением социального состава раннехристианских общин. Если ранее они объединяли рабов и свободную бедноту, то во II в. в их составе уже имеются ремесленники, торговцы, землевладельцы и даже римская знать.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менение социального состава общин определило и эволюцию их 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ылые гонения христианства римским государством в начале VI 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м. Гл. "Никейский собор), сыгравший важную роль в утверждении христианского вероучения. </w:t>
        <w:tab/>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ианство возникло в Палестине в I в. н. э. Его родство с иудаизмом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вуют также найденные в 1947 г. свитки в районе Мертвого моря. Общность мировоззренческих принципов у эссенов и первоначальных христиан прослеживается в мессианизме - ожидания скорого про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заметное влияние на основы христианского вероучения оказали неоплатонизм Филона Александрийского (ок. 25 до н. э. - ок. 50 н.э.) и нравственное учение римского стоика Сенеки ( ок. 4 до н. э. - 65 н. э.). Филон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w:t>
      </w:r>
      <w:r>
        <w:rPr>
          <w:rFonts w:eastAsia="Times New Roman Cyr" w:cs="Times New Roman Cyr" w:ascii="Times New Roman Cyr" w:hAnsi="Times New Roman Cyr"/>
          <w:b/>
          <w:bCs/>
        </w:rPr>
        <w:t>золотое правило морали</w:t>
      </w:r>
      <w:r>
        <w:rPr>
          <w:rFonts w:eastAsia="Times New Roman Cyr" w:cs="Times New Roman Cyr" w:ascii="Times New Roman Cyr" w:hAnsi="Times New Roman Cyr"/>
        </w:rPr>
        <w:t>, которое звучало следующим образом:</w:t>
      </w:r>
    </w:p>
    <w:p>
      <w:pPr>
        <w:pStyle w:val="Normal"/>
        <w:rPr>
          <w:i/>
          <w:i/>
          <w:iCs/>
        </w:rPr>
      </w:pPr>
      <w:r>
        <w:rPr>
          <w:rFonts w:eastAsia="Times New Roman Cyr" w:cs="Times New Roman Cyr" w:ascii="Times New Roman Cyr" w:hAnsi="Times New Roman Cyr"/>
        </w:rPr>
        <w:t xml:space="preserve">"Обходись со стоящими ниже так, как ты хотел бы, чтобы с тобою обращались стоящие выш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кая формулировка содержится в Евангелии от Матфея:</w:t>
      </w:r>
    </w:p>
    <w:p>
      <w:pPr>
        <w:pStyle w:val="Normal"/>
        <w:rPr>
          <w:i/>
          <w:i/>
          <w:iCs/>
        </w:rPr>
      </w:pPr>
      <w:r>
        <w:rPr>
          <w:rFonts w:eastAsia="Times New Roman Cyr" w:cs="Times New Roman Cyr" w:ascii="Times New Roman Cyr" w:hAnsi="Times New Roman Cyr"/>
        </w:rPr>
        <w:t>"И так во всем, как хотите, чтобы с вами поступали люди, так поступайте и вы с ними"( Мф. 7:12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rPr/>
      </w:pPr>
      <w:r>
        <w:rPr>
          <w:rFonts w:eastAsia="Times New Roman Cyr" w:cs="Times New Roman Cyr" w:ascii="Times New Roman Cyr" w:hAnsi="Times New Roman Cyr"/>
          <w:b/>
          <w:bCs/>
        </w:rPr>
        <w:t>5. Христианская община</w:t>
      </w:r>
      <w:r>
        <w:rPr>
          <w:b/>
          <w:bCs/>
          <w:lang w:val="en-US"/>
        </w:rPr>
        <w:t xml:space="preserve">    </w:t>
      </w:r>
      <w:r>
        <w:rPr>
          <w:rFonts w:eastAsia="Times New Roman Cyr" w:cs="Times New Roman Cyr" w:ascii="Times New Roman Cyr" w:hAnsi="Times New Roman Cyr"/>
        </w:rPr>
        <w:t xml:space="preserve">     .Положение  христиан было трудно, потому что римские правители во времена империи очень подозрительно относились ко всяким союзам и обществам, даже самым невинным. Они боялись, что может завестись заговор и измена. Траян не позволил устроить в городе Никомедии вольную пожарную команду из 150 плотников, опасаясь, что у них начнутся какие-то тайные дела. Легко разрешали только общества погребальные.</w:t>
      </w:r>
    </w:p>
    <w:p>
      <w:pPr>
        <w:pStyle w:val="Normal"/>
        <w:rPr/>
      </w:pPr>
      <w:r>
        <w:rPr>
          <w:rFonts w:eastAsia="Times New Roman Cyr" w:cs="Times New Roman Cyr" w:ascii="Times New Roman Cyr" w:hAnsi="Times New Roman Cyr"/>
        </w:rPr>
        <w:t>Такие общ</w:t>
      </w:r>
      <w:r>
        <w:rPr/>
        <w:t>-</w:t>
      </w:r>
      <w:r>
        <w:rPr>
          <w:rFonts w:eastAsia="Times New Roman Cyr" w:cs="Times New Roman Cyr" w:ascii="Times New Roman Cyr" w:hAnsi="Times New Roman Cyr"/>
        </w:rPr>
        <w:t>ва составлялись издавна, большей частью в среде людей бедных, низкого звания, рабов. Богатый чел</w:t>
      </w:r>
      <w:r>
        <w:rPr/>
        <w:t>-</w:t>
      </w:r>
      <w:r>
        <w:rPr>
          <w:rFonts w:eastAsia="Times New Roman Cyr" w:cs="Times New Roman Cyr" w:ascii="Times New Roman Cyr" w:hAnsi="Times New Roman Cyr"/>
        </w:rPr>
        <w:t xml:space="preserve">к выстраивал себе большой могильный склеп, оставлял по завещанию крупную сумму на погребение и на поминание. Бедные люди старались устроить помин души на общие товарищеские взносы. Несколько человек, например, люди одного ремесла, рабы одного господина, складывались как бы в одну семью: товарищи называли себя братьями и сестрами; они обязывались все приходить на погребение умершего сочлена; Они выстраивали большую общую могилу - </w:t>
      </w:r>
      <w:r>
        <w:rPr>
          <w:rFonts w:eastAsia="Times New Roman Cyr" w:cs="Times New Roman Cyr" w:ascii="Times New Roman Cyr" w:hAnsi="Times New Roman Cyr"/>
          <w:b/>
          <w:bCs/>
        </w:rPr>
        <w:t>схолу</w:t>
      </w:r>
      <w:r>
        <w:rPr>
          <w:rFonts w:eastAsia="Times New Roman Cyr" w:cs="Times New Roman Cyr" w:ascii="Times New Roman Cyr" w:hAnsi="Times New Roman Cyr"/>
        </w:rPr>
        <w:t>. Это было круглое двухэтажное здание: нижний этаж находился в земле; там хоронили умерших; в верхнем был устроен зал, где собирались для трапезы, для молитвы в поминальные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ольшинство бедных братских союзов не могли столько собрать, чтобы устроить схолу; они отыскивали себе просто подземелье, часто далеко от середины города; например, в Риме рыли глубже те ямы и ходы, которые были раньше проделаны для добывания глины. Умерших клали в углубления, пробитые в стенах вдоль проходов. Так получались длинные и извилистые улицы и переулки под землею. Долго хоронили в этих подземных кладбищах и собирались на поминание умерших. Во многих местах они образуют несколько этажей, один над другим. Если растянуть могильные галереи Рима в длину, то они составят более 1000 верст в дл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не вызвать преследований, христианские общины принимали вид таких же союзов. Христиански  братья также рыли катакомбы, которые примыкали к другим, более старинным. Христиане собирались у особенно дорогих могил, где погребены были лучшие люди, замечательные святою жизнью, подвигом мученичества или горячею проповедью. Нередко над такой могилой есть небольшая комнатка с выходом в галерею: в ней ставился стол для Евхаристии (причащения), и она постепенно расширялась в часовню для богослужения. Первые церкви были вообще похожи на схолы: в нижней части церкви, под полом у молящихся было кладбище. Стены христианских катакомб украшались живописью: особенно часто изображался Христос в виде доброго пастыря, несущего заблудшую овцу. (см. Приложение 1).    </w:t>
      </w:r>
    </w:p>
    <w:p>
      <w:pPr>
        <w:pStyle w:val="BodyText2"/>
        <w:ind w:left="0"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имской литературы, то в этой области нельзя выявить явного кризиса, однако следует отметить, что попытки возрождения римской литературы сводились к противопоставлению традиций старой римской культуры христианству и "варварству". Собственное творчество консервативных кругов отличалось бесперспективностью. Пересказы старых авторов, школьный педантизм, символико-аллегорическая фантастика - это характерные признаки литературных произведений данного периода. Писать и издавать книги могли только обеспеченные люди. Многие поэты и писатели должны были искать себе состоятельных покровителей. Таково было положение всей интеллигенции Империи. Отсюда - недовольство и оппозиционность интеллигентов к властьимущим.</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Культура в целом находилась в еще худшем положении: живописцы и скульпторы причислялись в Риме к ремесленникам, а их деятельность считалась недостойной уважения, однако это ни в коей мере не мешало римлянам благосклонно принимать произведения этих недостойных мастеров.</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 сфере искусства наблюдается общий упадок античного искусства и зарождение нового - христианского.</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много внимания уделяется в Империи украшению жизни, бесчисленным развлечениям, роскошным многодневным праздникам и зрелищам. В то же время  в подземных катакомбах Рима делает первые шаги новое христианское искусство, ищущее новых эстетических идеалов, новых форм выражения. Между прочим, раннее христианство активно поддерживало тенденции языческого изобразительного искусства, т.е. отказ от классическим форм, от иллюзорного подражания действительности, к возрождению форм греческой архаик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 естественный продукт эллинистической культуры. Это тот новый в греко-римском мире феномен, который возник на основе главных тенденций эллинизма к монотеизму, к новой морали.</w:t>
      </w:r>
    </w:p>
    <w:p>
      <w:pPr>
        <w:pStyle w:val="Normal"/>
        <w:ind w:left="284" w:hanging="0"/>
        <w:rPr>
          <w:rFonts w:ascii="Times New Roman Cyr" w:hAnsi="Times New Roman Cyr" w:eastAsia="Times New Roman Cyr" w:cs="Times New Roman Cyr"/>
        </w:rPr>
      </w:pPr>
      <w:r>
        <w:rPr>
          <w:rFonts w:eastAsia="Times New Roman Cyr" w:cs="Times New Roman Cyr" w:ascii="Times New Roman Cyr" w:hAnsi="Times New Roman Cyr"/>
        </w:rPr>
        <w:t>.Возникшее на древнееврейской религии, оно смогло отказаться от античной культуры и многих принципов античного мышления, отказываясь, таким образом, и от основных духовных тупиков этой культуры. Духовная культура христианства возникла в результате взаимопроникновения двух наиболее зрелых и целостных культур древнего мира, противоположных друг другу по целому ряду своих основных параметров, - греко-римской и ближневосточной.</w:t>
      </w:r>
    </w:p>
    <w:p>
      <w:pPr>
        <w:pStyle w:val="Normal"/>
        <w:ind w:left="284"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ый период своего существования христианство, как новая система мировосприятия, развивалось параллельно со всеми осн</w:t>
      </w:r>
      <w:r>
        <w:rPr/>
        <w:t>.</w:t>
      </w:r>
      <w:r>
        <w:rPr>
          <w:rFonts w:eastAsia="Times New Roman Cyr" w:cs="Times New Roman Cyr" w:ascii="Times New Roman Cyr" w:hAnsi="Times New Roman Cyr"/>
        </w:rPr>
        <w:t xml:space="preserve"> философско-религиозными течениями эллинизма, многое отрицая в них, многое заимствуя и (то, что является сильной стороной христианства) оказывая ощутимое влияние на некоторые из них.    Однако ошибкой было бы полагать, будто античная культура выродилась потому, что ее погубило христианство, или потому, что империя урезывала политическую свободу. Именно история раннего христианства показывает, что отсутствие политической свободы и репрессии не остановили идеологического движения, отвечавшего запросам народных масс. Античная культура стала клониться к упадку по мере того, как рабовладельческая формация исчерпывала возможности прогресса, а ее основные классы стали классами, уходящими в прошлое. Господствующая система ценностей стала приходить во все большее противоречие с действительностью, сторонников у нее оставалось все меньше.</w:t>
      </w:r>
    </w:p>
    <w:p>
      <w:pPr>
        <w:pStyle w:val="Normal"/>
        <w:ind w:left="284" w:hanging="0"/>
        <w:rPr>
          <w:lang w:val="en-US"/>
        </w:rPr>
      </w:pPr>
      <w:r>
        <w:rPr>
          <w:rFonts w:eastAsia="Times New Roman Cyr" w:cs="Times New Roman Cyr" w:ascii="Times New Roman Cyr" w:hAnsi="Times New Roman Cyr"/>
        </w:rPr>
        <w:t>.Протест народных масс против идеологического нажима, попыток насильно заставить верить тому, чему уже не верили добровольно, кризис старых духовных ценностей требовал какого-то социально-психологического замещения их и привёл к окончательному расколу старой системы ценностей и появлению новой, определившей новую цель, новый смысл жизни. Этой новой системой и явилось христианство.</w:t>
      </w:r>
    </w:p>
    <w:p>
      <w:pPr>
        <w:pStyle w:val="Normal"/>
        <w:jc w:val="both"/>
        <w:rPr/>
      </w:pPr>
      <w:r>
        <w:rPr>
          <w:rFonts w:eastAsia="Times New Roman Cyr" w:cs="Times New Roman Cyr" w:ascii="Times New Roman Cyr" w:hAnsi="Times New Roman Cyr"/>
        </w:rPr>
        <w:t xml:space="preserve">Христианство прошло долгий путь, прежде чем стало мировой религией и духовной основой европейской культуры. Оно зародилось в </w:t>
      </w:r>
      <w:r>
        <w:rPr>
          <w:lang w:val="en-US"/>
        </w:rPr>
        <w:t xml:space="preserve">I </w:t>
      </w:r>
      <w:r>
        <w:rPr>
          <w:rFonts w:eastAsia="Times New Roman Cyr" w:cs="Times New Roman Cyr" w:ascii="Times New Roman Cyr" w:hAnsi="Times New Roman Cyr"/>
        </w:rPr>
        <w:t xml:space="preserve">веке нашей эры, которую мы отсчитываем от Рождества Христова, и  вначале формировалось в лоне иудаизма, как одна из его сект. Но проповедь Иисуса из Назарета по своему содержанию выходила далеко за пределы национальной религии древних евреев. Именно это универсальное значение христианства и сделало Иисуса Христом (Спасителем, Мессией) в глазах миллионов людей, находящих в христианской вере смысловую основу своей жизн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тая Евангелия (буквально - Благая весть), поражаешься не только изумительной мудрости, но и образной яркости евангельских проповедей, проникнутых единым духовным смыслом. Этот смысл выходит далеко за пределы национального мышления  и поэтому его истолковании вызвало впоследствии ожесточённые споры. Но вряд ли можно отрицать внутренние единство проповедей евангельского Иисуса и вместе с тем их единство с его судьбой, его крестным путём. </w:t>
      </w:r>
    </w:p>
    <w:p>
      <w:pPr>
        <w:pStyle w:val="Normal"/>
        <w:jc w:val="both"/>
        <w:rPr/>
      </w:pPr>
      <w:r>
        <w:rPr>
          <w:rFonts w:eastAsia="Times New Roman Cyr" w:cs="Times New Roman Cyr" w:ascii="Times New Roman Cyr" w:hAnsi="Times New Roman Cyr"/>
        </w:rPr>
        <w:t xml:space="preserve">Иногда учёные сомневаются в реальности Иисуса как исторического лица, ссылаясь на скудность оставшихся исторических свидетельств и противоречивость некоторых биографических деталей в четырёх Евангелиях (от Матфея, от Марка, от Луки и от Иоанна). На наш взгляд, из сомнений в достоверности отдельных биографических деталей нельзя делать вывод о том,  что проповедник Иисус никогда не существовал как историческое лицо. В таком случае становится чудом само возникновение христианства и тот духовный импульс, который (при всех частных разногласиях) объединяет и ведёт за собой авторов Евангелий (они складывались в конце </w:t>
      </w:r>
      <w:r>
        <w:rPr>
          <w:lang w:val="en-US"/>
        </w:rPr>
        <w:t xml:space="preserve">I </w:t>
      </w:r>
      <w:r>
        <w:rPr>
          <w:rFonts w:eastAsia="Times New Roman Cyr" w:cs="Times New Roman Cyr" w:ascii="Times New Roman Cyr" w:hAnsi="Times New Roman Cyr"/>
        </w:rPr>
        <w:t xml:space="preserve">- начале </w:t>
      </w:r>
      <w:r>
        <w:rPr>
          <w:lang w:val="en-US"/>
        </w:rPr>
        <w:t>II</w:t>
      </w:r>
      <w:r>
        <w:rPr>
          <w:rFonts w:eastAsia="Times New Roman Cyr" w:cs="Times New Roman Cyr" w:ascii="Times New Roman Cyr" w:hAnsi="Times New Roman Cyr"/>
        </w:rPr>
        <w:t xml:space="preserve"> вв. н. э.) и сплачивает первые христианские общины. В конце концов, этот духовный импульс слишком гениален и силён, чтобы быть просто результатом согласованной выдумке.</w:t>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Значение христианства для развития европейской куль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алась главным образом духовно-нравственной сфере. Но затем она нашла себе практическое поле для своего воплощения и стало выражаться в 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познания. Мы не имели бы знакомо нам европейского искусства без характерного для христианства внимания к человеческой душе, ее самых сокравенных внутренних переживаний. “Исповедальность” европейского искусства есть качество, сформированное христианкой духовностью. Без этого обостренного внимания человека к своей личности не было бы знакомых нам гуманитарных наук. Сама идея о том, что существование мира и человека есть восходящий исторический процесс (а не просто чередование космических циклов) пришла к нам от христиан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мысловые основы современного естествознания также сформировались под определяющим влиянием христианкой духовности. Христианство ликвидировало сусловую пропасть между “естественным” и “искусственным”, ибо мир предстал как творение всемогущего и свободного личного Бога. Но то, что создано творчеством, может и должно познаваться в контексте творческого преобразования. Так были заложены смысловые основы для появления экспериментальной науки. Конечно, необходимо отличать появление общих смысловых предпосылок от адекватного осознания и практической реализации новых смысла. Поэтому между возникновением христианства и появлением первых ростков нового естествознания лежит полтора тысячелетия.</w:t>
      </w:r>
    </w:p>
    <w:p>
      <w:pPr>
        <w:pStyle w:val="Normal"/>
        <w:rPr/>
      </w:pPr>
      <w:r>
        <w:rPr>
          <w:rFonts w:eastAsia="Times New Roman Cyr" w:cs="Times New Roman Cyr" w:ascii="Times New Roman Cyr" w:hAnsi="Times New Roman Cyr"/>
          <w:b/>
          <w:bCs/>
        </w:rPr>
        <w:t>Заключение</w:t>
      </w:r>
      <w:r>
        <w:rPr>
          <w:color w:val="0000FF"/>
        </w:rPr>
        <w:t xml:space="preserve"> </w:t>
      </w:r>
      <w:r>
        <w:rPr>
          <w:rFonts w:eastAsia="Times New Roman Cyr" w:cs="Times New Roman Cyr" w:ascii="Times New Roman Cyr" w:hAnsi="Times New Roman Cyr"/>
        </w:rPr>
        <w:t xml:space="preserve">     .Догматы вечны и неисчерпаемы. Этапы  их раскрытия в сознании и истории церкви, определения - это верстовые столбы ,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История религии, а в частности христианства,  есть развертывание ступеней все нарастающего откровения Божия в судьбах земного человечества, а еще точнее - в судьбах некоторых его частей, т.е. отдельных народов.</w:t>
      </w:r>
    </w:p>
    <w:p>
      <w:pPr>
        <w:pStyle w:val="Normal"/>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гии, а в частности христианство: ему придерживаются и, я думаю, будут придерживаться многие годы и, может ,даже века.</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0:04:00Z</dcterms:created>
  <dc:creator>Johny Walker</dc:creator>
  <dc:description/>
  <dc:language>en-US</dc:language>
  <cp:lastModifiedBy>Johny Walker</cp:lastModifiedBy>
  <dcterms:modified xsi:type="dcterms:W3CDTF">2000-02-28T10:27:00Z</dcterms:modified>
  <cp:revision>1</cp:revision>
  <dc:subject/>
  <dc:title>1</dc:title>
</cp:coreProperties>
</file>