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-22.95pt;margin-top:5.9pt;width:463.45pt;height:32.2pt;mso-wrap-style:none;v-text-anchor:middle" type="_x0000_t136">
            <v:path textpathok="t"/>
            <v:textpath on="t" fitshape="t" string="Доклад по Географии" style="font-family:&quot;Arial&quot;;font-size:28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   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На тему                      </w:t>
      </w:r>
      <w:r>
        <w:rPr>
          <w:b/>
          <w:i/>
          <w:color w:val="800080"/>
          <w:sz w:val="52"/>
          <w:u w:val="single"/>
        </w:rPr>
        <w:t xml:space="preserve"> АРГЕНТИНА</w:t>
      </w:r>
    </w:p>
    <w:p>
      <w:pPr>
        <w:pStyle w:val="TextBodyIndent"/>
        <w:ind w:hanging="0"/>
        <w:rPr>
          <w:b/>
          <w:b/>
          <w:i/>
          <w:i/>
          <w:color w:val="800080"/>
          <w:sz w:val="52"/>
          <w:u w:val="single"/>
        </w:rPr>
      </w:pPr>
      <w:r>
        <w:rPr>
          <w:b/>
          <w:i/>
          <w:color w:val="800080"/>
          <w:sz w:val="52"/>
          <w:u w:val="single"/>
        </w:rPr>
      </w:r>
    </w:p>
    <w:p>
      <w:pPr>
        <w:pStyle w:val="TextBodyIndent"/>
        <w:rPr>
          <w:b/>
          <w:b/>
          <w:i/>
          <w:i/>
          <w:color w:val="800080"/>
          <w:sz w:val="52"/>
          <w:u w:val="single"/>
        </w:rPr>
      </w:pPr>
      <w:r>
        <w:rPr>
          <w:b/>
          <w:i/>
          <w:color w:val="800080"/>
          <w:sz w:val="52"/>
          <w:u w:val="single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                                                        </w:t>
      </w:r>
      <w:r>
        <w:rPr/>
        <w:t>УЧЕНИКА 7“А„ КЛАССА</w:t>
      </w:r>
    </w:p>
    <w:p>
      <w:pPr>
        <w:pStyle w:val="TextBodyIndent"/>
        <w:rPr/>
      </w:pPr>
      <w:r>
        <w:rPr/>
        <w:t xml:space="preserve">                                                        </w:t>
      </w:r>
      <w:r>
        <w:rPr/>
        <w:t xml:space="preserve">ШКОЛЫ № 102     </w:t>
      </w:r>
    </w:p>
    <w:p>
      <w:pPr>
        <w:pStyle w:val="TextBodyIndent"/>
        <w:rPr/>
      </w:pPr>
      <w:r>
        <w:rPr/>
        <w:t xml:space="preserve">                                                        </w:t>
      </w:r>
      <w:r>
        <w:rPr/>
        <w:t>НИКОЛАЕВИЧА РОМАНА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                                                  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/>
        <w:t>Санкт-Петербург</w:t>
      </w:r>
    </w:p>
    <w:p>
      <w:pPr>
        <w:pStyle w:val="TextBodyIndent"/>
        <w:jc w:val="center"/>
        <w:rPr/>
      </w:pPr>
      <w:r>
        <w:rPr/>
        <w:t>2002</w:t>
      </w:r>
    </w:p>
    <w:p>
      <w:pPr>
        <w:pStyle w:val="TextBodyIndent"/>
        <w:jc w:val="center"/>
        <w:rPr/>
      </w:pPr>
      <w:r>
        <w:rPr/>
      </w:r>
    </w:p>
    <w:p>
      <w:pPr>
        <w:pStyle w:val="Normal"/>
        <w:spacing w:lineRule="auto" w:line="360"/>
        <w:jc w:val="both"/>
        <w:rPr>
          <w:color w:val="000080"/>
          <w:sz w:val="28"/>
        </w:rPr>
      </w:pPr>
      <w:r>
        <w:rPr>
          <w:color w:val="000080"/>
          <w:sz w:val="28"/>
        </w:rPr>
        <w:t>АРГЕНТИНА</w:t>
      </w:r>
    </w:p>
    <w:p>
      <w:pPr>
        <w:pStyle w:val="Normal"/>
        <w:spacing w:lineRule="auto" w:line="360"/>
        <w:jc w:val="both"/>
        <w:rPr>
          <w:color w:val="333300"/>
          <w:sz w:val="28"/>
        </w:rPr>
      </w:pPr>
      <w:r>
        <w:rPr>
          <w:color w:val="333300"/>
          <w:sz w:val="28"/>
        </w:rPr>
        <w:t>Площадь - 2 780 090 кв. км</w:t>
      </w:r>
    </w:p>
    <w:p>
      <w:pPr>
        <w:pStyle w:val="Normal"/>
        <w:spacing w:lineRule="auto" w:line="360"/>
        <w:jc w:val="both"/>
        <w:rPr>
          <w:color w:val="333300"/>
          <w:sz w:val="28"/>
        </w:rPr>
      </w:pPr>
      <w:r>
        <w:rPr>
          <w:color w:val="333300"/>
          <w:sz w:val="28"/>
        </w:rPr>
        <w:t>Население - 33 778 000</w:t>
      </w:r>
    </w:p>
    <w:p>
      <w:pPr>
        <w:pStyle w:val="Normal"/>
        <w:spacing w:lineRule="auto" w:line="360"/>
        <w:jc w:val="both"/>
        <w:rPr>
          <w:color w:val="333300"/>
          <w:sz w:val="28"/>
        </w:rPr>
      </w:pPr>
      <w:r>
        <w:rPr>
          <w:color w:val="333300"/>
          <w:sz w:val="28"/>
        </w:rPr>
        <w:t>Столица - Буэнос-Айрес (9 928 000)</w:t>
      </w:r>
    </w:p>
    <w:p>
      <w:pPr>
        <w:pStyle w:val="Normal"/>
        <w:spacing w:lineRule="auto" w:line="360"/>
        <w:jc w:val="both"/>
        <w:rPr>
          <w:color w:val="333300"/>
          <w:sz w:val="28"/>
        </w:rPr>
      </w:pPr>
      <w:r>
        <w:rPr>
          <w:color w:val="333300"/>
          <w:sz w:val="28"/>
        </w:rPr>
        <w:t>Другой крупный город - Кордова (982 000)</w:t>
      </w:r>
    </w:p>
    <w:p>
      <w:pPr>
        <w:pStyle w:val="Normal"/>
        <w:spacing w:lineRule="auto" w:line="360"/>
        <w:jc w:val="both"/>
        <w:rPr>
          <w:color w:val="333300"/>
          <w:sz w:val="28"/>
        </w:rPr>
      </w:pPr>
      <w:r>
        <w:rPr>
          <w:color w:val="333300"/>
          <w:sz w:val="28"/>
        </w:rPr>
        <w:t>Высшая точка - гора Аконкагуа (6 959 м)</w:t>
      </w:r>
    </w:p>
    <w:p>
      <w:pPr>
        <w:pStyle w:val="Heading1"/>
        <w:spacing w:lineRule="auto" w:line="360"/>
        <w:ind w:hanging="0"/>
        <w:rPr>
          <w:color w:val="333300"/>
        </w:rPr>
      </w:pPr>
      <w:r>
        <w:rPr>
          <w:color w:val="333300"/>
        </w:rPr>
        <w:t>Государственный язык - испанский</w:t>
      </w:r>
    </w:p>
    <w:p>
      <w:pPr>
        <w:pStyle w:val="Normal"/>
        <w:spacing w:lineRule="auto" w:line="360"/>
        <w:jc w:val="both"/>
        <w:rPr>
          <w:color w:val="333300"/>
          <w:sz w:val="28"/>
        </w:rPr>
      </w:pPr>
      <w:r>
        <w:rPr>
          <w:color w:val="333300"/>
          <w:sz w:val="28"/>
        </w:rPr>
        <w:t>Основная религия - христианство</w:t>
      </w:r>
    </w:p>
    <w:p>
      <w:pPr>
        <w:pStyle w:val="Normal"/>
        <w:spacing w:lineRule="auto" w:line="360"/>
        <w:jc w:val="both"/>
        <w:rPr>
          <w:color w:val="333300"/>
          <w:sz w:val="28"/>
        </w:rPr>
      </w:pPr>
      <w:r>
        <w:rPr>
          <w:color w:val="333300"/>
          <w:sz w:val="28"/>
        </w:rPr>
        <w:t xml:space="preserve">Денежная единица – песо </w:t>
      </w:r>
    </w:p>
    <w:p>
      <w:pPr>
        <w:pStyle w:val="Normal"/>
        <w:spacing w:lineRule="auto" w:line="360"/>
        <w:jc w:val="both"/>
        <w:rPr>
          <w:color w:val="333300"/>
          <w:sz w:val="28"/>
        </w:rPr>
      </w:pPr>
      <w:r>
        <w:rPr>
          <w:color w:val="333300"/>
          <w:sz w:val="28"/>
        </w:rPr>
        <w:t>Основные статьи экспорта - пшеница, кукуруза, мясо,                                                                                             шкуры, шерсть, полезные ископаемые, арахис</w:t>
      </w:r>
    </w:p>
    <w:p>
      <w:pPr>
        <w:pStyle w:val="Normal"/>
        <w:spacing w:lineRule="auto" w:line="360"/>
        <w:jc w:val="both"/>
        <w:rPr>
          <w:color w:val="333300"/>
          <w:sz w:val="28"/>
        </w:rPr>
      </w:pPr>
      <w:r>
        <w:rPr>
          <w:color w:val="333300"/>
          <w:sz w:val="28"/>
        </w:rPr>
        <w:t>Форма правления - федеративная республика</w:t>
      </w:r>
    </w:p>
    <w:p>
      <w:pPr>
        <w:pStyle w:val="Normal"/>
        <w:spacing w:lineRule="auto" w:line="360"/>
        <w:ind w:firstLine="720"/>
        <w:jc w:val="both"/>
        <w:rPr>
          <w:color w:val="333300"/>
          <w:sz w:val="28"/>
        </w:rPr>
      </w:pPr>
      <w:r>
        <w:rPr>
          <w:color w:val="333300"/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Аргентина - второе но величине государство Южной Америки после Бразилии. Северные районы страны лежат в субтропической зоне, центральную часть ее занимают плоскогорья и широкие степи, а южные ее районы включают в себя холодные окраины Южно-американского континента. Изначально эти земли населяли американские индейцы. Они были истреблены или обращены в рабство испанцами, которые прибыли сюда в XVI веке и объявили эти территории собственностью Испании. Именно испанцы назвали страну Аргентиной - от слова "argentum", которое в переводе с латинского означает "серебро". Завоеватели рассчитывали найти здесь богатые залежи серебра, по они ошиблись. Как выяснилось, основное богатство Аргентины заключалось не в драгоценных металлах, а в тучных зеленых пастбищах и плодородной почве. Аргентина - аграрная страна, где разводят молочный скот и овец, выращивают пшеницу, фрукты и виноград. За многие годы в страну в поисках работы прибыли миллионы иммигрантов, поэтому городское население очень разнообразно но своему этническому составу. Государство пережило несколько сильных политических потрясений. В 1982 году Аргентина вела войну с Британией за Фолклендские острова и потерпела в ней поражение. В 80-х и 90-х годах политическое положение страны стабилизировалось, хотя экономические проблемы остаются нерешенными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60960</wp:posOffset>
                </wp:positionH>
                <wp:positionV relativeFrom="paragraph">
                  <wp:posOffset>1159510</wp:posOffset>
                </wp:positionV>
                <wp:extent cx="2969260" cy="4343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9260" cy="434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86380" cy="422148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11" r="-16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86380" cy="4221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8pt;height:342pt;mso-wrap-distance-left:9.05pt;mso-wrap-distance-right:9.05pt;mso-wrap-distance-top:0pt;mso-wrap-distance-bottom:0pt;margin-top:91.3pt;mso-position-vertical-relative:text;margin-left:-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86380" cy="422148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11" r="-16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86380" cy="4221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ind w:firstLine="720"/>
        <w:rPr/>
      </w:pPr>
      <w:r>
        <w:rPr/>
        <w:t>ГЕОГРАФИЯ И ЭКОНОМИКА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Аргентине есть две обширных географических области, занятые природными пастбищными угодьями: Пампа и Патагония. Патагония - это высокое, продуваемое ветрами плоскогорье, расположенное на юге страны. Летом это каменистое, поросшее кустарником плато раскаляется от зноя, а зимой глубоко промерзает. Патагония - основной животноводческий район страны. Здесь выращивают овец, шерсть и шкуры которых являются одним из главных экспортных товаров Аргентины. Холмистые пастбища Пампы находятся в восточной части страны, где разводят молочный скот на огромных животноводческих фермах, а с бескрайних полей собирают богатые урожаи пшеницы. Еще в XIX веке мясная и кожевенная промышленность приносила Аргентине значительный доход. На жарких северных окраинах страны равнины Пампы уступают место обширным болотам и редким кустарникам равнины Гран-Чако, в сухих степях которой занимаются скотоводством и выращивают хлопок. На западе Аргентины вздымается могучая горная гряда Анд, по которой проходит граница чилийская граница. В теплых предгорьях Анд выращивают оливки, цитрусовые и виноград. Продукты сельского хозяйства составляют три четверти всего экспорта страны, но Аргентина производит также автомобили, телевизоры, самолеты, электротовары и текстиль.</w:t>
      </w:r>
    </w:p>
    <w:p>
      <w:pPr>
        <w:pStyle w:val="Heading2"/>
        <w:ind w:firstLine="720"/>
        <w:rPr/>
      </w:pPr>
      <w:r>
        <w:rPr/>
        <w:t>НАСЕЛЕНИЕ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Около 500 лет назад на территории Аргентины жило, вероятно, около 300 000 индейцев: гаурапи обитали на субтропическом северо-востоке, племена гвахира жили на южных окраинах Патагонии и острове Огненная Земля. В XVI веке высадившиеся здесь испанцы начали колонизацию этих земель. Постепенно коренные южноамериканцы вымирали от европейских болезней и погибали в рабстве или о жестоких войнах. В наши дни в Аргентине остались лишь немногочисленные потомки индейцев, которые живут в окраинных районах страны. Большинство аргентинцев европейского происхождения, хотя около 15 процентов населения составляют метисы. В течение многих веков в Аргентину переселились выходцы из разных стран: вслед за испанцами сюда прибыли итальянцы и англичане. После Второй мировой войны в страну хлынули новые потоки иммигрантов, в том числе немцы, датчане, поляки, венгры и ливийцы. Хотя в наши дни на испанском говорят все аргентинцы, страна остается многоязычной и многонациональной. Большинство аргентинцев живет в городах, около одной трети всего населения страны – в Буэнос-Айресе и его окрестностях. Большие области страны остаются незаселенными из-за малодоступности и сурового климата. Тем не менее, Аргентина - одна из самых современных и развитых стран Южной Америки, поддерживающая торговые отношения со многими странами мира.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51435</wp:posOffset>
                </wp:positionH>
                <wp:positionV relativeFrom="paragraph">
                  <wp:posOffset>665480</wp:posOffset>
                </wp:positionV>
                <wp:extent cx="3314065" cy="48348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065" cy="4834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31185" cy="474345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6" t="-11" r="-16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31185" cy="4743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95pt;height:380.7pt;mso-wrap-distance-left:9.05pt;mso-wrap-distance-right:9.05pt;mso-wrap-distance-top:0pt;mso-wrap-distance-bottom:0pt;margin-top:52.4pt;mso-position-vertical-relative:text;margin-left: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31185" cy="474345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6" t="-11" r="-16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31185" cy="4743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ind w:firstLine="720"/>
        <w:rPr/>
      </w:pPr>
      <w:r>
        <w:rPr/>
        <w:t>ИСТОРИЯ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лемена американских индейцев жили земледельческими и скотоводческими общинами на этих землях задолго до 1516 года, когда в страну прибыл первый европеец, испанский исследователь Хуан Диаз-де-Солис. Затем последовали века испанского господства. В 1580 году испанские колонисты из Перу перевалили через Анды и основали здесь город Буэнос-Айрес. В начале XIX века европейские поселенцы, недовольные своей зависимостью от Испании, начали освободительную войну и в 1816 году сбросили колониальный гнет. Однако затем началась гражданская война. Наконец, в 1861 году к власти в стране пришло сильное правительство. Аргентина стала процветающей страной, но в конце 20-х годов XX века пережила глубокий экономический и политический кризис, в результате которого наступила эпоха военного режима. В 1946 году президентом страны стал полковник Хуан Перон. Он выступал за социальные реформы, однако не мог справиться с экономическими трудностями и был свергнут. Перон вернулся к власти в 1973 году, после его смерти правительство возглавила его жена Изабель, которая тоже была свергнута. В последующие годы военной диктатуры погибло множество аргентинцев. В 1982 году Аргентина, считающая Фолклендские острова своей территорией, попыталась завладеть ими. Это привело к войне с Британией. Аргентина проиграла войну, однако от претензий своих не отказалась. Военная диктатура закончилась в 1983 году, когда в стране состоялись демократические выборы и к власти пришло новое правительство.</w:t>
      </w:r>
    </w:p>
    <w:sectPr>
      <w:headerReference w:type="default" r:id="rId6"/>
      <w:headerReference w:type="first" r:id="rId7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20"/>
      <w:jc w:val="both"/>
      <w:outlineLvl w:val="1"/>
    </w:pPr>
    <w:rPr>
      <w:color w:val="0000FF"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6T17:47:00Z</dcterms:created>
  <dc:creator>Николаевич М.С.</dc:creator>
  <dc:description/>
  <dc:language>en-US</dc:language>
  <cp:lastModifiedBy>Николаевич М.С.</cp:lastModifiedBy>
  <cp:lastPrinted>2002-03-06T21:15:00Z</cp:lastPrinted>
  <dcterms:modified xsi:type="dcterms:W3CDTF">2002-03-06T18:41:00Z</dcterms:modified>
  <cp:revision>8</cp:revision>
  <dc:subject/>
  <dc:title>АРГЕНТИНА</dc:title>
</cp:coreProperties>
</file>