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4" w:leader="none"/>
          <w:tab w:val="left" w:pos="3366" w:leader="none"/>
        </w:tabs>
        <w:jc w:val="center"/>
        <w:rPr>
          <w:b/>
          <w:b/>
          <w:bCs/>
        </w:rPr>
      </w:pPr>
      <w:r>
        <w:rPr>
          <w:b/>
          <w:bCs/>
        </w:rPr>
        <w:t>Вступление</w:t>
      </w:r>
    </w:p>
    <w:p>
      <w:pPr>
        <w:pStyle w:val="TextBody"/>
        <w:tabs>
          <w:tab w:val="clear" w:pos="720"/>
          <w:tab w:val="left" w:pos="284" w:leader="none"/>
          <w:tab w:val="left" w:pos="336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Украинская народная вышивка является одним из наиболее распространённых и доступных видов народного художественного творчества. Она совершенствовалась на протяжении многих столетий и до нас дошла в виде замечательных разнообразных орнаментов, швов, которыми они выполнены, интересных цветосочетаний нитей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Образцы старинной народной вышивки поражают нас простотой и лаконичностью, разнообразием и художественным мастерством и служат неисчерпаемым источником для развития советского декоративно-прикладного искусства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С глубокой древности ручной вышивкой оформляли разнообразные изделия, необходимые людям в быту. Популярна вышивка и сегодня. Красивы и оригинальны современные изделия, оформленные украинской народной вышивкой: салфетки, скатерти, рушники, панно, блузы, мужские сорочки и другие виды одежды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В современной украинской вышивке постепенно изменяются колорит и швы, которыми выполнены узоры. Традиционные орнаменты обогащаются новыми элементами и интересными композиционными решениями. Оформляя изделия по народным мотивам, современные мастера сохраняют многовековые традиции народной вышивки, используют цветовые решения, орнаменты, технику исполнения, характерные для отдельных областей Украины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Процесс выполнения вышивок увлекателен. Занятие вышиванием развивает эстетический вкус, прививает аккуратность, усидчивость, трудолюбие, творческое отношение к труду, формирует у школьников определённые навыки и умения, которые им пригодятся в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21" w:leader="none"/>
        </w:tabs>
        <w:rPr/>
      </w:pPr>
      <w:r>
        <w:rPr/>
        <w:tab/>
      </w:r>
      <w:r>
        <w:rPr/>
        <w:drawing>
          <wp:inline distT="0" distB="0" distL="0" distR="0">
            <wp:extent cx="3296285" cy="272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  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Виды орнаментов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Создавая орнаменты для вышивки, художники во все времена обращались к природе, но не просто копировали её, а перерабатывали, стилизуя упрощали, сохраняя самое характерное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В украинской народной вышивке встречаются растительные, геометрические, растительно-геометризованные орнаменты, орнаменты с изображениями животных, орнаменты с эмблемами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В вышивке рушников, панно, посвящённых знаменательным датам, употребляются эмблемы государства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Растительные орнаменты состоят из стилизованных (упрощённых) цветов, листьев, бутонов, стебельков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Геометрические орнаменты состоят из разнообразных геометрических фигур: треугольников, ромбов, квадратов, звёзд и др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В вышивке рушников, салфеток, скатертей, панно в орнаментах встречаются стилизованные животные, птицы, насекомые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Растительно-геометризованные орнаменты состоят из геометризованных, упрощённых цветков, листьев, бутонов, стебельков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3264535" cy="510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Виды швов украинских народных вышивок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Швы украинских вышивок делятся на основные и дополнительные. Основные швы в свою очередь делятся на счётные и декоративные. Счётными называются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>такие швы, для выполнения каждого стежка которых необходимо считать нити тканей. Счётными швами выполняют геометрические или растительно-геометризованные орнаменты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К счётным швам относятся: прямая гладь, косая гладь, занизывание, набор, низь, крестик, зерновой вывод, выкалывание, вырезывание, верхошов, различные виды мережек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Разнообразие орнаментов достигается сочетанием нескольких видов швов в одном узоре. Так, узор может быть выполнен: прямой гладью, вырезыванием, выколками, зерновым выводом, ретязем, двусторонней штаповкой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В декоративных швах (их ещё называют свободными) стежки вышивки выполняют по рисованному контуру орнамента. Следовательно, к декоративным относятся швы, которыми вышивают растительные орнаменты. Это – двусторонняя гладь, полтавская гладь, художественная гладь, рушниковые швы. Простые декоративные швы: строчка, стебельчатый шов, цепочка или тамбурный шов, а такж</w:t>
      </w:r>
      <w:r>
        <w:rPr>
          <w:color w:val="000000"/>
        </w:rPr>
        <w:t>е</w:t>
      </w:r>
      <w:r>
        <w:rPr/>
        <w:t xml:space="preserve"> гладьевой шов качалочки, которыми выполняют геометрические и растительно-геометризованные орнаменты.      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К дополнительным швам относятся: краевые швы, которыми оформляют края салфеток, рушников; соединительные швы (смереживание ), которыми можно соединять отдельные детали таких изделий, как блузы, платья, юбки и др.; зубцевание – швы, которыми оформляют края манжет, рукавов, воротников в изделиях, а также сборка на нитку – пухлики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Чтобы работа над вышивкой образцов украинских народных швов приносила творческое удовлетворение, надо с самого начала стараться выполнять всё чётко и аккуратно. Красота украинских народных счётных швов зависит от точности счёта нитей ткани. Растительные орнаменты надо вышивать точно по контуру рисунка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drawing>
          <wp:inline distT="0" distB="0" distL="0" distR="0">
            <wp:extent cx="3296285" cy="374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Материалы и инструменты для вышивания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Для выполнения вышивки необходимо приготовить ткань и нитки, набор игл, пяльцы, ножницы, линейку, напёрсток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Основная часть швов при вышивании выполняется по счёту нитей ткани, поэтому необходимо подобрать ткань светлого тона: белую, желтую, голубую, бежевую – полотняного переплетения. Это может быть льняная ткань, лён с лавсаном, домотканое полотно, а также ткань с разреженной структурой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Вышивают разными нитками: ирисом, мулине,  штапельными, шелковыми, шерстяными, полушерстяными, синтетическими, катушечными. Можно также выполнять вышивку нитями из ткани, если они достаточно крепкие. Для этой цели 0,5м ткани режут на полоски шириной 5 или 6см параллельно кромке ткани. Нити основы более крепкие, поэтому ими выполняют вышивку. Постепенно выдёргивают нити утка (перпендикулярные основе). Полученные нити основы длиной 0,5м подготавливают для вышивки. Их увлажняют и разглаживают утюгом, натягивая. Или можно увлажнить, туго намотать на стеклянный сосуд и дать высохнуть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Цветные яркие вышивальные нитки до употребления необходимо проверить на прочность окраски. Делают это так: опускают нитки в горячую воду; если вода окрашивается в цвет ниток, значит они линяют. Такие нитки, прежде чем вышивать, нужно прокипятить с добавлением 9% уксуса (1 столовая ложка на стакан воды) в течение 5 минут, а затем прополоскать до чистой воды. Нитки мулине, чтобы не путались, заплетают нетуго в косичку, разрезав моток там, где узелком связано его начало и конец. Вытягивать надо по одному шнурочку (6 тонких нитей) из центра косички. Нитку в иглу втягивают не длиннее, чем 0,5м, чтобы не путалась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Иглы для вышивания подбирают в зависимости от плотности ткани и вышивальных ниток Чем плотнее ткань и толще вышивальные нитки , тем должна быть толще игла, и наоборот, чем тоньше ткань, те тоньше нитки и иглы. Иглы должны быть с большими овальными ушками, чтобы легко было вытягивать вышивальные нитки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Для выполнения образов мережек и орнаментов необходимо иметь большие ножницы с острыми концами. Большими ножницами разрезают ткань для изделий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Пяльцы употребляются для того, чтобы держать ткань в натянутом виде и сохранять вышитый узор от стягивания. Заправлять ткань в пяльцы надо так, чтобы не получалось перекосов, иначе вышитый узор деформируется после снятия ткани с пялец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Линейка применяется для определения места расположения узоров или образцов вышивки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Вышивать надо с наперстком. Наперсток надевают на средний палец правой руки. Он должен плотно прилегать к пальцу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drawing>
          <wp:inline distT="0" distB="0" distL="0" distR="0">
            <wp:extent cx="3054350" cy="414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Подготовка к вышиванию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Перед началом вышивания следует вымыть руки с мылом, чтобы вышиваемое изделие не пачкалось. С этой же целью на колени нужно положить белую ткань, а при длительном выполнении вышивания рекомендуется хранить изделие в куске белой ткани. Вышивая, сидеть надо прямо, прислонившись к спинке стула. Под ноги ставят небольшую скамеечку. Вышивать лучше в дневное время, а вечером можно работать при свете настольной лампы, направляя его на вышивку с левой стороны. Комната должна быть проверенна. Через каждые 40-50 минут работы необходимо делать перерыв на 5-10 минут, чтобы не утомляться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>
          <w:u w:val="single"/>
        </w:rPr>
        <w:t>Правила безопасной работы во время вышивания.</w:t>
      </w:r>
      <w:r>
        <w:rPr/>
        <w:t xml:space="preserve"> При работе с иглами , булавками, ножницами необходимо соблюдать правила безопасной работы, чтобы не подвергать себя и окружающих опасности получить травму. Иглы и булавки хранят в игольнице или вкалывают в мягкую подушечку. Не подносите иглу с рабочей нитью к лицу, не вкладывайте иглу в свою одежду. По окончании работы иглу следует вколоть в подушечку или положить в игольницу. Работая с булавками (при перебивке рисунка), вкалывайте их в ткань от себя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Рабочую нить отрезать ножницами. Острые концы ножниц не подносите близко к лицу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Уход за вышитыми изделиями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Окончив вышивку, изделие стирают. Блузы, сорочки, платья, салфетки из хлопчатобумажной ткани, батиста, шифона, маркизета, штапеля подкрахмаливают. Изделия из льняных тканей с лавсаном можно не крахмалить. Изделия из шерстяных и синтетических тканей стирают в чуть теплой воде (40-45 градусов) специальными средствами. При полоскании добавляют уксус для всех тканей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После стирки влажные вышитые изделия гладят с изнаночной стороны. Чтобы вышивка не потеряла рельефности, надо гладить на мягкой подстилке.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Узоры на изделиях, выстиранных и правильно выглаженных, приобретают светотеневой эффект.   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06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jc w:val="center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12:36:00Z</dcterms:created>
  <dc:creator>Lihonosov</dc:creator>
  <dc:description/>
  <dc:language>en-US</dc:language>
  <cp:lastModifiedBy>Lihonosov</cp:lastModifiedBy>
  <dcterms:modified xsi:type="dcterms:W3CDTF">2002-03-24T18:56:00Z</dcterms:modified>
  <cp:revision>10</cp:revision>
  <dc:subject/>
  <dc:title>Вступление</dc:title>
</cp:coreProperties>
</file>