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Традиции</w:t>
      </w:r>
    </w:p>
    <w:p>
      <w:pPr>
        <w:pStyle w:val="Heading1"/>
        <w:ind w:left="960" w:hanging="0"/>
        <w:rPr/>
      </w:pPr>
      <w:r>
        <w:rPr>
          <w:b/>
          <w:sz w:val="18"/>
          <w:szCs w:val="18"/>
        </w:rPr>
        <w:t>Молдова – европейская страна с богатой многовековой историей и культурой. Народные традиции составляют неотъемлемую часть культурного наследия, причём этническое многообразие этой территории не только не разрушило традиционный уклад, но и придало ему новый колорит, образовав оригинальный конгломерат обычаев, ритуалов, обрядов, сохранившийся до сих пор в сёлах Молдовы.</w:t>
        <w:br/>
        <w:br/>
        <w:t>Основная черта молдавского народа – это гостеприимство. В Молдове всякий гость принимается тепло и радушно. У хозяина гостеприимного дома всегда найдётся стакан доброго молдавского вина, а у хозяйки – самые вкусные блюда. Гостей, как правило, приглашают в "Каса маре", самую красиво убранную комнату, где отмечаются все важные события и проходят семейные праздники. А праздников в Молдове много. Принять в них участие может каждый. Зимние праздники, к примеру, сопровождаются колядками, пожеланиями, театрализованными сценками, исполняемыми как детьми, так и взрослыми, движущимися от дома к дому и сообщающими о пришествии Нового Года. Все с нетерпением ждут прибытия Мош Крэчун (Деда Мороза) с мешком, полным подарков. Дети, как правило, особенно тщательно готовятся к этой встрече: подбирают костюмы, маски, репетируют театральные сценки ... Фактически праздники традиционного сельскохозяйственного календаря в этот период совпадают с христианскими праздниками, связанными с рождением Иисуса Христа – Рождеством.</w:t>
        <w:br/>
        <w:br/>
        <w:t>Традиционно молдавским праздником считается Мэрцишор – символ весны. В Марте все жители Молдовы прикрепляют себе к груди мэрцишор – символ этого праздника пробуждения природы, сплетённый из красной и белой нити. Также весной отмечается религиозный праздник Пасха или, иначе говоря, Воскресение Иисуса Христа. Люди заранее готовятся к этому празднику, стараясь как можно богаче уставить праздничный стол разнообразными блюдами и напитками, традиционными крашеными яйцами и пасхальными куличами. Со временем расписные пасхальные яйца стали настоящими произведениями народного промысла и известны далеко за пределами Молдовы.</w:t>
        <w:br/>
        <w:br/>
        <w:t>Многие традиционные праздники в нашей стране представляют некое смешение элементов, характерных для сельскохозяйственного, пасторального, религиозного календарей, смешение, которое превратилось в постоянный источник добродушия, тепла и гостеприимства.</w:t>
        <w:br/>
        <w:t>Рождественские и новогодние обычаи молдаван</w:t>
      </w:r>
    </w:p>
    <w:p>
      <w:pPr>
        <w:pStyle w:val="Style14"/>
        <w:rPr>
          <w:b/>
          <w:b/>
          <w:sz w:val="18"/>
          <w:szCs w:val="18"/>
        </w:rPr>
      </w:pPr>
      <w:r>
        <w:rPr>
          <w:b/>
          <w:sz w:val="18"/>
          <w:szCs w:val="18"/>
        </w:rPr>
        <w:t xml:space="preserve">Со многими из них мы знакомы, ведь по телерадио одна Колинда сменяет другую, в дверь то и дело стучат "semanatorii" - маленькие сеятели, а Моша Крэчун, шествие "Cu steaua" - "Со звездой" и новогодние маски Козы, Медведя, Старика и других сказочных героев можно увидеть просто на нашей главной улице. Теперь странно, что были времена, когда соблюдать народные молдавские обычаи, а тем более пропагандировать их, мягко говоря, не поощрялось. Бессарабский фольклорист Петре В.Штефанукэ стал жертвой репрессий, "провинившись" лишь в том, что ездил по селам и расспрашивал, как люди отмечают праздники. Эти записи сохранились, но только в наши новые времена (полвека спустя после его смерти) изданы книгой на румынском языке "Фольклор и народные традиции". Правда, судя по чистеньким, кое-где не разрезанным страницам можно судить о том, что в Национальной библиотеке этот труд мало кем востребован. Давайте заглянем в эту книгу. </w:t>
      </w:r>
    </w:p>
    <w:p>
      <w:pPr>
        <w:pStyle w:val="Style14"/>
        <w:rPr>
          <w:b/>
          <w:b/>
          <w:sz w:val="18"/>
          <w:szCs w:val="18"/>
        </w:rPr>
      </w:pPr>
      <w:r>
        <w:rPr>
          <w:b/>
          <w:sz w:val="18"/>
          <w:szCs w:val="18"/>
        </w:rPr>
        <w:t xml:space="preserve">"Lichie" - обмен угощениями </w:t>
      </w:r>
    </w:p>
    <w:p>
      <w:pPr>
        <w:pStyle w:val="Style14"/>
        <w:rPr>
          <w:b/>
          <w:b/>
          <w:sz w:val="18"/>
          <w:szCs w:val="18"/>
        </w:rPr>
      </w:pPr>
      <w:r>
        <w:rPr>
          <w:b/>
          <w:sz w:val="18"/>
          <w:szCs w:val="18"/>
        </w:rPr>
        <w:t xml:space="preserve">В канун Рождества у молдаван есть обычай обмениваться угощениями. Пекут "lichie" - лепешки, пряники или хлебец из пшеничной муки (без дрожжей). Мальчики и девочки берут обычно по две лепешки, а впридачу - конфеты и яблоки, заворачивают все это в платок и отправляются к родственникам и крестным. Здороваются с теми, кто в доме, а старикам целуют руку и говорят: "Мама и папа послали вам ликие". Хозяйка дома берет верхний пряник, на его место кладет другие, испеченные ею, а сверху - орехи, яблоки, мелкие деньги. Обмен хлебом означает, что люди помнят о своих родственниках и поддерживают с ними связь. </w:t>
      </w:r>
    </w:p>
    <w:p>
      <w:pPr>
        <w:pStyle w:val="Style14"/>
        <w:rPr>
          <w:b/>
          <w:b/>
          <w:sz w:val="18"/>
          <w:szCs w:val="18"/>
        </w:rPr>
      </w:pPr>
      <w:r>
        <w:rPr>
          <w:b/>
          <w:sz w:val="18"/>
          <w:szCs w:val="18"/>
        </w:rPr>
        <w:t xml:space="preserve">Пришел Игнат </w:t>
      </w:r>
    </w:p>
    <w:p>
      <w:pPr>
        <w:pStyle w:val="Style14"/>
        <w:rPr>
          <w:b/>
          <w:b/>
          <w:sz w:val="18"/>
          <w:szCs w:val="18"/>
        </w:rPr>
      </w:pPr>
      <w:r>
        <w:rPr>
          <w:b/>
          <w:sz w:val="18"/>
          <w:szCs w:val="18"/>
        </w:rPr>
        <w:t xml:space="preserve">На праздник Игната, который предвещает наступление Рождества, режут свиней. Те, кто "не могут, потому что жалеют", зовут соседа. Потом свинью шмалят, моют и заворачивают в ковровую дорожку, на нее верхом садятся дети, "чтобы размягчить шкурку". Перед тем как вынуть внутренности, на лбу животного вырезают форму креста и благословляют. Это означает, что еда предназначается для христиан. После вынимают пузырь, моют, перетирают золой, надувают через камышовую трубочку и кладут зерна кукурузы - чтобы звенели, когда с ним играют дети. </w:t>
      </w:r>
    </w:p>
    <w:p>
      <w:pPr>
        <w:pStyle w:val="Style14"/>
        <w:rPr>
          <w:b/>
          <w:b/>
          <w:sz w:val="18"/>
          <w:szCs w:val="18"/>
        </w:rPr>
      </w:pPr>
      <w:r>
        <w:rPr>
          <w:b/>
          <w:sz w:val="18"/>
          <w:szCs w:val="18"/>
        </w:rPr>
        <w:t xml:space="preserve">"Сu steaua" </w:t>
      </w:r>
    </w:p>
    <w:p>
      <w:pPr>
        <w:pStyle w:val="Style14"/>
        <w:rPr>
          <w:b/>
          <w:b/>
          <w:sz w:val="18"/>
          <w:szCs w:val="18"/>
        </w:rPr>
      </w:pPr>
      <w:r>
        <w:rPr>
          <w:b/>
          <w:sz w:val="18"/>
          <w:szCs w:val="18"/>
        </w:rPr>
        <w:t xml:space="preserve">Как известно, Звезда привела волхвов с востока к яслям, где родился Иисус Христос. Поэтому обычай колядовать "Cu steaua" имеет особый религиозный смысл. Перед тем как идти по селу, парни сначала отправляются к священнику, чтобы получить его согласие и взять церковную кружку. Тот, кто несет Звезду, держит в руке колокольчик. В доме, где ребят принимают, после нескольких строчек Колинды раздается звон колокольчика, потом Звезду несколько раз наклоняют к иконам. Звезда разукрашена ленточками из цветной бумаги, которая наклеена на полоски полотна. Полученные от хозяев калачи ребята делят между собой, а собранные деньги относят в церковь. </w:t>
      </w:r>
    </w:p>
    <w:p>
      <w:pPr>
        <w:pStyle w:val="Style14"/>
        <w:rPr>
          <w:b/>
          <w:b/>
          <w:sz w:val="18"/>
          <w:szCs w:val="18"/>
        </w:rPr>
      </w:pPr>
      <w:r>
        <w:rPr>
          <w:b/>
          <w:sz w:val="18"/>
          <w:szCs w:val="18"/>
        </w:rPr>
        <w:t xml:space="preserve">"Plugusor" </w:t>
      </w:r>
    </w:p>
    <w:p>
      <w:pPr>
        <w:pStyle w:val="Style14"/>
        <w:rPr>
          <w:b/>
          <w:b/>
          <w:sz w:val="18"/>
          <w:szCs w:val="18"/>
        </w:rPr>
      </w:pPr>
      <w:r>
        <w:rPr>
          <w:b/>
          <w:sz w:val="18"/>
          <w:szCs w:val="18"/>
        </w:rPr>
        <w:t xml:space="preserve">Дети, обычно после обеда, ходят по домам с маленьким деревянным плугом, украшенным базиликом и ленточкой из красной шерсти. Парни ходят вечером с большим плугом. Они выбирают те дома, где есть невесты. Девушки заранее предупреждены о том, что должны быть готовы принять и потчевать гостей. Колинда "Plugusora" связана по смыслу с пожеланием доброго урожая. После нее ребят приглашают к столу. Девушка дарит им красиво сделанный, украшенный базиликом калач. </w:t>
      </w:r>
    </w:p>
    <w:p>
      <w:pPr>
        <w:pStyle w:val="Style14"/>
        <w:rPr>
          <w:b/>
          <w:b/>
          <w:sz w:val="18"/>
          <w:szCs w:val="18"/>
        </w:rPr>
      </w:pPr>
      <w:r>
        <w:rPr>
          <w:b/>
          <w:sz w:val="18"/>
          <w:szCs w:val="18"/>
        </w:rPr>
        <w:t xml:space="preserve">"Сalutel" </w:t>
      </w:r>
    </w:p>
    <w:p>
      <w:pPr>
        <w:pStyle w:val="Style14"/>
        <w:rPr>
          <w:b/>
          <w:b/>
          <w:sz w:val="18"/>
          <w:szCs w:val="18"/>
        </w:rPr>
      </w:pPr>
      <w:r>
        <w:rPr>
          <w:b/>
          <w:sz w:val="18"/>
          <w:szCs w:val="18"/>
        </w:rPr>
        <w:t xml:space="preserve">Это целый спектакль. Парень, играющий Лошадку, сидит верхом на палке, которая соединяет два круга сита. К переднему кругу прикреплена голова лошади (глаза из пуговиц, грива, уздечка), а к заднему - лошадиный хвост. Капитан ведет лошадь под уздечку, но она все время брыкается. Появляется Скрипач, играющий Сырбу, и все танцуют. Вдруг Лошадка падает. Звучит грустная "Дойна", но недолго. Тут же к Лошадке подходит Доктор и дает лекарство. Лошадка резво вскакивает на ноги, и все вокруг нее начинают петь и веселиться. Доктор подходит к мужчинам и женщинам и в шутку предлагает им вырвать зубы.  </w:t>
      </w:r>
    </w:p>
    <w:p>
      <w:pPr>
        <w:pStyle w:val="Style14"/>
        <w:jc w:val="center"/>
        <w:rPr>
          <w:b/>
          <w:b/>
          <w:sz w:val="20"/>
          <w:szCs w:val="20"/>
          <w:u w:val="single"/>
        </w:rPr>
      </w:pPr>
      <w:r>
        <w:rPr>
          <w:b/>
          <w:sz w:val="20"/>
          <w:szCs w:val="20"/>
          <w:u w:val="single"/>
        </w:rPr>
        <w:t>Праздники</w:t>
      </w:r>
    </w:p>
    <w:p>
      <w:pPr>
        <w:pStyle w:val="Heading1"/>
        <w:ind w:left="960" w:hanging="0"/>
        <w:jc w:val="center"/>
        <w:rPr>
          <w:b/>
          <w:b/>
          <w:color w:val="333333"/>
          <w:sz w:val="18"/>
          <w:szCs w:val="18"/>
        </w:rPr>
      </w:pPr>
      <w:r>
        <w:rPr>
          <w:b/>
          <w:sz w:val="18"/>
          <w:szCs w:val="18"/>
        </w:rPr>
        <w:t>День Святого Валентина / День всех влюбленных</w:t>
      </w:r>
    </w:p>
    <w:p>
      <w:pPr>
        <w:pStyle w:val="Heading1"/>
        <w:ind w:left="0" w:hanging="0"/>
        <w:rPr>
          <w:b/>
          <w:b/>
          <w:color w:val="333333"/>
          <w:sz w:val="18"/>
          <w:szCs w:val="18"/>
        </w:rPr>
      </w:pPr>
      <w:r>
        <w:rPr>
          <w:b/>
          <w:color w:val="333333"/>
          <w:sz w:val="18"/>
          <w:szCs w:val="18"/>
        </w:rPr>
        <w:t xml:space="preserve">          </w:t>
      </w:r>
      <w:r>
        <w:rPr>
          <w:b/>
          <w:color w:val="333333"/>
          <w:sz w:val="18"/>
          <w:szCs w:val="18"/>
        </w:rPr>
        <w:t>14 февраля – день Святого Валентина – праздник влюблённых. Во времена правления Римской империей Клавдием 11 в римском городе Терни жил романтичный священник Валентин,который покровительствовал влюблённым, мирил ссорящихся, помогал писать любовные письма и даже тайно венчал влюблённых. Это было вопреки воле императора,который, желая сохранить воинственный дух легионеров, запрещал им заводить семью. Разгневанный Клавдий велел Валентина казнить. Впоследствии, как христианский мученик, пострадавший за веру, Валентин был канонизирован католической церковью. А в 496 году римский папа Геласиус объявил 14 февраля Днем Святого Валентина. В наше время в этот праздник любят устраивать свадьбы и венчаться. Считается, что это станет залогом вечной любви.</w:t>
      </w:r>
    </w:p>
    <w:p>
      <w:pPr>
        <w:pStyle w:val="Heading1"/>
        <w:ind w:left="0" w:hanging="0"/>
        <w:rPr>
          <w:b/>
          <w:b/>
          <w:color w:val="333333"/>
          <w:sz w:val="18"/>
          <w:szCs w:val="18"/>
        </w:rPr>
      </w:pPr>
      <w:r>
        <w:rPr>
          <w:b/>
          <w:color w:val="333333"/>
          <w:sz w:val="18"/>
          <w:szCs w:val="18"/>
        </w:rPr>
      </w:r>
    </w:p>
    <w:p>
      <w:pPr>
        <w:pStyle w:val="Heading1"/>
        <w:ind w:left="0" w:hanging="0"/>
        <w:rPr>
          <w:b/>
          <w:b/>
          <w:color w:val="333333"/>
          <w:sz w:val="18"/>
          <w:szCs w:val="18"/>
        </w:rPr>
      </w:pPr>
      <w:r>
        <w:rPr>
          <w:b/>
          <w:color w:val="333333"/>
          <w:sz w:val="18"/>
          <w:szCs w:val="18"/>
        </w:rPr>
        <w:t xml:space="preserve">          </w:t>
      </w:r>
      <w:r>
        <w:rPr>
          <w:b/>
          <w:color w:val="333333"/>
          <w:sz w:val="18"/>
          <w:szCs w:val="18"/>
        </w:rPr>
        <w:t xml:space="preserve">Официально День всех влюбленных существует уже больше 16 веков, но праздники Любви известны еще со времен древних языческих культур. Например, римляне в середине февраля праздновали Lupercalia - фестиваль эротизма в честь богини любви Juno Februata. </w:t>
        <w:br/>
        <w:t xml:space="preserve">И на Руси был свой праздник влюбленных, вот только отмечался он не зимой, а в начале лета. Он был связан с легендарной историей любви Петра и Февронии и посвящен Купале - языческому славянскому богу, сыну Перуна. </w:t>
        <w:br/>
        <w:t xml:space="preserve">Однако, язычество язычеством, но есть у праздника и конкретный "виновник" - христианский священник Валентин. Эта история датируется примерно 269 годом, в то время Римской Империей правил император Клавдий II. Воюющая римская армия испытывала острый недостаток солдат для военных походов, и военачальник был убежден, что главный враг его "наполеоновских" планов - браки, ибо женатый легионер о славе империи думает гораздо меньше, чем о том, как семью прокормить. И, дабы сохранить в своих солдатах воинский дух, император издал указ, запрещающий легионерам жениться. </w:t>
        <w:br/>
        <w:t xml:space="preserve">Но влюбляться-то солдаты от этого не стали меньше. И к их счастью нашелся человек, который, не страшась императорского гнева, стал тайно венчать легионеров с их возлюбленными. Им был священник по имени Валентин из римского города Терни. Видимо, он был настоящим романтиком, так как его любимыми развлечениями было мирить поссорившихся, помогать писать любовные письма и дарить по просьбе легионеров цветы предметам их страсти. </w:t>
        <w:br/>
        <w:t xml:space="preserve">Ясное дело, как только об этом узнал император, он решил его "преступную деятельность" прекратить. Валентина приговорили к казни. Трагедия ситуации была еще и в том, что и сам Валентин был влюблен в дочку тюремщика. За день до казни священник написал девушке прощальное письмо, где рассказал о своей любви, и подписал его "Твой Валентин". Прочитано оно было уже после того, как его казнили. </w:t>
        <w:br/>
        <w:t xml:space="preserve">Впоследствии, как христианский мученик, пострадавший за веру, Валентин был канонизирован католической церковью. А в 496 году римский папа Геласиус объявил 14 февраля Днем Святого Валентина. </w:t>
        <w:br/>
        <w:br/>
        <w:t>С 1969 года в результате реформы богослужения Святой Валентин был изъят из литургического календаря католической церкви (вместе с прочими римскими святыми, сведения о жизни которых противоречивы и недостоверны). Впрочем и до 1969 г. церковь не одобряла и не поддерживала традиций празднования этого дня.</w:t>
        <w:br/>
        <w:br/>
        <w:t xml:space="preserve">Так ли это было или иначе, но, по всей видимости, именно оттуда повелось писать в День Святого Валентина любовные записки - </w:t>
      </w:r>
      <w:r>
        <w:rPr>
          <w:b/>
          <w:color w:val="333333"/>
          <w:sz w:val="18"/>
          <w:szCs w:val="18"/>
          <w:u w:val="single"/>
        </w:rPr>
        <w:t>"валентинки".</w:t>
      </w:r>
      <w:r>
        <w:rPr>
          <w:b/>
          <w:color w:val="333333"/>
          <w:sz w:val="18"/>
          <w:szCs w:val="18"/>
        </w:rPr>
        <w:t xml:space="preserve"> А еще в этот праздник любят устраивать свадьбы и венчаться. Считается, что это станет залогом вечной любви.</w:t>
        <w:br/>
        <w:br/>
        <w:t xml:space="preserve">Массово День Святого Валентина отмечается с ХШ века в Западной Европе, с 1777 года в США. </w:t>
        <w:br/>
        <w:t xml:space="preserve">Традиция дарить в этот день подарки крепла с каждым годом и для некоторых стала достаточно успешным бизнесом. Например, в начале прошлого века у американцев было принято посылать своим невестам марципаны, которые были достаточно дороги. </w:t>
        <w:br/>
        <w:br/>
        <w:t xml:space="preserve">В Японии традиция дарить в этот день сладкое появилась с подачи одной крупной фирмы по производству шоколада. Там начали праздновать День Святого Валентина в 30-е годы, и до сих пор шоколад остаётся самым распространённым подарком. Кстати, там День Святого Валентина слегка напоминает "8 марта для мужчин", так как японские мужчины получают, пожалуй, даже больше подарков, чем женщины. Обычно это всяческие мужские аксессуары типа бритвы, лосьона, бумажника и так далее. </w:t>
        <w:br/>
        <w:br/>
        <w:t xml:space="preserve">У страстных французов же в День Святого Валентина принято дарить драгоценности, а в романтичной Дании люди посылают друг другу засушенные белые цветы. </w:t>
        <w:br/>
        <w:t xml:space="preserve">В Британии незамужние девушки 14 февраля встают до восхода солнца, становятся возле окна и смотрят на проходящих мужчин. Согласно поверью, первый мужчина, которого они увидят, и есть суженый. </w:t>
        <w:br/>
        <w:br/>
        <w:t>Но есть в мире некоторые страны, которые особенно отличились в праздновании Дня Святого Валентина. В первую очередь это Саудовская Аравия, которая является единственной в мире страной, где этот праздник… официально запрещен, причем под страхом больших штрафов.</w:t>
      </w:r>
    </w:p>
    <w:p>
      <w:pPr>
        <w:pStyle w:val="Heading1"/>
        <w:ind w:left="0" w:hanging="0"/>
        <w:rPr>
          <w:b/>
          <w:b/>
          <w:color w:val="333333"/>
          <w:sz w:val="18"/>
          <w:szCs w:val="18"/>
        </w:rPr>
      </w:pPr>
      <w:r>
        <w:rPr>
          <w:b/>
          <w:color w:val="333333"/>
          <w:sz w:val="18"/>
          <w:szCs w:val="18"/>
        </w:rPr>
      </w:r>
    </w:p>
    <w:p>
      <w:pPr>
        <w:pStyle w:val="Heading1"/>
        <w:ind w:left="0" w:hanging="0"/>
        <w:jc w:val="center"/>
        <w:rPr/>
      </w:pPr>
      <w:r>
        <w:rPr>
          <w:b/>
          <w:sz w:val="18"/>
          <w:szCs w:val="18"/>
          <w:u w:val="single"/>
        </w:rPr>
        <w:t>День Защитника Отечества      23 февраля</w:t>
      </w:r>
    </w:p>
    <w:p>
      <w:pPr>
        <w:pStyle w:val="Heading1"/>
        <w:ind w:left="0" w:hanging="0"/>
        <w:jc w:val="center"/>
        <w:rPr>
          <w:b/>
          <w:b/>
          <w:sz w:val="18"/>
          <w:szCs w:val="18"/>
          <w:u w:val="single"/>
        </w:rPr>
      </w:pPr>
      <w:r>
        <w:rPr>
          <w:b/>
          <w:sz w:val="18"/>
          <w:szCs w:val="18"/>
          <w:u w:val="single"/>
        </w:rPr>
      </w:r>
    </w:p>
    <w:p>
      <w:pPr>
        <w:pStyle w:val="Heading1"/>
        <w:ind w:left="0" w:hanging="0"/>
        <w:rPr>
          <w:b/>
          <w:b/>
          <w:color w:val="333333"/>
          <w:sz w:val="18"/>
          <w:szCs w:val="18"/>
        </w:rPr>
      </w:pPr>
      <w:r>
        <w:rPr>
          <w:b/>
          <w:color w:val="333333"/>
          <w:sz w:val="18"/>
          <w:szCs w:val="18"/>
        </w:rPr>
        <w:t xml:space="preserve">Сразу после победы вооруженного восстания большевиков в Петрограде 7-8 ноября 1917 года Советской власти пришлось вести борьбу не только с внутренними врагами, не желающими идти в светлое коммунистическое завтра, но и с внешними врагами - продолжалась 1 Мировая Война и боевые действия шли на территории России. </w:t>
        <w:br/>
        <w:t>Советское правительство с целью защиты Советского государства от кайзеровской Германии приступило к организации регулярных вооруженных сил. 28 января 1918 года председатель Совета Народных Комиссаров В. И. Ульянов (Ленин) подписал декрет "Об организации Рабоче-крестьянской Красной армии (РККА), а 11 февраля декрет "Об организации Рабоче-крестьянского Красного флота" - (РККФ). В Красную армию и Красный флот принимались трудящиеся, добровольно изъявившие желание служить в рядах вооруженных защитников Отечества.</w:t>
        <w:br/>
        <w:br/>
        <w:t>18 февраля 1918 года австро-германские (только немецких дивизий было 39) и турецкие войска, вероломно нарушив перемирие, заключенное 15 декабря 1917 года, вторглись в Советскую Россию и приступили к оккупации Украины, Белоруссии и Прибалтики.</w:t>
        <w:br/>
        <w:t>21 февраля германские войска захватили Минск. В этот день Советское правительство обратилось к народу с воззванием "Социалистическое Отечество в опасности!".</w:t>
        <w:br/>
        <w:t>23 февраля в Петрограде был проведен день Красной Армии под лозунгом защиты социалистического Отечества от "кайзеровских войск". Только в Петрограде на отпор врагу поднялись десятки тысяч добровольцев. Вновь сформированные части РККА сразу же вступали в бой против германских войск.</w:t>
        <w:br/>
        <w:br/>
        <w:t>Надо сказать, что многие историки ставят под сомнение факт какой бы то ни было заметной победы в эти дни 1918 года. Газеты того времени не содержат победных реляций. Не говорили о годовщине победы и через год - в 1919 г. Подобные упоминания начали появляться лишь в начале 20-х годов.</w:t>
        <w:br/>
        <w:t xml:space="preserve">С 1922 года 23 февраля приобрело характер большого всенародного праздника, как День Рождения Красной Армии. 22 февраля 1922 года на Красной площади состоялся парад войск Московского гарнизона, а вечером - торжественное заседание Моссовета совместно с представителями воинских частей Московского гарнизона. </w:t>
        <w:br/>
        <w:br/>
        <w:t xml:space="preserve">И с 1923 по приказу Реввоенсовета Республики 23 февраля ежегодно отмечался как День Красной Армии. </w:t>
        <w:br/>
        <w:t xml:space="preserve">С 1946 года праздник стал называться Днем Советской Армии и Военно-Морского Флота. </w:t>
        <w:br/>
        <w:br/>
        <w:t xml:space="preserve">10 февраля 1995 года Государственная Дума России приняла федеральный закон "О днях воинской славы России", в котором этот день назван так: "23 февраля - День победы Красной Армии над кайзеровскими войсками Германии в 1918 г. - День защитника Отечества". </w:t>
        <w:br/>
        <w:t>Сегодня большинство граждан России склонны рассматривать День защитника Отечества не столько, как годовщину великой победы или День Рождения Красной Армии, сколько, как день настоящих мужчин. Защитников в широком смысле этого слова.</w:t>
      </w:r>
    </w:p>
    <w:p>
      <w:pPr>
        <w:pStyle w:val="Heading1"/>
        <w:ind w:left="960" w:hanging="0"/>
        <w:jc w:val="center"/>
        <w:rPr>
          <w:b/>
          <w:b/>
          <w:sz w:val="18"/>
          <w:szCs w:val="18"/>
          <w:u w:val="single"/>
        </w:rPr>
      </w:pPr>
      <w:r>
        <w:rPr>
          <w:b/>
          <w:sz w:val="18"/>
          <w:szCs w:val="18"/>
          <w:u w:val="single"/>
        </w:rPr>
        <w:t xml:space="preserve">Мэрцишор   </w:t>
      </w:r>
      <w:hyperlink r:id="rId2">
        <w:r>
          <w:rPr>
            <w:rStyle w:val="InternetLink"/>
            <w:b/>
            <w:color w:val="000000"/>
            <w:sz w:val="18"/>
            <w:szCs w:val="18"/>
          </w:rPr>
          <w:t>1 марта</w:t>
        </w:r>
      </w:hyperlink>
    </w:p>
    <w:p>
      <w:pPr>
        <w:pStyle w:val="Heading1"/>
        <w:ind w:left="960" w:hanging="0"/>
        <w:rPr>
          <w:b/>
          <w:b/>
          <w:color w:val="333333"/>
          <w:sz w:val="18"/>
          <w:szCs w:val="18"/>
          <w:u w:val="single"/>
        </w:rPr>
      </w:pPr>
      <w:r>
        <w:rPr>
          <w:b/>
          <w:color w:val="333333"/>
          <w:sz w:val="18"/>
          <w:szCs w:val="18"/>
          <w:u w:val="single"/>
        </w:rPr>
      </w:r>
    </w:p>
    <w:p>
      <w:pPr>
        <w:pStyle w:val="Heading1"/>
        <w:ind w:left="0" w:hanging="0"/>
        <w:rPr>
          <w:b/>
          <w:b/>
          <w:color w:val="333333"/>
          <w:sz w:val="18"/>
          <w:szCs w:val="18"/>
        </w:rPr>
      </w:pPr>
      <w:r>
        <w:rPr>
          <w:b/>
          <w:sz w:val="18"/>
          <w:szCs w:val="18"/>
        </w:rPr>
        <w:t>Если в России принято провожать зиму, то в Молдавии – встречать весну.</w:t>
        <w:br/>
        <w:t>Каждый год 1 марта празднуется один из наиболее любимых национальных праздников – Мэрцишор. Друзья и коллеги в первые мартовские дни дарят друг другу маленькие бутоньерки в виде цветочков, обязательно сочетающих белый и красные цвета. Называются они мэрцишорами. Их носят на одежде весь месяц, а 31 марта снимают и развешивают на деревьях. Кто это сделал, тому весь год будет сопутствовать успех.</w:t>
        <w:br/>
        <w:br/>
        <w:t>Рождена эта красивая традиция легендой. В первый день марта вышла на опушку леса красавица Весна, огляделась и увидела на прогалинке, в зарослях терновника пробившийся из-под снега первоцвет. Решила она помочь ему и начала расчищать вокруг землю, освобождая его от колючих ветвей. Увидела это Зима и рассвирепела. Взмахнула руками, призвала холодный ветер со снегом, и отправила его уничтожить первоцвет. Слабый цветок поник под жестоким ветром. Наклонилась Весна, прикрыла руками слабый росток и укололась терновником. Из пораненной руки упала капля горячей крови, и цветок ожил. Так Весна победила Зиму.</w:t>
        <w:br/>
      </w:r>
    </w:p>
    <w:p>
      <w:pPr>
        <w:pStyle w:val="Normal"/>
        <w:rPr>
          <w:b/>
          <w:b/>
          <w:color w:val="333333"/>
          <w:sz w:val="18"/>
          <w:szCs w:val="18"/>
        </w:rPr>
      </w:pPr>
      <w:r>
        <w:rPr>
          <w:b/>
          <w:color w:val="333333"/>
          <w:sz w:val="18"/>
          <w:szCs w:val="18"/>
        </w:rPr>
        <w:t xml:space="preserve">В Румынии также существует прекрасный весенний обычай: Первого марта люди дарят своим любимым , родным и близким небольшой подарочек - Мэрцишор. Это красно-белое плетёное украшение, которое носят на груди весь март, а в апреле его повязывают на цветущее фруктовое дерево и загадывают заветное желание. Так люди отмечают приход весны. </w:t>
        <w:br/>
        <w:t xml:space="preserve">С этой традицией связана поэтическая легенда. Однажды Солнце спустилось на землю в образе прекрасной девушки. Солнцу хотелось поплясать и повеселиться на танцах. Злой Змей выкрал и закрыл его в своем дворце. Птицы перестали петь, дети забыли, что такое веселье и смех. Мир погрузился в печаль и уныние.Один смелый юноша вызвался спасти Солнце. Целый год искал он дворец Змея, нашел и вызвал Змея на бой. </w:t>
        <w:br/>
        <w:t xml:space="preserve">Боролись они целыми днями и юноша победил Змея. Он освободил прекрасное Солнце. Оно поднялось на небо, осветив весь мир. Ожила природа, люди обрадовались, но отважный юноша не успел увидеть весну. Его теплая кровь стекала на снег. Упала последняя капля крови. Умер мужественный юноша. Там, где снег таял, вырастали белые цветы - подснежники, вестники весны и цветы, белые лепестки которых были усеяны красными, как кровь, пятнышками. </w:t>
        <w:br/>
        <w:t>С той поры в честь освободителя мира от тьмы и грусти молодые люди сплетают два тонких шнурочка с кисточками: один белый и один красный.</w:t>
      </w:r>
    </w:p>
    <w:p>
      <w:pPr>
        <w:pStyle w:val="Heading1"/>
        <w:ind w:left="960" w:hanging="0"/>
        <w:jc w:val="center"/>
        <w:rPr/>
      </w:pPr>
      <w:r>
        <w:rPr>
          <w:b/>
          <w:sz w:val="18"/>
          <w:szCs w:val="18"/>
        </w:rPr>
        <w:t>Международный Женский День     8 марта</w:t>
      </w:r>
    </w:p>
    <w:p>
      <w:pPr>
        <w:pStyle w:val="Heading1"/>
        <w:ind w:left="960" w:hanging="0"/>
        <w:jc w:val="center"/>
        <w:rPr>
          <w:b/>
          <w:b/>
          <w:sz w:val="18"/>
          <w:szCs w:val="18"/>
        </w:rPr>
      </w:pPr>
      <w:r>
        <w:rPr>
          <w:b/>
          <w:sz w:val="18"/>
          <w:szCs w:val="18"/>
        </w:rPr>
      </w:r>
    </w:p>
    <w:p>
      <w:pPr>
        <w:pStyle w:val="Heading1"/>
        <w:ind w:left="0" w:hanging="0"/>
        <w:rPr>
          <w:b/>
          <w:b/>
          <w:sz w:val="18"/>
          <w:szCs w:val="18"/>
        </w:rPr>
      </w:pPr>
      <w:r>
        <w:rPr>
          <w:b/>
          <w:color w:val="333333"/>
          <w:sz w:val="18"/>
          <w:szCs w:val="18"/>
        </w:rPr>
        <w:t xml:space="preserve">Уже в древнем Риме существовал женский день, который отмечали матроны. В этот день матроны - свободно рожденные женщины, состоящие в браке, получали от своих мужей подарки, были окружены любовью и вниманием. Рабыни тоже получали подарки. И кроме этого, хозяйка дома, позволяла невольницам в этот день отдыхать. Облаченные в лучшие одежды, с благоухающими венками на головах, римлянки приходили в храм богини Весты - хранительницы домашнего очага. </w:t>
        <w:br/>
        <w:br/>
        <w:t xml:space="preserve">Прошло немало времени. Женщины решили изменить свою жизнь, бороться за равноправие с мужчинами. </w:t>
        <w:br/>
        <w:br/>
        <w:t xml:space="preserve">8 Марта 1857 года текстильщицы Нью-Йорка прошли маршем по улицам города, протестуя против низких заработков и плохих условий труда. </w:t>
        <w:br/>
        <w:br/>
        <w:t xml:space="preserve">В 1908 году уже их внучки требовали в этот день запрета детского труда, улучшения условий на фабриках и предоставления женщинам права голоса. На следующий год социалистическая партия Америки провозгласила последнее воскресенье февраля Национальным женским днем. В 1910 году в Копенгагене на Международной конференции женщин Клара Цеткин предложила ежегодно отмечать Международный женский день 8 Марта – в память о давних нью-йоркских событиях. </w:t>
        <w:br/>
        <w:br/>
        <w:t>В России же этот день празднуется с 1913 года, и очень прижился, хотя некоторые страны и не считают его праздником. Кстати, и нерабочим днем он является не во всех странах.</w:t>
      </w:r>
    </w:p>
    <w:p>
      <w:pPr>
        <w:pStyle w:val="Heading1"/>
        <w:ind w:left="960" w:hanging="0"/>
        <w:jc w:val="center"/>
        <w:rPr>
          <w:b/>
          <w:b/>
          <w:color w:val="333333"/>
          <w:sz w:val="18"/>
          <w:szCs w:val="18"/>
        </w:rPr>
      </w:pPr>
      <w:r>
        <w:rPr>
          <w:b/>
          <w:sz w:val="18"/>
          <w:szCs w:val="18"/>
        </w:rPr>
        <w:t xml:space="preserve">День смеха / День дурака  </w:t>
      </w:r>
      <w:hyperlink r:id="rId3">
        <w:r>
          <w:rPr>
            <w:rStyle w:val="InternetLink"/>
            <w:b/>
            <w:color w:val="000000"/>
            <w:sz w:val="18"/>
            <w:szCs w:val="18"/>
          </w:rPr>
          <w:t>1 апреля</w:t>
        </w:r>
      </w:hyperlink>
    </w:p>
    <w:p>
      <w:pPr>
        <w:pStyle w:val="Heading1"/>
        <w:ind w:left="0" w:hanging="0"/>
        <w:rPr>
          <w:b/>
          <w:b/>
          <w:color w:val="333333"/>
          <w:sz w:val="18"/>
          <w:szCs w:val="18"/>
        </w:rPr>
      </w:pPr>
      <w:r>
        <w:rPr>
          <w:b/>
          <w:color w:val="333333"/>
          <w:sz w:val="18"/>
          <w:szCs w:val="18"/>
        </w:rPr>
      </w:r>
    </w:p>
    <w:p>
      <w:pPr>
        <w:pStyle w:val="Heading1"/>
        <w:ind w:left="0" w:hanging="0"/>
        <w:rPr/>
      </w:pPr>
      <w:r>
        <w:rPr>
          <w:b/>
          <w:sz w:val="18"/>
          <w:szCs w:val="18"/>
        </w:rPr>
        <w:t xml:space="preserve">    </w:t>
      </w:r>
      <w:r>
        <w:rPr>
          <w:b/>
          <w:color w:val="333333"/>
          <w:sz w:val="18"/>
          <w:szCs w:val="18"/>
        </w:rPr>
        <w:t xml:space="preserve">Считается, что обычай раз в году разыгрывать друг-друга и врать напропалую впервые возник во Франции. Но еще древние римляне отмечали 17 февраля "праздник глупых" В Восточной Индии традиция розыгрышей существует с незапамятных времен, но происходит 31 марта. </w:t>
        <w:br/>
        <w:t>Традиция живет и теперь. Причиной такой своеобразной традиции стала сама природа. Весенние капризы погоды люди старались задобрить шутками и розыгрышами.</w:t>
      </w:r>
    </w:p>
    <w:p>
      <w:pPr>
        <w:pStyle w:val="Normal"/>
        <w:rPr>
          <w:b/>
          <w:b/>
          <w:color w:val="333333"/>
          <w:sz w:val="18"/>
          <w:szCs w:val="18"/>
        </w:rPr>
      </w:pPr>
      <w:r>
        <w:rPr>
          <w:b/>
          <w:color w:val="333333"/>
          <w:sz w:val="18"/>
          <w:szCs w:val="18"/>
        </w:rPr>
        <w:t xml:space="preserve">В России первоапрельские розыгрыши утвердились после того, как однажды жители Петербурга ранним утром были подняты с постелей тревожным набатом, обычно возвещавшим о пожаре. Это было 1 апреля, и тревога, как не сложно догадаться, была шуточной. </w:t>
        <w:br/>
        <w:t>Известно также, что в царствование Петра I труппа немецких актеров обманула в этот день и публику и государя, выставив на сцене вместо представления пьесы транспарант с надписью "Первое апреля". Петр не рассердился и сказал только, выходя из театра: "Вольность комедиантов".</w:t>
      </w:r>
    </w:p>
    <w:p>
      <w:pPr>
        <w:pStyle w:val="Normal"/>
        <w:rPr>
          <w:b/>
          <w:b/>
          <w:color w:val="333333"/>
          <w:sz w:val="18"/>
          <w:szCs w:val="18"/>
        </w:rPr>
      </w:pPr>
      <w:r>
        <w:rPr>
          <w:b/>
          <w:color w:val="333333"/>
          <w:sz w:val="18"/>
          <w:szCs w:val="18"/>
        </w:rPr>
        <w:t xml:space="preserve">Некоторые считают, что первоначально 1-е апреля праздновалось во многих странах как день весеннего солнцестояния. Даже самые скучные празднества дня весеннего солнцестояния сопровождались шутками, шалостями и веселыми проделками. </w:t>
        <w:br/>
        <w:t xml:space="preserve">Есть и другая, более распространенная версия возникновения праздника. До того как в 16-м веке Карл 9 реформировал во Франции календарь с Викторианского на Грегорианский, Новый год праздновался не 1-го января, а в конце марта. Новогодняя неделя начиналась 25 марта и заканчивалась 1-го апреля. В новогодние праздники принято веселиться не только в настоящее время, но и те далекие времена. </w:t>
        <w:br/>
        <w:t xml:space="preserve">В те далекие времена новости распространялись очень медленно, а некоторые не получали новостей по несколько лет. Некоторые консервативно настроенные (а возможно просто неосведомленные) люди продолжали праздновать Новый Год по старому стилю 1 Апреля. Другие смеялись и подшучивали ними, преподносили дурацкие подарки и называли апрельскими дураками (April's Fools). Так и возник так называемый День Дураков. Затем это превратилось в традицию. В Шотландии этот день называют Днем Кукушки. </w:t>
        <w:br/>
        <w:t>Обычные розыгрыши для Дня Дурака - сказать "у тебя шнурки развязаны", перевести стрелки часов. Все заканчивается тем, что жертве говорят "апрельский дурак" (April"s Fool). В этот день не принято посылать веселые открытки и дарить подарки. Как правило, это какие-то небольшие спешные сувенирчики. Обычно шутки разыгрывают на друзьях и знакомых. Даже средства массовой информации принимают участие в розыгрышах. Но есть одна специфическая черта: время розыгрышей ограничено – только до 12 часов дня.</w:t>
        <w:br/>
        <w:t>Широкую распространенность праздник приобрел в 18-м веке. Англичане, шотландцы и французы распространили его в своих американских колониях. На первое апреля принято было подшучивать друг над другом, а также давать друг другу бессмысленные поручения, например, найти и принести сладкий уксус.</w:t>
        <w:br/>
        <w:t xml:space="preserve">В Шотландии первоапрельский День Дураков отмечается в течение 2 суток. Обманутый 1 апреля слывет "разиней". Второй же день празднования имеет свое название - День Хвоста (Taily Day) и особую специфику: все шутки и розыгрыши этого дня посвящаются исключительно части человеческого тела, расположенной ниже талии со стороны спины. Большой популярностью пользуется подкладывание на стул специальных резиновых мешков, издающих при надавливании звуки, считающиеся в обществе неприличными. Повсюду можно встретить картинки, плакаты, значки с призывом "Дай мне пинка", который, собственно, и является девизом Дня Хвоста. </w:t>
        <w:br/>
        <w:t>В Великобритании принято разыгрывать друг друга только по утрам. Жертв обмана называют "болванами".</w:t>
        <w:br/>
        <w:t>Первоапрельский День Дураков - праздник неофициальный. 1 апреля не является выходным, в этот день не принято дарить подарков или устраивать торжественных застолий. Только смех и шутки - круглые сутки! Ведь как не согласиться с Марком Твеном: "Будем благодарны дуракам. Ведь только благодаря им большинство из нас преуспели".</w:t>
        <w:br/>
        <w:t>Хочется заметить: когда ты думаешь над тем, как бы пооригинальнее подшутить над знакомым, не забывай, что лучшая шутка -та, над которой громче всех смеется тот, над кем подшутили.</w:t>
      </w:r>
    </w:p>
    <w:p>
      <w:pPr>
        <w:pStyle w:val="Normal"/>
        <w:rPr>
          <w:b/>
          <w:b/>
          <w:color w:val="333333"/>
          <w:sz w:val="18"/>
          <w:szCs w:val="18"/>
        </w:rPr>
      </w:pPr>
      <w:r>
        <w:rPr>
          <w:b/>
          <w:color w:val="333333"/>
          <w:sz w:val="18"/>
          <w:szCs w:val="18"/>
        </w:rPr>
      </w:r>
    </w:p>
    <w:p>
      <w:pPr>
        <w:pStyle w:val="Heading1"/>
        <w:ind w:left="960" w:hanging="0"/>
        <w:jc w:val="center"/>
        <w:rPr>
          <w:b/>
          <w:b/>
          <w:sz w:val="18"/>
          <w:szCs w:val="18"/>
        </w:rPr>
      </w:pPr>
      <w:r>
        <w:rPr>
          <w:b/>
          <w:sz w:val="18"/>
          <w:szCs w:val="18"/>
        </w:rPr>
        <w:t xml:space="preserve">Международный День цыган     </w:t>
      </w:r>
      <w:hyperlink r:id="rId4">
        <w:r>
          <w:rPr>
            <w:rStyle w:val="InternetLink"/>
            <w:b/>
            <w:color w:val="000000"/>
            <w:sz w:val="18"/>
            <w:szCs w:val="18"/>
          </w:rPr>
          <w:t>8 апреля</w:t>
        </w:r>
      </w:hyperlink>
    </w:p>
    <w:p>
      <w:pPr>
        <w:pStyle w:val="Heading1"/>
        <w:ind w:left="960" w:hanging="0"/>
        <w:rPr>
          <w:b/>
          <w:b/>
          <w:color w:val="333333"/>
          <w:sz w:val="18"/>
          <w:szCs w:val="18"/>
        </w:rPr>
      </w:pPr>
      <w:r>
        <w:rPr>
          <w:b/>
          <w:color w:val="333333"/>
          <w:sz w:val="18"/>
          <w:szCs w:val="18"/>
        </w:rPr>
      </w:r>
    </w:p>
    <w:p>
      <w:pPr>
        <w:pStyle w:val="Normal"/>
        <w:rPr>
          <w:b/>
          <w:b/>
          <w:color w:val="333333"/>
          <w:sz w:val="18"/>
          <w:szCs w:val="18"/>
        </w:rPr>
      </w:pPr>
      <w:r>
        <w:rPr>
          <w:b/>
          <w:color w:val="333333"/>
          <w:sz w:val="18"/>
          <w:szCs w:val="18"/>
        </w:rPr>
        <w:t xml:space="preserve">Первое упоминание о цыганах появилось в 1501 году, когда цыганский вожак Василь получил охранную грамоту от литовского князя Александра Казимировича. </w:t>
        <w:br/>
        <w:t>Для сохранения самобытности и культуры этого кочевого народа в 1971 году в Лондоне был создан Международный союз цыган.</w:t>
        <w:br/>
        <w:t>Международный день цыган был учрежден на конгрессе цыган всего мира, который состоялся 8 апреля 1971 года и собрал представителей 30 стран.</w:t>
      </w:r>
    </w:p>
    <w:p>
      <w:pPr>
        <w:pStyle w:val="Heading1"/>
        <w:ind w:left="960" w:hanging="0"/>
        <w:rPr>
          <w:b/>
          <w:b/>
          <w:color w:val="333333"/>
          <w:sz w:val="18"/>
          <w:szCs w:val="18"/>
        </w:rPr>
      </w:pPr>
      <w:r>
        <w:rPr>
          <w:b/>
          <w:color w:val="333333"/>
          <w:sz w:val="18"/>
          <w:szCs w:val="18"/>
        </w:rPr>
      </w:r>
    </w:p>
    <w:p>
      <w:pPr>
        <w:pStyle w:val="Heading1"/>
        <w:ind w:left="960" w:hanging="0"/>
        <w:jc w:val="center"/>
        <w:rPr>
          <w:b/>
          <w:b/>
          <w:color w:val="333333"/>
          <w:sz w:val="18"/>
          <w:szCs w:val="18"/>
        </w:rPr>
      </w:pPr>
      <w:r>
        <w:rPr>
          <w:b/>
          <w:sz w:val="18"/>
          <w:szCs w:val="18"/>
        </w:rPr>
        <w:t xml:space="preserve">Праздник Труда (День Труда)      </w:t>
      </w:r>
      <w:hyperlink r:id="rId5">
        <w:r>
          <w:rPr>
            <w:rStyle w:val="InternetLink"/>
            <w:b/>
            <w:color w:val="000000"/>
            <w:sz w:val="18"/>
            <w:szCs w:val="18"/>
          </w:rPr>
          <w:t>1 мая</w:t>
        </w:r>
      </w:hyperlink>
    </w:p>
    <w:p>
      <w:pPr>
        <w:pStyle w:val="Normal"/>
        <w:rPr>
          <w:b/>
          <w:b/>
          <w:color w:val="333333"/>
          <w:sz w:val="18"/>
          <w:szCs w:val="18"/>
        </w:rPr>
      </w:pPr>
      <w:r>
        <w:rPr>
          <w:b/>
          <w:color w:val="333333"/>
          <w:sz w:val="18"/>
          <w:szCs w:val="18"/>
        </w:rPr>
      </w:r>
    </w:p>
    <w:p>
      <w:pPr>
        <w:pStyle w:val="Normal"/>
        <w:rPr>
          <w:b/>
          <w:b/>
          <w:color w:val="333333"/>
          <w:sz w:val="18"/>
          <w:szCs w:val="18"/>
        </w:rPr>
      </w:pPr>
      <w:r>
        <w:rPr>
          <w:b/>
          <w:color w:val="333333"/>
          <w:sz w:val="18"/>
          <w:szCs w:val="18"/>
        </w:rPr>
        <w:t>Этот праздник отмечается в 66 государствах мира после принятого в июле 1889 решения 1-го (Парижского) конгресса 2-го Интернационала о ежегодном праздновании Международного дня солидарности трудящихся в память о выступлении и борьбе с полицией рабочих Чикаго в майские дни 1886.</w:t>
      </w:r>
    </w:p>
    <w:p>
      <w:pPr>
        <w:pStyle w:val="Normal"/>
        <w:rPr>
          <w:b/>
          <w:b/>
          <w:color w:val="333333"/>
          <w:sz w:val="18"/>
          <w:szCs w:val="18"/>
        </w:rPr>
      </w:pPr>
      <w:r>
        <w:rPr>
          <w:b/>
          <w:color w:val="333333"/>
          <w:sz w:val="18"/>
          <w:szCs w:val="18"/>
        </w:rPr>
        <w:t>Праздновался в Россиийской империи впервые в 1890 в Варшаве, а в 1891 уже в столице - в Санкт-Петербурге. Первоначальное название День международной солидарности трудящихся. В Советском Союзе праздник часто назывался просто по числу - 1 мая.В Российской Федерации отмечается, как праздник Весны и Труда.</w:t>
      </w:r>
    </w:p>
    <w:p>
      <w:pPr>
        <w:pStyle w:val="Normal"/>
        <w:rPr>
          <w:b/>
          <w:b/>
          <w:color w:val="333333"/>
          <w:sz w:val="16"/>
          <w:szCs w:val="16"/>
        </w:rPr>
      </w:pPr>
      <w:r>
        <w:rPr>
          <w:b/>
          <w:color w:val="333333"/>
          <w:sz w:val="16"/>
          <w:szCs w:val="16"/>
        </w:rPr>
      </w:r>
    </w:p>
    <w:p>
      <w:pPr>
        <w:pStyle w:val="Normal"/>
        <w:jc w:val="center"/>
        <w:rPr>
          <w:b/>
          <w:b/>
          <w:color w:val="333333"/>
          <w:sz w:val="18"/>
          <w:szCs w:val="18"/>
        </w:rPr>
      </w:pPr>
      <w:r>
        <w:rPr>
          <w:b/>
          <w:sz w:val="18"/>
          <w:szCs w:val="18"/>
        </w:rPr>
        <w:t>День Победы.  9 мая</w:t>
      </w:r>
    </w:p>
    <w:p>
      <w:pPr>
        <w:pStyle w:val="Normal"/>
        <w:rPr>
          <w:b/>
          <w:b/>
          <w:color w:val="333333"/>
          <w:sz w:val="18"/>
          <w:szCs w:val="18"/>
        </w:rPr>
      </w:pPr>
      <w:r>
        <w:rPr>
          <w:b/>
          <w:color w:val="333333"/>
          <w:sz w:val="18"/>
          <w:szCs w:val="18"/>
        </w:rPr>
        <w:t xml:space="preserve">День Победы Советского Союза над фашисткой Германией в Великой Отечественной Войне 1941-1945 г.г. </w:t>
        <w:br/>
        <w:t>День Победы был и остается одним из самых почитаемых в странах бывшего советского Союза праздником.</w:t>
      </w:r>
    </w:p>
    <w:p>
      <w:pPr>
        <w:pStyle w:val="Heading1"/>
        <w:ind w:left="960" w:hanging="0"/>
        <w:jc w:val="center"/>
        <w:rPr>
          <w:b/>
          <w:b/>
          <w:color w:val="333333"/>
          <w:sz w:val="18"/>
          <w:szCs w:val="18"/>
        </w:rPr>
      </w:pPr>
      <w:r>
        <w:rPr>
          <w:b/>
          <w:color w:val="333333"/>
          <w:sz w:val="18"/>
          <w:szCs w:val="18"/>
        </w:rPr>
      </w:r>
    </w:p>
    <w:p>
      <w:pPr>
        <w:pStyle w:val="Heading1"/>
        <w:ind w:left="960" w:hanging="0"/>
        <w:jc w:val="center"/>
        <w:rPr>
          <w:b/>
          <w:b/>
          <w:color w:val="333333"/>
          <w:sz w:val="18"/>
          <w:szCs w:val="18"/>
        </w:rPr>
      </w:pPr>
      <w:r>
        <w:rPr>
          <w:b/>
          <w:sz w:val="18"/>
          <w:szCs w:val="18"/>
        </w:rPr>
        <w:t>Международный День Защиты Детей.  1 июня</w:t>
      </w:r>
    </w:p>
    <w:p>
      <w:pPr>
        <w:pStyle w:val="Normal"/>
        <w:rPr>
          <w:b/>
          <w:b/>
          <w:color w:val="333333"/>
          <w:sz w:val="18"/>
          <w:szCs w:val="18"/>
        </w:rPr>
      </w:pPr>
      <w:r>
        <w:rPr>
          <w:b/>
          <w:color w:val="333333"/>
          <w:sz w:val="18"/>
          <w:szCs w:val="18"/>
        </w:rPr>
        <w:t xml:space="preserve">День защиты детей, приходящийся на первый день лета, почему-то был очень популярен в бывшем Советском Союзе, особенно среди школьников, которые связывали защиту детей с началом самых длинных в году летних каникул. Школьники удалялись на пляжи, на берега рек и озер, и тем самым защищали себя от назойливых педагогов. </w:t>
        <w:br/>
        <w:t>1 июня - один из самых старых международных праздников. Решение о его проведении было принято Международной демократической федерации женщин на специальной сессии в ноябре 1949 года. Первый Международный день защиты детей был проведен в 1950 году. ООН поддержала эту инициативу и объявила защиту прав, жизни и здоровья детей одним из приоритетных направлений своей деятельности.</w:t>
      </w:r>
    </w:p>
    <w:p>
      <w:pPr>
        <w:pStyle w:val="Normal"/>
        <w:rPr>
          <w:b/>
          <w:b/>
          <w:color w:val="333333"/>
          <w:sz w:val="18"/>
          <w:szCs w:val="18"/>
        </w:rPr>
      </w:pPr>
      <w:r>
        <w:rPr>
          <w:b/>
          <w:color w:val="333333"/>
          <w:sz w:val="18"/>
          <w:szCs w:val="18"/>
        </w:rPr>
        <w:t xml:space="preserve">День защиты детей, приходящийся на первый день лета, почему-то был очень популярен в бывшем Советском Союзе, особенно среди школьников, которые связывали защиту детей с началом самых длинных в году летних каникул. Школьники удалялись на пляжи, на берега рек и озер, и тем самым защищали себя от назойливых педагогов. </w:t>
      </w:r>
    </w:p>
    <w:p>
      <w:pPr>
        <w:pStyle w:val="Normal"/>
        <w:jc w:val="center"/>
        <w:rPr/>
      </w:pPr>
      <w:r>
        <w:rPr>
          <w:b/>
          <w:color w:val="333333"/>
          <w:sz w:val="18"/>
          <w:szCs w:val="18"/>
        </w:rPr>
        <w:t xml:space="preserve">Праздник румынского языка  </w:t>
      </w:r>
      <w:r>
        <w:rPr>
          <w:b/>
          <w:color w:val="333333"/>
          <w:sz w:val="18"/>
          <w:szCs w:val="18"/>
          <w:lang w:val="en-US"/>
        </w:rPr>
        <w:t>Limba</w:t>
      </w:r>
      <w:r>
        <w:rPr>
          <w:b/>
          <w:color w:val="333333"/>
          <w:sz w:val="18"/>
          <w:szCs w:val="18"/>
        </w:rPr>
        <w:t xml:space="preserve"> </w:t>
      </w:r>
      <w:r>
        <w:rPr>
          <w:b/>
          <w:color w:val="333333"/>
          <w:sz w:val="18"/>
          <w:szCs w:val="18"/>
          <w:lang w:val="en-US"/>
        </w:rPr>
        <w:t>Noastra</w:t>
      </w:r>
      <w:r>
        <w:rPr>
          <w:b/>
          <w:color w:val="333333"/>
          <w:sz w:val="18"/>
          <w:szCs w:val="18"/>
        </w:rPr>
        <w:t xml:space="preserve">   31 августа</w:t>
      </w:r>
    </w:p>
    <w:p>
      <w:pPr>
        <w:pStyle w:val="Normal"/>
        <w:rPr>
          <w:b/>
          <w:b/>
          <w:color w:val="333333"/>
          <w:sz w:val="18"/>
          <w:szCs w:val="18"/>
        </w:rPr>
      </w:pPr>
      <w:r>
        <w:rPr>
          <w:b/>
          <w:color w:val="333333"/>
          <w:sz w:val="18"/>
          <w:szCs w:val="18"/>
        </w:rPr>
        <w:t>В Молдове ещё до распада СССР решили ввести латинский алфавит, что подтолкнуло страну к дальнейшим смелым изменениям в культуре и языке народа. Вернулись к прежним правилам правописания латинского алфавита. Так как это подтолкнуло народ к гордости за свои достижения и к революционному настрою, праздник языка отмечается официально.</w:t>
      </w:r>
    </w:p>
    <w:p>
      <w:pPr>
        <w:pStyle w:val="Normal"/>
        <w:jc w:val="center"/>
        <w:rPr>
          <w:b/>
          <w:b/>
          <w:color w:val="333333"/>
          <w:sz w:val="18"/>
          <w:szCs w:val="18"/>
        </w:rPr>
      </w:pPr>
      <w:r>
        <w:rPr>
          <w:b/>
          <w:color w:val="333333"/>
          <w:sz w:val="18"/>
          <w:szCs w:val="18"/>
        </w:rPr>
        <w:br/>
      </w:r>
      <w:r>
        <w:rPr>
          <w:b/>
          <w:sz w:val="18"/>
          <w:szCs w:val="18"/>
        </w:rPr>
        <w:t>День Учителя    5 октября</w:t>
      </w:r>
    </w:p>
    <w:p>
      <w:pPr>
        <w:pStyle w:val="Normal"/>
        <w:rPr>
          <w:b/>
          <w:b/>
          <w:color w:val="333333"/>
          <w:sz w:val="18"/>
          <w:szCs w:val="18"/>
        </w:rPr>
      </w:pPr>
      <w:r>
        <w:rPr>
          <w:b/>
          <w:color w:val="333333"/>
          <w:sz w:val="18"/>
          <w:szCs w:val="18"/>
        </w:rPr>
        <w:t xml:space="preserve">"День учителя" - профессиональный праздник всех работников сферы образования - был учрежден ЮНЕСКО в 1994 году. Обычно отмечается в первое воскресенье октября. </w:t>
        <w:br/>
        <w:t xml:space="preserve">В нашей стране до 1994 года, по указу Президиума Верховного Совета СССР от 29 сентября 1965 года, "День учителя" также отмечался в первое воскресенье октября. </w:t>
      </w:r>
    </w:p>
    <w:p>
      <w:pPr>
        <w:pStyle w:val="Normal"/>
        <w:spacing w:before="280" w:after="280"/>
        <w:rPr/>
      </w:pPr>
      <w:r>
        <w:rPr>
          <w:b/>
          <w:color w:val="333333"/>
          <w:u w:val="single"/>
        </w:rPr>
        <w:t>Америка</w:t>
      </w:r>
      <w:r>
        <w:rPr>
          <w:b/>
          <w:color w:val="333333"/>
          <w:sz w:val="18"/>
          <w:szCs w:val="18"/>
        </w:rPr>
        <w:t xml:space="preserve"> - страна эмигрантов. Представители каждой этнической группы здесь соблюдают свои традиции и отмечает свои праздники, но эти праздники не являются государственными. Например, евреи отмечают религиозные праздники в сентябре, причем большинство работодателей с пониманием относятся к этому и позволяют им не выходить в этот день на работу. Американцы ирландского происхождения 17 марта шумно празднуют день Святого Патрика. Поздней зимой отмечается, имеющий французские корни, праздник "Марди гра".                  При всем многообразии национальностей и традиций в США, как и во всякой стране, есть чисто американские праздники, которые объединяют всех граждан США вне зависимости от верований, национальности и цвета кожи. </w:t>
      </w:r>
    </w:p>
    <w:p>
      <w:pPr>
        <w:pStyle w:val="Normal"/>
        <w:jc w:val="center"/>
        <w:rPr>
          <w:b/>
          <w:b/>
          <w:sz w:val="18"/>
          <w:szCs w:val="18"/>
        </w:rPr>
      </w:pPr>
      <w:r>
        <w:rPr>
          <w:b/>
          <w:sz w:val="18"/>
          <w:szCs w:val="18"/>
        </w:rPr>
        <w:t>День Сурка 2 февраля</w:t>
      </w:r>
    </w:p>
    <w:p>
      <w:pPr>
        <w:pStyle w:val="Normal"/>
        <w:rPr>
          <w:b/>
          <w:b/>
          <w:color w:val="333333"/>
          <w:sz w:val="18"/>
          <w:szCs w:val="18"/>
        </w:rPr>
      </w:pPr>
      <w:r>
        <w:rPr>
          <w:b/>
          <w:color w:val="333333"/>
          <w:sz w:val="18"/>
          <w:szCs w:val="18"/>
        </w:rPr>
        <w:t xml:space="preserve">Согласно популярной в США традиции, считается, что в этот день, 2 февраля, сурок вылезает из норы после зимней спячки, чтобы проверить, пришла ли весна. Если сурок увидит свою тень (то есть, если день солнечный), то ещё около 6 недель будет стоять плохая погода. Если же не увидит тень (погода облачная), значит, весна уже не за горами. Также важно, полезет сурок сразу же обратно в домик или посидит снаружи некоторое время. Если сразу возвратится в домик - то близится похолодание. Ну а если решит ещё побыть на воздухе - быть скорой весне. </w:t>
        <w:br/>
        <w:t xml:space="preserve">"Официальный" американский Сурок проживает в городке Панксутони, штат Пенсильвания (Punxsutawney, Pennsylvania), и зовут его Фил ("Punxsutawney Phil"). </w:t>
        <w:br/>
        <w:t xml:space="preserve">Ранним утром 2 февраля, на Индюшачью Горку приходит группа джентльменов, одетых в цилиндры и смокинги. Это - члены Клуба Сурка из Панксутони. Один из них, наделён особыми полномочиями: ему доверяется совершить главный ритуал - вытащить сурка Фила из его домика и выслушать, как Фил нашепчет ему на ушко свой прогноз погоды на ближайшие 6 недель. Затем этот прогноз объявляется множеству людей, которые специально прибыли в Панксутони, чтобы стать свидетелями этого волнующего события. </w:t>
        <w:br/>
        <w:t xml:space="preserve">Впервые День Сурка официально праздновали 2 февраля 1886 года. Уже тогда Сурку торжественно дали имя "Фил из Панксутони - Ясновидец из Ясновидецев, Мудрец из Мудрецов, Предсказатель из Предсказателей, и Выдающийся Провидец Погоды". А родину Фила, сам город Панксутони назвали "Всемирной Столицей Погоды". Первый прогноз сбылся - не было тени, пришла ранняя весна! </w:t>
        <w:br/>
        <w:br/>
        <w:t xml:space="preserve">Но в целом, статистика, увы, не подтверждает предсказаний Фила. Согласно записям, ведущимся уже более 100 лет, прогноз сурка сбылся лишь… в 39% случаев. </w:t>
        <w:br/>
        <w:t>После того, как в 1993 году вышел знаменитый фильм "День Сурка" в главных ролях которого снялись Билл Мюррей и Энди МакДауэл, популярность Панксутони резко возросла. Например, в 1997 году посмотреть на Фила приехало 35 тысяч человек - в 5 раз больше, чем население всех городов округа.</w:t>
      </w:r>
    </w:p>
    <w:p>
      <w:pPr>
        <w:pStyle w:val="Normal"/>
        <w:rPr>
          <w:b/>
          <w:b/>
          <w:color w:val="333333"/>
          <w:sz w:val="18"/>
          <w:szCs w:val="18"/>
        </w:rPr>
      </w:pPr>
      <w:r>
        <w:rPr>
          <w:b/>
          <w:color w:val="333333"/>
          <w:sz w:val="18"/>
          <w:szCs w:val="18"/>
        </w:rPr>
      </w:r>
    </w:p>
    <w:p>
      <w:pPr>
        <w:pStyle w:val="Normal"/>
        <w:jc w:val="center"/>
        <w:rPr>
          <w:b/>
          <w:b/>
          <w:sz w:val="18"/>
          <w:szCs w:val="18"/>
        </w:rPr>
      </w:pPr>
      <w:r>
        <w:rPr>
          <w:b/>
          <w:sz w:val="18"/>
          <w:szCs w:val="18"/>
        </w:rPr>
        <w:t>День благодарения  24 ноября</w:t>
      </w:r>
    </w:p>
    <w:p>
      <w:pPr>
        <w:pStyle w:val="Normal"/>
        <w:rPr>
          <w:b/>
          <w:b/>
          <w:sz w:val="18"/>
          <w:szCs w:val="18"/>
        </w:rPr>
      </w:pPr>
      <w:r>
        <w:rPr>
          <w:b/>
          <w:sz w:val="18"/>
          <w:szCs w:val="18"/>
        </w:rPr>
      </w:r>
    </w:p>
    <w:p>
      <w:pPr>
        <w:pStyle w:val="Normal"/>
        <w:rPr>
          <w:b/>
          <w:b/>
          <w:color w:val="333333"/>
          <w:sz w:val="18"/>
          <w:szCs w:val="18"/>
        </w:rPr>
      </w:pPr>
      <w:r>
        <w:rPr>
          <w:b/>
          <w:color w:val="333333"/>
          <w:sz w:val="18"/>
          <w:szCs w:val="18"/>
        </w:rPr>
        <w:t xml:space="preserve">В последний четверг ноября в США отмечают День Благодарения (Thanksgiving Day). Это один из самых популярных праздников в стране. </w:t>
        <w:br/>
        <w:t xml:space="preserve">День Благодарения впервые был отпразднован в 1621 году английскими колонистами, жившими в Плимутской Колонии. Предыдущая зима была очень тяжелой и голодной, новая зима также сулила колонистам мало хорошего. Тогда губернатор Уильям Брэдфорд решил поднять дух своих подчиненных и организовал первый День Благодарения. Праздник совместно отметили британские колонисты и их соседи-индейцы, благодаря помощи которых Плимутская Колония выжила в первую голодную зиму. </w:t>
        <w:br/>
        <w:t xml:space="preserve">Пуритане привнесли в этот праздник глубокий религиозный смысл - они видели в нём способ поблагодарить Всевышнего за милости. </w:t>
        <w:br/>
        <w:t xml:space="preserve">День Благодарения стал национальным праздником после соответствующего указа первого президента страны Джорджа Вашингтона (1789). </w:t>
        <w:br/>
        <w:t xml:space="preserve">С Днем Благодарения связан ряд традиций, которые американцы свято хранят и соблюдают. Все члены семьи обязательно должны сходить в церковь, а после службы собраться за праздничным столом. В преддверии Дня Благодарения расцветает благотворительность: американцы стараются накормить и как-то порадовать своих ближних, которым не повезло в жизни. Даже на станциях метро устанавливаются особые столы, на которые все желающие могут класть свои пожертвования, в том числе продукты. В газетах публикуют объявления примерно такого содержания: "Если Вы пожертвуете $1.90 - Вы сможете подарить горячий обед бездомному или бедному соотечественнику. Пожертвовав $19 Вы поможете накормить 19 человек и т.д.". В канун праздника благотворительные организации раздают нуждающимся собранные подарки, а для бездомных организуют обеды. </w:t>
        <w:br/>
        <w:t xml:space="preserve">Второй по важности атрибут Дня Благодарения - индейка. На первом празднике колонисты и индейцы зажарили и совместно съели четырёх индеек, подстреленных в ближайшем лесу. С тех пор индейка и День Благодарения стали синонимами, птицеводы откармливают индеек специально к этому празднику. Президенту США на особой церемонии демонстрируют двух наиболее достойных представителей семейства индюшачьих: одна индюшка украшает праздничный стол в Белом доме, а вторая торжественно милуется Президентом и отправляется доживать свой век на особую ферму, где ей более не грозит опасность быть съеденной. Индюшка чуть было не стала общенациональным символом США - этот вопрос обсуждался отцами-основателями страны. Однако мирная индейка проиграла соревнование хищному белоголовому орлу. </w:t>
        <w:br/>
        <w:t>Третий атрибут праздника: парады (в большинстве своем костюмированные - в одеждах 17 века и костюмах индейцев) и веселье. В ХХ веке День Благодарения получил новую традицию - в этот день играют в американский футбол.</w:t>
      </w:r>
    </w:p>
    <w:p>
      <w:pPr>
        <w:pStyle w:val="Normal"/>
        <w:rPr>
          <w:b/>
          <w:b/>
          <w:u w:val="single"/>
        </w:rPr>
      </w:pPr>
      <w:r>
        <w:rPr>
          <w:b/>
          <w:u w:val="single"/>
        </w:rPr>
        <w:t>Праздники Великобритании</w:t>
      </w:r>
    </w:p>
    <w:p>
      <w:pPr>
        <w:pStyle w:val="Normal"/>
        <w:jc w:val="center"/>
        <w:rPr>
          <w:b/>
          <w:b/>
          <w:sz w:val="18"/>
          <w:szCs w:val="18"/>
        </w:rPr>
      </w:pPr>
      <w:r>
        <w:rPr>
          <w:b/>
          <w:sz w:val="18"/>
          <w:szCs w:val="18"/>
        </w:rPr>
        <w:t>Фестиваль пантомимы  15 января</w:t>
      </w:r>
    </w:p>
    <w:p>
      <w:pPr>
        <w:pStyle w:val="Normal"/>
        <w:rPr>
          <w:b/>
          <w:b/>
          <w:color w:val="333333"/>
          <w:sz w:val="18"/>
          <w:szCs w:val="18"/>
        </w:rPr>
      </w:pPr>
      <w:r>
        <w:rPr>
          <w:b/>
          <w:color w:val="333333"/>
          <w:sz w:val="18"/>
          <w:szCs w:val="18"/>
        </w:rPr>
        <w:t xml:space="preserve">В течение 15 дней на нескольких театральных и концертных площадках города, включая Королевский фестивальный зал на южном берегу Темзы, будут выступать ансамбли артистов "немого жанра" из Великобритании, Германии, Канады, Франции, Испании и других стран. </w:t>
        <w:br/>
        <w:t xml:space="preserve">"Их выступления будут включать в себя инновационные элементы визуального театра, такие как маски, акробатика, цирковые номера, анимацию и кукольные сценки", - отметили устроители фестиваля. </w:t>
        <w:br/>
        <w:t>Принять участие в нем смогут только артисты, специально приглашенные оргкомитетом. Как правило, все работы демонстрируются в Лондоне впервые.</w:t>
        <w:br/>
        <w:t>Лучшие театральные работы, отобранные специальным жюри, интересная программа, великолепная пластика талантливых актеров — все это делает лондонский фестиваль одним из самых влиятельных в мире в своей области искусства.</w:t>
        <w:br/>
        <w:t xml:space="preserve">Помимо самих выступлений, в рамках Лондонского международного фестиваля мимов пройдут мастер-классы и учебные занятия для артистов данного жанра, объединенные под общим названием "Зимняя школа клоунов". Среди тем мастер-классов - "Как быть глупым", "Нет другого бизнеса, похожего на шоу-бизнес" и "Я люблю петь в ванной". </w:t>
        <w:br/>
        <w:t xml:space="preserve">Лондонский международный фестиваль мимов был впервые проведен в 1977 году и с тех пор стал одним из самых влиятельных и престижных фестивалей театрального искусства в мире. В фестиваль посещают свыше 24 тыс. человек. </w:t>
        <w:br/>
        <w:t>Фестиваль привлекает туристов разнообразием программы. В эти дни в английской столице собираются самые прославленные мировые фокусники и мастера пантомимы.</w:t>
      </w:r>
    </w:p>
    <w:p>
      <w:pPr>
        <w:pStyle w:val="Normal"/>
        <w:rPr>
          <w:b/>
          <w:b/>
          <w:color w:val="333333"/>
          <w:sz w:val="18"/>
          <w:szCs w:val="18"/>
        </w:rPr>
      </w:pPr>
      <w:r>
        <w:rPr>
          <w:b/>
          <w:color w:val="333333"/>
          <w:sz w:val="18"/>
          <w:szCs w:val="18"/>
        </w:rPr>
      </w:r>
    </w:p>
    <w:p>
      <w:pPr>
        <w:pStyle w:val="Normal"/>
        <w:jc w:val="center"/>
        <w:rPr>
          <w:b/>
          <w:b/>
          <w:sz w:val="18"/>
          <w:szCs w:val="18"/>
        </w:rPr>
      </w:pPr>
      <w:r>
        <w:rPr>
          <w:b/>
          <w:sz w:val="18"/>
          <w:szCs w:val="18"/>
        </w:rPr>
        <w:t>День Матери   26 марта</w:t>
      </w:r>
    </w:p>
    <w:p>
      <w:pPr>
        <w:pStyle w:val="Normal"/>
        <w:rPr>
          <w:b/>
          <w:b/>
          <w:color w:val="333333"/>
          <w:sz w:val="18"/>
          <w:szCs w:val="18"/>
        </w:rPr>
      </w:pPr>
      <w:r>
        <w:rPr>
          <w:b/>
          <w:color w:val="333333"/>
          <w:sz w:val="18"/>
          <w:szCs w:val="18"/>
        </w:rPr>
        <w:t>Этот праздник похож на 8 марта у нас. Его корни уходят в викторианские времена, когда дети в довольно раннем возрасте работали вдали от дома, деньги, заработанные ими, пересылались в семейный бюджет. Тогда один день в году детям разрешалось провести дома вместе с родителями. Обычно они приносили матерям и бабушкам небольшие подарки - букетики цветов или свежие яйца. Сегодня британские дети в этот день дарят матерям цветы и выполняют за них домашнюю работу.</w:t>
        <w:br/>
        <w:t xml:space="preserve">Самые ранние чествования Матери уходят корнями к Древнегреческому весеннему фестивалю в честь богини Рэи, жены бога Кроноса и матери многочисленных богов и богинь. А около 250 года до н.э. в Риме начали проводиться церемонии, славящие другую мать-богиню по имени Себель (Cybele). Эти религиозные Римские празднования длились три дня – с 15 по 18 Марта. </w:t>
        <w:br/>
        <w:t xml:space="preserve">В самом начале 17 века в Англии в четвёртое Воскресенье поста люди стали праздновать Воскресенье Матери (Mothering Sunday). Это был праздник всех матерей Англии. По мере распространения христианства в Европе, это Воскресенье стало праздником Матери Церкви – духовной силы, дающей жизнь и защищающей ото зла. Со временем церковный праздник слился воедино с праздником светским. Так как это было время богатых аристократов и огромных особняков, Большая часть прислуги работала и жила в домах своих хозяев. В Воскресенье Матери все слуги получали выходной, они возвращались в свои семьи, чтобы провести этот день со своими матерями. Праздничную атмосферу этому дню придавал специальный торт, называемый «материнский торт». </w:t>
        <w:br/>
        <w:t>В наши дни День Матери проходит довольно таки спокойно. Женщины отдыхают, а их мужчины занимаются работой по дому и готовят ужин. Традиционно в этот день принято подавать торт-симнель (simnel cake) торт, украшенный 12 шариками марципана. Традиция 12 шариков началась в еще дохристианские времена, и они символизируют 12 знаков зодиака.. Название этого торта связано с латинским названием муки тонкого помола ("simila"). Такие торты и пирожные пеклись и продавались в Англии и Франции по воскресеньям во время великого поста. Во Франции по этому рецепту чаще выпекались пирожные, украшенные крестом из сахарной глазури.</w:t>
        <w:br/>
        <w:t xml:space="preserve">В Англии торт симнель связан с 4-ым воскресеньем поста, называемым розовым, или материнским воскресеньем. В этот день полагалось навещать матерей и приносить им в подарок такой торт в обмен на материнское благословение. </w:t>
        <w:br/>
        <w:t>Иногда мужья выводят в этот день своих жён в рестораны, чтобы отметить событие. Дети дарят цветы, открытки и другие подарки мамам. Поздравить свою маму надо обязательно, и в какой бы части света ни находились в этот день дочери и сыновья, они позвонят своим единственным и родным, отправят им открытку, письмо или электронное послание в День Матери</w:t>
        <w:br/>
        <w:t>В настоящее время на День Матери принято печь торты и кексы, дарить матери шоколад и цветы. Даже если вы не живете в Англии, напишите или позвоните родителям !</w:t>
      </w:r>
    </w:p>
    <w:p>
      <w:pPr>
        <w:pStyle w:val="Normal"/>
        <w:jc w:val="center"/>
        <w:rPr>
          <w:b/>
          <w:b/>
          <w:sz w:val="18"/>
          <w:szCs w:val="18"/>
        </w:rPr>
      </w:pPr>
      <w:r>
        <w:rPr>
          <w:b/>
          <w:sz w:val="18"/>
          <w:szCs w:val="18"/>
        </w:rPr>
        <w:t>Вальпургиева ночь   30 апреля</w:t>
      </w:r>
    </w:p>
    <w:p>
      <w:pPr>
        <w:pStyle w:val="Normal"/>
        <w:rPr>
          <w:b/>
          <w:b/>
          <w:color w:val="333333"/>
          <w:sz w:val="18"/>
          <w:szCs w:val="18"/>
        </w:rPr>
      </w:pPr>
      <w:r>
        <w:rPr>
          <w:b/>
          <w:color w:val="333333"/>
          <w:sz w:val="18"/>
          <w:szCs w:val="18"/>
        </w:rPr>
        <w:t>Вальпургиева ночь – это главный шабаш ведьм, а также один из важнейших языческих праздников, посвященных плодородию. Это праздник, почтить который вниманием обязана каждая уважающая себя ведьма. Откуда пошла сия богопротивная традиция?</w:t>
        <w:br/>
        <w:t>У кельтов было восемь праздников, деливших год на восемь приблизительно равных частей:</w:t>
        <w:br/>
        <w:t xml:space="preserve">· зимнее (Йоль) и летнее солнцестояния. Эти праздники отмечали почти все народы. </w:t>
        <w:br/>
        <w:t>· Имбаэлк, или День Сурка – день встречи зимы с весной. Единственный праздник, которому удалось избавиться от дурной славы. В России этот день отмечается как Сретенье.</w:t>
        <w:br/>
        <w:t>· Бельтэйну - 30 апреля (Вальпургиева ночь) и Самайну - 31 ноября – Хеллуин.</w:t>
        <w:br/>
        <w:br/>
        <w:t xml:space="preserve">Дата праздника Бельтэйн раньше не была такой точной – его отмечали, когда отцветал боярышник. Кельты считали дни от вечера к вечеру, а не от утра к утру. Традиция сохранилась и в двух торжествах – ночи Хеллоуина и Вальпургиевой ночи. Эти праздники были противоположностью друг друга – как на календаре, так и по смыслу. Для кельтов ночь перед 1 мая знаменовала наступление летнего периода времени – "большого солнца", ночь перед 1 ноября – соответственно, наступление зимы. Считалось, что в оба праздника настежь открыты врата в другой мир, страну эльфов. </w:t>
        <w:br/>
        <w:t xml:space="preserve">Как и у большинства народов, праздник в честь начала лета был посвящен солнцу и плодородию, а значит – и мужской силе. Об этом напоминает дошедший до наших времен фаллический символ – майский шест. Традицию плясать 1 мая вокруг шеста, украшенного цветами и лентами, сохранили жители Британии и Ирландии. В этот день они выбирают и майскую королеву – единственную девушку, которой в этот день дозволено носить одежду зеленого цвета, любимого, по преданиям, эльфами. Королева становится как бы посредницей при общении между людьми и Народом холмов. </w:t>
        <w:br/>
        <w:t xml:space="preserve">Еще одним символом Бельтэйна были костры. Древние кельты выпускали в этот день скотину на пастбища после зимовки в хлевах. Обязательным считалось прогнать животных между двумя рядами костров – по поверью, это избавляло их от зимних хворей. </w:t>
        <w:br/>
        <w:t xml:space="preserve">Как и везде, где она воцарялась, христианская церковь занесла в черный список не только кельтских богов, но и праздники. Однако, поскольку день в году нельзя упразднить, постаралась навязать им другое значение. Так, 1 ноября стало Днем всех святых, другие старые праздники, в том числе и Новый год, также приобрели христианскую окраску. Но в церковном календаре разнообразных требующих отмечания дат и так хватало, и о праздновании 1 мая добрые католики постарались забыть. </w:t>
        <w:br/>
        <w:t xml:space="preserve">Нынешнее название древнему торжеству дали немцы – в честь святой Вальпургии. </w:t>
        <w:br/>
        <w:t xml:space="preserve">Первые официальные упоминания о Вальпургиевой ночи появились в протоколах инквизиции в Средние века. Святая Вальбурга (она же Вальтпурде, Вальпургис, Вабур, Фальбур, Бугга, Годурж) - реальная историческая фигура. Эта знатная британка родилась в Девоншире около 710 г. Она была дочерью Ричарда, одного из королей Западной Саксонии, и Винны, сестры св. Бонифация, апостола Германии. Оба ее брата, Виллибальд и Винибальд, тоже были канонизированы. </w:t>
        <w:br/>
        <w:t>Отправившись в паломничество на Святую землю вместе с сыновьями, Ричард поручил свою 11-летнюю дочь заботам аббатисы Уинборнского монастыря, известного своими строгими порядками. 26 лет она провела там. Вальбурга настолько хорошо изучила языки, что описала на латыни путешествие своего брата в Палестину, не говоря уже о повествовании о жизни другого брата на родном английском. Поэтому часто св. Вальбургу называют первой писательницей Англии и Германии.</w:t>
        <w:br/>
        <w:t>В 748-м дядя Вальбурги, Бонифаций, решает создать в Германии систему монастырей. По его просьбе аббатиса Уинборна присылает миссионерок, в том числе Вальбургу. Корабль отплыл от Британии в ясную погоду. Но скоро начался ужасный шторм. Монахиня бросилась на колени прямо на палубе -- и море тут же успокоилось.</w:t>
        <w:br/>
        <w:t xml:space="preserve">Моряки рассказали на берегу об этом чуде, и в Германии Вальбургу встречали с благоговением. С тех пор святая считается покровительницей моряков (помогает также при водобоязни и в шторм). </w:t>
        <w:br/>
        <w:t xml:space="preserve">Впоследствии Вальбурга стала аббатисой монастыря в Хайденхайме, городке в Баварии неподалеку от Айштадта, а после смерти брата руководила даже мужским монастырем. Ее добродетели и многочисленные чудеса принесли ей славу. Умерла Вальбурга 25 февраля 777 г. </w:t>
        <w:br/>
        <w:t>Прошло больше 100 лет, чудеса монахини позабылись. Но вот новый епископ Айштадта решает восстановить монастырь и церковь. Рабочие осквернили могилу аббатисы, и однажды ночью ее грозная тень явилась епископу... Вскоре -- а именно 1 мая -- останки монахини перевезли в Айштадт, возложив в пустоту одной из скал. И из скалы начало вытекать целебное масло, помогавшее от многих болезней. Вальбургу канонизировали, причислив к лику святых. Позже ее останки развезли по разным городам Германии, а дни, когда это случилось, посвятили ей (25 февраля, 12 октября, 24 сентября).</w:t>
        <w:br/>
        <w:t xml:space="preserve">Но главный день св. Вальбурги -- первое мая. </w:t>
        <w:br/>
        <w:t>Так в очередной раз языческие и христианские узоры сплелись в одно полотно, и праздник нечисти получил имя праведницы. Переверни вышивку: с изнанки там костер и пляски смеющейся ведьмы.</w:t>
        <w:br/>
        <w:t xml:space="preserve">Так почему же 30 апреля средневековые источники называют среди самых популярных дат шабаша? Скорее всего, кое-какие показания добрых христиан, ставших очевидцами "богомерзкого действа", имеют под собой реальную почву. Свидетели утверждали, что в темные ночи заставали, чаще всего – на вершинах холмов, людей, творящих, с их точки зрения, различные непотребства: совершающих обряды, надевающих маски и, наконец, предающихся плотской любви. Все это может быть осколками старинных традиций. Действительно, не только кельты, но и многие другие последователи дохристианских культов во время таинств, связанных с землей, плодородием и удачной охотой, приносили жертвы, мазались кровью, переодевались в шкуры и маски животных. </w:t>
        <w:br/>
        <w:t>Взору случайного путника представали жрец с рогами оленя на голове, голые люди, совокупляющиеся прямо на земле, и женщины, творящие непонятные обряды. Понятно, откуда растут ноги у слухов о шабашах!</w:t>
      </w:r>
    </w:p>
    <w:p>
      <w:pPr>
        <w:pStyle w:val="Normal"/>
        <w:rPr>
          <w:b/>
          <w:b/>
          <w:color w:val="333333"/>
          <w:sz w:val="18"/>
          <w:szCs w:val="18"/>
        </w:rPr>
      </w:pPr>
      <w:r>
        <w:rPr>
          <w:b/>
          <w:color w:val="333333"/>
          <w:sz w:val="18"/>
          <w:szCs w:val="18"/>
        </w:rPr>
      </w:r>
    </w:p>
    <w:p>
      <w:pPr>
        <w:pStyle w:val="Normal"/>
        <w:jc w:val="center"/>
        <w:rPr>
          <w:b/>
          <w:b/>
          <w:sz w:val="18"/>
          <w:szCs w:val="18"/>
        </w:rPr>
      </w:pPr>
      <w:r>
        <w:rPr>
          <w:b/>
          <w:sz w:val="18"/>
          <w:szCs w:val="18"/>
        </w:rPr>
        <w:t>День рождения королевы  11 июня</w:t>
      </w:r>
    </w:p>
    <w:p>
      <w:pPr>
        <w:pStyle w:val="Normal"/>
        <w:rPr>
          <w:b/>
          <w:b/>
          <w:vanish/>
          <w:color w:val="333333"/>
          <w:sz w:val="18"/>
          <w:szCs w:val="18"/>
        </w:rPr>
      </w:pPr>
      <w:r>
        <w:rPr>
          <w:b/>
          <w:color w:val="333333"/>
          <w:sz w:val="18"/>
          <w:szCs w:val="18"/>
        </w:rPr>
        <w:t xml:space="preserve">Во вторую субботу июня официально празднуется день рождения английского монарха. </w:t>
        <w:br/>
        <w:t>Королева появилась на свет 21 апреля 1926 года, однако, по традиции официальные мероприятия проводятся во вторую субботу июня. Такую традицию установил в начале ХХ века британский король Эдуард Седьмой. Он родился поздней осенью, но очень хотел праздновать свой день рождения летом, в хорошую погоду и при большом стечении народа.</w:t>
        <w:br/>
        <w:br/>
        <w:t xml:space="preserve">По поводу этого торжественного события на всех правительственных зданиях вывешиваются государственные флаги. </w:t>
        <w:br/>
        <w:t>В этот день в резиденции британских королей в Уайтхолле (Whitehall) проходит церемониальный парад. Главное содержание церемонии - вынос знамени или, как его еще называют, торжественный развод караулов с выносом знамени. Навстречу монарху выносят знамя гвардейского полка, который несет караульную службу в Букингемском дворце.</w:t>
        <w:br/>
        <w:t>Знамя полка представляет собой темно-красное полотнище с изображением короны и желтыми нашитыми на него ленточками с указанием битв и сражений, где принимали участие военнослужащие полка.</w:t>
        <w:br/>
        <w:br/>
        <w:t xml:space="preserve">Специально обученные части Королевской конной гвардии, в присутствии членов королевской семьи, приглашенных гостей и толп любопытных, проходят торжественным маршем со знаменами по плац-параду конной гвардии. </w:t>
        <w:br/>
        <w:t xml:space="preserve">Церемония восходит еще к XVIII веку, когда знамена проносили перед солдатами полка. С 1748 года она проходит в официальный день рождения монарха, и проходящие парадом войска отдают честь приветствующей их королеве. </w:t>
        <w:br/>
        <w:br/>
        <w:t xml:space="preserve">Затем весь парад во главе с королевской каретой по украшенной в честь парада улице Молл направляется к Букингемскому дворцу, где королева на специально возведенной платформе вновь принимает салют от направляющихся обратно в свои казармы гвардейцев. </w:t>
        <w:br/>
        <w:t>За почти полвека царствования Елизаветы II торжественный парад отменяли лишь однажды - в 1955 году из-за забастовки железнодорожников</w:t>
        <w:br/>
        <w:t>Каждый год к этому дню виновница торжества оглашает список видных общественных деятелей, удостоившихся высочайшего внимания. В табели о рангах CBE значится на ступеньку ниже, чем MBE - Member of the order of the British Empire, но все равно такое звание очень и очень почетно.</w:t>
        <w:br/>
      </w:r>
    </w:p>
    <w:p>
      <w:pPr>
        <w:pStyle w:val="Normal"/>
        <w:rPr>
          <w:b/>
          <w:b/>
          <w:vanish/>
          <w:color w:val="333333"/>
          <w:sz w:val="18"/>
          <w:szCs w:val="18"/>
        </w:rPr>
      </w:pPr>
      <w:r>
        <w:rPr>
          <w:b/>
          <w:vanish/>
          <w:color w:val="333333"/>
          <w:sz w:val="18"/>
          <w:szCs w:val="18"/>
        </w:rPr>
      </w:r>
    </w:p>
    <w:p>
      <w:pPr>
        <w:pStyle w:val="Normal"/>
        <w:rPr>
          <w:b/>
          <w:b/>
          <w:vanish/>
          <w:color w:val="333333"/>
          <w:sz w:val="18"/>
          <w:szCs w:val="18"/>
        </w:rPr>
      </w:pPr>
      <w:r>
        <w:rPr>
          <w:b/>
          <w:vanish/>
          <w:color w:val="333333"/>
          <w:sz w:val="18"/>
          <w:szCs w:val="18"/>
        </w:rPr>
      </w:r>
    </w:p>
    <w:p>
      <w:pPr>
        <w:pStyle w:val="Normal"/>
        <w:rPr>
          <w:b/>
          <w:b/>
          <w:vanish/>
          <w:color w:val="333333"/>
          <w:sz w:val="18"/>
          <w:szCs w:val="18"/>
        </w:rPr>
      </w:pPr>
      <w:r>
        <w:rPr>
          <w:b/>
          <w:vanish/>
          <w:color w:val="333333"/>
          <w:sz w:val="18"/>
          <w:szCs w:val="18"/>
        </w:rPr>
      </w:r>
    </w:p>
    <w:p>
      <w:pPr>
        <w:pStyle w:val="Normal"/>
        <w:rPr>
          <w:b/>
          <w:b/>
          <w:vanish/>
          <w:color w:val="333333"/>
          <w:sz w:val="18"/>
          <w:szCs w:val="18"/>
        </w:rPr>
      </w:pPr>
      <w:r>
        <w:rPr>
          <w:b/>
          <w:vanish/>
          <w:color w:val="333333"/>
          <w:sz w:val="18"/>
          <w:szCs w:val="18"/>
        </w:rPr>
      </w:r>
    </w:p>
    <w:p>
      <w:pPr>
        <w:pStyle w:val="Normal"/>
        <w:rPr>
          <w:b/>
          <w:b/>
          <w:vanish/>
          <w:color w:val="333333"/>
          <w:sz w:val="18"/>
          <w:szCs w:val="18"/>
        </w:rPr>
      </w:pPr>
      <w:r>
        <w:rPr>
          <w:b/>
          <w:vanish/>
          <w:color w:val="333333"/>
          <w:sz w:val="18"/>
          <w:szCs w:val="18"/>
        </w:rPr>
      </w:r>
    </w:p>
    <w:sectPr>
      <w:footerReference w:type="default" r:id="rId6"/>
      <w:type w:val="nextPage"/>
      <w:pgSz w:w="11906" w:h="16838"/>
      <w:pgMar w:left="1701" w:right="850" w:gutter="0" w:header="0" w:top="1134" w:footer="708"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960" w:hanging="0"/>
      <w:outlineLvl w:val="0"/>
    </w:pPr>
    <w:rPr>
      <w:color w:val="000000"/>
      <w:kern w:val="2"/>
      <w:sz w:val="41"/>
      <w:szCs w:val="41"/>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holidays/3-1/" TargetMode="External"/><Relationship Id="rId3" Type="http://schemas.openxmlformats.org/officeDocument/2006/relationships/hyperlink" Target="http://www.calend.ru/holidays/4-1/" TargetMode="External"/><Relationship Id="rId4" Type="http://schemas.openxmlformats.org/officeDocument/2006/relationships/hyperlink" Target="http://www.calend.ru/holidays/4-8/" TargetMode="External"/><Relationship Id="rId5" Type="http://schemas.openxmlformats.org/officeDocument/2006/relationships/hyperlink" Target="http://www.calend.ru/holidays/5-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2:03:00Z</dcterms:created>
  <dc:creator>Neo</dc:creator>
  <dc:description/>
  <cp:keywords/>
  <dc:language>en-US</dc:language>
  <cp:lastModifiedBy>Neo</cp:lastModifiedBy>
  <dcterms:modified xsi:type="dcterms:W3CDTF">2005-11-19T00:23:00Z</dcterms:modified>
  <cp:revision>1</cp:revision>
  <dc:subject/>
  <dc:title>Традиции</dc:title>
</cp:coreProperties>
</file>