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851" w:right="567" w:firstLine="567"/>
        <w:rPr>
          <w:rFonts w:eastAsia="MS Mincho;?? ??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                                     </w:t>
      </w:r>
      <w:r>
        <w:rPr>
          <w:rFonts w:eastAsia="MS Mincho;?? ??"/>
          <w:sz w:val="28"/>
          <w:szCs w:val="28"/>
        </w:rPr>
        <w:t>КрасГАУ</w:t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rPr>
          <w:sz w:val="36"/>
          <w:szCs w:val="36"/>
        </w:rPr>
      </w:pPr>
      <w:r>
        <w:rPr>
          <w:rFonts w:eastAsia="Times New Roman;Times New Roman"/>
          <w:sz w:val="36"/>
          <w:szCs w:val="36"/>
        </w:rPr>
        <w:t xml:space="preserve">                                 </w:t>
      </w:r>
      <w:r>
        <w:rPr>
          <w:rFonts w:eastAsia="MS Mincho;?? ??"/>
          <w:sz w:val="36"/>
          <w:szCs w:val="36"/>
        </w:rPr>
        <w:t>Реферат</w:t>
      </w:r>
    </w:p>
    <w:p>
      <w:pPr>
        <w:pStyle w:val="Normal"/>
        <w:spacing w:lineRule="auto" w:line="360"/>
        <w:ind w:left="851" w:right="567" w:firstLine="567"/>
        <w:rPr>
          <w:rFonts w:eastAsia="MS Mincho;?? ??"/>
          <w:sz w:val="36"/>
          <w:szCs w:val="36"/>
        </w:rPr>
      </w:pPr>
      <w:r>
        <w:rPr>
          <w:rFonts w:eastAsia="MS Mincho;?? ??"/>
          <w:sz w:val="36"/>
          <w:szCs w:val="36"/>
        </w:rPr>
      </w:r>
    </w:p>
    <w:p>
      <w:pPr>
        <w:pStyle w:val="Normal"/>
        <w:spacing w:lineRule="auto" w:line="360"/>
        <w:ind w:right="567" w:hanging="0"/>
        <w:rPr/>
      </w:pPr>
      <w:r>
        <w:rPr>
          <w:rFonts w:eastAsia="Times New Roman;Times New Roman"/>
          <w:sz w:val="48"/>
          <w:szCs w:val="48"/>
        </w:rPr>
        <w:t xml:space="preserve">     </w:t>
      </w:r>
      <w:r>
        <w:rPr>
          <w:rFonts w:eastAsia="MS Mincho;?? ??"/>
          <w:sz w:val="52"/>
          <w:szCs w:val="52"/>
        </w:rPr>
        <w:t>Тотем и табу в первобытном обществе</w:t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52"/>
          <w:szCs w:val="52"/>
        </w:rPr>
      </w:pPr>
      <w:r>
        <w:rPr>
          <w:rFonts w:eastAsia="MS Mincho;?? ??"/>
          <w:i/>
          <w:sz w:val="52"/>
          <w:szCs w:val="5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  <w:t>Выполнил ст. 11гр. ЗУФ.</w:t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  <w:t>Сычугова Т.С.</w:t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right"/>
        <w:rPr>
          <w:rFonts w:eastAsia="MS Mincho;?? ??"/>
          <w:sz w:val="32"/>
          <w:szCs w:val="32"/>
        </w:rPr>
      </w:pPr>
      <w:r>
        <w:rPr>
          <w:rFonts w:eastAsia="MS Mincho;?? ??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  <w:t>Введение.</w:t>
      </w:r>
    </w:p>
    <w:p>
      <w:pPr>
        <w:pStyle w:val="Normal"/>
        <w:spacing w:lineRule="auto" w:line="360"/>
        <w:ind w:left="851" w:right="567" w:firstLine="567"/>
        <w:jc w:val="center"/>
        <w:rPr>
          <w:rFonts w:eastAsia="MS Mincho;?? ??"/>
          <w:i/>
          <w:i/>
          <w:sz w:val="32"/>
          <w:szCs w:val="32"/>
        </w:rPr>
      </w:pPr>
      <w:r>
        <w:rPr>
          <w:rFonts w:eastAsia="MS Mincho;?? ??"/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sz w:val="32"/>
          <w:szCs w:val="32"/>
        </w:rPr>
      </w:pPr>
      <w:r>
        <w:rPr>
          <w:rFonts w:eastAsia="MS Mincho;?? ??"/>
          <w:sz w:val="32"/>
          <w:szCs w:val="32"/>
        </w:rPr>
        <w:t>Тотемизм возник из веры той или иной группы людей в их родство с определённым видом животных, растений и сил природы.  Тотем был, чаще всего животным, идущим в пищу. Это животное могло быть безвредным или опасным, милым или внушающим страх. Реже тотемом было растение или сила природы (дождь, вода, огонь).</w:t>
      </w:r>
    </w:p>
    <w:p>
      <w:pPr>
        <w:pStyle w:val="Normal"/>
        <w:spacing w:lineRule="auto" w:line="360"/>
        <w:ind w:left="851" w:right="567" w:firstLine="567"/>
        <w:jc w:val="both"/>
        <w:rPr>
          <w:rFonts w:eastAsia="MS Mincho;?? ??"/>
          <w:sz w:val="32"/>
          <w:szCs w:val="32"/>
        </w:rPr>
      </w:pPr>
      <w:r>
        <w:rPr>
          <w:sz w:val="32"/>
          <w:szCs w:val="32"/>
        </w:rPr>
        <w:tab/>
        <w:t>“</w:t>
      </w:r>
      <w:r>
        <w:rPr>
          <w:rFonts w:eastAsia="MS Mincho;?? ??"/>
          <w:sz w:val="32"/>
          <w:szCs w:val="32"/>
        </w:rPr>
        <w:t>Табу” полинезийское слово, которое трудно перевести, потому что сейчас нет больше обозначаемого им понятия. В настоящее время значение табу разветвляется в двух противоположных направлениях. С одной стороны, оно означает – святой, священный. С другой стороны – жуткий, опасный, запрещенный. Таким образом, с табу связано представление чего-то, требующего осторожности. Чаще всего оно  выражается, по существу, в запрещениях и ограничениях.</w:t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rFonts w:eastAsia="MS Mincho;?? ??"/>
          <w:sz w:val="32"/>
          <w:szCs w:val="32"/>
        </w:rPr>
        <w:t xml:space="preserve">Возникновение табу в истории человека очень важный момент, ибо </w:t>
      </w:r>
      <w:r>
        <w:rPr>
          <w:color w:val="000000"/>
          <w:sz w:val="32"/>
          <w:szCs w:val="32"/>
        </w:rPr>
        <w:t xml:space="preserve"> если бы не эти многочисленные и разнообразные табу, то  сейчас не было бы и никакого цивилизованного общества. </w:t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явление тотемизма в обществе первобытных людей, также немало важное звено в истории человека, т.к. тотемизм является одним из пластов религиозного верования.</w:t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1. Возникновение тотемизма </w:t>
      </w:r>
    </w:p>
    <w:p>
      <w:pPr>
        <w:pStyle w:val="Normal"/>
        <w:spacing w:lineRule="auto" w:line="360"/>
        <w:ind w:left="851" w:right="567" w:firstLine="567"/>
        <w:jc w:val="both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spacing w:lineRule="auto" w:line="360"/>
        <w:ind w:left="851" w:right="567" w:firstLine="567"/>
        <w:jc w:val="both"/>
        <w:rPr>
          <w:rFonts w:eastAsia="MS Mincho;?? ??"/>
          <w:sz w:val="32"/>
          <w:szCs w:val="32"/>
        </w:rPr>
      </w:pP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В книге "Тотем и табу" Фрейд создает своего рода психоаналитический миф. В основе его – драматическая история сыновей, убивших и съевших отца, которого они ревновали к своим матерям. Фрейд весьма произвольно конструирует общественную организацию наших дорелигиозных предков, опираясь на гипотезу Дарвина-Аткинсона о первобытной орде, состоящей из женщин и их детей и возглавляемой старейшиной – патриархом. Инцест – брак между кровными родственниками – тогда еще не был табуирован, и главарь мог вступать в половые связи со всеми женщинами, включая собственных сестер и дочерей. Юноши, достигшие половой зрелости, изгонялись старым вожаком. Изгнанные сыновья, лишенные доступа к женщинам, объединились и расправились с отцом. Но затем, охваченные чувствами вины и раскаяния,  чтобы искупить свой грех они сделали своего отца объектом религиозного почитания. Из психологического феномена, известного как комплекс Эдипа, возникла религия.  Согласно современному определению, Эдипов комплекс (или отцовский комплекс) – это группа в значительной степени бессознательных идей и чувств, концентрирующихся вокруг желания обладать родителем противоположного пола и устранить родителя своего пола . У мальчиков это обычно проявляется ненавистью к отцу или даже желанием его смерти с одновременной любовью к матери. Обратный (негативный) Эдипов комплекс проявляется, наоборот, в любви к отцу и неприязнью к матери. Однако, очень часто эти две формы комплекса сочетаются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Религия возникла в форме тотемизма, где убитый отец стал тотемом своих потомков: ведь первобытные люди называют тотем своим предком или праотцом. Свои амбивалентные чувства к отцу – любовь и ненависть – сыновья перенесли на тотемное животное. Ежегодно они устраивали тотемические обряды, воспроизводящие убийство отца посредством обрядового убийства и употребления в пищу тотемного животного. Так некогда убитый и съеденный отец превратился в тотемное животное, а древняя каннибальская трапеза – в ритуальную тотемическую трапезу-жертвоприношение. Тотемистическая религия произошла из осознания сыновьями своей вины как "попытка успокоить это чувство и умилостивить оскорбленного отца поздним послушанием".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о временем "заместитель" отца – тотем превратился в бога. Бог развитых религий психологически является идеализацией образа отца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 боге отец снова приобретает свой человеческий образ.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озникновение тотемизма можно объяснить верой первобытного человека в его духовное единство с природой. Ведь, не мало найдено в пещерах — местах обитания первобытных людей — странных рисунков. На рисунках изображены невероятные чудовища с ногами людей и мордами коз, с оленьими рогами и человеческим туловищем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1830" w:right="567" w:hanging="0"/>
        <w:jc w:val="center"/>
        <w:rPr/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  <w:t>1.2 Тотем в различных племенах.</w:t>
      </w:r>
    </w:p>
    <w:p>
      <w:pPr>
        <w:pStyle w:val="Style15"/>
        <w:spacing w:lineRule="auto" w:line="360"/>
        <w:ind w:left="1830" w:right="567" w:hanging="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1830" w:right="567" w:hanging="0"/>
        <w:jc w:val="center"/>
        <w:rPr/>
      </w:pPr>
      <w:r>
        <w:rPr/>
        <w:drawing>
          <wp:inline distT="0" distB="0" distL="0" distR="0">
            <wp:extent cx="1905000" cy="1314450"/>
            <wp:effectExtent l="0" t="0" r="0" b="0"/>
            <wp:docPr id="1" name="3-011-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-011-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1830" w:right="567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клонение буйволу, буйвол </w:t>
      </w:r>
    </w:p>
    <w:p>
      <w:pPr>
        <w:pStyle w:val="Style15"/>
        <w:spacing w:lineRule="auto" w:line="360"/>
        <w:ind w:left="1830" w:right="567" w:hanging="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ак тотем.</w:t>
      </w:r>
    </w:p>
    <w:p>
      <w:pPr>
        <w:pStyle w:val="Style15"/>
        <w:spacing w:lineRule="auto" w:line="360"/>
        <w:ind w:left="851" w:right="567" w:hanging="0"/>
        <w:jc w:val="both"/>
        <w:rPr>
          <w:rFonts w:ascii="Times New Roman;Times New Roman" w:hAnsi="Times New Roman;Times New Roman" w:eastAsia="MS Mincho;?? ??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     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Согласно археологическим исследованиям в различных районах Земли, тотем существовал в глубокой древности у многих народов. К примеру у народов, проживающих в лесных областях Южной Америки от Гвианы до Патагонии, в Северной Америке и Австралии.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 xml:space="preserve">Вместо всех отсутствующих религиозных и социальных установлений у австралийцев имеется система </w:t>
      </w:r>
      <w:r>
        <w:rPr>
          <w:rFonts w:eastAsia="MS Mincho;?? ??" w:cs="Times New Roman;Times New Roman" w:ascii="Times New Roman;Times New Roman" w:hAnsi="Times New Roman;Times New Roman"/>
          <w:iCs/>
          <w:sz w:val="32"/>
          <w:szCs w:val="32"/>
        </w:rPr>
        <w:t>тотемизма</w:t>
      </w: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 xml:space="preserve">. Австралийские племена распадаются на маленькие семьи или кланы, из которых каждая носит имя своего тотема. Тотем считается праотцом всей семьи, кроме того, ангелом хранителем или помощником, предрекающим будущее  и  милующим своих детей, даже если он опасен для других.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Тотемными покровителями у австралийцев обычно являются кенгуру, опоссум, ящерица, летучая мышь и пр. </w:t>
      </w: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>Лица одного тотема связаны священным, в случае нарушения обязательства: не убивать своего тотема и воздерживаться от употребления его мяса (или от другого доставляемого им наслаждения), нарушитель несёт наказания. Признак тотема не связан с отдельным животным  или отдельным существом: он связан со всеми индивидами этого рода. Время от времени в племенах устраиваются праздники, на которых лица одного тотема в церемониальных танцах изображают или подражают движениям своего тотема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eastAsia="MS Mincho;?? ??" w:cs="Times New Roman;Times New Roman"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>Тотем передаётся по наследству по материнской или отцовской линии. Фрейд предполагал, что  первоначально повсюду был первый тип передачи (по материнской линии) и, только затем произошла его замена вторым.  Принадлежность к тотему лежит в основе всех социальных обязательств австралийцев. С одной стороны, носители одного тотема принадлежат к одному племени и, с другой стороны,  тотем отодвигает на задний план кровное родство.  Тотем связывает  крепче, нежели,  кровные или родственные узы. Тотем не связан ни с областью, ни с месторасположением племени. Лица одного тотема могут жить раздельно и мирно уживаться с приверженцами других тотемов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отемом у финикийцев являлась Свинья. У индусов - корова. Народы севера почитают ворона. У племён Индии Оран и Мунда тотемами  являются ястреб, сокол. Цапля и пр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Жители Арсинонта поклонялись священным пресмыкающимся. Для них  откармливали гусей и рыб, украшали их ожерельями и браслетами, а после смерти превращали их в мумии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К северу от Гималаев тотемизм обнаружен у монголоидных племён. У якутов это лебедь, ворона и пр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 Африке у племён бегуаны тотемами являются крокодил (у клана бакуена), рыбы (у клана батлипи), лев (у клана балаунга), дикий виноград (баморара)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  <w:t xml:space="preserve">2. Возникновение табу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ab/>
      </w: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>К проблеме табу Фрейд так же подошел со стороны психоанализа, то есть исследования бессознательной части индивидуальной душевной жизни.</w:t>
      </w:r>
    </w:p>
    <w:p>
      <w:pPr>
        <w:pStyle w:val="Style15"/>
        <w:spacing w:lineRule="auto" w:line="360"/>
        <w:ind w:left="851" w:right="567" w:firstLine="409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 xml:space="preserve">Возникновение табу Фрейд объясняет той же историей: после того как сыновья убили своего отца, их охватили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чувства вины и раскаяния.  И чтобы искупить свой грех и предотвратить жестокую борьбу за женщин в своей среде, сыновья создали законы – табу. Табу запрещали  инцест и допускали брачно-половое общение только с женщинами из групп с другими тотемами.</w:t>
      </w:r>
      <w:r>
        <w:rPr/>
        <w:t xml:space="preserve"> 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Табу пре</w:t>
      </w: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>дставляли собой не что иное, как религиозные или моральные запрещения. Оно также  жестко регулировало все стороны жизни и господствовали над ними.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Табу в первобытном обществе служили средством охраны обычая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полне возможно, что впервые табу возникли из-за случайных столкновений с неудачей первобытного человека (к примеру в быту). Позднее их стали вводить вожди и шаманы — колдуны, которыми, как считалось, руководят духи-призраки и даже боги. Страх перед возмездием духа был столь велик в сознании первобытного человека, что порой, нарушив табу, он умирал от ужаса, и такие драматичные эпизоды в огромной мере укрепляли власть табу над живыми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ичиной возникновения табу (в частности запретов на употребление в пищу какого-либо животного) был тотемизм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Кроме запретов (табу) в первобытном обществе                                   возникли такие способы регулирования, как дозволение и позитивное обязывание (только в зачаточной форме). Дозволения имели место в случаях определения видов животных и времени охоты на них, видов растений и сроков сбора их плодов, пользования той или иной территорией, источниками воды и др.  Позитивное обязывание имело целью организовать необходимое поведение в процессах приготовления пищи, строительства жилищ, разжигания костров, изготовления орудий и др. 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         </w:t>
      </w: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2.1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  <w:t>Табу в различных племенах.</w:t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284"/>
        <w:jc w:val="both"/>
        <w:rPr>
          <w:rFonts w:ascii="Times New Roman;Times New Roman" w:hAnsi="Times New Roman;Times New Roman" w:eastAsia="MS Mincho;?? ??" w:cs="Times New Roman;Times New Roman"/>
          <w:iCs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  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Изучая жизнь племен патриархального уровня развития, еще сохранившихся в Азии, Австралии Африке и Америке, Фрейд сделал поразительное открытие. Оказалось, что во всех этих племенах каким-то поразительным образом действует система нравственных запретов, регламентирующих все важнейшие стороны жизни. </w:t>
      </w: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 xml:space="preserve">Почти повсюду, где имелся тотем, существовал закон, </w:t>
      </w:r>
      <w:r>
        <w:rPr>
          <w:rFonts w:eastAsia="MS Mincho;?? ??" w:cs="Times New Roman;Times New Roman" w:ascii="Times New Roman;Times New Roman" w:hAnsi="Times New Roman;Times New Roman"/>
          <w:iCs/>
          <w:sz w:val="32"/>
          <w:szCs w:val="32"/>
        </w:rPr>
        <w:t xml:space="preserve">что члены одного и того же тотема не должны вступать друг с другом в половые отношения, следовательно, не могут вступать между собой в брак.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eastAsia="MS Mincho;?? ??" w:cs="Times New Roman;Times New Roman"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Cs/>
          <w:sz w:val="32"/>
          <w:szCs w:val="32"/>
        </w:rPr>
        <w:t xml:space="preserve">То же наблюдается и у </w:t>
      </w: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 xml:space="preserve"> народов Аляски, в племенах Тлингит и Хайда. В этих племенах были запрещены браки между родственниками по прямой линии: родными братьями и сестрами.</w:t>
      </w:r>
    </w:p>
    <w:p>
      <w:pPr>
        <w:pStyle w:val="Style15"/>
        <w:spacing w:lineRule="auto" w:line="360"/>
        <w:ind w:left="900" w:right="567" w:hanging="540"/>
        <w:jc w:val="both"/>
        <w:rPr>
          <w:rFonts w:ascii="Times New Roman;Times New Roman" w:hAnsi="Times New Roman;Times New Roman" w:eastAsia="MS Mincho;?? ??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</w:rPr>
        <w:t xml:space="preserve">         </w:t>
      </w: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 xml:space="preserve">Тайлор в книге "Первобытная культура" рассказывает о запретах которые существуют в племенах, быт которых схож с бытом первобытного общества. Например, один из запретов у индусов – запрет на спасение утопающего.   Индусы не станут спасать человека, который тонет в священном Ганге. Кстати, это же жестокое отношение к утопающему  разделяют племена Малайского архипелага. У примитивных камчадалов это запрещение имеет самую замечательную форму. Они считают большой ошибкой спасать утопленника: тот, кто спасёт его, утонет после сам. Даже если человек как – нибудь случайно упал в воду, то для него считалось большим грехом выбираться из неё: если ему предназначено тонуть, он делает грех, спасаясь от утопления. Никто не стал бы пускать его к себе в жилище, говорить с ним, давать ему пищу или жену, считая его умершим. Если бы человек упал в воду в присутствии людей, они бы не стали ему помогать, а напротив, утопили бы его. </w:t>
      </w:r>
    </w:p>
    <w:p>
      <w:pPr>
        <w:pStyle w:val="Style15"/>
        <w:spacing w:lineRule="auto" w:line="360"/>
        <w:ind w:left="900" w:right="567" w:firstLine="18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eastAsia="Times New Roman;Times New Roman" w:cs="Times New Roman;Times New Roman" w:ascii="Times New Roman;Times New Roman" w:hAnsi="Times New Roman;Times New Roman"/>
          <w:sz w:val="32"/>
          <w:szCs w:val="32"/>
        </w:rPr>
        <w:t xml:space="preserve">   </w:t>
      </w:r>
      <w:r>
        <w:rPr>
          <w:rFonts w:eastAsia="MS Mincho;?? ??" w:cs="Times New Roman;Times New Roman" w:ascii="Times New Roman;Times New Roman" w:hAnsi="Times New Roman;Times New Roman"/>
          <w:sz w:val="32"/>
          <w:szCs w:val="32"/>
        </w:rPr>
        <w:t xml:space="preserve">Этим же дикарям запрещено близко подходить к огнедышащим горам  будто бы  там живут духи и варят себе пищу.  Купаться в горячих источниках  тоже  грех, так как они верят в существование морского духа, имеющего вид рыбы (Митгк).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32"/>
          <w:szCs w:val="32"/>
        </w:rPr>
        <w:t>Табу у эскимосов - они не смели смешивать в пищу земную и морскую живность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дно из табу у  индейцев Северной Америки запрещало сбор морских двустворчатых моллюсков в летне-осенний период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 племенах индусов был запрет на употребление в пищу ребёнком той еды, о которой часто думала его мать, будучи ещё беременной.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Залусам запрещено приводить в племя больных людей, из – за страха перед мёртвыми телами. Они  выбрасывают вон и покидают в лесах больных людей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Вождям и жрецам в Полинезии не разрешалось притрагиваться руками к пище, поэтому кормить их обязаны были другие.  Их посуда, одежда и другие принадлежности не могли использоваться другими людьми под страхом болезни и смерти. Соблюдения таких же предосторожностей в первобытных обществах требовали по отношению к девушкам во время первой менструации, к женщинам после родов, человекоубийцам, лицам, находящимся в трауре,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У маори всякий, кто имел дело с мертвецом — помогал доставить его на место захоронения или прикасался к костям умершего человека,— оказывался почти в полной изоляции от окружающих. Он не мог ни войти в дом, ни вступить в контакт с тем или иным лицом, ни прикоснуться к какому-либо предмету без того, чтобы не навести на него порчу. Он даже не мог дотронуться до пищи руками, которые были столь сильно табуированы и нечисты, что делались бесполезными. Еда ставилась для него на землю, он должен был садиться или становиться на колени и со сложенными за спиной руками, как мог, поедать ее. В некоторых случаях его кормление возлагалось на другого человека: последний старался, протянув руку, делать свое дело так, чтобы не дотронуться до табуированного.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Предписание, которое запрещает людям, находившимся в контакте с мертвецом, прикасаться к пище руками, видимо, распространено по всей Полинезии. Так, на островах Самоа «те кто ухаживали за покойником, тщательнейшим образом избегали иметь дело с пищей, и их, как беспомощных младенцев, целыми днями кормили другие. Считалось, что в случае нарушения этого правила бог домашнего очага наказывал виновных облысением и выпадением зубов»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Индейцы-шусвап (Британская Колумбия) изолируют вдовцов и вдов во время ношения траура и запрещают им дотрагиваться до своей головы и тела; чаши и сосуды для приготовления и подачи пищи, которыми они пользуются в это время, не могут использоваться никем другим.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На островах Таити родившую женщину на две или три недели помещают во временный шалаш, построенный на священной земле. В течение этого срока ей воспрещается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color w:val="000000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sz w:val="32"/>
          <w:szCs w:val="32"/>
        </w:rPr>
        <w:t>дотрагиваться до пищевых продуктов, и кормить ее должны другие. Если в этот период к ребенку прикоснулось другое лицо, то оно подвергалось до совершения обряда очищения тем же запретам, что и мать.</w:t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color w:val="000000"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color w:val="000000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  <w:t>Вывод</w:t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eastAsia="MS Mincho;?? ??" w:cs="Times New Roman;Times New Roman"/>
          <w:i/>
          <w:i/>
          <w:sz w:val="32"/>
          <w:szCs w:val="32"/>
        </w:rPr>
      </w:pPr>
      <w:r>
        <w:rPr>
          <w:rFonts w:eastAsia="MS Mincho;?? ??" w:cs="Times New Roman;Times New Roman" w:ascii="Times New Roman;Times New Roman" w:hAnsi="Times New Roman;Times New Roman"/>
          <w:i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огласно Фрейду, из древнего отцеубийства выросли религия,  социальная организация, и нравственность.</w:t>
      </w:r>
      <w:r>
        <w:rPr/>
        <w:t xml:space="preserve"> </w:t>
      </w:r>
    </w:p>
    <w:p>
      <w:pPr>
        <w:pStyle w:val="Style15"/>
        <w:spacing w:lineRule="auto" w:line="360"/>
        <w:ind w:left="851" w:right="567" w:firstLine="540"/>
        <w:jc w:val="both"/>
        <w:rPr/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Согласно Тайлору религия возникла из-за тесного переплетения анимизма (вера в духов и души, управляющих людьми, предметами и явлениями окружающего мира) с  другими религиозными представлениями первобытности. С   фетишизмом (верой в сверхъестественные свойства некоторых неодушевленных предметов), магией (обряды, связанные с верой в сверхъестественную способность человека воздействовать на других людей и окружающую действительность)  и тотемизмом.            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В наше время преобладает мнение, что первоначальным пластом религиозных верований, скорее всего, был тотемизм,  в </w:t>
        <w:br/>
        <w:t>котором первобытные люди в единственно возможной для них тогда форме осознавали свою неразрывную, как бы родственную связь, с непосредственным природным окружением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Остатки тотемизма, фетишизма, магии сохранились фактически во всех религиях, а также в традициях и быту народов мира. К примеру, для греческого мировоззрения было характерно представление о всеобщей одушевлённости природы. Каждое природное явление, каждая река, каждая гора и роща имели своё божество: Церерс – богиня растительности, Нептун – бог моря. Змеи занимают видное место в религиях мира, как воплощение божеств. Они до сих пор служат предметами поклонений у негров Невольничьего Берега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Запрет на убийство коровы в Индии, табу на свиней у израильтян и мусульман — отдаленные отголоски седой старины, когда эти животные были священными тотемами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Табу в первобытном обществе в течение длительного времени был единственной формой общественного регулирования. В настоящее время запреты  также лежат в основе регулирования социальной структурой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>Системы запретов у многих народов в конце-концов трансформировались в виде моральных норм, религиозных правил. Из запретов выросла самобытная культура.</w:t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  <w:t xml:space="preserve">Архаические представления, перешедшие в народные поверья и поэзии, указывают на очевидную связь между первобытным воззрением и уцелевшим от старины обычаем (сказки о водяных, леших, домовых и пр.) </w:t>
        <w:br/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center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/>
          <w:sz w:val="32"/>
          <w:szCs w:val="32"/>
        </w:rPr>
        <w:t>Список использованной литературы:</w:t>
      </w:r>
    </w:p>
    <w:p>
      <w:pPr>
        <w:pStyle w:val="Normal"/>
        <w:spacing w:lineRule="auto" w:line="360" w:before="280" w:after="280"/>
        <w:jc w:val="center"/>
        <w:rPr>
          <w:b/>
          <w:b/>
          <w:bCs/>
          <w:color w:val="009900"/>
        </w:rPr>
      </w:pPr>
      <w:hyperlink r:id="rId3">
        <w:r>
          <w:rPr>
            <w:rStyle w:val="InternetLink"/>
            <w:rFonts w:cs="Times" w:ascii="Times" w:hAnsi="Times"/>
            <w:b/>
            <w:bCs/>
            <w:color w:val="00CC00"/>
            <w:u w:val="single"/>
          </w:rPr>
          <w:br/>
        </w:r>
      </w:hyperlink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32"/>
          <w:szCs w:val="32"/>
        </w:rPr>
      </w:pPr>
      <w:r>
        <w:rPr>
          <w:iCs/>
          <w:sz w:val="32"/>
          <w:szCs w:val="32"/>
        </w:rPr>
        <w:t>А. Элькин</w:t>
      </w:r>
      <w:r>
        <w:rPr>
          <w:sz w:val="32"/>
          <w:szCs w:val="32"/>
        </w:rPr>
        <w:t xml:space="preserve"> "Коренное население Австралии" М., 1952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sz w:val="32"/>
          <w:szCs w:val="32"/>
        </w:rPr>
      </w:pPr>
      <w:r>
        <w:rPr>
          <w:iCs/>
          <w:sz w:val="32"/>
          <w:szCs w:val="32"/>
        </w:rPr>
        <w:t>Токарев</w:t>
      </w:r>
      <w:r>
        <w:rPr>
          <w:sz w:val="32"/>
          <w:szCs w:val="32"/>
        </w:rPr>
        <w:t xml:space="preserve"> "Ранние формы религии"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Дашков " рефераты по культурологи, учебное пособие". М., 2002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Тайлор "Первобытная культура", Политиздат, 1989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А.Н. Красникова "Мистика. Религия. Наука. Классики мирового религиоведения. Антология" М., Канон+, 1998. 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bCs/>
          <w:sz w:val="32"/>
          <w:szCs w:val="32"/>
        </w:rPr>
        <w:t>З. Фрейд "Тотем и табу".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ttp://www.alexandrmen.ru/books/tom2/2_gl_02.html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ttp://www.bolshe.ru/book/id=816</w:t>
      </w:r>
    </w:p>
    <w:p>
      <w:pPr>
        <w:pStyle w:val="Normal"/>
        <w:numPr>
          <w:ilvl w:val="0"/>
          <w:numId w:val="1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http://history.rsuh.ru/historycd/HISTORY/HTML/T3/T3-02-09-02.htm</w:t>
      </w:r>
    </w:p>
    <w:p>
      <w:pPr>
        <w:pStyle w:val="Style15"/>
        <w:spacing w:lineRule="auto" w:line="360"/>
        <w:ind w:right="567" w:hanging="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p>
      <w:pPr>
        <w:pStyle w:val="Style15"/>
        <w:spacing w:lineRule="auto" w:line="360"/>
        <w:ind w:left="851" w:right="567" w:firstLine="540"/>
        <w:jc w:val="both"/>
        <w:rPr>
          <w:rFonts w:ascii="Times New Roman;Times New Roman" w:hAnsi="Times New Roman;Times New Roman" w:cs="Times New Roman;Times New Roman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sz w:val="32"/>
          <w:szCs w:val="3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C:%5CDocuments%20and%20Settings%5CComputer%5CDesktop%5Cclassic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8T10:15:00Z</dcterms:created>
  <dc:creator>Дмитрий Александрович Хасанович</dc:creator>
  <dc:description/>
  <dc:language>en-US</dc:language>
  <cp:lastModifiedBy>Дмитрий Александрович Хасанович</cp:lastModifiedBy>
  <dcterms:modified xsi:type="dcterms:W3CDTF">2004-04-20T11:09:00Z</dcterms:modified>
  <cp:revision>27</cp:revision>
  <dc:subject/>
  <dc:title>Фрейд рассматривал культуру в этом узком смысле как систему ограничений и запретов (“культурных запретов”), которые вытесняют </dc:title>
</cp:coreProperties>
</file>