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 xml:space="preserve">                                                             </w:t>
      </w:r>
      <w:r>
        <w:rPr>
          <w:sz w:val="28"/>
          <w:szCs w:val="28"/>
          <w:lang w:val="en-US"/>
        </w:rPr>
        <w:t>Tashk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early information about our city you can find in ancient Eastern annals of the 2 century BC. Caravan going by the Great Silk Road passed Chach (the ancient name of Tashkent). Convenient geographical position favored the city in its turning into the capital of the state.</w:t>
      </w:r>
    </w:p>
    <w:p>
      <w:pPr>
        <w:pStyle w:val="Normal"/>
        <w:rPr/>
      </w:pPr>
      <w:r>
        <w:rPr>
          <w:sz w:val="28"/>
          <w:szCs w:val="28"/>
          <w:lang w:val="en-US"/>
        </w:rPr>
        <w:t>At the end of the 10</w:t>
      </w:r>
      <w:r>
        <w:rPr>
          <w:sz w:val="28"/>
          <w:szCs w:val="28"/>
          <w:vertAlign w:val="superscript"/>
          <w:lang w:val="en-US"/>
        </w:rPr>
        <w:t xml:space="preserve">th   </w:t>
      </w:r>
      <w:r>
        <w:rPr>
          <w:sz w:val="28"/>
          <w:szCs w:val="28"/>
          <w:lang w:val="en-US"/>
        </w:rPr>
        <w:t>and at the beginning of the 12</w:t>
      </w:r>
      <w:r>
        <w:rPr>
          <w:sz w:val="28"/>
          <w:szCs w:val="28"/>
          <w:vertAlign w:val="superscript"/>
          <w:lang w:val="en-US"/>
        </w:rPr>
        <w:t>th</w:t>
      </w:r>
      <w:r>
        <w:rPr>
          <w:sz w:val="28"/>
          <w:szCs w:val="28"/>
          <w:lang w:val="en-US"/>
        </w:rPr>
        <w:t xml:space="preserve"> century people more often called Chach by another name Tashkent, which means “Settlement made of stone”.</w:t>
      </w:r>
    </w:p>
    <w:p>
      <w:pPr>
        <w:pStyle w:val="Normal"/>
        <w:rPr>
          <w:sz w:val="28"/>
          <w:szCs w:val="28"/>
          <w:lang w:val="en-US"/>
        </w:rPr>
      </w:pPr>
      <w:r>
        <w:rPr>
          <w:sz w:val="28"/>
          <w:szCs w:val="28"/>
          <w:lang w:val="en-US"/>
        </w:rPr>
        <w:t>The monuments of medieval architecture harmonize with the modern architectural constructions. This combination differentiates Tashkent from many other cities. S does the hospitality, cordiality of Uzbek people.</w:t>
      </w:r>
    </w:p>
    <w:p>
      <w:pPr>
        <w:pStyle w:val="Normal"/>
        <w:rPr>
          <w:sz w:val="28"/>
          <w:szCs w:val="28"/>
          <w:lang w:val="en-US"/>
        </w:rPr>
      </w:pPr>
      <w:r>
        <w:rPr>
          <w:sz w:val="28"/>
          <w:szCs w:val="28"/>
          <w:lang w:val="en-US"/>
        </w:rPr>
        <w:t>Tashkent always welcomes guests. International meeting, symposiums, conferences, festivals are held here. The city has many friends-sisters cities: Karachi, Seattle, Tunis, Patiala, and Birmingham. That is why Tashkent is considered to be “the city of friendship and brotherhood”. Today Tashkent is the capital of Uzbekistan, cultural center of the country. There are theatres, Conservatory, museums, such as Art Museum, Museum of history of Uzbekistan. Tashkent has shady parks with queen fountains, concert, art-exhibition halls, stadiums, swimming pools, libraries and gardens.</w:t>
      </w:r>
    </w:p>
    <w:p>
      <w:pPr>
        <w:pStyle w:val="Normal"/>
        <w:rPr>
          <w:sz w:val="28"/>
          <w:szCs w:val="28"/>
        </w:rPr>
      </w:pPr>
      <w:r>
        <w:rPr>
          <w:sz w:val="28"/>
          <w:szCs w:val="28"/>
          <w:lang w:val="en-US"/>
        </w:rPr>
        <w:t>Opera and Ballet theatre named after Navoi looks like the palace from the outside. The palace where reigns music. Plays are on here almost every evening. And during a year the theatre presents 2-3 premiers at spectator</w:t>
      </w:r>
      <w:r>
        <w:rPr>
          <w:sz w:val="28"/>
          <w:szCs w:val="28"/>
          <w:vertAlign w:val="superscript"/>
          <w:lang w:val="en-US"/>
        </w:rPr>
        <w:t xml:space="preserve">, </w:t>
      </w:r>
      <w:r>
        <w:rPr>
          <w:sz w:val="28"/>
          <w:szCs w:val="28"/>
          <w:lang w:val="en-US"/>
        </w:rPr>
        <w:t>s disposal. The building was constructed in 1947. The figures of Uzbek traditional monumental architecture are used in the façade decoratio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Ташкент ранняя информация о нашем городе Вы можете найти в древних Восточных анналах 2-ого столетия до н.э. Автоприцеп, идущий Большой Шелковой Дорогой передал Chach (древнее название Ташкента). Удобное географическое положение одобрило город в том, что это превращалось в капитал государства. В конце 10-ого и в начале людей 12-ого столетия чаще по имени Chach другим названием Ташкент, который означает? Урегулирование, сделанное из камня?. Памятники средневековой архитектуры гармонируют с современными архитектурными сооружениями. Эта комбинация дифференцирует Ташкент от многих других городов. S делает гостеприимство, сердечность Узбекских людей. Ташкент всегда приветствует гостей. Международная встреча, симпозиумы, конференции, фестивали проведены здесь. Город имеет много городов друзей-сестер: Карачи, Сиэтл, Тунис, Патиала, и Бирмингем. Именно поэтому Ташкент, как полагают, является? город дружбы и братства?. Сегодня Ташкент - капитал Узбекистана, культурный центр страны. Есть театры, Консерватория, музеи, типа Художественного Музея, Музей истории Узбекистана. Ташкент имеет теневые парки с фонтанами королевы, концертом, залами художественной выставки, стадионами, плавательными бассейнами, библиотеками и садами. Опера и театр Балета назвали после того, как Navoi похож на дворец от внешней стороны. Дворец, где музыка господства. Игры идут здесь почти каждый вечер. И в течение года театр представляет 2-3 премьер-министров в зрителе, s распоряжение. Здание было построено в 1947. Фигуры Узбекской традиционной монументальной архитектуры используются в façade художественном оформлении.</w:t>
      </w:r>
      <w:r>
        <w:rPr/>
        <w:t xml:space="preserve"> </w:t>
      </w:r>
      <w:r>
        <w:rPr>
          <w:sz w:val="28"/>
          <w:szCs w:val="28"/>
        </w:rPr>
        <w:t>построено в 1947. Фигуры Узбекской традиционной монументальной архитектуры используются в художественном оформлении фаса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6:56:00Z</dcterms:created>
  <dc:creator>Diside</dc:creator>
  <dc:description/>
  <cp:keywords/>
  <dc:language>en-US</dc:language>
  <cp:lastModifiedBy>Diside</cp:lastModifiedBy>
  <dcterms:modified xsi:type="dcterms:W3CDTF">2008-10-18T18:46:00Z</dcterms:modified>
  <cp:revision>12</cp:revision>
  <dc:subject/>
  <dc:title>                                                             Tashkent</dc:title>
</cp:coreProperties>
</file>