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 xml:space="preserve">                                               </w:t>
      </w:r>
      <w:r>
        <w:rPr>
          <w:sz w:val="28"/>
          <w:szCs w:val="28"/>
        </w:rPr>
        <w:t>Содержание.</w:t>
      </w:r>
    </w:p>
    <w:p>
      <w:pPr>
        <w:pStyle w:val="Normal"/>
        <w:spacing w:lineRule="auto" w:line="360"/>
        <w:ind w:firstLine="720"/>
        <w:jc w:val="both"/>
        <w:rPr/>
      </w:pPr>
      <w:r>
        <w:rPr>
          <w:sz w:val="28"/>
          <w:szCs w:val="28"/>
        </w:rPr>
        <w:t>Введение…………………………………………………………………...3</w:t>
      </w:r>
    </w:p>
    <w:p>
      <w:pPr>
        <w:pStyle w:val="Normal"/>
        <w:numPr>
          <w:ilvl w:val="0"/>
          <w:numId w:val="1"/>
        </w:numPr>
        <w:spacing w:lineRule="auto" w:line="360"/>
        <w:jc w:val="both"/>
        <w:rPr>
          <w:sz w:val="28"/>
          <w:szCs w:val="28"/>
        </w:rPr>
      </w:pPr>
      <w:r>
        <w:rPr>
          <w:sz w:val="28"/>
          <w:szCs w:val="28"/>
        </w:rPr>
        <w:t>Понятие «субкультура», типологизация субкультур………………..5</w:t>
      </w:r>
    </w:p>
    <w:p>
      <w:pPr>
        <w:pStyle w:val="Normal"/>
        <w:numPr>
          <w:ilvl w:val="0"/>
          <w:numId w:val="1"/>
        </w:numPr>
        <w:spacing w:lineRule="auto" w:line="360"/>
        <w:jc w:val="both"/>
        <w:rPr/>
      </w:pPr>
      <w:r>
        <w:rPr>
          <w:sz w:val="28"/>
          <w:szCs w:val="28"/>
        </w:rPr>
        <w:t>Составляющие и признаки субкультуры………………………….....10</w:t>
      </w:r>
    </w:p>
    <w:p>
      <w:pPr>
        <w:pStyle w:val="Normal"/>
        <w:numPr>
          <w:ilvl w:val="0"/>
          <w:numId w:val="1"/>
        </w:numPr>
        <w:spacing w:lineRule="auto" w:line="360"/>
        <w:jc w:val="both"/>
        <w:rPr>
          <w:sz w:val="28"/>
          <w:szCs w:val="28"/>
        </w:rPr>
      </w:pPr>
      <w:r>
        <w:rPr>
          <w:sz w:val="28"/>
          <w:szCs w:val="28"/>
        </w:rPr>
        <w:t>Примеры субкультур……………………………………………….....15</w:t>
      </w:r>
    </w:p>
    <w:p>
      <w:pPr>
        <w:pStyle w:val="Normal"/>
        <w:spacing w:lineRule="auto" w:line="360"/>
        <w:ind w:firstLine="720"/>
        <w:jc w:val="both"/>
        <w:rPr>
          <w:sz w:val="28"/>
          <w:szCs w:val="28"/>
        </w:rPr>
      </w:pPr>
      <w:r>
        <w:rPr>
          <w:sz w:val="28"/>
          <w:szCs w:val="28"/>
        </w:rPr>
        <w:t>Заключение………………………………………………………………. 20</w:t>
      </w:r>
    </w:p>
    <w:p>
      <w:pPr>
        <w:pStyle w:val="Normal"/>
        <w:spacing w:lineRule="auto" w:line="360"/>
        <w:ind w:firstLine="720"/>
        <w:jc w:val="both"/>
        <w:rPr>
          <w:sz w:val="28"/>
          <w:szCs w:val="28"/>
        </w:rPr>
      </w:pPr>
      <w:r>
        <w:rPr>
          <w:sz w:val="28"/>
          <w:szCs w:val="28"/>
        </w:rPr>
        <w:t>Список литературы……………………………………………………….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 xml:space="preserve">                                                </w:t>
      </w:r>
      <w:r>
        <w:rPr>
          <w:b/>
          <w:sz w:val="28"/>
          <w:szCs w:val="28"/>
        </w:rPr>
        <w:t>Вступление.</w:t>
      </w:r>
    </w:p>
    <w:p>
      <w:pPr>
        <w:pStyle w:val="Normal"/>
        <w:spacing w:lineRule="auto" w:line="360"/>
        <w:ind w:firstLine="720"/>
        <w:jc w:val="both"/>
        <w:rPr>
          <w:sz w:val="28"/>
          <w:szCs w:val="28"/>
        </w:rPr>
      </w:pPr>
      <w:r>
        <w:rPr>
          <w:sz w:val="28"/>
          <w:szCs w:val="28"/>
        </w:rPr>
        <w:t>Сравнительно недавно мировая культурология обратила внимание на феномен субкультуры, на его роль в исторической динамике. В его трактовке возникли новые позиции, более того сама тема перестала восприниматься как периферийная, частная, затрагивающая боковые сюжеты общекультурного потока. К обсуждению проблемы подключились не только и культурологи, но и культурофилософы. Многие исследователи пришли к убеждению, что решение данной проблемы позволяет, наконец, приблизиться к постижению самой культуры как специфического явления, к распознанию механизмов её обновления и преображения. Отсюда своеобразный исследовательский бум, первые признаки которого обнаруживаются уже  в конце 60-х годов.</w:t>
      </w:r>
      <w:r>
        <w:rPr/>
        <w:t xml:space="preserve"> </w:t>
      </w:r>
    </w:p>
    <w:p>
      <w:pPr>
        <w:pStyle w:val="Normal"/>
        <w:spacing w:lineRule="auto" w:line="360"/>
        <w:ind w:firstLine="720"/>
        <w:jc w:val="both"/>
        <w:rPr>
          <w:sz w:val="28"/>
          <w:szCs w:val="28"/>
        </w:rPr>
      </w:pPr>
      <w:r>
        <w:rPr>
          <w:sz w:val="28"/>
          <w:szCs w:val="28"/>
        </w:rPr>
        <w:t>Данная тема является особенно актуальной в наше время, так как в современном мире многие субкультуры развились в крупнейшие образования, отлично видные обывательскому взгляду и заметно влияющие на человеческий социум.</w:t>
      </w:r>
    </w:p>
    <w:p>
      <w:pPr>
        <w:pStyle w:val="Normal"/>
        <w:spacing w:lineRule="auto" w:line="360"/>
        <w:ind w:firstLine="720"/>
        <w:jc w:val="both"/>
        <w:rPr/>
      </w:pPr>
      <w:r>
        <w:rPr>
          <w:sz w:val="28"/>
          <w:szCs w:val="28"/>
        </w:rPr>
        <w:t>Субкультура — это свод накопленных определенным мировоззрением ценностей и порядков группы людей, объединённых специфическими интересами, определяющими их мировоззрение. Субкультура — суверенное целостное образование, часть общественной культуры.</w:t>
      </w:r>
    </w:p>
    <w:p>
      <w:pPr>
        <w:pStyle w:val="Normal"/>
        <w:spacing w:lineRule="auto" w:line="360"/>
        <w:ind w:firstLine="720"/>
        <w:jc w:val="both"/>
        <w:rPr>
          <w:sz w:val="28"/>
          <w:szCs w:val="28"/>
        </w:rPr>
      </w:pPr>
      <w:r>
        <w:rPr>
          <w:sz w:val="28"/>
          <w:szCs w:val="28"/>
        </w:rPr>
        <w:t>Теория субкультур – одно из средств описания явлений культурной дифференциации современного общества. Впрочем, известны и другие термины для обозначения той же реальности, например: контркультура, общественные движения, неформалы, локальные сети, социальные страты, жизненные стили и проч. Каждое из таких определений предполагает акцент на одной из сторон изучаемого явления: символике, атрибутике, идеологии (теория жизненных стилей), внутренней структуре сообществ и типах межличностных связей (теория и метод социальных сетей), места в иерархической структуре социума (теория социальной стратификации), социальной активности и воздействия на эту структуру (теория общественных движений, контркультуры и т.п.). При этом очевидна прикладная ориентация многих из этих теорий.  Поэтому необходимо дать такое определение, которое бы охватывало все перечисленные аспекты.</w:t>
      </w:r>
    </w:p>
    <w:p>
      <w:pPr>
        <w:pStyle w:val="Normal"/>
        <w:spacing w:lineRule="auto" w:line="360"/>
        <w:ind w:firstLine="720"/>
        <w:jc w:val="both"/>
        <w:rPr>
          <w:sz w:val="28"/>
          <w:szCs w:val="28"/>
        </w:rPr>
      </w:pPr>
      <w:r>
        <w:rPr>
          <w:sz w:val="28"/>
          <w:szCs w:val="28"/>
        </w:rPr>
        <w:t>Итак,</w:t>
      </w:r>
      <w:r>
        <w:rPr/>
        <w:t xml:space="preserve"> </w:t>
      </w:r>
      <w:r>
        <w:rPr>
          <w:sz w:val="28"/>
          <w:szCs w:val="28"/>
        </w:rPr>
        <w:t>с точки зрения культурологии субкультура — это такие объединения людей, которые не противоречат ценностям традиционной культуры, а дополняют её.</w:t>
      </w:r>
    </w:p>
    <w:p>
      <w:pPr>
        <w:pStyle w:val="Normal"/>
        <w:spacing w:lineRule="auto" w:line="360"/>
        <w:ind w:firstLine="720"/>
        <w:jc w:val="both"/>
        <w:rPr>
          <w:sz w:val="28"/>
          <w:szCs w:val="28"/>
        </w:rPr>
      </w:pPr>
      <w:r>
        <w:rPr>
          <w:sz w:val="28"/>
          <w:szCs w:val="28"/>
        </w:rPr>
        <w:t>В своей работе я бы хотел рассмотреть тему субкультуры, подробнее остановившись на возможно полном раскрытии самого термина «субкультура» и основных методах типологизации, охарактеризовать составляющие и признаки субкультуры, а также привести примеры субкультур, наиболее широко распространенных в современном общ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 Понятие «субкультура» , типологизация субкультур.</w:t>
      </w:r>
    </w:p>
    <w:p>
      <w:pPr>
        <w:pStyle w:val="Normal"/>
        <w:spacing w:lineRule="auto" w:line="360"/>
        <w:ind w:firstLine="720"/>
        <w:jc w:val="both"/>
        <w:rPr/>
      </w:pPr>
      <w:r>
        <w:rPr>
          <w:sz w:val="28"/>
          <w:szCs w:val="28"/>
        </w:rPr>
        <w:t>Само понятие «субкультура» сформировалось в результате осознания неоднородности культурного пространства, ставшей особенно очевидной в урбанизированном обществе. Прежде под «культурою» понималась господствующая этическая, эстетическая, мировоззренческая система - профессиональная, поддерживаемая элитами и исходящая от элит, получавшая сакральное подкрепление. Все, что за ее пределами, - область профанного, бытового, - лишалось статуса «культуры» (ср.: обыденные представления о “культурном” и “некультурном” - поведении, вкусах, речевых стереотипах и т.д.).</w:t>
      </w:r>
    </w:p>
    <w:p>
      <w:pPr>
        <w:pStyle w:val="Normal"/>
        <w:spacing w:lineRule="auto" w:line="360"/>
        <w:ind w:firstLine="720"/>
        <w:jc w:val="both"/>
        <w:rPr/>
      </w:pPr>
      <w:r>
        <w:rPr>
          <w:sz w:val="28"/>
          <w:szCs w:val="28"/>
        </w:rPr>
        <w:t>Хотя появление термина “субкультура” в научной литературе возводят к 30-м гг. ХХ в., настоящее распространение он получил в 1960-70-х гг., в связи с исследованиями молодежных движений. Поначалу на первый план выступает приставка «sub» (т.е. «под-»), обозначая скрытые, неофициальные культурные пласты, подстилающие “дневную поверхность” господствующей культуры. Это понятие использовалось в ряду таких, как subterranean culture (подземная культура) и underground (подполье). Просматривается и привычное восприятие неинституциональных культурных явлений как низовых – в противоположность «высокой» официальной культуре. В том же контексте (в применении к идеологии и практике молодежного протеста против ценностей общества потребления, трудовой этики и технократической цивилизации) использовалось и понятие «контркультура», определявшее идеологию молодежи как разрушающую всякую культуру вообще, противостоящую культуре как таковой. Отсюда видно, что понятие «субкультура» первоначально обозначало явления, воспринимавшиеся как не- или вне-культурные. Со временем, однако, оно получило иной смысл.</w:t>
      </w:r>
    </w:p>
    <w:p>
      <w:pPr>
        <w:pStyle w:val="Normal"/>
        <w:spacing w:lineRule="auto" w:line="360"/>
        <w:ind w:firstLine="720"/>
        <w:jc w:val="both"/>
        <w:rPr/>
      </w:pPr>
      <w:r>
        <w:rPr>
          <w:sz w:val="28"/>
          <w:szCs w:val="28"/>
        </w:rPr>
        <w:t xml:space="preserve">Эстетика, этика, идеология молодежных сообществ получила признание как особая «молодежная культура». Обнаружилось существование и других культур (например, детской), отличающихся от официальной, но вполне реальных, со своими нормативными и символическими характеристиками. Это придало новую жизнь понятию «субкультуры», впрочем, в несколько измененном значении. Теперь оно прочитывается как обозначение «подсистемы» культуры, указывая на мультикультурный характер современного общества. </w:t>
      </w:r>
    </w:p>
    <w:p>
      <w:pPr>
        <w:pStyle w:val="Normal"/>
        <w:spacing w:lineRule="auto" w:line="360"/>
        <w:ind w:firstLine="720"/>
        <w:jc w:val="both"/>
        <w:rPr/>
      </w:pPr>
      <w:r>
        <w:rPr>
          <w:sz w:val="28"/>
          <w:szCs w:val="28"/>
        </w:rPr>
        <w:t xml:space="preserve">В таком прочтении концепция «субкультуры» оказалась чрезвычайно плодотворной как в научно-эвристическом (программа описания различных сегментов и вариаций культуры), так и в практически-прикладном отношении. С этим последним связан ряд ее модификаций, среди которых в последнее десятилетие наиболее актуальна, пожалуй, концепция «жизненных стилей» (life styles) , под которыми понимаются особенности идеологии, социальной психологии, потребительского поведения, языка и символики, в целом образа жизни, - характерные для различных социальных групп. </w:t>
      </w:r>
    </w:p>
    <w:p>
      <w:pPr>
        <w:pStyle w:val="Normal"/>
        <w:spacing w:lineRule="auto" w:line="360"/>
        <w:ind w:firstLine="720"/>
        <w:jc w:val="both"/>
        <w:rPr>
          <w:sz w:val="28"/>
          <w:szCs w:val="28"/>
        </w:rPr>
      </w:pPr>
      <w:r>
        <w:rPr>
          <w:sz w:val="28"/>
          <w:szCs w:val="28"/>
        </w:rPr>
        <w:t xml:space="preserve">Единой устоявшейся системы взглядов на явление субкультуры сегодня нет. Определение понятия «субкультура» затруднено именно из-за фундаментальности лежащего в его основе понятия «культуры» и существования огромного множества его определений. Каждая наука понятие «субкультура» интерпретирует и описывает с позиций своих предмета и методологии. Поэтому в науке сформировался ряд наиболее распространенных подходов к изучению и описанию данного явления. Кратко охарактеризуем их. </w:t>
      </w:r>
    </w:p>
    <w:p>
      <w:pPr>
        <w:pStyle w:val="Normal"/>
        <w:spacing w:lineRule="auto" w:line="360"/>
        <w:ind w:firstLine="720"/>
        <w:jc w:val="both"/>
        <w:rPr/>
      </w:pPr>
      <w:r>
        <w:rPr>
          <w:sz w:val="28"/>
          <w:szCs w:val="28"/>
        </w:rPr>
        <w:t xml:space="preserve">Системно-динамический подход заключается в представлении субкультуры как сложной системы, претерпевающей фазовые преобразования. Синергетический подход описывает взаимодействия субкультур как хаотически разворачивающийся процесс. В этом процессе одни субкультуры усиливаются (кооперативный эффект), а другие угасают. Информационный подход представляет образ культуры (субкультуры) как сочетания социальных феноменов с информационными, где коллективное сознание (несущее в себе духовные ценности) формируется в процессе передачи информации от индивида к индивиду, а СМИ (телевидение, радио, пресса) активно влияют на этот процесс. Генетический подход заключается в отождествлении системы духовных ценностей с набором генов. Иерархический подход интерпретирует культуру как иерархически организованную систему, в которой культуры высшего уровня развиваются по собственным законам, отличным от законов нижнего уровня. Трофический подход основан на принципе: верхний уровень развивается за счет низшего. Трофические уровни выстраиваются в цепочку, началом которой есть преобразование мира человеческих чувств в мыслительные образы. Экологический подход рассматривает субкультурные общности как целостные образования в широкой социокультурной среде. Эпидемиологический подход уподобляет процесс формирования субкультур распространению инфекционной болезни: возбудитель — социальный миф, формируясь в массовом сознании, передается от индивида к индивиду, охватывая массу пораженных. Когнитивный подход заключается в представлении о субкультуре как системе познавательных теоретических конструктов, сквозь призму которых воспринимается окружающая действительность . </w:t>
      </w:r>
    </w:p>
    <w:p>
      <w:pPr>
        <w:pStyle w:val="Normal"/>
        <w:spacing w:lineRule="auto" w:line="360"/>
        <w:ind w:firstLine="720"/>
        <w:jc w:val="both"/>
        <w:rPr/>
      </w:pPr>
      <w:r>
        <w:rPr>
          <w:sz w:val="28"/>
          <w:szCs w:val="28"/>
        </w:rPr>
        <w:t xml:space="preserve">Помимо перечисленных выше подходов, в границах гуманистической традиции известные методологи Шварц и Якобс выделили два основного направления, избирающих различные исследовательские стратегии (парадигмы) изучение и описания субкультуры — реконструкцию жизненного мира и изучение социальных форм. Кратко охарактеризуем их.   </w:t>
      </w:r>
    </w:p>
    <w:p>
      <w:pPr>
        <w:pStyle w:val="Normal"/>
        <w:spacing w:lineRule="auto" w:line="360"/>
        <w:ind w:firstLine="720"/>
        <w:jc w:val="both"/>
        <w:rPr>
          <w:sz w:val="28"/>
          <w:szCs w:val="28"/>
        </w:rPr>
      </w:pPr>
      <w:r>
        <w:rPr>
          <w:sz w:val="28"/>
          <w:szCs w:val="28"/>
        </w:rPr>
        <w:t xml:space="preserve">Реконструктивистская стратегия (парадигма) ставит своей целью наиболее полное воспроизведения мировоззрение представителей определенной группы, ее картины мира. Основным исследовательским приемом является феноменология. В пределах этой стратегии выделяют еще два направления (феноменологические модели): сциентизм и экзистенциализм. С позиций сциентизма, все люди мыслят примерно по одним принципам — в соответствии с требованиями научной методологии, выдвигают и проверяют гипотезы, создают теории и фальсифицируют их. Весь жизненный мир здесь можно представить как совокупность знаний, развивающихся по законам развития научного знания. Противоположным является экзистенциальное направление. Основное внимание здесь уделяют аспекту эмоциональных переживаний, а не воображаемым структурам, как у сциентистов. </w:t>
      </w:r>
    </w:p>
    <w:p>
      <w:pPr>
        <w:pStyle w:val="Normal"/>
        <w:spacing w:lineRule="auto" w:line="360"/>
        <w:ind w:firstLine="720"/>
        <w:jc w:val="both"/>
        <w:rPr/>
      </w:pPr>
      <w:r>
        <w:rPr>
          <w:sz w:val="28"/>
          <w:szCs w:val="28"/>
        </w:rPr>
        <w:t xml:space="preserve">Стратегия, изучающая социальные формы (инструктивистская парадигма), изучает правила, позволяющие самому исследователю стать членом данной субкультуры. Формы представляют собой типичные образцы социального взаимодействия, каковыми являются приветствие или ухаживание. Формы задаются правилами, которые определяют, какие ходы допустимы в этой игре, а какие нет, однако партии, складывающиеся из ходов, являются результатом творчества самых участников. Изучаются именно игры и правила мышление, а также действия, образующие их. Символические системы возникают как средство адаптации к окружающей действительности и решения неотложных проблем; эти системы передаются в ходе инкультурации прежде всего как инструкции по поведению в некоторых проблематичных ситуациях. Большинство «субкультур» не располагают развернутыми текстами, передающими общее мировоззрение их участников, зато они все разъясняют новичкам, как им себя вести и как им себя чувствовать.                    </w:t>
      </w:r>
    </w:p>
    <w:p>
      <w:pPr>
        <w:pStyle w:val="Normal"/>
        <w:spacing w:lineRule="auto" w:line="360"/>
        <w:ind w:firstLine="720"/>
        <w:jc w:val="both"/>
        <w:rPr/>
      </w:pPr>
      <w:r>
        <w:rPr>
          <w:sz w:val="28"/>
          <w:szCs w:val="28"/>
        </w:rPr>
        <w:t xml:space="preserve"> </w:t>
      </w:r>
      <w:r>
        <w:rPr>
          <w:sz w:val="28"/>
          <w:szCs w:val="28"/>
        </w:rPr>
        <w:t xml:space="preserve">Разумеется, вся совокупность научных подходов не ограничивается этим перечнем, но данные подходы наиболее распространены, и именно на их основе предпринимаются попытки типологизации и интерпретации субкультур. </w:t>
      </w:r>
    </w:p>
    <w:p>
      <w:pPr>
        <w:pStyle w:val="Normal"/>
        <w:spacing w:lineRule="auto" w:line="360"/>
        <w:ind w:firstLine="720"/>
        <w:jc w:val="both"/>
        <w:rPr>
          <w:sz w:val="28"/>
          <w:szCs w:val="28"/>
        </w:rPr>
      </w:pPr>
      <w:r>
        <w:rPr>
          <w:sz w:val="28"/>
          <w:szCs w:val="28"/>
        </w:rPr>
        <w:t xml:space="preserve"> </w:t>
      </w:r>
      <w:r>
        <w:rPr>
          <w:sz w:val="28"/>
          <w:szCs w:val="28"/>
        </w:rPr>
        <w:t>Кроме указанных выше основных подходов к изучению субкультуры, по нашему мнению, заслуживает внимания и предложенная К. Соколовым концепция социокультурной стратификации, понимающая субкультуру в первую очередь как явление социально-психологическое и художественное. Согласно этой концепцией, субкультура — это не что иное, как картина мира, общая для определенной большой группы людей. Весомую роль в генезисе и эволюции субкультур играет искусство, оно отображает картины мира разных субкультур, а также своеобразным путем формирует и изменяет их. Именно различия в картинах мира порождают разнообразные субкультуры общества. Все разнообразие субкультур в обществе интегрирует в единую культурную систему «ядро культуры». Речь идет об общенациональной картине мира, в которой отражена целостность национальной культуры.</w:t>
      </w:r>
    </w:p>
    <w:p>
      <w:pPr>
        <w:pStyle w:val="Normal"/>
        <w:spacing w:lineRule="auto" w:line="360"/>
        <w:ind w:firstLine="720"/>
        <w:jc w:val="both"/>
        <w:rPr>
          <w:sz w:val="28"/>
          <w:szCs w:val="28"/>
        </w:rPr>
      </w:pPr>
      <w:r>
        <w:rPr>
          <w:sz w:val="28"/>
          <w:szCs w:val="28"/>
        </w:rPr>
        <w:t>Назовем еще несколько известных на сегодняшний день типологизаций субкультур. Например, Б. Ерасов выделяет и кратко характеризует следующие 10 типов: субкультура бедных и богатых, гендерная, городская и сельская, девиантная, классовая, криминальная, молодежная, периферийная и элитарная. А. Шилова, предлагая программу учебного курса "Социология девиантного поведения", выделяет 3 типа субкультур: делинквентную (преступную), молодежную и профессиональну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70" w:leader="none"/>
        </w:tabs>
        <w:rPr>
          <w:sz w:val="28"/>
          <w:szCs w:val="28"/>
        </w:rPr>
      </w:pPr>
      <w:r>
        <w:rPr>
          <w:sz w:val="28"/>
          <w:szCs w:val="28"/>
        </w:rPr>
        <w:tab/>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spacing w:lineRule="auto" w:line="360"/>
        <w:jc w:val="center"/>
        <w:rPr>
          <w:b/>
          <w:b/>
          <w:sz w:val="28"/>
          <w:szCs w:val="28"/>
        </w:rPr>
      </w:pPr>
      <w:r>
        <w:rPr>
          <w:b/>
          <w:sz w:val="28"/>
          <w:szCs w:val="28"/>
        </w:rPr>
      </w:r>
    </w:p>
    <w:p>
      <w:pPr>
        <w:pStyle w:val="Normal"/>
        <w:tabs>
          <w:tab w:val="clear" w:pos="708"/>
          <w:tab w:val="left" w:pos="6870" w:leader="none"/>
        </w:tabs>
        <w:spacing w:lineRule="auto" w:line="360"/>
        <w:rPr>
          <w:b/>
          <w:b/>
          <w:sz w:val="28"/>
          <w:szCs w:val="28"/>
        </w:rPr>
      </w:pPr>
      <w:r>
        <w:rPr>
          <w:b/>
          <w:sz w:val="28"/>
          <w:szCs w:val="28"/>
        </w:rPr>
      </w:r>
    </w:p>
    <w:p>
      <w:pPr>
        <w:pStyle w:val="Normal"/>
        <w:tabs>
          <w:tab w:val="clear" w:pos="708"/>
          <w:tab w:val="left" w:pos="6870" w:leader="none"/>
        </w:tabs>
        <w:spacing w:lineRule="auto" w:line="360"/>
        <w:jc w:val="center"/>
        <w:rPr>
          <w:b/>
          <w:b/>
          <w:sz w:val="28"/>
          <w:szCs w:val="28"/>
        </w:rPr>
      </w:pPr>
      <w:r>
        <w:rPr>
          <w:b/>
          <w:sz w:val="28"/>
          <w:szCs w:val="28"/>
        </w:rPr>
        <w:t>2. Составляющие и признаки субкультуры.</w:t>
      </w:r>
    </w:p>
    <w:p>
      <w:pPr>
        <w:pStyle w:val="Normal"/>
        <w:tabs>
          <w:tab w:val="clear" w:pos="708"/>
          <w:tab w:val="left" w:pos="6870" w:leader="none"/>
        </w:tabs>
        <w:spacing w:lineRule="auto" w:line="360"/>
        <w:ind w:firstLine="720"/>
        <w:jc w:val="both"/>
        <w:rPr>
          <w:sz w:val="28"/>
          <w:szCs w:val="28"/>
        </w:rPr>
      </w:pPr>
      <w:r>
        <w:rPr>
          <w:sz w:val="28"/>
          <w:szCs w:val="28"/>
        </w:rPr>
        <w:t>По мнению Слюсаренко Н.Н., составляющими субкультуры и одновременно признаками ее оказываются: знание (картина мира в узком смысле); ценности; стиль и образ жизни; социальные институты как системы норм; процедурное знание (навыки, умения, способы осуществления, методы); потребности и склонности.</w:t>
      </w:r>
    </w:p>
    <w:p>
      <w:pPr>
        <w:pStyle w:val="Normal"/>
        <w:spacing w:lineRule="auto" w:line="360"/>
        <w:ind w:firstLine="720"/>
        <w:jc w:val="both"/>
        <w:rPr>
          <w:sz w:val="28"/>
          <w:szCs w:val="28"/>
        </w:rPr>
      </w:pPr>
      <w:r>
        <w:rPr>
          <w:sz w:val="28"/>
          <w:szCs w:val="28"/>
        </w:rPr>
        <w:t>Критерием наличия и сформированности субкультуры является совокупность указанных выше параметров. Творцом и носителем субкультуры здесь оказывается социальная группа, имеющая определенные культурные признаки, которые отличают ее от других общностей. Социальную группу тут следует понимать прежде всего в широком смысле. То есть как большую общность людей, главным признаком которой является прежде всего культура, а не место в системе общественных отношений.</w:t>
      </w:r>
    </w:p>
    <w:p>
      <w:pPr>
        <w:pStyle w:val="Normal"/>
        <w:spacing w:lineRule="auto" w:line="360"/>
        <w:ind w:firstLine="720"/>
        <w:jc w:val="both"/>
        <w:rPr>
          <w:sz w:val="28"/>
          <w:szCs w:val="28"/>
        </w:rPr>
      </w:pPr>
      <w:r>
        <w:rPr>
          <w:sz w:val="28"/>
          <w:szCs w:val="28"/>
        </w:rPr>
        <w:t>Расскажем поподробнее о каждой составляющей.</w:t>
      </w:r>
    </w:p>
    <w:p>
      <w:pPr>
        <w:pStyle w:val="Normal"/>
        <w:spacing w:lineRule="auto" w:line="360"/>
        <w:jc w:val="both"/>
        <w:rPr/>
      </w:pPr>
      <w:r>
        <w:rPr>
          <w:sz w:val="28"/>
          <w:szCs w:val="28"/>
        </w:rPr>
        <w:t xml:space="preserve">          </w:t>
      </w:r>
      <w:r>
        <w:rPr>
          <w:sz w:val="28"/>
          <w:szCs w:val="28"/>
          <w:u w:val="single"/>
        </w:rPr>
        <w:t>Знание</w:t>
      </w:r>
      <w:r>
        <w:rPr>
          <w:sz w:val="28"/>
          <w:szCs w:val="28"/>
        </w:rPr>
        <w:t xml:space="preserve"> (картина мира в узком смысле): под этим понятием имеется в виду вся совокупность знаний и представлений индивида об окружающей действительности, отталкиваясь от которых индивид выстраивает целостный образ социального мира и своего места в нем. На основе созданного образа происходит ориентация в жизненном пространстве. Здесь следует определить, каким образом происходит работа с социальной информацией и какие элементы социального мира при этом выделяются, а также механизмы, обслуживающие процесс построения данного образа. </w:t>
      </w:r>
    </w:p>
    <w:p>
      <w:pPr>
        <w:pStyle w:val="Normal"/>
        <w:spacing w:lineRule="auto" w:line="360"/>
        <w:ind w:firstLine="720"/>
        <w:jc w:val="both"/>
        <w:rPr/>
      </w:pPr>
      <w:r>
        <w:rPr>
          <w:sz w:val="28"/>
          <w:szCs w:val="28"/>
          <w:u w:val="single"/>
        </w:rPr>
        <w:t>Ценности</w:t>
      </w:r>
      <w:r>
        <w:rPr>
          <w:sz w:val="28"/>
          <w:szCs w:val="28"/>
        </w:rPr>
        <w:t xml:space="preserve"> мы будем понимать как компонент социальной системы, наделенный особым значением в индивидуальном или общественном сознании. Ценностью может быть любой объект (материальный или идеальный) — как реальный, так и воображаемый — в том случае, если таковой объект служит фокусом стремлений, желаний групп или отдельных лиц. В любой системе ценностей можно выделить: 1) то, чему отдают предпочтение в наибольшей мере (акты поведения, приближающиеся к социальному идеалу; это то, чем восхищаются, но чего не всегда придерживаются); 2) то, что считается нормальным, правильным (так поступают в большинстве случаев); 3) то, что не одобряют, осуждают и — на крайнем полюсе — считают аморальным, преступным. </w:t>
      </w:r>
    </w:p>
    <w:p>
      <w:pPr>
        <w:pStyle w:val="Normal"/>
        <w:spacing w:lineRule="auto" w:line="360"/>
        <w:ind w:firstLine="720"/>
        <w:jc w:val="both"/>
        <w:rPr>
          <w:sz w:val="28"/>
          <w:szCs w:val="28"/>
        </w:rPr>
      </w:pPr>
      <w:r>
        <w:rPr>
          <w:sz w:val="28"/>
          <w:szCs w:val="28"/>
        </w:rPr>
        <w:t xml:space="preserve">К ценностям, которые будут характеризовать и будут выделять субкультуры как таковые, мы отнесем именно те ценности, которые присущи определенной социальной группе в целом и конкретному индивиду (члену субкультуры) в частности. </w:t>
      </w:r>
    </w:p>
    <w:p>
      <w:pPr>
        <w:pStyle w:val="Normal"/>
        <w:spacing w:lineRule="auto" w:line="360"/>
        <w:ind w:firstLine="720"/>
        <w:jc w:val="both"/>
        <w:rPr/>
      </w:pPr>
      <w:r>
        <w:rPr>
          <w:sz w:val="28"/>
          <w:szCs w:val="28"/>
          <w:u w:val="single"/>
        </w:rPr>
        <w:t>Стиль и образ жизни</w:t>
      </w:r>
      <w:r>
        <w:rPr>
          <w:sz w:val="28"/>
          <w:szCs w:val="28"/>
        </w:rPr>
        <w:t xml:space="preserve">: эта категория объединяет в себе такие компоненты, как стиль жизни, образ жизни, социальные роли и статусы. Стиль жизни будет пониматься как социально-психологическая категория, выражающая определенный тип поведения людей. Это понятие позволит сконцентрировать внимание на субъективной стороне человеческой деятельности, мотивах, формах поступков, повседневного поведения индивида, семьи, других социальных групп. </w:t>
      </w:r>
    </w:p>
    <w:p>
      <w:pPr>
        <w:pStyle w:val="Normal"/>
        <w:spacing w:lineRule="auto" w:line="360"/>
        <w:ind w:firstLine="720"/>
        <w:jc w:val="both"/>
        <w:rPr>
          <w:sz w:val="28"/>
          <w:szCs w:val="28"/>
        </w:rPr>
      </w:pPr>
      <w:r>
        <w:rPr>
          <w:sz w:val="28"/>
          <w:szCs w:val="28"/>
        </w:rPr>
        <w:t xml:space="preserve">Образ жизни, соответственно, будет охватывать совокупность типичных видов жизнедеятельности индивида, социальной группы, общества в целом, примаемого в совокупности с условиями жизни, которые ее определяют. Эта категория дает возможность комплексно, во взаимосвязи рассматривать основные сферы жизнедеятельности людей: их труд, быт, общественную жизнь и культуру, выявлять причины их поведения, обусловленного укладом, уровнем и качеством жизни. </w:t>
      </w:r>
    </w:p>
    <w:p>
      <w:pPr>
        <w:pStyle w:val="Normal"/>
        <w:spacing w:lineRule="auto" w:line="360"/>
        <w:ind w:firstLine="720"/>
        <w:jc w:val="both"/>
        <w:rPr/>
      </w:pPr>
      <w:r>
        <w:rPr>
          <w:sz w:val="28"/>
          <w:szCs w:val="28"/>
        </w:rPr>
        <w:t xml:space="preserve">Социальные роли и статусы также относятся к стилю и образу жизни. Образ жизни индивида в культуре и субкультуре предполагает набор ролей, выполняемых индивидом в разных обстоятельств. Можно утверждать, что описать все возможные обстоятельства вряд ли удастся, однако среди них можно выделить классы стандартных обстоятельств, в которые индивид попадает регулярно. В каждом классе таких обстоятельств человек выполняет определенную роль (как правило, одну). Инвариантный класс обстоятельств предполагает ограниченный набор ролей; выполняя их, различные личности реализуют одни и те же требования институтов, выработанные для данных классов обстоятельств и способные быть отражением своеобразности субкультуры. </w:t>
      </w:r>
    </w:p>
    <w:p>
      <w:pPr>
        <w:pStyle w:val="Normal"/>
        <w:spacing w:lineRule="auto" w:line="360"/>
        <w:ind w:firstLine="720"/>
        <w:jc w:val="both"/>
        <w:rPr>
          <w:sz w:val="28"/>
          <w:szCs w:val="28"/>
        </w:rPr>
      </w:pPr>
      <w:r>
        <w:rPr>
          <w:sz w:val="28"/>
          <w:szCs w:val="28"/>
        </w:rPr>
        <w:t xml:space="preserve">К стилю и образу жизни, который будет характеризовать и отличать субкультуру как таковую, мы отнесем именно тот стиль и образ жизни (стиль жизни, условия жизни, роли и статусы), который присущ определенной социальной группе в целом и конкретному индивиду (члену субкультуры) в частности. </w:t>
      </w:r>
    </w:p>
    <w:p>
      <w:pPr>
        <w:pStyle w:val="Normal"/>
        <w:spacing w:lineRule="auto" w:line="360"/>
        <w:ind w:firstLine="720"/>
        <w:jc w:val="both"/>
        <w:rPr/>
      </w:pPr>
      <w:r>
        <w:rPr>
          <w:sz w:val="28"/>
          <w:szCs w:val="28"/>
          <w:u w:val="single"/>
        </w:rPr>
        <w:t>Социальные институты как системы норм</w:t>
      </w:r>
      <w:r>
        <w:rPr>
          <w:sz w:val="28"/>
          <w:szCs w:val="28"/>
        </w:rPr>
        <w:t xml:space="preserve">: понятие института мы понимаем как относительно устойчивые типы и формы социальной практики, с помощью которых организуется жизнь общества, обеспечивается устойчивость связей и отношений в пределах его социальной организации. Деятельность социального института определяется: во-первых, набором специфических социальных норм и предписаний, регулирующих соответствующие типы поведения; во-вторых, его интеграцией в социально-политическую, идеологическую и ценностную структуры общества, что позволяет узаконить формально-правовую основу деятельности того или иного социального института, осуществлять социальный контроль над институционными типами действий; в-третьих, наличием материальных средств и условий, обеспечивающих успешное выполнение нормативных предписаний и осуществление социального контроля. В связи с этим социальные институты могут быть охарактеризованы с точки зрения как внешней, формальной (материальной) структуры, так и внутренней, то есть с позиции содержательного анализа их деятельности. Нас будет интересовать именно внутренний (содержательный) аспект их деятельности. </w:t>
      </w:r>
    </w:p>
    <w:p>
      <w:pPr>
        <w:pStyle w:val="Normal"/>
        <w:spacing w:lineRule="auto" w:line="360"/>
        <w:ind w:firstLine="720"/>
        <w:jc w:val="both"/>
        <w:rPr>
          <w:sz w:val="28"/>
          <w:szCs w:val="28"/>
        </w:rPr>
      </w:pPr>
      <w:r>
        <w:rPr>
          <w:sz w:val="28"/>
          <w:szCs w:val="28"/>
        </w:rPr>
        <w:t xml:space="preserve">Из содержательного взгляда, социальный институт — это набор целесообразно ориентированных стандартов поведения конкретных лиц в типичных ситуациях. Эти стандарты поведения нормативно урегулированы. Они закреплены нормами права и другими социальными нормами. В границах социальной практики возникают определенные виды социальной активности, причем правовые и социальные нормы, регулирующие эту деятельность, концентрируются, группируются в определенную систему, которая обеспечивает данный вид социальной деятельности. Такой системой и служит социальный институт. </w:t>
      </w:r>
    </w:p>
    <w:p>
      <w:pPr>
        <w:pStyle w:val="Normal"/>
        <w:spacing w:lineRule="auto" w:line="360"/>
        <w:ind w:firstLine="720"/>
        <w:jc w:val="both"/>
        <w:rPr>
          <w:sz w:val="28"/>
          <w:szCs w:val="28"/>
        </w:rPr>
      </w:pPr>
      <w:r>
        <w:rPr>
          <w:sz w:val="28"/>
          <w:szCs w:val="28"/>
        </w:rPr>
        <w:t xml:space="preserve">Каждый социальный институт характеризуется наличием цели деятельности, конкретными функциями, обеспечивающими достижение этой цели, набором социальных статусов и ролей, типичных для данного института. </w:t>
      </w:r>
    </w:p>
    <w:p>
      <w:pPr>
        <w:pStyle w:val="Normal"/>
        <w:spacing w:lineRule="auto" w:line="360"/>
        <w:ind w:firstLine="720"/>
        <w:jc w:val="both"/>
        <w:rPr>
          <w:sz w:val="28"/>
          <w:szCs w:val="28"/>
        </w:rPr>
      </w:pPr>
      <w:r>
        <w:rPr>
          <w:sz w:val="28"/>
          <w:szCs w:val="28"/>
        </w:rPr>
        <w:t xml:space="preserve">Различные субкультуры имеют свои способы упорядочения их жизни как субкультур. В пределах субкультур могут возникать определенные специфические для них институты (например, “пахан” на зоне и т.п.). Эти институты обнаруживают присущую им специфическую иерархию. </w:t>
      </w:r>
    </w:p>
    <w:p>
      <w:pPr>
        <w:pStyle w:val="Normal"/>
        <w:spacing w:lineRule="auto" w:line="360"/>
        <w:ind w:firstLine="720"/>
        <w:jc w:val="both"/>
        <w:rPr>
          <w:sz w:val="28"/>
          <w:szCs w:val="28"/>
        </w:rPr>
      </w:pPr>
      <w:r>
        <w:rPr>
          <w:sz w:val="28"/>
          <w:szCs w:val="28"/>
        </w:rPr>
        <w:t xml:space="preserve">Институт, как мы уже отмечали, предполагает определенную систему норм, усваивающихся в процессе социализации. Одни из них осознаются (независимо от того, писаные они или нет), а другие не осознаются. Можно предположить, что субкультура держится как раз на несформулированных и несознаваемых нормах. Обучение таким нормам осуществляется на примерах, то есть в процессе реального поведения. Реальное поведение — это проявление определенной роли, предусмотренной в определенном институте, при соответствующем инвариантном классе обстоятельств. </w:t>
      </w:r>
    </w:p>
    <w:p>
      <w:pPr>
        <w:pStyle w:val="Normal"/>
        <w:spacing w:lineRule="auto" w:line="360"/>
        <w:ind w:firstLine="720"/>
        <w:jc w:val="both"/>
        <w:rPr/>
      </w:pPr>
      <w:r>
        <w:rPr>
          <w:sz w:val="28"/>
          <w:szCs w:val="28"/>
          <w:u w:val="single"/>
        </w:rPr>
        <w:t>Потребности</w:t>
      </w:r>
      <w:r>
        <w:rPr>
          <w:sz w:val="28"/>
          <w:szCs w:val="28"/>
        </w:rPr>
        <w:t xml:space="preserve"> мы будем понимать как состояние нехватки из чего-либо, состояние, стимулирующее деятельность, направленную на компенсацию этой нехватки. Потребности лежат в основе образования ценностей. Человеческие потребности бывают неосознанными (их называют влечениями) и осознанными. Осознание потребностей служит формированию интереса, мотива, ориентации, установки, цели, решение, действия. По критерию происхождения потребности разделяют на естественные, или биогенные, то есть первичные (в самосохранении — пище, воде, отдыхе, сне, тепле, сохранении здоровья, воспроизведении потомства, сексуальные и т.п.) и социогенные, вторичные (в самоутверждении, общении, различных достижениях, в дружбе, любви и т.п.; в знаниях, саморазвитии; в творчества, самовыражении). Первичные и вторичные потребности имеют социальный характер: они опосредствуются обществом, которое определяет конкретные формы их проявления и удовлетворения. </w:t>
      </w:r>
    </w:p>
    <w:p>
      <w:pPr>
        <w:pStyle w:val="Normal"/>
        <w:spacing w:lineRule="auto" w:line="360"/>
        <w:ind w:firstLine="720"/>
        <w:jc w:val="both"/>
        <w:rPr>
          <w:sz w:val="28"/>
          <w:szCs w:val="28"/>
        </w:rPr>
      </w:pPr>
      <w:r>
        <w:rPr>
          <w:sz w:val="28"/>
          <w:szCs w:val="28"/>
        </w:rPr>
        <w:t xml:space="preserve">Нас будут интересовать, прежде всего, именно социальные потребности людей: потребности в общении, в самосохранении, самоутверждении, саморазвитии, самовыражении; социогенез вторичных потребностей; особенности общественного формирования конкретных проявлений и способов удовлетворения таких потребностей. </w:t>
      </w:r>
    </w:p>
    <w:p>
      <w:pPr>
        <w:pStyle w:val="Normal"/>
        <w:spacing w:lineRule="auto" w:line="360"/>
        <w:ind w:firstLine="720"/>
        <w:jc w:val="both"/>
        <w:rPr/>
      </w:pPr>
      <w:r>
        <w:rPr>
          <w:sz w:val="28"/>
          <w:szCs w:val="28"/>
          <w:u w:val="single"/>
        </w:rPr>
        <w:t>Склонность</w:t>
      </w:r>
      <w:r>
        <w:rPr>
          <w:sz w:val="28"/>
          <w:szCs w:val="28"/>
        </w:rPr>
        <w:t xml:space="preserve"> мы будем понимать как устойчивую ориентированность человека на что-то, желание заниматься определенным видом деятельности. Склонность формируется и развивается под влиянием условий жизни, обучения и воспитания. </w:t>
      </w:r>
    </w:p>
    <w:p>
      <w:pPr>
        <w:pStyle w:val="Normal"/>
        <w:spacing w:lineRule="auto" w:line="360"/>
        <w:ind w:firstLine="720"/>
        <w:jc w:val="both"/>
        <w:rPr>
          <w:sz w:val="28"/>
          <w:szCs w:val="28"/>
        </w:rPr>
      </w:pPr>
      <w:r>
        <w:rPr>
          <w:sz w:val="28"/>
          <w:szCs w:val="28"/>
        </w:rPr>
        <w:t xml:space="preserve">К потребностям и склонностям, которые будут характеризовать и выделять субкультуры как таковые, мы отнесем потребности и склонности, присущие определенной социальной группе в целом и конкретному индивиду (члену субкультуры) в частности и удовлетворяющиеся и реализовывающиеся в рамках определенной субкультуры. </w:t>
      </w:r>
    </w:p>
    <w:p>
      <w:pPr>
        <w:pStyle w:val="Normal"/>
        <w:spacing w:lineRule="auto" w:line="360"/>
        <w:ind w:firstLine="720"/>
        <w:jc w:val="both"/>
        <w:rPr>
          <w:sz w:val="28"/>
          <w:szCs w:val="28"/>
        </w:rPr>
      </w:pPr>
      <w:r>
        <w:rPr>
          <w:sz w:val="28"/>
          <w:szCs w:val="28"/>
        </w:rPr>
        <w:t>В зависимости от цели и задач исследования для полноты картины помимо перечисленных выше базовых признаков, вводятся дополнительные: пол, возраст, благосостояние, проживание на определенной территории, определенные временные ограничения и т.п. Это наиболее полное описание реально существующих субкультур, выявление их социальных, региональных и историко-стадиальных особенностей. В таких условиях предлагаемое Ю. Савельевым распределение субкультур на три взаимосвязанных типа (социальные, региональные, историко-стадиальные) имеет смысл.</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 xml:space="preserve">3. Примеры субкультур. </w:t>
      </w:r>
    </w:p>
    <w:p>
      <w:pPr>
        <w:pStyle w:val="Normal"/>
        <w:spacing w:lineRule="auto" w:line="360"/>
        <w:ind w:firstLine="720"/>
        <w:jc w:val="both"/>
        <w:rPr/>
      </w:pPr>
      <w:r>
        <w:rPr>
          <w:sz w:val="28"/>
          <w:szCs w:val="28"/>
          <w:u w:val="single"/>
        </w:rPr>
        <w:t>Музыкальные субкультуры</w:t>
      </w:r>
      <w:r>
        <w:rPr>
          <w:sz w:val="28"/>
          <w:szCs w:val="28"/>
        </w:rPr>
        <w:t>. Одной из самых ярких и известных субкультурных общностей являются молодежные движения, связанные с определенными жанрами музыки. Имидж музыкальных субкультур формируется во многом в подражании сценическому имиджу популярных в данной субкультуре исполнителей.</w:t>
      </w:r>
    </w:p>
    <w:p>
      <w:pPr>
        <w:pStyle w:val="Normal"/>
        <w:spacing w:lineRule="auto" w:line="360"/>
        <w:ind w:firstLine="720"/>
        <w:jc w:val="both"/>
        <w:rPr/>
      </w:pPr>
      <w:r>
        <w:rPr>
          <w:sz w:val="28"/>
          <w:szCs w:val="28"/>
        </w:rPr>
        <w:t>Одной из первых музыкально-молодежных субкультур современности были хиппи, молодежное движение пацифистов и поклонников рок-музыки. Многое из их имиджа (в частности, мода на длинные волосы) и мировоззрения перекочевало в другие субкультуры. Связана с хиппи субкультура битников. На Ямайке возникло религиозно-музыкальное движение растафари (растаманы), которое, помимо музыки рэгги и специфического имиджа, обладало определенной идеологией. В частности, среди убеждений растаманов — пацифизм и легализация марихуаны.</w:t>
      </w:r>
    </w:p>
    <w:p>
      <w:pPr>
        <w:pStyle w:val="Normal"/>
        <w:spacing w:lineRule="auto" w:line="360"/>
        <w:ind w:firstLine="720"/>
        <w:jc w:val="both"/>
        <w:rPr>
          <w:sz w:val="28"/>
          <w:szCs w:val="28"/>
        </w:rPr>
      </w:pPr>
      <w:r>
        <w:rPr>
          <w:sz w:val="28"/>
          <w:szCs w:val="28"/>
        </w:rPr>
        <w:t xml:space="preserve">В 1970-80-е вслед за новыми жанрами в рок-музыке сформировались металлисты и панки. Первые культивировали личностную свободу и независимость. Последние же обладали ярко выраженной политической позицией: девизом панк-рока была и остается идеализированная анархия. С появлением готик-рока, в 1980-е появилась готическая субкультура. Характерные ее черты — мрачность, культ меланхолии, эстетика фильмов ужасов и готических романов. </w:t>
      </w:r>
    </w:p>
    <w:p>
      <w:pPr>
        <w:pStyle w:val="Normal"/>
        <w:spacing w:lineRule="auto" w:line="360"/>
        <w:ind w:firstLine="720"/>
        <w:jc w:val="both"/>
        <w:rPr>
          <w:sz w:val="28"/>
          <w:szCs w:val="28"/>
        </w:rPr>
      </w:pPr>
      <w:r>
        <w:rPr>
          <w:sz w:val="28"/>
          <w:szCs w:val="28"/>
        </w:rPr>
        <w:t xml:space="preserve">В Нью-Йорке в конце 70-х, благодаря эмигрантам с Ямайки, появилась хип-хоп культура. Для неё характерны своя музыка (также называемая «хип-хоп»), свой жаргон, своя хип-хоп мода, танцевальные стили (брейк-данс и др.), графическое искусство (граффити) и свой кинематограф. К началу 1990-х гг. хип-хоп стал частью молодёжной культуры во многих странах мира. </w:t>
      </w:r>
    </w:p>
    <w:p>
      <w:pPr>
        <w:pStyle w:val="Normal"/>
        <w:spacing w:lineRule="auto" w:line="360"/>
        <w:ind w:firstLine="720"/>
        <w:jc w:val="both"/>
        <w:rPr>
          <w:sz w:val="28"/>
          <w:szCs w:val="28"/>
        </w:rPr>
      </w:pPr>
      <w:r>
        <w:rPr>
          <w:sz w:val="28"/>
          <w:szCs w:val="28"/>
        </w:rPr>
        <w:t>В 90-е годы сильными молодежными субкультурами стали эмо-киды и кибер-панки. Субкультура «эмо» одна из самых молодых (большинство ее представителей несовершеннолетние), она пропагандирует яркие чувства и демонстративность поведения. Киберы, как ответвление индастриал-рока, увлечены идеями скорого техногенного апокалипсиса и засилием технократии.</w:t>
      </w:r>
    </w:p>
    <w:p>
      <w:pPr>
        <w:pStyle w:val="Normal"/>
        <w:spacing w:lineRule="auto" w:line="360"/>
        <w:ind w:firstLine="720"/>
        <w:jc w:val="both"/>
        <w:rPr/>
      </w:pPr>
      <w:r>
        <w:rPr>
          <w:sz w:val="28"/>
          <w:szCs w:val="28"/>
        </w:rPr>
        <w:t>Хотелось бы подробнее остановиться на субкультуре «хиппи» как на одной из тех, которая значительно повлияла на наш мир. В 40-х — 50-х годах XX века в США среди представителей «бит-поколения» существовал термин хипстеры, обозначавший джазовых музыкантов, а затем и богемную контркультуру, которая формировалась вокруг них. Культура хиппи 60-х развилась из бит-культуры 50-х параллельно развитию рок-н-ролла из джаза.</w:t>
      </w:r>
    </w:p>
    <w:p>
      <w:pPr>
        <w:pStyle w:val="Normal"/>
        <w:spacing w:lineRule="auto" w:line="360"/>
        <w:ind w:firstLine="720"/>
        <w:jc w:val="both"/>
        <w:rPr/>
      </w:pPr>
      <w:r>
        <w:rPr>
          <w:sz w:val="28"/>
          <w:szCs w:val="28"/>
        </w:rPr>
        <w:t>Началом движения хиппи можно считать 1965 год в США. Основным принципом субкультуры являлось ненасилие (ахимса). Хиппи носили длинные волосы, слушали рок-н-ролл, употребляли наркотики (главным образом марихуану, но также гашиш и ЛСД), жили в коммунах (самая известная ныне коммуна находилась в Дании — Свободный город Христиания), путешествовали автостопом, увлекались медитацией и восточной мистикой и религиями, главным образом дзэн-буддизмом, индуизмом и даосизмом, многие из них были вегетарианцами. Поскольку хиппи часто вплетали цветы в волосы, раздавали цветы прохожим и вставляли их в оружейные дула полицейских и солдат, а так же использовали лозунг «Flower Power» («сила», или «власть цветов»), их стали называть «детьми цветов».</w:t>
      </w:r>
    </w:p>
    <w:p>
      <w:pPr>
        <w:pStyle w:val="Normal"/>
        <w:spacing w:lineRule="auto" w:line="360"/>
        <w:ind w:firstLine="720"/>
        <w:jc w:val="both"/>
        <w:rPr>
          <w:sz w:val="28"/>
          <w:szCs w:val="28"/>
        </w:rPr>
      </w:pPr>
      <w:r>
        <w:rPr>
          <w:sz w:val="28"/>
          <w:szCs w:val="28"/>
        </w:rPr>
        <w:t>Пик популярности движения пришёлся на 1967 год (так называемое «лето любви»), когда были выпущены неофициальные гимны хиппи — A «San Francisco (Be Sure To Wear Some Flowers In Your Hair)» (автор — Джон Филлипс из The Mamas and the Papas, исполнялась певцом Скоттом МакКензи), «All You Need Is Love» и «She’s Leaving Home» The Beatles. Музыкальной проекцией движения стала психоделическая музыка. В 1967 году в Нью-Йорке состоялась премьера психоделического мюзикла «Волосы», участники которого появлялись на сцене обнажёнными: c движением хиппи связана популяризация нудизма.</w:t>
      </w:r>
    </w:p>
    <w:p>
      <w:pPr>
        <w:pStyle w:val="Normal"/>
        <w:spacing w:lineRule="auto" w:line="360"/>
        <w:ind w:firstLine="720"/>
        <w:jc w:val="both"/>
        <w:rPr>
          <w:sz w:val="28"/>
          <w:szCs w:val="28"/>
        </w:rPr>
      </w:pPr>
      <w:r>
        <w:rPr>
          <w:sz w:val="28"/>
          <w:szCs w:val="28"/>
        </w:rPr>
        <w:t>В 1970-х годах движение хиппи начало терять популярность. Кроме того, отношение к этому движению резко изменилось в Америке после совершения серии убийств членами коммуны (так называемой Семьёй) Чарлза Мэнсона в конце 1960-х годов и трагедии в Альтамонте на концерте The Rolling Stones. Повзрослев, многие хиппи приняли общественную мораль. Новое поколение бунтарей больше принимало панк-мировоззрение.</w:t>
      </w:r>
    </w:p>
    <w:p>
      <w:pPr>
        <w:pStyle w:val="Normal"/>
        <w:spacing w:lineRule="auto" w:line="360"/>
        <w:ind w:firstLine="720"/>
        <w:jc w:val="both"/>
        <w:rPr>
          <w:sz w:val="28"/>
          <w:szCs w:val="28"/>
        </w:rPr>
      </w:pPr>
      <w:r>
        <w:rPr>
          <w:sz w:val="28"/>
          <w:szCs w:val="28"/>
        </w:rPr>
        <w:t>Хиппи показали миру новую ступень духовного развития, обогатили мировую культуру. Для понимания этого достаточно лишь перечислить часть произошедшего в обществе под влиянием движения хиппи: терпимость к расовым различиям; легализация ПАВ во многих странах; влияние на моду; популяризация здоровой пищи, вегетарианства; антивоенное движение (пацифизм); движение за альтернативную службу в армии; экологические движения; свободные путешествия (автостоп), альтермондиализм. Быть хиппи — значит верить в мир, как способ разрешения разногласий между людьми, идеологиями, религиями. Путь к миру лежит через любовь и терпимость. Любить — значит принимать других такими, какие они есть, давать им свободу выражать себя. И уж, конечно, не осуждать их за внешний вид. Это суть философии хиппи.</w:t>
      </w:r>
    </w:p>
    <w:p>
      <w:pPr>
        <w:pStyle w:val="Normal"/>
        <w:spacing w:lineRule="auto" w:line="360"/>
        <w:ind w:firstLine="720"/>
        <w:jc w:val="both"/>
        <w:rPr>
          <w:sz w:val="28"/>
          <w:szCs w:val="28"/>
        </w:rPr>
      </w:pPr>
      <w:r>
        <w:rPr>
          <w:sz w:val="28"/>
          <w:szCs w:val="28"/>
        </w:rPr>
        <w:t>Для представителей движения «хиппи», в соответствии с их миропониманием, характерно внедрение в костюм этнических элементов: бус, плетеных из бисера браслетов (фенечек) и прочее, а так же использование текстиля окрашенного в технике «тай-дай» или иначе «шибори».</w:t>
      </w:r>
    </w:p>
    <w:p>
      <w:pPr>
        <w:pStyle w:val="Normal"/>
        <w:spacing w:lineRule="auto" w:line="360"/>
        <w:ind w:firstLine="720"/>
        <w:jc w:val="both"/>
        <w:rPr>
          <w:sz w:val="28"/>
          <w:szCs w:val="28"/>
        </w:rPr>
      </w:pPr>
      <w:r>
        <w:rPr>
          <w:sz w:val="28"/>
          <w:szCs w:val="28"/>
        </w:rPr>
        <w:t xml:space="preserve">Одним из символов движения хиппи считается старый микроавтобус «Фольксваген», который хиппи традиционно раскрашивали в стиле «Flower Power». На таких микроавтобусах группы хиппи любили ездить по небольшим консервативным американским городкам и шокировать их обитателей разными выходками. </w:t>
      </w:r>
    </w:p>
    <w:p>
      <w:pPr>
        <w:pStyle w:val="Normal"/>
        <w:spacing w:lineRule="auto" w:line="360"/>
        <w:ind w:firstLine="720"/>
        <w:jc w:val="both"/>
        <w:rPr>
          <w:sz w:val="28"/>
          <w:szCs w:val="28"/>
        </w:rPr>
      </w:pPr>
      <w:r>
        <w:rPr>
          <w:sz w:val="28"/>
          <w:szCs w:val="28"/>
        </w:rPr>
        <w:t>Если под политикой понимать выборы, заседания, голосования и продвижения по службе, то хиппи изначально аполитичны. Живя вне «цивильного» общества, в мире, основанном на любви, дружбе и взаимопомощи, хиппи предпочитают менять мир своим творчеством, в том числе творчеством социальным. Попытки использовать хиппи в политических целях неэффективны.</w:t>
      </w:r>
    </w:p>
    <w:p>
      <w:pPr>
        <w:pStyle w:val="Normal"/>
        <w:spacing w:lineRule="auto" w:line="360"/>
        <w:ind w:firstLine="720"/>
        <w:jc w:val="both"/>
        <w:rPr>
          <w:sz w:val="28"/>
          <w:szCs w:val="28"/>
        </w:rPr>
      </w:pPr>
      <w:r>
        <w:rPr>
          <w:sz w:val="28"/>
          <w:szCs w:val="28"/>
        </w:rPr>
        <w:t>Идея революции сознания в чём-то продолжает идеи рюкзачной революции битников — вместо изнурительных политических дебатов и вооружённых столкновений предлагается уход из дома и общества, чтобы жить среди людей, придерживающихся твоих убеждений.</w:t>
      </w:r>
    </w:p>
    <w:p>
      <w:pPr>
        <w:pStyle w:val="Normal"/>
        <w:spacing w:lineRule="auto" w:line="360"/>
        <w:ind w:firstLine="720"/>
        <w:jc w:val="both"/>
        <w:rPr>
          <w:sz w:val="28"/>
          <w:szCs w:val="28"/>
          <w:u w:val="single"/>
        </w:rPr>
      </w:pPr>
      <w:r>
        <w:rPr>
          <w:sz w:val="28"/>
          <w:szCs w:val="28"/>
          <w:u w:val="single"/>
        </w:rPr>
        <w:t xml:space="preserve">Интернет-сообщество и интернет-культуры: </w:t>
      </w:r>
      <w:r>
        <w:rPr>
          <w:sz w:val="28"/>
          <w:szCs w:val="28"/>
        </w:rPr>
        <w:t>с середины 90-х годов 20-го века, с распространением повсеместно интернет технологий, стали расти появляться интерактивные субкультуры. Самой первой можно считать Фидо-сообщество. Нередко Хакеров относят к субкультуре.</w:t>
      </w:r>
    </w:p>
    <w:p>
      <w:pPr>
        <w:pStyle w:val="Normal"/>
        <w:spacing w:lineRule="auto" w:line="360"/>
        <w:jc w:val="both"/>
        <w:rPr>
          <w:sz w:val="28"/>
          <w:szCs w:val="28"/>
          <w:u w:val="single"/>
        </w:rPr>
      </w:pPr>
      <w:r>
        <w:rPr>
          <w:sz w:val="28"/>
          <w:szCs w:val="28"/>
        </w:rPr>
        <w:t xml:space="preserve">           </w:t>
      </w:r>
      <w:r>
        <w:rPr>
          <w:sz w:val="28"/>
          <w:szCs w:val="28"/>
          <w:u w:val="single"/>
        </w:rPr>
        <w:t>Арт-субкультуры:</w:t>
      </w:r>
      <w:r>
        <w:rPr>
          <w:sz w:val="28"/>
          <w:szCs w:val="28"/>
        </w:rPr>
        <w:t xml:space="preserve"> большинство молодежных субкультур не связанных с музыкальными жанрами произошли из увлечений определенным видом искусства или хобби.</w:t>
      </w:r>
      <w:r>
        <w:rPr>
          <w:sz w:val="28"/>
          <w:szCs w:val="28"/>
          <w:u w:val="single"/>
        </w:rPr>
        <w:t xml:space="preserve"> </w:t>
      </w:r>
      <w:r>
        <w:rPr>
          <w:sz w:val="28"/>
          <w:szCs w:val="28"/>
        </w:rPr>
        <w:t>Например, зародившиеся в середине 20-го века ролевое движение. В нашей стране с ролевым движением связанно Игротехническое общество.</w:t>
      </w:r>
      <w:r>
        <w:rPr>
          <w:sz w:val="28"/>
          <w:szCs w:val="28"/>
          <w:u w:val="single"/>
        </w:rPr>
        <w:t xml:space="preserve"> </w:t>
      </w:r>
      <w:r>
        <w:rPr>
          <w:sz w:val="28"/>
          <w:szCs w:val="28"/>
        </w:rPr>
        <w:t>Увлечение японской анимацией породило фэндом «аниме», который в итоге перерос в субкультуру отаку или анимешников. Для нее характерно увлечение японской поп-музыкой и косплеем.</w:t>
      </w:r>
    </w:p>
    <w:p>
      <w:pPr>
        <w:pStyle w:val="Normal"/>
        <w:spacing w:lineRule="auto" w:line="360"/>
        <w:jc w:val="both"/>
        <w:rPr/>
      </w:pPr>
      <w:r>
        <w:rPr>
          <w:sz w:val="28"/>
          <w:szCs w:val="28"/>
        </w:rPr>
        <w:t xml:space="preserve">           </w:t>
      </w:r>
      <w:r>
        <w:rPr>
          <w:sz w:val="28"/>
          <w:szCs w:val="28"/>
        </w:rPr>
        <w:t>Также в последнее время появилось такое явление, как фурри, увлечение антропозооморфными персонажами анимации, а также арт-дизайн антропозооморфных персонажей.</w:t>
      </w:r>
    </w:p>
    <w:p>
      <w:pPr>
        <w:pStyle w:val="Normal"/>
        <w:spacing w:lineRule="auto" w:line="360"/>
        <w:jc w:val="both"/>
        <w:rPr/>
      </w:pPr>
      <w:r>
        <w:rPr>
          <w:sz w:val="28"/>
          <w:szCs w:val="28"/>
        </w:rPr>
        <w:t xml:space="preserve">            </w:t>
      </w:r>
      <w:r>
        <w:rPr>
          <w:sz w:val="28"/>
          <w:szCs w:val="28"/>
          <w:u w:val="single"/>
        </w:rPr>
        <w:t>Индустриальные и спортивные субкультуры</w:t>
      </w:r>
      <w:r>
        <w:rPr>
          <w:sz w:val="28"/>
          <w:szCs w:val="28"/>
        </w:rPr>
        <w:t>: в начале 20-го века с романтизацией городского образа жизни и неспособности части молодежи жить вне города возникают индустриальные (городские) субкультуры. Часть индустриальных субкультур вышли из фанатов музыки индастриал, но наибольшее влиняние на эти субкультуры оказали компьютерные игры (к примеру, Fallout).</w:t>
      </w:r>
    </w:p>
    <w:p>
      <w:pPr>
        <w:pStyle w:val="Normal"/>
        <w:spacing w:lineRule="auto" w:line="360"/>
        <w:jc w:val="both"/>
        <w:rPr/>
      </w:pPr>
      <w:r>
        <w:rPr>
          <w:sz w:val="28"/>
          <w:szCs w:val="28"/>
        </w:rPr>
        <w:t xml:space="preserve">            </w:t>
      </w:r>
      <w:r>
        <w:rPr>
          <w:sz w:val="28"/>
          <w:szCs w:val="28"/>
        </w:rPr>
        <w:t>К спортивным субкультурам можно отнести паркур, а также футбольных фанатов и байкеров.</w:t>
      </w:r>
    </w:p>
    <w:p>
      <w:pPr>
        <w:pStyle w:val="Normal"/>
        <w:spacing w:lineRule="auto" w:line="360"/>
        <w:ind w:firstLine="720"/>
        <w:jc w:val="both"/>
        <w:rPr>
          <w:sz w:val="28"/>
          <w:szCs w:val="28"/>
          <w:u w:val="single"/>
        </w:rPr>
      </w:pPr>
      <w:r>
        <w:rPr>
          <w:sz w:val="28"/>
          <w:szCs w:val="28"/>
          <w:u w:val="single"/>
        </w:rPr>
        <w:t>Контркультуры:</w:t>
      </w:r>
      <w:r>
        <w:rPr>
          <w:sz w:val="28"/>
          <w:szCs w:val="28"/>
        </w:rPr>
        <w:t xml:space="preserve"> наиболее из старейших контркультур является контркультура преступного мира. Ее появление было вызвано естественным обособлением лиц нарушающих закон (ссылки в отдаленные места, тюремное заключение, «сходки») от основной культуры. В результате этого образовалась очень жесткая субкультура с четкой иерархической лестницей и своими законами. В разных странах эта субкультура имеет свои отличительные особенности. Яркий пример в отличии «сицилийской мафии» США, которая наследовала многие христианские традиции и «советского уголовного мира», который основывался на коммунистических правилах. В России после 90-х годов многие элементы этой субкультуры проникли в массовую культуру: элементы блатного жаргона, блатная песня и татуировки. Часто гопников относят к представителям уголовной субкультуры. Однако сами гопники («хулиганы»), не выделяют себя как особую субкультуру, и данное определение можно считать номинальным.</w:t>
      </w:r>
    </w:p>
    <w:p>
      <w:pPr>
        <w:pStyle w:val="Normal"/>
        <w:spacing w:lineRule="auto" w:line="360"/>
        <w:ind w:firstLine="720"/>
        <w:jc w:val="both"/>
        <w:rPr>
          <w:sz w:val="28"/>
          <w:szCs w:val="28"/>
        </w:rPr>
      </w:pPr>
      <w:r>
        <w:rPr>
          <w:sz w:val="28"/>
          <w:szCs w:val="28"/>
        </w:rPr>
        <w:t>Еще один яркий пример контркультуры - радикальная часть субкультуры скинхэдов. Зародившаяся как музыкальная субкультура (Регги,Ска), впоследствии часть субкультуры скинхэдов примкнула к радикальным политическим течениям. Однако не надо путать саму субкультуру, которая в общем аполитична (например традиционные скинхеды проповедуют здоровый образ жизни) и радикальную часть субкультуры (контркультуру), которая связана с неонацистами, антикоммунистами и др. политическими убежд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b/>
          <w:sz w:val="28"/>
          <w:szCs w:val="28"/>
        </w:rPr>
        <w:t>Заключение</w:t>
      </w:r>
      <w:r>
        <w:rPr>
          <w:sz w:val="28"/>
          <w:szCs w:val="28"/>
        </w:rPr>
        <w:t>.</w:t>
      </w:r>
    </w:p>
    <w:p>
      <w:pPr>
        <w:pStyle w:val="Normal"/>
        <w:spacing w:lineRule="auto" w:line="360"/>
        <w:ind w:firstLine="720"/>
        <w:jc w:val="both"/>
        <w:rPr/>
      </w:pPr>
      <w:r>
        <w:rPr>
          <w:sz w:val="28"/>
          <w:szCs w:val="28"/>
        </w:rPr>
        <w:t xml:space="preserve">Итак,  в работе было пояснено значение самого термина «субкультура» с  </w:t>
      </w:r>
    </w:p>
    <w:p>
      <w:pPr>
        <w:pStyle w:val="Normal"/>
        <w:spacing w:lineRule="auto" w:line="360"/>
        <w:jc w:val="both"/>
        <w:rPr>
          <w:sz w:val="28"/>
          <w:szCs w:val="28"/>
        </w:rPr>
      </w:pPr>
      <w:r>
        <w:rPr>
          <w:sz w:val="28"/>
          <w:szCs w:val="28"/>
        </w:rPr>
        <w:t xml:space="preserve">помощью ряда  ряд наиболее распространенных подходов к изучению этой части культурологии. Это такие подходы, как системно-динамический, синергетический, информационный, генетический, иерархический, трофический, эпидемиологический, экологический, когнитивный, а также реконструктивистская и инструктивистская парадигма, концепция социокультурной стратификации. </w:t>
      </w:r>
    </w:p>
    <w:p>
      <w:pPr>
        <w:pStyle w:val="Normal"/>
        <w:spacing w:lineRule="auto" w:line="360"/>
        <w:ind w:firstLine="720"/>
        <w:jc w:val="both"/>
        <w:rPr>
          <w:sz w:val="28"/>
          <w:szCs w:val="28"/>
        </w:rPr>
      </w:pPr>
      <w:r>
        <w:rPr>
          <w:sz w:val="28"/>
          <w:szCs w:val="28"/>
        </w:rPr>
        <w:t>Также было охарактеризовано составляющие и признаки субкультуры, которыми являются знание; ценности; стиль и образ жизни; социальные институты как системы норм; процедурное знание (навыки, умения, способы осуществления, методы); потребности и склонности.</w:t>
      </w:r>
    </w:p>
    <w:p>
      <w:pPr>
        <w:pStyle w:val="Normal"/>
        <w:spacing w:lineRule="auto" w:line="360"/>
        <w:ind w:firstLine="720"/>
        <w:jc w:val="both"/>
        <w:rPr>
          <w:sz w:val="28"/>
          <w:szCs w:val="28"/>
        </w:rPr>
      </w:pPr>
      <w:r>
        <w:rPr>
          <w:sz w:val="28"/>
          <w:szCs w:val="28"/>
        </w:rPr>
        <w:t>Многообразие субкультур было подтверждено на примерах, включивших в себя лишь малую толику существующих субкультур.</w:t>
      </w:r>
    </w:p>
    <w:p>
      <w:pPr>
        <w:pStyle w:val="Normal"/>
        <w:spacing w:lineRule="auto" w:line="360"/>
        <w:ind w:firstLine="720"/>
        <w:jc w:val="both"/>
        <w:rPr>
          <w:sz w:val="28"/>
          <w:szCs w:val="28"/>
        </w:rPr>
      </w:pPr>
      <w:r>
        <w:rPr>
          <w:sz w:val="28"/>
          <w:szCs w:val="28"/>
        </w:rPr>
        <w:t xml:space="preserve">Итак, тема субкультур – это одна из интереснейших тем, изучаемых в культурологии. Она обширна и многогранна. Она жизненна и наблюдается каждый день. Субкультуры не стоят на месте, они развиваются и изменяются. Они все шире охватывают человечество, и утверждение, что каждый человек хоть «немного» принадлежит к какой-либо субкультуре, уже не кажется такой абсурдной, как, скажем, 100 лет назад. Субкультуры приносят в нашу жизнь новые идеи и ценности, и я считаю, что это без преувеличения один из движущих факторов культур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                                   </w:t>
      </w:r>
      <w:r>
        <w:rPr>
          <w:b/>
          <w:sz w:val="28"/>
          <w:szCs w:val="28"/>
        </w:rPr>
        <w:t>Список литературы.</w:t>
      </w:r>
    </w:p>
    <w:p>
      <w:pPr>
        <w:pStyle w:val="Normal"/>
        <w:spacing w:lineRule="auto" w:line="360"/>
        <w:jc w:val="both"/>
        <w:rPr/>
      </w:pPr>
      <w:r>
        <w:rPr>
          <w:sz w:val="28"/>
          <w:szCs w:val="28"/>
        </w:rPr>
        <w:t>1. Бельский В.Ю., Беляев А.А. "Социология", М., "ИНФРА - М", 2005. – 399 с.</w:t>
      </w:r>
    </w:p>
    <w:p>
      <w:pPr>
        <w:pStyle w:val="Normal"/>
        <w:spacing w:lineRule="auto" w:line="360"/>
        <w:jc w:val="both"/>
        <w:rPr>
          <w:sz w:val="28"/>
          <w:szCs w:val="28"/>
        </w:rPr>
      </w:pPr>
      <w:r>
        <w:rPr>
          <w:sz w:val="28"/>
          <w:szCs w:val="28"/>
        </w:rPr>
        <w:t>2. Ерасов Б. С. Социальная культурология: Пособие для студентов высших учебных заведений. — М., 1996. — 591 с.</w:t>
      </w:r>
    </w:p>
    <w:p>
      <w:pPr>
        <w:pStyle w:val="Normal"/>
        <w:spacing w:lineRule="auto" w:line="360"/>
        <w:jc w:val="both"/>
        <w:rPr>
          <w:sz w:val="28"/>
          <w:szCs w:val="28"/>
        </w:rPr>
      </w:pPr>
      <w:r>
        <w:rPr>
          <w:sz w:val="28"/>
          <w:szCs w:val="28"/>
        </w:rPr>
        <w:t>3. Ионин Л.Г. Социология культуры: Учебное пособие. — М., 1996. — 280 с.</w:t>
      </w:r>
    </w:p>
    <w:p>
      <w:pPr>
        <w:pStyle w:val="Normal"/>
        <w:spacing w:lineRule="auto" w:line="360"/>
        <w:jc w:val="both"/>
        <w:rPr>
          <w:sz w:val="28"/>
          <w:szCs w:val="28"/>
        </w:rPr>
      </w:pPr>
      <w:r>
        <w:rPr>
          <w:sz w:val="28"/>
          <w:szCs w:val="28"/>
        </w:rPr>
        <w:t>4. Савельев Ю.Б. Взаимодействия субкультур как фактор социокультурного развития: Автореф. дис. ... канд. филос. наук. 09.00.03.— Киев, 1997. — 26 с.</w:t>
      </w:r>
    </w:p>
    <w:p>
      <w:pPr>
        <w:pStyle w:val="Normal"/>
        <w:spacing w:lineRule="auto" w:line="360"/>
        <w:jc w:val="both"/>
        <w:rPr>
          <w:sz w:val="32"/>
          <w:szCs w:val="32"/>
        </w:rPr>
      </w:pPr>
      <w:r>
        <w:rPr>
          <w:sz w:val="28"/>
          <w:szCs w:val="28"/>
        </w:rPr>
        <w:t xml:space="preserve">5.Слюсаревский Н.Н. Субкультура как объект исследования. – </w:t>
      </w:r>
      <w:r>
        <w:rPr>
          <w:sz w:val="28"/>
          <w:szCs w:val="28"/>
          <w:lang w:val="en-US"/>
        </w:rPr>
        <w:t>www</w:t>
      </w:r>
      <w:r>
        <w:rPr>
          <w:sz w:val="28"/>
          <w:szCs w:val="28"/>
        </w:rPr>
        <w:t>.</w:t>
      </w:r>
      <w:r>
        <w:rPr>
          <w:sz w:val="28"/>
          <w:szCs w:val="28"/>
          <w:lang w:val="en-US"/>
        </w:rPr>
        <w:t>countries</w:t>
      </w:r>
      <w:r>
        <w:rPr>
          <w:sz w:val="28"/>
          <w:szCs w:val="28"/>
        </w:rPr>
        <w:t>.</w:t>
      </w:r>
      <w:r>
        <w:rPr>
          <w:sz w:val="28"/>
          <w:szCs w:val="28"/>
          <w:lang w:val="en-US"/>
        </w:rPr>
        <w:t>ru</w:t>
      </w:r>
      <w:r>
        <w:rPr>
          <w:sz w:val="28"/>
          <w:szCs w:val="28"/>
        </w:rPr>
        <w:t>/</w:t>
      </w:r>
      <w:r>
        <w:rPr>
          <w:sz w:val="28"/>
          <w:szCs w:val="28"/>
          <w:lang w:val="en-US"/>
        </w:rPr>
        <w:t>library</w:t>
      </w:r>
    </w:p>
    <w:p>
      <w:pPr>
        <w:pStyle w:val="Normal"/>
        <w:spacing w:lineRule="auto" w:line="360"/>
        <w:jc w:val="both"/>
        <w:rPr>
          <w:sz w:val="28"/>
          <w:szCs w:val="28"/>
        </w:rPr>
      </w:pPr>
      <w:r>
        <w:rPr>
          <w:sz w:val="28"/>
          <w:szCs w:val="28"/>
        </w:rPr>
        <w:t>6. Соколов Э. В. Понятие, сущность и основные функции культуры: Учеб. пособие. - Ленинград, 1989. — 83 с.</w:t>
      </w:r>
    </w:p>
    <w:p>
      <w:pPr>
        <w:pStyle w:val="Normal"/>
        <w:spacing w:lineRule="auto" w:line="360"/>
        <w:jc w:val="both"/>
        <w:rPr>
          <w:sz w:val="28"/>
          <w:szCs w:val="28"/>
        </w:rPr>
      </w:pPr>
      <w:r>
        <w:rPr>
          <w:sz w:val="28"/>
          <w:szCs w:val="28"/>
        </w:rPr>
        <w:t>7.  Степин В. С. Культура // Вопросы философии. - 1999. - №8. - С.61 - 71.</w:t>
      </w:r>
    </w:p>
    <w:p>
      <w:pPr>
        <w:pStyle w:val="Normal"/>
        <w:spacing w:lineRule="auto" w:line="360"/>
        <w:jc w:val="both"/>
        <w:rPr/>
      </w:pPr>
      <w:r>
        <w:rPr>
          <w:sz w:val="28"/>
          <w:szCs w:val="28"/>
        </w:rPr>
        <w:t>8. Шилова А. Н. Социология отклоняющегося поведения// Социологические исследования. — 1994. — №8. — С.68 — 72.</w:t>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8:02:00Z</dcterms:created>
  <dc:creator>Мухlаммад</dc:creator>
  <dc:description/>
  <cp:keywords/>
  <dc:language>en-US</dc:language>
  <cp:lastModifiedBy>Никитос</cp:lastModifiedBy>
  <dcterms:modified xsi:type="dcterms:W3CDTF">2010-05-16T07:57:00Z</dcterms:modified>
  <cp:revision>3</cp:revision>
  <dc:subject/>
  <dc:title>                                               Содержание</dc:title>
</cp:coreProperties>
</file>