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медицин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. Пирогова Н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олитологии и культур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еферат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на тему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i/>
          <w:sz w:val="44"/>
          <w:szCs w:val="44"/>
        </w:rPr>
        <w:t>&lt;&lt;Современная теория цивилизации&gt;&gt;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right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right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одготовил Чурсин В.А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студент 140 групп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2007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Literaturnaya;Arial" w:ascii="Literaturnaya;Arial" w:hAnsi="Literaturnaya;Arial"/>
          <w:b/>
          <w:sz w:val="24"/>
          <w:szCs w:val="24"/>
        </w:rPr>
        <w:t>«</w:t>
      </w:r>
      <w:r>
        <w:rPr>
          <w:b/>
          <w:sz w:val="28"/>
          <w:szCs w:val="28"/>
        </w:rPr>
        <w:t>Современная теория цивилизации</w:t>
      </w:r>
      <w:r>
        <w:rPr>
          <w:rFonts w:cs="Literaturnaya;Arial" w:ascii="Literaturnaya;Arial" w:hAnsi="Literaturnaya;Arial"/>
          <w:b/>
          <w:sz w:val="24"/>
          <w:szCs w:val="24"/>
        </w:rPr>
        <w:t>»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rFonts w:cs="Literaturnaya;Arial" w:ascii="Literaturnaya;Arial" w:hAnsi="Literaturnaya;Arial"/>
          <w:sz w:val="24"/>
          <w:szCs w:val="24"/>
        </w:rPr>
        <w:t>Когда мы употребляем понятие «цивилизация», то речь идет о термине, который несет чрезвы</w:t>
        <w:softHyphen/>
        <w:t>чайно большую семантическую и этимологичес</w:t>
        <w:softHyphen/>
        <w:t>кую нагрузку. Однозначной его трактовки нет ни в отече</w:t>
        <w:softHyphen/>
        <w:t>ственной, ни в зарубежной наук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/>
      </w:pPr>
      <w:r>
        <w:rPr>
          <w:rFonts w:cs="Literaturnaya;Arial" w:ascii="Literaturnaya;Arial" w:hAnsi="Literaturnaya;Arial"/>
          <w:sz w:val="24"/>
          <w:szCs w:val="24"/>
        </w:rPr>
        <w:t>Слово «цивилизация» появилось во французском язы</w:t>
        <w:softHyphen/>
        <w:t>ке в середине Х</w:t>
      </w:r>
      <w:r>
        <w:rPr>
          <w:rFonts w:cs="Literaturnaya;Arial" w:ascii="Literaturnaya;Arial" w:hAnsi="Literaturnaya;Arial"/>
          <w:sz w:val="24"/>
          <w:szCs w:val="24"/>
          <w:lang w:val="en-US"/>
        </w:rPr>
        <w:t>Ylll</w:t>
      </w:r>
      <w:r>
        <w:rPr>
          <w:rFonts w:cs="Literaturnaya;Arial" w:ascii="Literaturnaya;Arial" w:hAnsi="Literaturnaya;Arial"/>
          <w:sz w:val="24"/>
          <w:szCs w:val="24"/>
        </w:rPr>
        <w:t xml:space="preserve"> </w:t>
      </w:r>
      <w:r>
        <w:rPr>
          <w:sz w:val="24"/>
          <w:szCs w:val="24"/>
        </w:rPr>
        <w:t>века</w:t>
      </w:r>
      <w:r>
        <w:rPr>
          <w:rFonts w:cs="Literaturnaya;Arial" w:ascii="Literaturnaya;Arial" w:hAnsi="Literaturnaya;Arial"/>
          <w:sz w:val="24"/>
          <w:szCs w:val="24"/>
        </w:rPr>
        <w:t>; лавры его создания отдают Буланже и Гольбаху. Первоначально это понятие возникло в русле теории прогресса и употреблялось только в един</w:t>
        <w:softHyphen/>
        <w:t>ственном числе как противоположная «варварству» ста</w:t>
        <w:softHyphen/>
        <w:t>дия всемирно-исторического процесса и как его идеал в евроцентристской интерпретации. В частности, французские просветители называли цивилизацией общество, ос</w:t>
        <w:softHyphen/>
        <w:t>нованное на разуме и справедливости.</w:t>
      </w:r>
    </w:p>
    <w:p>
      <w:pPr>
        <w:pStyle w:val="Normal"/>
        <w:widowControl w:val="false"/>
        <w:ind w:firstLine="567"/>
        <w:rPr/>
      </w:pPr>
      <w:r>
        <w:rPr>
          <w:rFonts w:cs="Literaturnaya;Arial" w:ascii="Literaturnaya;Arial" w:hAnsi="Literaturnaya;Arial"/>
          <w:sz w:val="24"/>
          <w:szCs w:val="24"/>
        </w:rPr>
        <w:t>В начале</w:t>
      </w:r>
      <w:r>
        <w:rPr>
          <w:rFonts w:cs="Literaturnaya;Arial" w:ascii="Literaturnaya;Arial" w:hAnsi="Literaturnaya;Arial"/>
          <w:sz w:val="24"/>
          <w:szCs w:val="24"/>
          <w:lang w:val="en-US" w:eastAsia="en-US"/>
        </w:rPr>
        <w:t xml:space="preserve"> XIX</w:t>
      </w:r>
      <w:r>
        <w:rPr>
          <w:rFonts w:cs="Literaturnaya;Arial" w:ascii="Literaturnaya;Arial" w:hAnsi="Literaturnaya;Arial"/>
          <w:sz w:val="24"/>
          <w:szCs w:val="24"/>
        </w:rPr>
        <w:t xml:space="preserve"> в начался переход от монистической интерпретации истории человечества к плюралистичес</w:t>
        <w:softHyphen/>
        <w:t>кой. Это было обусловлено двумя факторами.</w:t>
      </w:r>
    </w:p>
    <w:p>
      <w:pPr>
        <w:pStyle w:val="Normal"/>
        <w:widowControl w:val="false"/>
        <w:ind w:firstLine="567"/>
        <w:rPr/>
      </w:pPr>
      <w:r>
        <w:rPr>
          <w:rFonts w:cs="Literaturnaya;Arial" w:ascii="Literaturnaya;Arial" w:hAnsi="Literaturnaya;Arial"/>
          <w:i/>
          <w:sz w:val="24"/>
          <w:szCs w:val="24"/>
        </w:rPr>
        <w:t>Во-первых</w:t>
      </w:r>
      <w:r>
        <w:rPr>
          <w:rFonts w:cs="Literaturnaya;Arial" w:ascii="Literaturnaya;Arial" w:hAnsi="Literaturnaya;Arial"/>
          <w:sz w:val="24"/>
          <w:szCs w:val="24"/>
        </w:rPr>
        <w:t>, последствиями Великой французской револю</w:t>
        <w:softHyphen/>
        <w:t>ции, установившей новый порядок на развалинах ста</w:t>
        <w:softHyphen/>
        <w:t>рого и тем самым обнаружившей несостоятельность эволюционистских воззрений на прогресс общества.</w:t>
      </w:r>
    </w:p>
    <w:p>
      <w:pPr>
        <w:pStyle w:val="Normal"/>
        <w:widowControl w:val="false"/>
        <w:ind w:firstLine="567"/>
        <w:rPr/>
      </w:pPr>
      <w:r>
        <w:rPr>
          <w:rFonts w:cs="Literaturnaya;Arial" w:ascii="Literaturnaya;Arial" w:hAnsi="Literaturnaya;Arial"/>
          <w:i/>
          <w:sz w:val="24"/>
          <w:szCs w:val="24"/>
        </w:rPr>
        <w:t>Во-вторых</w:t>
      </w:r>
      <w:r>
        <w:rPr>
          <w:rFonts w:cs="Literaturnaya;Arial" w:ascii="Literaturnaya;Arial" w:hAnsi="Literaturnaya;Arial"/>
          <w:sz w:val="24"/>
          <w:szCs w:val="24"/>
        </w:rPr>
        <w:t>, тем огромным этно-историческим материалом, полученным в «эпоху путешествий», который обна</w:t>
        <w:softHyphen/>
        <w:t>ружил огромное разнообразие нравов и человечес</w:t>
        <w:softHyphen/>
        <w:t>ких установлений вне Европы и то, что цивилиза</w:t>
        <w:softHyphen/>
        <w:t>ции, оказывается, могут умирать.</w:t>
      </w:r>
    </w:p>
    <w:p>
      <w:pPr>
        <w:pStyle w:val="Normal"/>
        <w:widowControl w:val="false"/>
        <w:ind w:firstLine="567"/>
        <w:rPr/>
      </w:pPr>
      <w:r>
        <w:rPr>
          <w:rFonts w:cs="Literaturnaya;Arial" w:ascii="Literaturnaya;Arial" w:hAnsi="Literaturnaya;Arial"/>
          <w:sz w:val="24"/>
          <w:szCs w:val="24"/>
        </w:rPr>
        <w:t>В связи с этим стала складываться «этнографичес</w:t>
        <w:softHyphen/>
        <w:t>кая» концепция цивилизации, основу которой составляло представление о том, что у каждого народа</w:t>
      </w:r>
      <w:r>
        <w:rPr>
          <w:rFonts w:cs="Literaturnaya;Arial" w:ascii="Literaturnaya;Arial" w:hAnsi="Literaturnaya;Arial"/>
          <w:sz w:val="24"/>
          <w:szCs w:val="24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4"/>
          <w:szCs w:val="24"/>
        </w:rPr>
        <w:t xml:space="preserve"> своя циви</w:t>
        <w:softHyphen/>
        <w:t>лизация (Т. Жуффруа). В романтической историографии начала</w:t>
      </w:r>
      <w:r>
        <w:rPr>
          <w:rFonts w:cs="Literaturnaya;Arial" w:ascii="Literaturnaya;Arial" w:hAnsi="Literaturnaya;Arial"/>
          <w:sz w:val="24"/>
          <w:szCs w:val="24"/>
          <w:lang w:val="en-US" w:eastAsia="en-US"/>
        </w:rPr>
        <w:t xml:space="preserve"> XIX</w:t>
      </w:r>
      <w:r>
        <w:rPr>
          <w:rFonts w:cs="Literaturnaya;Arial" w:ascii="Literaturnaya;Arial" w:hAnsi="Literaturnaya;Arial"/>
          <w:sz w:val="24"/>
          <w:szCs w:val="24"/>
        </w:rPr>
        <w:t xml:space="preserve"> в. с ее апологией почвы и крови, экзальта</w:t>
        <w:softHyphen/>
        <w:t>цией народного духа понятию цивилизации был придан локально исторический смысл.</w:t>
      </w:r>
    </w:p>
    <w:p>
      <w:pPr>
        <w:pStyle w:val="Normal"/>
        <w:widowControl w:val="false"/>
        <w:ind w:firstLine="567"/>
        <w:rPr/>
      </w:pPr>
      <w:r>
        <w:rPr>
          <w:rFonts w:cs="Literaturnaya;Arial" w:ascii="Literaturnaya;Arial" w:hAnsi="Literaturnaya;Arial"/>
          <w:sz w:val="24"/>
          <w:szCs w:val="24"/>
        </w:rPr>
        <w:t>В начале</w:t>
      </w:r>
      <w:r>
        <w:rPr>
          <w:rFonts w:cs="Literaturnaya;Arial" w:ascii="Literaturnaya;Arial" w:hAnsi="Literaturnaya;Arial"/>
          <w:sz w:val="24"/>
          <w:szCs w:val="24"/>
          <w:lang w:val="en-US" w:eastAsia="en-US"/>
        </w:rPr>
        <w:t xml:space="preserve"> XIX</w:t>
      </w:r>
      <w:r>
        <w:rPr>
          <w:rFonts w:cs="Literaturnaya;Arial" w:ascii="Literaturnaya;Arial" w:hAnsi="Literaturnaya;Arial"/>
          <w:sz w:val="24"/>
          <w:szCs w:val="24"/>
        </w:rPr>
        <w:t xml:space="preserve"> в. Ф. Гизо, предпринимая попытку раз</w:t>
        <w:softHyphen/>
        <w:t>решить противоречие между идеей прогресса единого рода человеческого и многообразием обнаруженного историко-этнографического материала, заложил основы этно-исторической концепции цивилизации», предполагавшей, что, с одной стороны, существуют локальные цивилиза</w:t>
        <w:softHyphen/>
        <w:t>ции, а с другой,</w:t>
      </w:r>
      <w:r>
        <w:rPr>
          <w:rFonts w:cs="Literaturnaya;Arial" w:ascii="Literaturnaya;Arial" w:hAnsi="Literaturnaya;Arial"/>
          <w:sz w:val="24"/>
          <w:szCs w:val="24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4"/>
          <w:szCs w:val="24"/>
        </w:rPr>
        <w:t xml:space="preserve"> есть еще и Цивилизация как прогресс человеческого общества в целом.</w:t>
      </w:r>
    </w:p>
    <w:p>
      <w:pPr>
        <w:pStyle w:val="Normal"/>
        <w:widowControl w:val="false"/>
        <w:ind w:firstLine="567"/>
        <w:rPr/>
      </w:pPr>
      <w:r>
        <w:rPr>
          <w:rFonts w:cs="Literaturnaya;Arial" w:ascii="Literaturnaya;Arial" w:hAnsi="Literaturnaya;Arial"/>
          <w:sz w:val="24"/>
          <w:szCs w:val="24"/>
        </w:rPr>
        <w:t>В марксизме термин «цивилизация» применялся для характеристики определенной стадии развития общест</w:t>
        <w:softHyphen/>
        <w:t>ва, следующей за дикостью и варварством.</w:t>
      </w:r>
    </w:p>
    <w:p>
      <w:pPr>
        <w:pStyle w:val="Normal"/>
        <w:widowControl w:val="false"/>
        <w:ind w:firstLine="567"/>
        <w:rPr/>
      </w:pPr>
      <w:r>
        <w:rPr>
          <w:rFonts w:cs="Literaturnaya;Arial" w:ascii="Literaturnaya;Arial" w:hAnsi="Literaturnaya;Arial"/>
          <w:sz w:val="24"/>
          <w:szCs w:val="24"/>
        </w:rPr>
        <w:t>Утвердившиеся во второй половине</w:t>
      </w:r>
      <w:r>
        <w:rPr>
          <w:rFonts w:cs="Literaturnaya;Arial" w:ascii="Literaturnaya;Arial" w:hAnsi="Literaturnaya;Arial"/>
          <w:sz w:val="24"/>
          <w:szCs w:val="24"/>
          <w:lang w:val="en-US" w:eastAsia="en-US"/>
        </w:rPr>
        <w:t xml:space="preserve"> XVIII -</w:t>
      </w:r>
      <w:r>
        <w:rPr>
          <w:rFonts w:cs="Literaturnaya;Arial" w:ascii="Literaturnaya;Arial" w:hAnsi="Literaturnaya;Arial"/>
          <w:sz w:val="24"/>
          <w:szCs w:val="24"/>
        </w:rPr>
        <w:t xml:space="preserve"> начале </w:t>
      </w:r>
      <w:r>
        <w:rPr>
          <w:rFonts w:cs="Literaturnaya;Arial" w:ascii="Literaturnaya;Arial" w:hAnsi="Literaturnaya;Arial"/>
          <w:sz w:val="24"/>
          <w:szCs w:val="24"/>
          <w:lang w:val="en-US" w:eastAsia="en-US"/>
        </w:rPr>
        <w:t>XIX</w:t>
      </w:r>
      <w:r>
        <w:rPr>
          <w:rFonts w:cs="Literaturnaya;Arial" w:ascii="Literaturnaya;Arial" w:hAnsi="Literaturnaya;Arial"/>
          <w:sz w:val="24"/>
          <w:szCs w:val="24"/>
        </w:rPr>
        <w:t xml:space="preserve"> в. три подхода к пониманию слова «цивилизация» продолжают существовать и в настоящее время. Это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  <w:lang w:val="en-US" w:eastAsia="en-US"/>
        </w:rPr>
        <w:t>1</w:t>
      </w:r>
      <w:r>
        <w:rPr>
          <w:rFonts w:cs="Literaturnaya;Arial" w:ascii="Literaturnaya;Arial" w:hAnsi="Literaturnaya;Arial"/>
          <w:sz w:val="24"/>
          <w:szCs w:val="24"/>
          <w:lang w:val="en-US" w:eastAsia="en-US"/>
        </w:rPr>
        <w:t>)</w:t>
      </w:r>
      <w:r>
        <w:rPr>
          <w:rFonts w:cs="Literaturnaya;Arial" w:ascii="Literaturnaya;Arial" w:hAnsi="Literaturnaya;Arial"/>
          <w:sz w:val="24"/>
          <w:szCs w:val="24"/>
        </w:rPr>
        <w:t xml:space="preserve"> унитарный подход (цивилизация как идеал прогрессивного развития человечества, представляющего собой единое целое)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  <w:lang w:val="en-US" w:eastAsia="en-US"/>
        </w:rPr>
        <w:t>2</w:t>
      </w:r>
      <w:r>
        <w:rPr>
          <w:rFonts w:cs="Literaturnaya;Arial" w:ascii="Literaturnaya;Arial" w:hAnsi="Literaturnaya;Arial"/>
          <w:sz w:val="24"/>
          <w:szCs w:val="24"/>
          <w:lang w:val="en-US" w:eastAsia="en-US"/>
        </w:rPr>
        <w:t xml:space="preserve">)  </w:t>
      </w:r>
      <w:r>
        <w:rPr>
          <w:rFonts w:cs="Literaturnaya;Arial" w:ascii="Literaturnaya;Arial" w:hAnsi="Literaturnaya;Arial"/>
          <w:sz w:val="24"/>
          <w:szCs w:val="24"/>
        </w:rPr>
        <w:t>стадиальный подход (цивилизации, являющиеся этапом прогрессивного развития человечества как единого целого)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  <w:lang w:val="en-US" w:eastAsia="en-US"/>
        </w:rPr>
        <w:t>3</w:t>
      </w:r>
      <w:r>
        <w:rPr>
          <w:rFonts w:cs="Literaturnaya;Arial" w:ascii="Literaturnaya;Arial" w:hAnsi="Literaturnaya;Arial"/>
          <w:sz w:val="24"/>
          <w:szCs w:val="24"/>
          <w:lang w:val="en-US" w:eastAsia="en-US"/>
        </w:rPr>
        <w:t xml:space="preserve">)  </w:t>
      </w:r>
      <w:r>
        <w:rPr>
          <w:rFonts w:cs="Literaturnaya;Arial" w:ascii="Literaturnaya;Arial" w:hAnsi="Literaturnaya;Arial"/>
          <w:sz w:val="24"/>
          <w:szCs w:val="24"/>
        </w:rPr>
        <w:t>локально исторический подход (цивилизации как качественно различные уникальные этнические или исторические общественные образования).</w:t>
      </w:r>
    </w:p>
    <w:p>
      <w:pPr>
        <w:pStyle w:val="Normal"/>
        <w:widowControl w:val="false"/>
        <w:ind w:firstLine="567"/>
        <w:rPr/>
      </w:pPr>
      <w:r>
        <w:rPr>
          <w:rFonts w:cs="Literaturnaya;Arial" w:ascii="Literaturnaya;Arial" w:hAnsi="Literaturnaya;Arial"/>
          <w:sz w:val="24"/>
          <w:szCs w:val="24"/>
        </w:rPr>
        <w:t>Цивилизация,</w:t>
      </w:r>
      <w:r>
        <w:rPr>
          <w:sz w:val="24"/>
          <w:szCs w:val="24"/>
        </w:rPr>
        <w:t xml:space="preserve"> </w:t>
      </w:r>
      <w:r>
        <w:rPr>
          <w:rFonts w:cs="Literaturnaya;Arial" w:ascii="Literaturnaya;Arial" w:hAnsi="Literaturnaya;Arial"/>
          <w:sz w:val="24"/>
          <w:szCs w:val="24"/>
        </w:rPr>
        <w:t>считал</w:t>
      </w:r>
      <w:r>
        <w:rPr>
          <w:sz w:val="24"/>
          <w:szCs w:val="24"/>
        </w:rPr>
        <w:t xml:space="preserve"> </w:t>
      </w:r>
      <w:r>
        <w:rPr>
          <w:rFonts w:cs="Literaturnaya;Arial" w:ascii="Literaturnaya;Arial" w:hAnsi="Literaturnaya;Arial"/>
          <w:sz w:val="24"/>
          <w:szCs w:val="24"/>
        </w:rPr>
        <w:t>Гизо</w:t>
      </w:r>
      <w:r>
        <w:rPr>
          <w:sz w:val="24"/>
          <w:szCs w:val="24"/>
        </w:rPr>
        <w:t>,</w:t>
      </w:r>
      <w:r>
        <w:rPr>
          <w:rFonts w:cs="Literaturnaya;Arial" w:ascii="Literaturnaya;Arial" w:hAnsi="Literaturnaya;Arial"/>
          <w:sz w:val="24"/>
          <w:szCs w:val="24"/>
        </w:rPr>
        <w:t xml:space="preserve"> состоит из двух элементов: социального, внешнего по отношению к человеку и всеоб</w:t>
        <w:softHyphen/>
        <w:t>щего, и интеллектуального, внутреннего, определяющего его личную природу. Взаимное воздействие этих двух яв</w:t>
        <w:softHyphen/>
        <w:t>лений. социальных и интеллектуальных, является осно</w:t>
        <w:softHyphen/>
        <w:t>вой развития цивилизации.</w:t>
      </w:r>
    </w:p>
    <w:p>
      <w:pPr>
        <w:pStyle w:val="Normal"/>
        <w:widowControl w:val="false"/>
        <w:ind w:firstLine="567"/>
        <w:rPr/>
      </w:pPr>
      <w:r>
        <w:rPr>
          <w:rFonts w:cs="Literaturnaya;Arial" w:ascii="Literaturnaya;Arial" w:hAnsi="Literaturnaya;Arial"/>
          <w:sz w:val="24"/>
          <w:szCs w:val="24"/>
        </w:rPr>
        <w:t>А. Тойнби рассматривал цивилизацию как особый социокультурный феномен, ограниченный определенными пространственно-временными рамками, основу которого составляет религия и четко выраженные параметры тех</w:t>
        <w:softHyphen/>
        <w:t>нологического развития.</w:t>
      </w:r>
    </w:p>
    <w:p>
      <w:pPr>
        <w:pStyle w:val="Normal"/>
        <w:widowControl w:val="false"/>
        <w:ind w:firstLine="567"/>
        <w:rPr/>
      </w:pPr>
      <w:r>
        <w:rPr>
          <w:rFonts w:cs="Literaturnaya;Arial" w:ascii="Literaturnaya;Arial" w:hAnsi="Literaturnaya;Arial"/>
          <w:sz w:val="24"/>
          <w:szCs w:val="24"/>
        </w:rPr>
        <w:t>М. Вебер также считал религию основой цивилизации. Л. Уайт подвергает изучению цивилизацию с точки зре</w:t>
        <w:softHyphen/>
        <w:t>ния внутренней организованности, обусловленности об</w:t>
        <w:softHyphen/>
        <w:t>щества тремя основными компонентами: техникой, соци</w:t>
        <w:softHyphen/>
        <w:t>альной организацией и философией, причем техника у него определяет остальные компоненты.</w:t>
      </w:r>
    </w:p>
    <w:p>
      <w:pPr>
        <w:pStyle w:val="Normal"/>
        <w:widowControl w:val="false"/>
        <w:ind w:firstLine="567"/>
        <w:rPr/>
      </w:pPr>
      <w:r>
        <w:rPr>
          <w:rFonts w:cs="Literaturnaya;Arial" w:ascii="Literaturnaya;Arial" w:hAnsi="Literaturnaya;Arial"/>
          <w:sz w:val="24"/>
          <w:szCs w:val="24"/>
        </w:rPr>
        <w:t>Ф. Копечпы была также предпринята попытка создать особую «науку о цивилизации» и разработать ее общую теорию. Последнюю надо отличать от истории цивили</w:t>
        <w:softHyphen/>
        <w:t>зации. поскольку теория есть единое учение о цивилиза</w:t>
        <w:softHyphen/>
        <w:t>ции вообще. Историй же столько, сколько цивилизаций, и нет единого цивилизационного процесса.</w:t>
      </w:r>
    </w:p>
    <w:p>
      <w:pPr>
        <w:pStyle w:val="Normal"/>
        <w:widowControl w:val="false"/>
        <w:ind w:firstLine="567"/>
        <w:rPr/>
      </w:pPr>
      <w:r>
        <w:rPr>
          <w:rFonts w:cs="Literaturnaya;Arial" w:ascii="Literaturnaya;Arial" w:hAnsi="Literaturnaya;Arial"/>
          <w:sz w:val="24"/>
          <w:szCs w:val="24"/>
        </w:rPr>
        <w:t>Главная проблема науки о цивилизации</w:t>
      </w:r>
      <w:r>
        <w:rPr>
          <w:rFonts w:cs="Literaturnaya;Arial" w:ascii="Literaturnaya;Arial" w:hAnsi="Literaturnaya;Arial"/>
          <w:sz w:val="24"/>
          <w:szCs w:val="24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4"/>
          <w:szCs w:val="24"/>
        </w:rPr>
        <w:t xml:space="preserve"> происхожде</w:t>
        <w:softHyphen/>
        <w:t>ние и природа ее многообразия. Содержание всеобщей ис</w:t>
        <w:softHyphen/>
        <w:t>тории</w:t>
      </w:r>
      <w:r>
        <w:rPr>
          <w:rFonts w:cs="Literaturnaya;Arial" w:ascii="Literaturnaya;Arial" w:hAnsi="Literaturnaya;Arial"/>
          <w:sz w:val="24"/>
          <w:szCs w:val="24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4"/>
          <w:szCs w:val="24"/>
        </w:rPr>
        <w:t xml:space="preserve"> изучение борьбы цивилизаций, их развития, а так</w:t>
        <w:softHyphen/>
        <w:t>же история возникновения культур. Основные идеи Ф. Конечны сводятся к тому, что цивилизац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0"/>
        <w:rPr/>
      </w:pPr>
      <w:r>
        <w:rPr>
          <w:rFonts w:cs="Literaturnaya;Arial" w:ascii="Literaturnaya;Arial" w:hAnsi="Literaturnaya;Arial"/>
          <w:sz w:val="24"/>
          <w:szCs w:val="24"/>
        </w:rPr>
        <w:t>во-первых,</w:t>
      </w:r>
      <w:r>
        <w:rPr>
          <w:rFonts w:cs="Literaturnaya;Arial" w:ascii="Literaturnaya;Arial" w:hAnsi="Literaturnaya;Arial"/>
          <w:sz w:val="24"/>
          <w:szCs w:val="24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4"/>
          <w:szCs w:val="24"/>
        </w:rPr>
        <w:t xml:space="preserve"> это особое состояние групповой жизни, ко</w:t>
        <w:softHyphen/>
        <w:t>торое может быть охарактеризовано с разных сто</w:t>
        <w:softHyphen/>
        <w:t>рон; «особая форма организации коллективности лю</w:t>
        <w:softHyphen/>
        <w:t>дей», «метод устройства коллективной жизни», т.е. цивилизация</w:t>
      </w:r>
      <w:r>
        <w:rPr>
          <w:rFonts w:cs="Literaturnaya;Arial" w:ascii="Literaturnaya;Arial" w:hAnsi="Literaturnaya;Arial"/>
          <w:sz w:val="24"/>
          <w:szCs w:val="24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4"/>
          <w:szCs w:val="24"/>
        </w:rPr>
        <w:t xml:space="preserve"> это социальная целостность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ind w:left="540" w:hanging="0"/>
        <w:jc w:val="both"/>
        <w:rPr/>
      </w:pPr>
      <w:r>
        <w:rPr>
          <w:rFonts w:cs="Literaturnaya;Arial" w:ascii="Literaturnaya;Arial" w:hAnsi="Literaturnaya;Arial"/>
          <w:sz w:val="24"/>
          <w:szCs w:val="24"/>
        </w:rPr>
        <w:t>во-вторых, внутренняя жизнь цивилизации определяется двумя фундаментальными категориями</w:t>
      </w:r>
      <w:r>
        <w:rPr>
          <w:rFonts w:cs="Literaturnaya;Arial" w:ascii="Literaturnaya;Arial" w:hAnsi="Literaturnaya;Arial"/>
          <w:sz w:val="24"/>
          <w:szCs w:val="24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4"/>
          <w:szCs w:val="24"/>
        </w:rPr>
        <w:t xml:space="preserve"> блага (мо</w:t>
        <w:softHyphen/>
        <w:t>рали) и истины; а внешняя, или телесная</w:t>
      </w:r>
      <w:r>
        <w:rPr>
          <w:rFonts w:cs="Literaturnaya;Arial" w:ascii="Literaturnaya;Arial" w:hAnsi="Literaturnaya;Arial"/>
          <w:sz w:val="24"/>
          <w:szCs w:val="24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4"/>
          <w:szCs w:val="24"/>
        </w:rPr>
        <w:t xml:space="preserve"> катего</w:t>
        <w:softHyphen/>
        <w:t>риями здоровья и благополучия. Кроме них, жизнь цивилизации основана на категории красоты. Эти пять категорий, или факторов устанавливают строй жизни и своеобразие цивилизаций, а неограниченнос</w:t>
        <w:softHyphen/>
        <w:t>ти методов как способов связи факторов жизни соот</w:t>
        <w:softHyphen/>
        <w:t>ветствует неограниченное количество цивилизаций.</w:t>
      </w:r>
    </w:p>
    <w:p>
      <w:pPr>
        <w:pStyle w:val="Normal"/>
        <w:widowControl w:val="false"/>
        <w:ind w:firstLine="567"/>
        <w:rPr/>
      </w:pPr>
      <w:r>
        <w:rPr>
          <w:rFonts w:cs="Literaturnaya;Arial" w:ascii="Literaturnaya;Arial" w:hAnsi="Literaturnaya;Arial"/>
          <w:sz w:val="24"/>
          <w:szCs w:val="24"/>
        </w:rPr>
        <w:t>В отечественной литературе также существует раз</w:t>
        <w:softHyphen/>
        <w:t>личное понимание того, что лежит в основе цивилизации. Так, представители географического детерминизма счи</w:t>
        <w:softHyphen/>
        <w:t>тают, что решающее воздействие на характер цивилиза</w:t>
        <w:softHyphen/>
        <w:t>ции оказывает географическая среда существования того или иного народа, которая влияет прежде всего на фор</w:t>
        <w:softHyphen/>
        <w:t>мы кооперации людей, постепенно изменяющих природу (Л.Л. Мечников).</w:t>
      </w:r>
    </w:p>
    <w:p>
      <w:pPr>
        <w:pStyle w:val="Normal"/>
        <w:widowControl w:val="false"/>
        <w:ind w:firstLine="567"/>
        <w:rPr>
          <w:rFonts w:ascii="Literaturnaya;Arial" w:hAnsi="Literaturnaya;Arial" w:cs="Literaturnaya;Arial"/>
          <w:sz w:val="24"/>
          <w:szCs w:val="24"/>
        </w:rPr>
      </w:pPr>
      <w:r>
        <w:rPr>
          <w:rFonts w:cs="Literaturnaya;Arial" w:ascii="Literaturnaya;Arial" w:hAnsi="Literaturnaya;Arial"/>
          <w:sz w:val="24"/>
          <w:szCs w:val="24"/>
        </w:rPr>
        <w:t>Л.Н. Гумилев связывает это понятие с особенностями этнической истории.</w:t>
      </w:r>
    </w:p>
    <w:p>
      <w:pPr>
        <w:pStyle w:val="Normal"/>
        <w:widowControl w:val="false"/>
        <w:ind w:firstLine="567"/>
        <w:rPr/>
      </w:pPr>
      <w:r>
        <w:rPr>
          <w:rFonts w:cs="Literaturnaya;Arial" w:ascii="Literaturnaya;Arial" w:hAnsi="Literaturnaya;Arial"/>
          <w:sz w:val="24"/>
          <w:szCs w:val="24"/>
        </w:rPr>
        <w:t>Однако в целом у нас преобладает культурологичес</w:t>
        <w:softHyphen/>
        <w:t>кий подход к определению понятия «цивилизация». В боль</w:t>
        <w:softHyphen/>
        <w:t>шинстве словарей это слово интерпретируется как сино</w:t>
        <w:softHyphen/>
        <w:t>ним понятия культура. В широком смысле под ним под</w:t>
        <w:softHyphen/>
        <w:t>разумевают совокупность материальных и духовных до</w:t>
        <w:softHyphen/>
        <w:t>стижений общества в его историческом развитии, в узком</w:t>
      </w:r>
      <w:r>
        <w:rPr>
          <w:rFonts w:cs="Literaturnaya;Arial" w:ascii="Literaturnaya;Arial" w:hAnsi="Literaturnaya;Arial"/>
          <w:sz w:val="24"/>
          <w:szCs w:val="24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4"/>
          <w:szCs w:val="24"/>
        </w:rPr>
        <w:t>только материальную культуру.</w:t>
      </w:r>
    </w:p>
    <w:p>
      <w:pPr>
        <w:pStyle w:val="Normal"/>
        <w:widowControl w:val="false"/>
        <w:ind w:firstLine="567"/>
        <w:rPr/>
      </w:pPr>
      <w:r>
        <w:rPr>
          <w:rFonts w:cs="Literaturnaya;Arial" w:ascii="Literaturnaya;Arial" w:hAnsi="Literaturnaya;Arial"/>
          <w:sz w:val="24"/>
          <w:szCs w:val="24"/>
        </w:rPr>
        <w:t>Поэтому большинство ученых склонны определять ци</w:t>
        <w:softHyphen/>
        <w:t>вилизацию «как социокультурную общность, обладаю</w:t>
        <w:softHyphen/>
        <w:t>щую качественной спецификой», как «целостное кон</w:t>
        <w:softHyphen/>
        <w:t>кретно-историческое образование, отличающееся харак</w:t>
        <w:softHyphen/>
        <w:t>тером своего отношения к миру природы и внутренни</w:t>
        <w:softHyphen/>
        <w:t>ми особенностями самобытной культуры».</w:t>
      </w:r>
    </w:p>
    <w:p>
      <w:pPr>
        <w:pStyle w:val="Normal"/>
        <w:widowControl w:val="false"/>
        <w:ind w:firstLine="567"/>
        <w:rPr/>
      </w:pPr>
      <w:r>
        <w:rPr>
          <w:rFonts w:cs="Literaturnaya;Arial" w:ascii="Literaturnaya;Arial" w:hAnsi="Literaturnaya;Arial"/>
          <w:sz w:val="24"/>
          <w:szCs w:val="24"/>
        </w:rPr>
        <w:t>Культурологический путь к пониманию цивилизации представляет собой форму гносеологического редукционизма, когда весь мир людей сводится к его культурным ха</w:t>
        <w:softHyphen/>
        <w:t>рактеристикам. Тем самым цивилизационный подход ото</w:t>
        <w:softHyphen/>
        <w:t>ждествляется с культурологическим. В связи с этим надо отметить, что еще в</w:t>
      </w:r>
      <w:r>
        <w:rPr>
          <w:rFonts w:cs="Literaturnaya;Arial" w:ascii="Literaturnaya;Arial" w:hAnsi="Literaturnaya;Arial"/>
          <w:sz w:val="24"/>
          <w:szCs w:val="24"/>
          <w:lang w:val="en-US" w:eastAsia="en-US"/>
        </w:rPr>
        <w:t xml:space="preserve"> XIX -</w:t>
      </w:r>
      <w:r>
        <w:rPr>
          <w:rFonts w:cs="Literaturnaya;Arial" w:ascii="Literaturnaya;Arial" w:hAnsi="Literaturnaya;Arial"/>
          <w:sz w:val="24"/>
          <w:szCs w:val="24"/>
        </w:rPr>
        <w:t xml:space="preserve"> начале</w:t>
      </w:r>
      <w:r>
        <w:rPr>
          <w:rFonts w:cs="Literaturnaya;Arial" w:ascii="Literaturnaya;Arial" w:hAnsi="Literaturnaya;Arial"/>
          <w:sz w:val="24"/>
          <w:szCs w:val="24"/>
          <w:lang w:val="en-US" w:eastAsia="en-US"/>
        </w:rPr>
        <w:t xml:space="preserve"> XX</w:t>
      </w:r>
      <w:r>
        <w:rPr>
          <w:rFonts w:cs="Literaturnaya;Arial" w:ascii="Literaturnaya;Arial" w:hAnsi="Literaturnaya;Arial"/>
          <w:sz w:val="24"/>
          <w:szCs w:val="24"/>
        </w:rPr>
        <w:t xml:space="preserve"> в., особенно в странах германского языка, культуру противопоставляли понятию «цивилизация».</w:t>
      </w:r>
    </w:p>
    <w:p>
      <w:pPr>
        <w:pStyle w:val="Normal"/>
        <w:widowControl w:val="false"/>
        <w:ind w:firstLine="567"/>
        <w:rPr/>
      </w:pPr>
      <w:r>
        <w:rPr>
          <w:rFonts w:cs="Literaturnaya;Arial" w:ascii="Literaturnaya;Arial" w:hAnsi="Literaturnaya;Arial"/>
          <w:sz w:val="24"/>
          <w:szCs w:val="24"/>
        </w:rPr>
        <w:t>Так, уже у Канта намечается различие между понятия</w:t>
        <w:softHyphen/>
        <w:t>ми цивилизации и культуры. Шпенглер, представляя цивилизацию совокупностью технико-механических элемен</w:t>
        <w:softHyphen/>
        <w:t>тов, противопоставляет ее культуре, как царству органи</w:t>
        <w:softHyphen/>
        <w:t>чески-жизненного. Поэтому он утверждает, что цивилиза</w:t>
        <w:softHyphen/>
        <w:t>ция</w:t>
      </w:r>
      <w:r>
        <w:rPr>
          <w:rFonts w:cs="Literaturnaya;Arial" w:ascii="Literaturnaya;Arial" w:hAnsi="Literaturnaya;Arial"/>
          <w:sz w:val="24"/>
          <w:szCs w:val="24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4"/>
          <w:szCs w:val="24"/>
        </w:rPr>
        <w:t xml:space="preserve"> это заключительный этап развития какой-либо культуры или какого-либо периода общественного развития, для которых характерны высокий уровень научных и технических достижений и упадок искус</w:t>
        <w:softHyphen/>
        <w:t>ства и литературы.</w:t>
      </w:r>
    </w:p>
    <w:p>
      <w:pPr>
        <w:pStyle w:val="Normal"/>
        <w:widowControl w:val="false"/>
        <w:ind w:firstLine="567"/>
        <w:rPr/>
      </w:pPr>
      <w:r>
        <w:rPr>
          <w:rFonts w:cs="Literaturnaya;Arial" w:ascii="Literaturnaya;Arial" w:hAnsi="Literaturnaya;Arial"/>
          <w:sz w:val="24"/>
          <w:szCs w:val="24"/>
        </w:rPr>
        <w:t>Кроме того, некоторые ученые независимо от их пред</w:t>
        <w:softHyphen/>
        <w:t>ставлений о том, что лежит в основе цивилизации, рас</w:t>
        <w:softHyphen/>
        <w:t>сматривают ее как внешний по отношению к человеку мир, культура же ими трактуется как символ его внутреннего достояния, как духовный код жизнедеятельности.</w:t>
      </w:r>
    </w:p>
    <w:p>
      <w:pPr>
        <w:pStyle w:val="Normal"/>
        <w:widowControl w:val="false"/>
        <w:ind w:firstLine="567"/>
        <w:rPr/>
      </w:pPr>
      <w:r>
        <w:rPr>
          <w:rFonts w:cs="Literaturnaya;Arial" w:ascii="Literaturnaya;Arial" w:hAnsi="Literaturnaya;Arial"/>
          <w:sz w:val="24"/>
          <w:szCs w:val="24"/>
        </w:rPr>
        <w:t>В связи с этим термин «цивилизация» употребляется в нормативно-ценностном значении, позволяющем фиксиро</w:t>
        <w:softHyphen/>
        <w:t>вать то, что получило название матрицы или «доминант</w:t>
        <w:softHyphen/>
        <w:t>ной формы интеграции» (П. Сорокин).</w:t>
      </w:r>
    </w:p>
    <w:p>
      <w:pPr>
        <w:pStyle w:val="Normal"/>
        <w:widowControl w:val="false"/>
        <w:ind w:firstLine="567"/>
        <w:rPr/>
      </w:pPr>
      <w:r>
        <w:rPr>
          <w:rFonts w:cs="Literaturnaya;Arial" w:ascii="Literaturnaya;Arial" w:hAnsi="Literaturnaya;Arial"/>
          <w:sz w:val="24"/>
          <w:szCs w:val="24"/>
        </w:rPr>
        <w:t>Такое понимание отличается и от представления о ней как о «конгломерате разнообразных явлений» и не сводит цивилизацию к специфике культуры.</w:t>
      </w:r>
    </w:p>
    <w:p>
      <w:pPr>
        <w:pStyle w:val="Normal"/>
        <w:widowControl w:val="false"/>
        <w:ind w:firstLine="567"/>
        <w:rPr/>
      </w:pPr>
      <w:r>
        <w:rPr>
          <w:rFonts w:cs="Literaturnaya;Arial" w:ascii="Literaturnaya;Arial" w:hAnsi="Literaturnaya;Arial"/>
          <w:sz w:val="24"/>
          <w:szCs w:val="24"/>
        </w:rPr>
        <w:t>Таким образом, с этой точки зрения цивилизационный и культурологический подходы представляют собой различ</w:t>
        <w:softHyphen/>
        <w:t>ные способы научной интерпретации истории. Цивилиза</w:t>
        <w:softHyphen/>
        <w:t>ционный подход ориентирован прежде всего на поиск «единой матрицы», доминантной формы социальной ин</w:t>
        <w:softHyphen/>
        <w:t>теграции. Культурологический</w:t>
      </w:r>
      <w:r>
        <w:rPr>
          <w:rFonts w:cs="Literaturnaya;Arial" w:ascii="Literaturnaya;Arial" w:hAnsi="Literaturnaya;Arial"/>
          <w:sz w:val="24"/>
          <w:szCs w:val="24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4"/>
          <w:szCs w:val="24"/>
        </w:rPr>
        <w:t xml:space="preserve"> на изучение культуры как доминанты социальной жизни. В качестве матрицы той или иной цив</w:t>
      </w:r>
      <w:bookmarkStart w:id="0" w:name="OCRUncertain135"/>
      <w:r>
        <w:rPr>
          <w:rFonts w:cs="Literaturnaya;Arial" w:ascii="Literaturnaya;Arial" w:hAnsi="Literaturnaya;Arial"/>
          <w:sz w:val="24"/>
          <w:szCs w:val="24"/>
        </w:rPr>
        <w:t>и</w:t>
      </w:r>
      <w:bookmarkEnd w:id="0"/>
      <w:r>
        <w:rPr>
          <w:rFonts w:cs="Literaturnaya;Arial" w:ascii="Literaturnaya;Arial" w:hAnsi="Literaturnaya;Arial"/>
          <w:sz w:val="24"/>
          <w:szCs w:val="24"/>
        </w:rPr>
        <w:t>л</w:t>
      </w:r>
      <w:bookmarkStart w:id="1" w:name="OCRUncertain136"/>
      <w:r>
        <w:rPr>
          <w:rFonts w:cs="Literaturnaya;Arial" w:ascii="Literaturnaya;Arial" w:hAnsi="Literaturnaya;Arial"/>
          <w:sz w:val="24"/>
          <w:szCs w:val="24"/>
        </w:rPr>
        <w:t>и</w:t>
      </w:r>
      <w:bookmarkEnd w:id="1"/>
      <w:r>
        <w:rPr>
          <w:rFonts w:cs="Literaturnaya;Arial" w:ascii="Literaturnaya;Arial" w:hAnsi="Literaturnaya;Arial"/>
          <w:sz w:val="24"/>
          <w:szCs w:val="24"/>
        </w:rPr>
        <w:t>зации могу</w:t>
      </w:r>
      <w:bookmarkStart w:id="2" w:name="OCRUncertain137"/>
      <w:r>
        <w:rPr>
          <w:rFonts w:cs="Literaturnaya;Arial" w:ascii="Literaturnaya;Arial" w:hAnsi="Literaturnaya;Arial"/>
          <w:sz w:val="24"/>
          <w:szCs w:val="24"/>
        </w:rPr>
        <w:t>т</w:t>
      </w:r>
      <w:bookmarkEnd w:id="2"/>
      <w:r>
        <w:rPr>
          <w:rFonts w:cs="Literaturnaya;Arial" w:ascii="Literaturnaya;Arial" w:hAnsi="Literaturnaya;Arial"/>
          <w:sz w:val="24"/>
          <w:szCs w:val="24"/>
        </w:rPr>
        <w:t xml:space="preserve"> выступать разные основания.</w:t>
      </w:r>
    </w:p>
    <w:p>
      <w:pPr>
        <w:pStyle w:val="Normal"/>
        <w:widowControl w:val="false"/>
        <w:ind w:firstLine="567"/>
        <w:rPr/>
      </w:pPr>
      <w:r>
        <w:rPr>
          <w:rFonts w:cs="Literaturnaya;Arial" w:ascii="Literaturnaya;Arial" w:hAnsi="Literaturnaya;Arial"/>
          <w:sz w:val="24"/>
          <w:szCs w:val="24"/>
        </w:rPr>
        <w:t>Кроме того, цивилизации различаются также алгорит</w:t>
        <w:softHyphen/>
        <w:t>мами развития (социальными генотипами) и культурными архетипами.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72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teraturnay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7:48:00Z</dcterms:created>
  <dc:creator>Людмила</dc:creator>
  <dc:description/>
  <cp:keywords/>
  <dc:language>en-US</dc:language>
  <cp:lastModifiedBy>Людмила</cp:lastModifiedBy>
  <dcterms:modified xsi:type="dcterms:W3CDTF">2007-02-28T19:13:00Z</dcterms:modified>
  <cp:revision>13</cp:revision>
  <dc:subject/>
  <dc:title/>
</cp:coreProperties>
</file>