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4"/>
      </w:tblGrid>
      <w:tr>
        <w:trPr>
          <w:trHeight w:val="1361" w:hRule="exact"/>
        </w:trPr>
        <w:tc>
          <w:tcPr>
            <w:tcW w:w="935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20"/>
              </w:rPr>
            </w:pPr>
            <w:r>
              <w:rPr>
                <w:szCs w:val="20"/>
              </w:rPr>
              <w:t>Приложение 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федерального бюджета с 1999 по 2003 годы по отчетам об исполнен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 в пересчете по структуре функциональной классификации 2004 года</w:t>
            </w:r>
          </w:p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b/>
                <w:color w:val="000000"/>
              </w:rPr>
              <w:t>(извлечени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98"/>
        <w:gridCol w:w="556"/>
      </w:tblGrid>
      <w:tr>
        <w:trPr>
          <w:tblHeader w:val="true"/>
          <w:trHeight w:val="680" w:hRule="exact"/>
        </w:trPr>
        <w:tc>
          <w:tcPr>
            <w:tcW w:w="8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зделы и подразделы функциональной классификации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Стр.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осударственное управление и местное самоуправление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нкционирование главы государства - Президента РФ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01</w:t>
            </w:r>
          </w:p>
        </w:tc>
      </w:tr>
      <w:tr>
        <w:trPr>
          <w:trHeight w:val="567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02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нкционирование исполнительных органов государственной в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03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еятельность финансовых и налоговых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04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ие расходы на общегосударственное управл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Средства государственных бюджетных фон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удебная власть (судебные органы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Федеральная судебная систе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циональная обор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Не раскрыты в законе о бюджет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роительство и содержание Вооруженных Сил РФ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енная программа Министерства РФ по атомной энерг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еспечение мобилизационной и вневойсковой подготов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Российская оборонная спортивно-техническая организац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</w:t>
            </w:r>
          </w:p>
        </w:tc>
      </w:tr>
      <w:tr>
        <w:trPr>
          <w:trHeight w:val="567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дготовка и участие в обеспечении коллективной безопасности и миротворческой деятель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еспечение деятельности отраслей для национальной оборон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авоохранительная деятельность и обеспечение безопасности государ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рганы внутренних де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нутренние войс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головно-исполнительная систе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рганы налоговой поли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рганы государственной безопас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рганы пограничной служб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моженные орган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рганы прокура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рганы юсти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сударственная фельдъегерская служб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рганы по контролю за оборотом наркотических средств и психотропных вещест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Средства государственных бюджетных фон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</w:tr>
      <w:tr>
        <w:trPr>
          <w:trHeight w:val="567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</w:tr>
      <w:tr>
        <w:trPr>
          <w:trHeight w:val="567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Cs w:val="20"/>
              </w:rPr>
              <w:t>Государственная противопожарная служба (вычет из Правоохранительная деятельность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сударственная противопожарная служб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Социальная полит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сии военнослужащи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оенная рефор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едение военной реформ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</w:t>
            </w:r>
          </w:p>
        </w:tc>
      </w:tr>
      <w:tr>
        <w:trPr>
          <w:trHeight w:val="567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Федеральный фонд Министерства РФ по налогам и сборам и Федеральной службы налоговой полиции РФ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</w:tr>
      <w:tr>
        <w:trPr>
          <w:trHeight w:val="567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на расходы и развитие Государственной налоговой службы РФ (включено в расч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на развитие Федеральной службы налоговой полиции РФ (включено в расч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Фонд развития таможенной системы Российской Федер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на расходы Государственного таможенного комитета (включено в расч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Государственный фонд борьбы с преступность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Фонд содействия военной реформ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Фонд контрольно-ревизионных органов Министерства финансов РФ (прим.1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</w:tr>
      <w:tr>
        <w:trPr>
          <w:trHeight w:val="340" w:hRule="exac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  </w:t>
            </w:r>
            <w:r>
              <w:rPr>
                <w:i/>
                <w:szCs w:val="20"/>
              </w:rPr>
              <w:t>содержание и развитие контрольно-ревизионных органов (включено в расч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Примечание: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1. Правила образования, расходования и учета средств Фонда контрольно-ревизионных органов Министерства финансов Российской Федерации в 2000 году [24,27]</w:t>
      </w:r>
    </w:p>
    <w:p>
      <w:pPr>
        <w:pStyle w:val="Normal"/>
        <w:ind w:firstLine="720"/>
        <w:jc w:val="both"/>
        <w:rPr/>
      </w:pPr>
      <w:r>
        <w:rPr/>
        <w:t>2. С 1 января 2000 года Фонд упразднен, но расходы по функциональной                        классификации расходов произведены [11. ст.6]</w:t>
      </w:r>
      <w:r>
        <w:br w:type="page"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98"/>
        <w:gridCol w:w="556"/>
      </w:tblGrid>
      <w:tr>
        <w:trPr>
          <w:trHeight w:val="1361" w:hRule="exact"/>
        </w:trPr>
        <w:tc>
          <w:tcPr>
            <w:tcW w:w="8798" w:type="dxa"/>
            <w:tcBorders/>
            <w:vAlign w:val="center"/>
          </w:tcPr>
          <w:p>
            <w:pPr>
              <w:pStyle w:val="Normal"/>
              <w:pageBreakBefore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9"/>
        <w:gridCol w:w="397"/>
        <w:gridCol w:w="851"/>
        <w:gridCol w:w="1701"/>
        <w:gridCol w:w="389"/>
        <w:gridCol w:w="851"/>
        <w:gridCol w:w="1701"/>
        <w:gridCol w:w="397"/>
        <w:gridCol w:w="851"/>
        <w:gridCol w:w="1701"/>
      </w:tblGrid>
      <w:tr>
        <w:trPr>
          <w:tblHeader w:val="true"/>
          <w:trHeight w:val="3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Финансовый год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blHeader w:val="true"/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тр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лн.руб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лн.руб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лн.руб.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 056 959,0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9 952 305,4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 971 400,6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9 485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 468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26 717,0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8 94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2 317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0 645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42 379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62 014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779 568,7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 995 265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 985 166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6 794 239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 254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 600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0 230,9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 210 636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 948 738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979 531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277 664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806 954,9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9 531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77 664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806 954,9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 594 309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 727 593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7 702 952,9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 607 818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 077 694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 886 087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36 951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70 137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83 915,2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 54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 540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3 919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13 222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76 084,5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 947,2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 728 247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 400 730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 963 572,9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443 694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517 190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241 860,3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50 251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74 338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923 158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960 50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856 431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440 013,3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346 049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911 027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766 238,9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54 497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667 705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593 357,6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62 06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500 534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912 277,5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4 402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24 715,6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5 745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68 749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34 955,2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 513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37 771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44 672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 713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 480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 324,5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 355 225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804 099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49 979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004 964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945 863,2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49 979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4 964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 945 863,2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817 803,0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90 109,5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760 523,6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817 803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90 109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760 523,6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535 437,1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35 437,1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704 356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981 863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10 636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24 806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 72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7 056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446 421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3 557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46 421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 557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5 084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3 485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163 471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6 292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 931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931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46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01"/>
        <w:gridCol w:w="562"/>
      </w:tblGrid>
      <w:tr>
        <w:trPr>
          <w:trHeight w:val="1361" w:hRule="exact"/>
        </w:trPr>
        <w:tc>
          <w:tcPr>
            <w:tcW w:w="8901" w:type="dxa"/>
            <w:tcBorders/>
            <w:vAlign w:val="center"/>
          </w:tcPr>
          <w:p>
            <w:pPr>
              <w:pStyle w:val="Normal"/>
              <w:pageBreakBefore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44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9"/>
        <w:gridCol w:w="389"/>
        <w:gridCol w:w="851"/>
        <w:gridCol w:w="1701"/>
        <w:gridCol w:w="397"/>
        <w:gridCol w:w="851"/>
        <w:gridCol w:w="1701"/>
      </w:tblGrid>
      <w:tr>
        <w:trPr>
          <w:tblHeader w:val="true"/>
          <w:trHeight w:val="3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инансовый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blHeader w:val="true"/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тр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руб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руб.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 168 457,1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 739 216,2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5 352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72 738,5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53 820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29 797,7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01 294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38 975,5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3 824 381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2 301 860,3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53 609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95 844,2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 461 752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 119 241,4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461 752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119 241,4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5 392 924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5 691 431,2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 898 753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 963 590,2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774 746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741 814,3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40 338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66 413,4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6 586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 723,3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 5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 890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 385 117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7 931 723,4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916 180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793 909,9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445 734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382 364,6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821 966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644 003,1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 406 187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380 592,4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476 485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509 630,8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279 653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66 442,6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98 842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43 633,1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396 749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797 146,5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68 047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87 452,3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 270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 553,0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2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79 995,1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058 913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673 426,9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 058 913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73 426,9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4 316 519,9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расч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6 011 968,8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2 191 447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60 249 129,6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4 382 497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en-GB"/>
              </w:rPr>
              <w:t>16 181 142,6</w:t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GB"/>
              </w:rPr>
              <w:t xml:space="preserve">14 </w:t>
            </w:r>
            <w:r>
              <w:rPr/>
              <w:t>382</w:t>
            </w:r>
            <w:r>
              <w:rPr>
                <w:lang w:val="en-GB"/>
              </w:rPr>
              <w:t xml:space="preserve"> 497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6 181 142,6</w:t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4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4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4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4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GB"/>
              </w:rPr>
              <w:t>14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4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" w:hanging="0"/>
      <w:jc w:val="right"/>
      <w:rPr/>
    </w:pPr>
    <w:r>
      <w:rPr/>
      <w:t>Прил. 3 (продолжение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GB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sz w:val="28"/>
      <w:szCs w:val="20"/>
      <w:lang w:val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sz w:val="28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8"/>
      <w:szCs w:val="20"/>
      <w:lang w:val="en-US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sz w:val="28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>
      <w:b/>
      <w:sz w:val="28"/>
      <w:szCs w:val="20"/>
      <w:lang w:val="en-US"/>
    </w:rPr>
  </w:style>
  <w:style w:type="paragraph" w:styleId="Xl29">
    <w:name w:val="xl29"/>
    <w:basedOn w:val="Normal"/>
    <w:qFormat/>
    <w:pPr>
      <w:spacing w:before="280" w:after="280"/>
      <w:jc w:val="right"/>
      <w:textAlignment w:val="center"/>
    </w:pPr>
    <w:rPr>
      <w:b/>
      <w:sz w:val="28"/>
      <w:szCs w:val="20"/>
      <w:lang w:val="en-US"/>
    </w:rPr>
  </w:style>
  <w:style w:type="paragraph" w:styleId="Xl30">
    <w:name w:val="xl30"/>
    <w:basedOn w:val="Normal"/>
    <w:qFormat/>
    <w:pPr>
      <w:spacing w:before="280" w:after="280"/>
      <w:textAlignment w:val="center"/>
    </w:pPr>
    <w:rPr>
      <w:b/>
      <w:sz w:val="28"/>
      <w:szCs w:val="20"/>
      <w:lang w:val="en-US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b/>
      <w:sz w:val="28"/>
      <w:szCs w:val="20"/>
      <w:lang w:val="en-US"/>
    </w:rPr>
  </w:style>
  <w:style w:type="paragraph" w:styleId="Xl32">
    <w:name w:val="xl32"/>
    <w:basedOn w:val="Normal"/>
    <w:qFormat/>
    <w:pPr>
      <w:spacing w:before="280" w:after="280"/>
    </w:pPr>
    <w:rPr>
      <w:sz w:val="28"/>
      <w:szCs w:val="20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i/>
      <w:sz w:val="28"/>
      <w:szCs w:val="20"/>
      <w:lang w:val="en-US"/>
    </w:rPr>
  </w:style>
  <w:style w:type="paragraph" w:styleId="Xl34">
    <w:name w:val="xl34"/>
    <w:basedOn w:val="Normal"/>
    <w:qFormat/>
    <w:pPr>
      <w:spacing w:before="280" w:after="280"/>
    </w:pPr>
    <w:rPr>
      <w:i/>
      <w:sz w:val="28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i/>
      <w:sz w:val="28"/>
      <w:szCs w:val="20"/>
      <w:lang w:val="en-US"/>
    </w:rPr>
  </w:style>
  <w:style w:type="paragraph" w:styleId="Xl36">
    <w:name w:val="xl36"/>
    <w:basedOn w:val="Normal"/>
    <w:qFormat/>
    <w:pPr>
      <w:spacing w:before="280" w:after="280"/>
      <w:jc w:val="center"/>
      <w:textAlignment w:val="center"/>
    </w:pPr>
    <w:rPr>
      <w:i/>
      <w:sz w:val="28"/>
      <w:szCs w:val="20"/>
      <w:lang w:val="en-US"/>
    </w:rPr>
  </w:style>
  <w:style w:type="paragraph" w:styleId="Xl37">
    <w:name w:val="xl37"/>
    <w:basedOn w:val="Normal"/>
    <w:qFormat/>
    <w:pPr>
      <w:spacing w:before="280" w:after="280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3:00:00Z</dcterms:created>
  <dc:creator>Andrew @ Larisa Privetkin</dc:creator>
  <dc:description/>
  <dc:language>en-US</dc:language>
  <cp:lastModifiedBy>Андрей</cp:lastModifiedBy>
  <dcterms:modified xsi:type="dcterms:W3CDTF">2006-05-28T11:04:00Z</dcterms:modified>
  <cp:revision>23</cp:revision>
  <dc:subject/>
  <dc:title>Приложение 3</dc:title>
</cp:coreProperties>
</file>