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6"/>
      </w:tblGrid>
      <w:tr>
        <w:trPr>
          <w:trHeight w:val="1021" w:hRule="exac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20"/>
              </w:rPr>
            </w:pPr>
            <w:r>
              <w:rPr>
                <w:szCs w:val="20"/>
              </w:rPr>
              <w:t>Приложение 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одная ведомость основных параметров федерального (республиканского)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color w:val="000000"/>
              </w:rPr>
              <w:t>бюджета Российской Федерации с 1992 по 2006 год (извлечени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5"/>
        <w:gridCol w:w="584"/>
        <w:gridCol w:w="1415"/>
      </w:tblGrid>
      <w:tr>
        <w:trPr>
          <w:tblHeader w:val="true"/>
          <w:trHeight w:val="331" w:hRule="atLeast"/>
        </w:trPr>
        <w:tc>
          <w:tcPr>
            <w:tcW w:w="7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казатель</w:t>
            </w:r>
          </w:p>
        </w:tc>
        <w:tc>
          <w:tcPr>
            <w:tcW w:w="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тр.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blHeader w:val="true"/>
          <w:trHeight w:val="331" w:hRule="exact"/>
        </w:trPr>
        <w:tc>
          <w:tcPr>
            <w:tcW w:w="7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</w:tr>
      <w:tr>
        <w:trPr>
          <w:trHeight w:val="567" w:hRule="exact"/>
        </w:trPr>
        <w:tc>
          <w:tcPr>
            <w:tcW w:w="73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>закона о федеральном (республиканском) бюджете и дата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2-I 17.07.1992</w:t>
            </w:r>
          </w:p>
        </w:tc>
      </w:tr>
      <w:tr>
        <w:trPr>
          <w:trHeight w:val="567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>закона об утверждении отчета об исполнении бюджета и дат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ланируемый уровень инфляции, %%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умма доходов бюджета, млрд.руб. (с 1998 года - млн.руб.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первоначальна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69,2</w:t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с последующими изменения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3,2</w:t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по отчету об исполнен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умма расходов бюджета, млрд.руб. (с 1998 года - млн.руб.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первоначальна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9,3</w:t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с последующими изменения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1,4</w:t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по отчету об исполнен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в том числе по разделам, млн.руб. (с 1998 года - тыс.руб.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бщегосударственное управле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 судами)</w:t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первоначальна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702.8</w:t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с последующими изменения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139.6</w:t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по отчету об исполнен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беспечение судебной системы (и органы прокуратуры до 1994 г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первоначальна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с последующими изменения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по отчету об исполнен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циональная оборон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первоначальна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 695,0</w:t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с последующими изменения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7 820,0</w:t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по отчету об исполнен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   </w:t>
            </w:r>
            <w:r>
              <w:rPr>
                <w:b/>
                <w:szCs w:val="20"/>
              </w:rPr>
              <w:t>строительство и содержание ВС РФ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первоначальна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 456,0</w:t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с последующими изменения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по отчету об исполнен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    </w:t>
            </w:r>
            <w:r>
              <w:rPr>
                <w:b/>
                <w:color w:val="000000"/>
                <w:szCs w:val="20"/>
              </w:rPr>
              <w:t>закупки (и разработка) вооружения и военной техни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первоначальна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268,0</w:t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с последующими изменения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по отчету об исполнен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   </w:t>
            </w:r>
            <w:r>
              <w:rPr>
                <w:b/>
                <w:szCs w:val="20"/>
              </w:rPr>
              <w:t>научно-исследовательские и опытно-конструкторские работ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первоначальна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697,0</w:t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с последующими изменения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по отчету об исполнен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   </w:t>
            </w:r>
            <w:r>
              <w:rPr>
                <w:b/>
                <w:color w:val="000000"/>
                <w:szCs w:val="20"/>
              </w:rPr>
              <w:t>капитальное строитель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первоначальна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448,0</w:t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с последующими изменения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   </w:t>
            </w:r>
            <w:r>
              <w:rPr>
                <w:b/>
                <w:szCs w:val="20"/>
              </w:rPr>
              <w:t>расходы на проведение военной реформ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первоначальна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с последующими изменения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по отчету об исполнен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   </w:t>
            </w:r>
            <w:r>
              <w:rPr>
                <w:b/>
                <w:color w:val="000000"/>
                <w:szCs w:val="20"/>
              </w:rPr>
              <w:t>пенсии военнослужащи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первоначальна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594,0</w:t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с последующими изменения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   </w:t>
            </w:r>
            <w:r>
              <w:rPr>
                <w:b/>
                <w:szCs w:val="20"/>
              </w:rPr>
              <w:t>расходы (военная программа) Минатом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первоначальна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232,0</w:t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с последующими изменения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по отчету об исполнен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авоохранительная деятель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первоначальна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 467,4</w:t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с последующими изменения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 010,0</w:t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по отчету об исполнен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</w:t>
            </w:r>
            <w:r>
              <w:rPr>
                <w:b/>
                <w:color w:val="000000"/>
                <w:szCs w:val="20"/>
              </w:rPr>
              <w:t>енсии военнослужащим по разделу "Социальная политика"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первоначальна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с последующими изменения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по отчету об исполнен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оведение военной реформы по разделу "Военная реформа"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первоначальна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с последующими изменения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по отчету об исполнен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35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89"/>
        <w:gridCol w:w="567"/>
      </w:tblGrid>
      <w:tr>
        <w:trPr>
          <w:trHeight w:val="1021" w:hRule="exact"/>
        </w:trPr>
        <w:tc>
          <w:tcPr>
            <w:tcW w:w="8789" w:type="dxa"/>
            <w:tcBorders/>
            <w:vAlign w:val="center"/>
          </w:tcPr>
          <w:p>
            <w:pPr>
              <w:pStyle w:val="Normal"/>
              <w:pageBreakBefore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458"/>
        <w:gridCol w:w="1459"/>
        <w:gridCol w:w="1459"/>
        <w:gridCol w:w="1459"/>
        <w:gridCol w:w="1459"/>
        <w:gridCol w:w="1460"/>
      </w:tblGrid>
      <w:tr>
        <w:trPr>
          <w:tblHeader w:val="true"/>
          <w:trHeight w:val="331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тр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1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инансовый год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blHeader w:val="true"/>
          <w:trHeight w:val="331" w:hRule="exac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9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9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9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9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98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0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66-I 14.05.1993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-</w:t>
            </w:r>
            <w:r>
              <w:rPr>
                <w:color w:val="000000"/>
              </w:rPr>
              <w:t>ФЗ</w:t>
            </w:r>
            <w:r>
              <w:rPr>
                <w:color w:val="000000"/>
                <w:lang w:val="en-US"/>
              </w:rPr>
              <w:t xml:space="preserve"> 01.07.1994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9-</w:t>
            </w:r>
            <w:r>
              <w:rPr>
                <w:color w:val="000000"/>
              </w:rPr>
              <w:t>ФЗ</w:t>
            </w:r>
            <w:r>
              <w:rPr>
                <w:color w:val="000000"/>
                <w:lang w:val="en-US"/>
              </w:rPr>
              <w:t xml:space="preserve"> 31.03.1995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8-ФЗ 31.12.1995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-ФЗ 26.02.1997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-ФЗ 26.03.1998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01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477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160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 2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 365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48,0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01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477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 400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 2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 365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48,0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25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 495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344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 75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 765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 945,2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25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 495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 778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 25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 765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 945,2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 судами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 434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9 338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6 040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9 253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92 99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55 688,4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 251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9 338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175 220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9 253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92 99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85 733,7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2 285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5 074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9 554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75 910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53 949,8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2 285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4 930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9 554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75 910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53 949,8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15 508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26 0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577 006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185 059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317 526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765 000,0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15 508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26 0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378 753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185 059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317 526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765 000,0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6 344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05 375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44 806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466 825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363 873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403 000,0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6 344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 105 375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245 063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466 825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363 873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403 000,0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их числ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их числ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их числе)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 НИОКР)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523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42 0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75 3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13 076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963 5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848 400,0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523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42 0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75 3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 213 076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963 5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848 400,0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 65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3 0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5 92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74 533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74 5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 65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3 0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5 92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74 533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74 5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 188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8 25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38 162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36 671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2 58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0 000,0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 188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8 25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38 162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36 671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2 58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0 000,0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7 0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95 000,0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7 0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95 000,0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218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3 75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14 825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99 096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58 69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218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3 75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66 945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99 096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58 69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18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3 625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6 635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2 457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4 957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5 000,0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18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3 625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6 635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2 457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4 957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5 000,0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8 230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34 231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68 457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114 603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735 213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616 615,1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8 230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34 231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98 211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114 603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735 213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616 615,1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 000,0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 000,0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6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35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89"/>
        <w:gridCol w:w="567"/>
      </w:tblGrid>
      <w:tr>
        <w:trPr>
          <w:trHeight w:val="1021" w:hRule="exact"/>
        </w:trPr>
        <w:tc>
          <w:tcPr>
            <w:tcW w:w="8789" w:type="dxa"/>
            <w:tcBorders/>
            <w:vAlign w:val="center"/>
          </w:tcPr>
          <w:p>
            <w:pPr>
              <w:pStyle w:val="Normal"/>
              <w:pageBreakBefore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2"/>
        <w:gridCol w:w="1452"/>
        <w:gridCol w:w="1468"/>
        <w:gridCol w:w="1468"/>
        <w:gridCol w:w="1468"/>
        <w:gridCol w:w="1468"/>
        <w:gridCol w:w="1468"/>
      </w:tblGrid>
      <w:tr>
        <w:trPr>
          <w:tblHeader w:val="true"/>
          <w:trHeight w:val="331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тр.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инансовый год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blHeader w:val="true"/>
          <w:trHeight w:val="331" w:hRule="exac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567" w:hRule="exac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-ФЗ 22.02.1999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-ФЗ 31.12.1999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0-ФЗ 27.12.2000 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4-ФЗ 30.12.2001 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6-ФЗ 24.12.2002 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-ФЗ 23.12.2003</w:t>
            </w:r>
          </w:p>
        </w:tc>
      </w:tr>
      <w:tr>
        <w:trPr>
          <w:trHeight w:val="567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-ФЗ 19.06.2001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9-ФЗ 23.04.2002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7-ФЗ 7.06.2003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-ФЗ 8.05.2004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-ФЗ 4.04.20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х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 676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7 200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93 482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5 718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7 791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2 850,4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 676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3 217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93 482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5 718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62 606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3 844,6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 531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2 082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593 978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4 728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6 191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 046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5 073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93 482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7 386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5 641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59 447,0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 046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4 196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93 482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7 386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4 352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68 085,8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 93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9 184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1 902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4 194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8 546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47 334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92 164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699 940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745 563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506 919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967 150,3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47 334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42 589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699 940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745 563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611 292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73 628,2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46 323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3 566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971 400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168 457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739 216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7 586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22 711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333 920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11 999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81 9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50 793,1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7 586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62 194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333 920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11 999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85 9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92 626,1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9 531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77 664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06 954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61 752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19 241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702 465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852 1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 687 727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 157 831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 525 27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 472 653,4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702 465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 444 984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 687 727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 157 831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 906 819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 375 801,5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594 309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 727 593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702 952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 392 924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 691 431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619 765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780 0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 061 404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863 793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 564 302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 401 614,2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619 765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811 928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 061 404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863 793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 477 764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 799 527,2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607 818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 077 694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 886 087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 898 753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 963 590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их числе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их числе)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200 0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864 000,0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947 900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817 550,1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485 491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900 000,0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063 508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23 580,0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Cs w:val="20"/>
              </w:rPr>
            </w:pPr>
            <w:r>
              <w:rPr>
                <w:i/>
                <w:color w:val="00000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Cs w:val="20"/>
              </w:rPr>
            </w:pPr>
            <w:r>
              <w:rPr>
                <w:i/>
                <w:color w:val="00000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Cs w:val="20"/>
              </w:rPr>
            </w:pPr>
            <w:r>
              <w:rPr>
                <w:i/>
                <w:color w:val="00000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Cs w:val="20"/>
              </w:rPr>
            </w:pPr>
            <w:r>
              <w:rPr>
                <w:i/>
                <w:color w:val="00000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2 7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8 8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29 7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93 5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12 0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26 410,0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2 7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53 181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29 7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93 5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12 0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26 410,0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36 951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70 137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83 915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74 746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41 814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24 47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801 759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 620 763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863 288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793 714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 577 078,1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24 47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547 12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 620 763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863 288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 798 722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 542 875,6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593 288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393 115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909 436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444 031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931 723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80 495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82 2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651 415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274 107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720 851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605 849,6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80 495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13 435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651 415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274 107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598 095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605 849,6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17 803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90 109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60 523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191 447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249 129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онд содействия ВР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 474 679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36 6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44 982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00 311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45 610,8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 474 679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 902 584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36 6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44 982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54 309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7 975,1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 163 471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 226 292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35 437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82 497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81 142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35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89"/>
        <w:gridCol w:w="567"/>
      </w:tblGrid>
      <w:tr>
        <w:trPr>
          <w:trHeight w:val="1021" w:hRule="exact"/>
        </w:trPr>
        <w:tc>
          <w:tcPr>
            <w:tcW w:w="8789" w:type="dxa"/>
            <w:tcBorders/>
            <w:vAlign w:val="center"/>
          </w:tcPr>
          <w:p>
            <w:pPr>
              <w:pStyle w:val="Normal"/>
              <w:pageBreakBefore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414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584"/>
        <w:gridCol w:w="1415"/>
        <w:gridCol w:w="1415"/>
      </w:tblGrid>
      <w:tr>
        <w:trPr>
          <w:tblHeader w:val="true"/>
          <w:trHeight w:val="331" w:hRule="atLeast"/>
        </w:trPr>
        <w:tc>
          <w:tcPr>
            <w:tcW w:w="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тр.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инансовый год</w:t>
            </w:r>
          </w:p>
        </w:tc>
      </w:tr>
      <w:tr>
        <w:trPr>
          <w:tblHeader w:val="true"/>
          <w:trHeight w:val="331" w:hRule="exact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567" w:hRule="exac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-ФЗ 23.12.2004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-ФЗ 26.12.2005</w:t>
            </w:r>
          </w:p>
        </w:tc>
      </w:tr>
      <w:tr>
        <w:trPr>
          <w:trHeight w:val="567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х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x8,5</w:t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6 041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46 137,5</w:t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9 756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47 929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0 114,7</w:t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39 450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 410 608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 885 612,4</w:t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 432 386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 139 221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 026 632,1</w:t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 350 923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 889 472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1 634 563,3</w:t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 310 487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0" w:hanging="0"/>
      <w:jc w:val="right"/>
      <w:rPr/>
    </w:pPr>
    <w:r>
      <w:rPr/>
      <w:t xml:space="preserve">Прил. </w:t>
    </w:r>
    <w:r>
      <w:rPr>
        <w:lang w:val="en-US"/>
      </w:rPr>
      <w:t>4</w:t>
    </w:r>
    <w:r>
      <w:rPr/>
      <w:t xml:space="preserve"> (продолжение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right"/>
      <w:textAlignment w:val="center"/>
    </w:pPr>
    <w:rPr>
      <w:color w:val="000000"/>
      <w:sz w:val="28"/>
      <w:szCs w:val="20"/>
      <w:lang w:val="en-US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color w:val="000000"/>
      <w:sz w:val="28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sz w:val="28"/>
      <w:szCs w:val="20"/>
      <w:lang w:val="en-US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color w:val="000000"/>
      <w:sz w:val="28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>
      <w:b/>
      <w:color w:val="000000"/>
      <w:sz w:val="28"/>
      <w:szCs w:val="20"/>
      <w:lang w:val="en-US"/>
    </w:rPr>
  </w:style>
  <w:style w:type="paragraph" w:styleId="Xl29">
    <w:name w:val="xl29"/>
    <w:basedOn w:val="Normal"/>
    <w:qFormat/>
    <w:pPr>
      <w:spacing w:before="280" w:after="280"/>
      <w:jc w:val="right"/>
      <w:textAlignment w:val="center"/>
    </w:pPr>
    <w:rPr>
      <w:color w:val="00000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5:42:00Z</dcterms:created>
  <dc:creator>Andrew @ Larisa Privetkin</dc:creator>
  <dc:description/>
  <dc:language>en-US</dc:language>
  <cp:lastModifiedBy>Andrew Halloween</cp:lastModifiedBy>
  <dcterms:modified xsi:type="dcterms:W3CDTF">2006-05-28T11:09:00Z</dcterms:modified>
  <cp:revision>25</cp:revision>
  <dc:subject/>
  <dc:title>Приложение 4</dc:title>
</cp:coreProperties>
</file>