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1021" w:hRule="exact"/>
        </w:trPr>
        <w:tc>
          <w:tcPr>
            <w:tcW w:w="935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ложение 7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Расходы федерального бюджета с 2003 по 2006 годы на содержание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Вооруженных Сил (раздел 04/02 подраздел 01 функциональной классификации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58"/>
        <w:gridCol w:w="596"/>
      </w:tblGrid>
      <w:tr>
        <w:trPr>
          <w:tblHeader w:val="true"/>
          <w:trHeight w:val="454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именование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.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инистерство обороны Российской Федерации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циональн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1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оительство и содержание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2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умма по целевым статьям расходов и видам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3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  <w:t>Ремонт и закупки вооружения и военной техники (по материалам прессы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зность по функциональной и ведомственной классифик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нежное содержание аппара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сходы на содержание аппара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ерации неторгового характе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0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расходы, не отнесенные к другим видам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ИОК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едомственные расходы на 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тские дошкольные учрежд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редние специальные учебные завед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едомственные расходы на здравоохран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анатории, пансионаты и дома отдых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7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Финансирование мероприятий по организации оздоровительной кампании детей и подрост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8</w:t>
            </w:r>
          </w:p>
        </w:tc>
      </w:tr>
      <w:tr>
        <w:trPr>
          <w:trHeight w:val="851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едицинские учреждения, находящиеся в ведении федеральных органов исполни-тельной власти, в составе которых предусмотрена военная и приравненная к ней служ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19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сходы на реализацию государственной программы "Патриотическое воспитание граждан Российской Федерации на 2001-2005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  <w:lang w:val="ru-RU"/>
              </w:rPr>
              <w:t>Прочие расходы, связанные с боевой подготовкой и материально-техническим обеспечением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1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  <w:lang w:val="ru-RU"/>
              </w:rPr>
              <w:t>Расходы на финансирование федеральной программы "Реформирование государственной службы Российской Федерации (2003 -2005 годы)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2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мероприятий по реформированию государственной и муниципальной служб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расходы, не отнесенные к другим видам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4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дпрограмма "Обеспечение функционирования и развития системы ГЛОНАСС" Федеральной целевой программы "Глобальная навигационная систем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ругие вооружения, военная и специальная техн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6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Федеральная целевая программа "Развитие российских космодромов на 2006-2015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оительство объектов для нужд отр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Центральные органы военного управления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2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нежное содержание гражданского персонал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нежное довольствие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личного состава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нежное содержание гражданского персонал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енежное довольствие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довольственное обеспечение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ещевое обеспечение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6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ранспортное обеспечение при проезде в отпуск и на лечение военнослужащих и членов их сем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льгот и компенсаций военнослужащим и членам их сем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расходы, связанные с обеспечением личного соста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0</w:t>
            </w:r>
          </w:p>
        </w:tc>
      </w:tr>
      <w:tr>
        <w:trPr>
          <w:trHeight w:val="113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  <w:lang w:val="ru-RU"/>
              </w:rPr>
              <w:t>Финансирование расходов по организации активного отдыха военнослужащих, проходящих военную службу по контракту, а также других лиц, имеющих право на льготное обеспечение организованным отдыхом в соответствии с действующим законодательство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оевая подготовка и материально-техническое обеспечение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  <w:t>в т.ч. Бое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  <w:t>в т.ч. Материально-техническ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держание подведомственных структу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  <w:lang w:val="ru-RU"/>
              </w:rPr>
              <w:t>Обеспечение деятельности военных комиссариатов в субъектах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7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лата и хранение специального топлива и горюче-смазочных материалов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  <w:t>в т.ч. по ЦСР Бое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4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  <w:t>в т.ч. по ЦСР Материально-техническ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электросвязью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ранспортное обеспечение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2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  <w:lang w:val="ru-RU"/>
              </w:rPr>
              <w:t>Содержание, эксплуатация и текущий ремонт вооружения, военной техники и имуще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держание командных пунктов, специальных объектов и сооружений, аэродром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держание и эксплуатация учебных объектов боевой и физической подготов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вартирно-эксплуатацио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6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  <w:lang w:val="ru-RU"/>
              </w:rPr>
              <w:t>Прочие расходы, связанные с боевой подготовкой и материально-техническим обеспечением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пециальные объек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5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  <w:t>в т.ч. по ЦСР Бое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  <w:t>в т.ч. по ЦСР Материально-техническ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1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купки вооружений, военной техники, продукции производственно-технического назначения и имуще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2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монт вооружений, военной техники, продукции производственно-технического назначения и имущества на предприятиях промышленности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оительство специальных и других объе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Специальные объект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Жилой фон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чие объект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сходы военных (специальных) образователь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8</w:t>
            </w:r>
          </w:p>
        </w:tc>
      </w:tr>
      <w:tr>
        <w:trPr>
          <w:trHeight w:val="62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сходы на обеспечение учебного процесса военных (специальных) образователь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6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аховые гарантии военнослужащи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язательное государственное страхование жизни и здоровья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1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Единовременные пособия в случае гибели (смерти) или повреждения здоровья военнослужащих при исполнении обязанностей военной служб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2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монт вооружений, военной техники, продукции производственно-технического назначения и имущества на предприятиях МО Р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3</w:t>
            </w:r>
          </w:p>
        </w:tc>
      </w:tr>
      <w:tr>
        <w:trPr>
          <w:trHeight w:val="851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Федеральная целевая программа "Переход к комплектованию военнослужащими, проходящими военную службу по контракту, ряда соединений и воинских частей" на 2004-2007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4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лата и хранение специального топлива и горюче-смазочных материалов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жданский персон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7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держание, эксплуатация и текущий ремонт вооружения, военной техники и имуще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8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держание и эксплуатация учебных объектов боевой и физической подготов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7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вартирно-эксплуатацио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расходы, связанные с боевой подготовкой материально-техническим и обеспечением войск (сил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1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вооружение, военная и специальная техника, продукция производственно-технического назначения и имуще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2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оительство объектов для нужд отр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3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Специальные объект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4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циальное обеспечение и повышение привлекательности военной службы по контракт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5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Резервные фонд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зервный фонд Правительства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8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89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вершенствование боевой готовности соединений и частей, переводимых на контрактный способ комплект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0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оительство специальных и военных объе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2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лата и хранение специального топлива и горюче-смазочных материалов в рамках государственного оборонного заказ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3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чие вооружение, военная и специальная техника, продукция производственно-технического назначения и имуще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еспечение функционирования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жданский персона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6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копительно-ипотечная система жилищного обеспечения военно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7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копительные взнос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8</w:t>
            </w:r>
          </w:p>
        </w:tc>
      </w:tr>
      <w:tr>
        <w:trPr>
          <w:trHeight w:val="567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ализация государственных функций, связанных с обеспечением национальной оборо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199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оительство объектов общегражданского назнач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оительство специальных и военных объе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201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инистерство финансов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циональн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203</w:t>
            </w:r>
          </w:p>
        </w:tc>
      </w:tr>
      <w:tr>
        <w:trPr>
          <w:trHeight w:val="454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оительство и содержание Вооруженных Сил Российской Фед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204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асходы в сфере международной деятель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205</w:t>
            </w:r>
          </w:p>
        </w:tc>
      </w:tr>
      <w:tr>
        <w:trPr>
          <w:trHeight w:val="340" w:hRule="exact"/>
        </w:trPr>
        <w:tc>
          <w:tcPr>
            <w:tcW w:w="8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расходы, не отнесенные к другим видам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lang w:val="ru-RU"/>
              </w:rPr>
              <w:t>206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1021" w:hRule="exact"/>
        </w:trPr>
        <w:tc>
          <w:tcPr>
            <w:tcW w:w="9354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0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tbl>
      <w:tblPr>
        <w:tblW w:w="36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5"/>
        <w:gridCol w:w="587"/>
        <w:gridCol w:w="587"/>
        <w:gridCol w:w="587"/>
        <w:gridCol w:w="587"/>
        <w:gridCol w:w="587"/>
        <w:gridCol w:w="1607"/>
        <w:gridCol w:w="1607"/>
      </w:tblGrid>
      <w:tr>
        <w:trPr>
          <w:tblHeader w:val="true"/>
          <w:trHeight w:val="454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н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з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>
                <w:lang w:val="ru-RU"/>
              </w:rPr>
              <w:t xml:space="preserve"> год</w:t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 906 81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 375 801,5</w:t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477 76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 799 527,2</w:t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 566 42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 085 716,3</w:t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1 341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3 810,9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80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930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61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519,2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61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519,2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63 508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23 58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53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 81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53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80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25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0 88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1 164,1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 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 00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46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200,1</w:t>
            </w:r>
          </w:p>
        </w:tc>
      </w:tr>
      <w:tr>
        <w:trPr>
          <w:trHeight w:val="851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5 42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9 964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6 516,9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6 875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316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55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 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2 325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294 239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922 741,7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80 794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560 554,3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867 169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455 307,1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76 6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95 293,4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64 89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09 068,7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5 51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84 622,8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8 07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 595,4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 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 30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22 587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987 091,3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50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83 2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32 794,9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 711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3 108,7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20 7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26 888,2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 674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 853,1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 5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 50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318,9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738 56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582 597,5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1 570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7 53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947 90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817 550,1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64 738,9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25 519,9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96 87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19 066,7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59 67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52 280,8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 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3 785,9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2 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3 00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80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97,0</w:t>
            </w:r>
          </w:p>
        </w:tc>
      </w:tr>
      <w:tr>
        <w:trPr>
          <w:trHeight w:val="62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80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97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7 372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 441,3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 20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6 941,3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 164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50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16 700,0</w:t>
            </w:r>
          </w:p>
        </w:tc>
      </w:tr>
      <w:tr>
        <w:trPr>
          <w:trHeight w:val="851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1 26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3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61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94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55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75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70,0</w:t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89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3 220,0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 20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/>
              <w:t>2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1021" w:hRule="exact"/>
        </w:trPr>
        <w:tc>
          <w:tcPr>
            <w:tcW w:w="9354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0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tbl>
      <w:tblPr>
        <w:tblW w:w="4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726"/>
        <w:gridCol w:w="594"/>
        <w:gridCol w:w="594"/>
        <w:gridCol w:w="1051"/>
        <w:gridCol w:w="701"/>
        <w:gridCol w:w="1611"/>
        <w:gridCol w:w="1613"/>
      </w:tblGrid>
      <w:tr>
        <w:trPr>
          <w:tblHeader w:val="true"/>
          <w:trHeight w:val="454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тр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н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  <w:r>
              <w:rPr>
                <w:lang w:val="ru-RU"/>
              </w:rPr>
              <w:t xml:space="preserve"> год</w:t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 350 923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 026 632,1</w:t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 813 066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 771 153,3</w:t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 707 27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592 966,4</w:t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4 000 000,0</w:t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05 78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9 178 186</w:t>
            </w:r>
            <w:r>
              <w:rPr/>
              <w:t>,9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6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 81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4 02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6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 81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4 020,0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 00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 00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2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7 500,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4 711,4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5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 551,4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4 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0 16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733 77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801 591,9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69 339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245 300,2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893 34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731 276,3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51 25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18 578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04 54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24 635,8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 193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1 801,6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1 097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 770 949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 158 913,1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641 375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 918 203,3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7 129 57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 240 709,8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 9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 80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 9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 800,0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702 07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 033 743,5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 866 955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 029 24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 835 120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004 503,5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 5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 80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438 373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495 369,6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43 92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9 163,3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 294 453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9 236 206,3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3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833 25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0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15 268,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6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76 71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34 930,0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3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2 38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1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7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17 48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9 98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17 450,0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3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8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2 000,0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9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 880,0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500,0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6 40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87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 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9 000,0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 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9 000,0</w:t>
            </w:r>
          </w:p>
        </w:tc>
      </w:tr>
      <w:tr>
        <w:trPr>
          <w:trHeight w:val="567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1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19 34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6 13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33 20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</w:rPr>
            </w:pPr>
            <w:r>
              <w:rPr/>
              <w:t>2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/>
              <w:t>2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Grande;Courier New" w:hAnsi="Lucida Grande;Courier New" w:cs="Lucida Grande;Courier New"/>
                <w:lang w:val="ru-RU"/>
              </w:rPr>
            </w:pPr>
            <w:r>
              <w:rPr>
                <w:rFonts w:cs="Lucida Grande;Courier New" w:ascii="Lucida Grande;Courier New" w:hAnsi="Lucida Grande;Courier New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" w:hanging="0"/>
      <w:jc w:val="right"/>
      <w:rPr/>
    </w:pPr>
    <w:r>
      <w:rPr/>
      <w:t>Прил. 7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9:25:00Z</dcterms:created>
  <dc:creator>A @ L Privetkin</dc:creator>
  <dc:description/>
  <dc:language>en-US</dc:language>
  <cp:lastModifiedBy>Andrew Halloween</cp:lastModifiedBy>
  <dcterms:modified xsi:type="dcterms:W3CDTF">2006-05-28T11:15:00Z</dcterms:modified>
  <cp:revision>14</cp:revision>
  <dc:subject/>
  <dc:title>Приложение 7</dc:title>
</cp:coreProperties>
</file>