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361" w:hRule="exact"/>
        </w:trPr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8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уктура расходов федерального бюджета с 2003 по 2006 годы на содержа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ооруженных Сил (раздел 04/02 подраздел 01 функциональной классификации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по направлениям использования денежных средст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8"/>
        <w:gridCol w:w="596"/>
      </w:tblGrid>
      <w:tr>
        <w:trPr>
          <w:tblHeader w:val="true"/>
          <w:trHeight w:val="454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0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содержание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1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ое содержание аппара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е органы военного 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ое содержание гражданского персона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ое довольств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личного состава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ое содержание гражданского персона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ое довольств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ое обеспечен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щевое обеспечен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евая подготовка и материально-техническое обеспечение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дведомственных структу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оенных комиссариатов в субъектах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по ЦСР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по ЦСР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связью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е обеспечение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эксплуатация и текущий ремонт вооружения, военной техники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омандных пунктов, специальных объектов и сооружений, аэродром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эксплуатация учебных объектов боевой и физической подготов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но-эксплуатацио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9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связанные с боевой подготовкой и материально-техническим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объек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по ЦСР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по ЦСР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4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Переход к комплектованию военнослужащими, проходящими военную службу по контракту, ряда соединений и воинских частей" на 2004-2007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эксплуатация и текущий ремонт вооружения, военной техники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эксплуатация учебных объектов боевой и физической подготов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но-эксплуатацио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связанные с боевой подготовкой материально-техническим и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боевой готовности соединений и частей, переводимых на контрактный способ комплект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5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питальные влож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6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вооружений, военной техники, продукции производственно-технического назначения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ооружений, военной техники, продукции производственно-технического назначения и имущества на предприятиях промышлен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ециальных и други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ы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ооружений, военной техники, продукции производственно-технического назначения и имущества на предприятиях МО Р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1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Переход к комплектованию военнослужащими, проходящими военную службу по контракту, ряда соединений и воинских частей" на 2004-2007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для нужд отр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ы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боевой готовности соединений и частей, переводимых на контрактный способ комплект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ециальных и военны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9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еспечением национальной оборо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ециальных и военных объектов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закупки вооружения и военной техники (пресса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3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производитель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международной деятель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неторгового характе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О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расходы на 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расходы на здравоохран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ии, пансионаты и дома отдых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мероприятий по организации оздоровительной кампании детей и подрост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6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е учреждения, находящиеся в ведении федеральных органов исполнительной власти, в составе которых предусмотрена военная и приравненная к ней служ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государственной программы "Патриотическое воспитание граждан Российской Федерации на 2001-2005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связанные с боевой подготовкой и материально-техническим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9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инансирование федеральной программы "Реформирование государственной службы Российской Федерации (2003 -2005 годы)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реформированию государственной и муниципальной служб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функционирования и развития системы ГЛОНАСС" Федеральной целевой программы "Глобальная навигационная систем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оружения, военная и специальная техн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4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Развитие российских космодромов на 2006-2015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для нужд отр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личного состава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е обеспечение при проезде в отпуск и на лечение военнослужащих и членов их сем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льгот и компенсаций военнослужащим и членам их сем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связанные с обеспечением личного соста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0</w:t>
            </w:r>
          </w:p>
        </w:tc>
      </w:tr>
      <w:tr>
        <w:trPr>
          <w:trHeight w:val="113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расходов по организации активного отдыха военнослужащих, проходящих военную службу по контракту, а также других лиц, имеющих право на льготное обеспечение организованным отдыхом в соответствии с действующим законодательств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ециальных и други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фонд 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оенных (специальных) образователь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чебного процесса военных (специальных) образователь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ые гарантии военнослужащи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е государственное страхование жизни и здоровья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ые пособия в случае гибели (смерти) или повреждения здоровья военнослужащих при исполнении обязанностей военной служб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9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Переход к комплектованию военнослужащими, проходящими военную службу по контракту, ряда соединений и воинских частей" на 2004-2007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повышение привлекательности военной службы по контракт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4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но-ипотечная система жилищного обеспечения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пительные взнос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не раскрытые в несекретной части зак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9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361" w:hRule="exact"/>
        </w:trPr>
        <w:tc>
          <w:tcPr>
            <w:tcW w:w="9354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37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594"/>
        <w:gridCol w:w="594"/>
        <w:gridCol w:w="594"/>
        <w:gridCol w:w="594"/>
        <w:gridCol w:w="594"/>
        <w:gridCol w:w="1678"/>
        <w:gridCol w:w="1678"/>
      </w:tblGrid>
      <w:tr>
        <w:trPr>
          <w:tblHeader w:val="true"/>
          <w:trHeight w:val="454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906 81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375 801,5</w:t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477 76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799 527,2</w:t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 499 36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584 869,8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93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316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55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 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2 325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80 79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60 554,3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867 169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455 307,1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76 6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95 293,4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64 8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09 068,7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50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83 2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32 794,9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 71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3 108,7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20 78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26 888,2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 67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 853,1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 56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 50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5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18,9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738 56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82 597,5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1 57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7 53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i/>
                <w:i/>
              </w:rPr>
            </w:pPr>
            <w:r>
              <w:rPr>
                <w:rFonts w:cs="Lucida Grande;Courier New" w:ascii="Lucida Grande;Courier New" w:hAnsi="Lucida Grande;Courier New"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3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61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94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55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5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272 30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869 410,8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947 90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17 550,1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64 73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25 519,9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9 6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52 280,8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6 700,0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89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 706 08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345 246,6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1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19,2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63 50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23 58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53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80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 00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46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200,1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5 42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9 964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5 51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4 622,8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8 07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 595,4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 300,0</w:t>
            </w:r>
          </w:p>
        </w:tc>
      </w:tr>
      <w:tr>
        <w:trPr>
          <w:trHeight w:val="1134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3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 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785,9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2 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3 000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0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97,0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 20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 941,3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 16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500,0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3 220,0</w:t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1 34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3 810,9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361" w:hRule="exact"/>
        </w:trPr>
        <w:tc>
          <w:tcPr>
            <w:tcW w:w="9354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4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94"/>
        <w:gridCol w:w="594"/>
        <w:gridCol w:w="594"/>
        <w:gridCol w:w="1180"/>
        <w:gridCol w:w="561"/>
        <w:gridCol w:w="1681"/>
        <w:gridCol w:w="1682"/>
      </w:tblGrid>
      <w:tr>
        <w:trPr>
          <w:tblHeader w:val="true"/>
          <w:trHeight w:val="454" w:hRule="exac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 350 923,4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 026 632,1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 813 06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 771 153,3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 296 463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 792 484,8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5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551,4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4 0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 16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69 339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245 300,2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893 34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731 276,3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51 25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18 578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4 548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4 635,8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1 09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 9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 80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866 955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029 24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2 835 12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004 503,5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 5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 80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3 92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9 163,3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64 294 453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 236 206,3</w:t>
            </w:r>
          </w:p>
        </w:tc>
      </w:tr>
      <w:tr>
        <w:trPr>
          <w:trHeight w:val="851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3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2 389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6 40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70,0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 708 167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 402 12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3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833 25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15 26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17 48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 88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50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6 138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3 206,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000 000,0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b/>
                <w:b/>
              </w:rPr>
            </w:pPr>
            <w:r>
              <w:rPr>
                <w:rFonts w:cs="Lucida Grande;Courier New" w:ascii="Lucida Grande;Courier New" w:hAnsi="Lucida Grande;Courier New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808 434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576 548,5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 81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4 02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 19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1 801,6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3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9 98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17 450,0</w:t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9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 0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9 000,0</w:t>
            </w:r>
          </w:p>
        </w:tc>
      </w:tr>
      <w:tr>
        <w:trPr>
          <w:trHeight w:val="340" w:hRule="exact"/>
        </w:trPr>
        <w:tc>
          <w:tcPr>
            <w:tcW w:w="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</w:rPr>
            </w:pPr>
            <w:r>
              <w:rPr>
                <w:rFonts w:cs="Lucida Grande;Courier New" w:ascii="Lucida Grande;Courier New" w:hAnsi="Lucida Grande;Courier Ne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5 788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78 186,9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 xml:space="preserve">Прил. </w:t>
    </w:r>
    <w:r>
      <w:rPr>
        <w:lang w:val="en-US"/>
      </w:rPr>
      <w:t>8</w:t>
    </w:r>
    <w:r>
      <w:rPr/>
      <w:t xml:space="preserve">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D4"/>
      <w:u w:val="single"/>
    </w:rPr>
  </w:style>
  <w:style w:type="character" w:styleId="VisitedInternetLink">
    <w:name w:val="FollowedHyperlink"/>
    <w:basedOn w:val="Style14"/>
    <w:rPr>
      <w:color w:val="99336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sz w:val="28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i/>
      <w:sz w:val="28"/>
      <w:szCs w:val="20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b/>
      <w:sz w:val="28"/>
      <w:szCs w:val="20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i/>
      <w:sz w:val="28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sz w:val="28"/>
      <w:szCs w:val="20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sz w:val="28"/>
      <w:szCs w:val="20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6:11:00Z</dcterms:created>
  <dc:creator>A @ L Privetkin</dc:creator>
  <dc:description/>
  <dc:language>en-US</dc:language>
  <cp:lastModifiedBy>Andrew Halloween</cp:lastModifiedBy>
  <cp:lastPrinted>2006-02-12T13:30:00Z</cp:lastPrinted>
  <dcterms:modified xsi:type="dcterms:W3CDTF">2006-05-28T11:17:00Z</dcterms:modified>
  <cp:revision>25</cp:revision>
  <dc:subject/>
  <dc:title>Приложение 8</dc:title>
</cp:coreProperties>
</file>