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4"/>
      </w:tblGrid>
      <w:tr>
        <w:trPr>
          <w:trHeight w:val="1021" w:hRule="exact"/>
        </w:trPr>
        <w:tc>
          <w:tcPr>
            <w:tcW w:w="935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20"/>
              </w:rPr>
            </w:pPr>
            <w:r>
              <w:rPr>
                <w:szCs w:val="20"/>
              </w:rPr>
              <w:t>Приложение 1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ходы федерального (республиканского) бюджета с 1992 по 2006 годы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 пересчете по структуре функциональной классификации 2004 года (извлечение)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98"/>
        <w:gridCol w:w="556"/>
      </w:tblGrid>
      <w:tr>
        <w:trPr>
          <w:tblHeader w:val="true"/>
          <w:trHeight w:val="680" w:hRule="exact"/>
        </w:trPr>
        <w:tc>
          <w:tcPr>
            <w:tcW w:w="8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зделы и подразделы функциональной классификации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тр.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осударственное управление и местное самоуправление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нкционирование главы государства - Президента РФ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</w:tr>
      <w:tr>
        <w:trPr>
          <w:trHeight w:val="567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нкционирование исполнительных органов государственной в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еятельность финансовых и налоговых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ие расходы на общегосударственное управл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Органы государственной власти и 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</w:tr>
      <w:tr>
        <w:trPr>
          <w:trHeight w:val="567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Cs w:val="20"/>
              </w:rPr>
              <w:t>Средства Верховного Совета РФ на издательскую деятельность и на создание единой системы информационного обеспечения органов законодательной и исполнительной в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Финансирование расходов на организацию единой централизованной системы ОФ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Средства государственных бюджетных фон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удебная власть (судебные органы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Федеральная судебная систе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Средства государственных бюджетных фон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циональная обор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Не раскрыты в законе о бюджет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роительство и содержание Вооруженных Сил РФ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не раскрыты в законе о бюджет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 xml:space="preserve">содержание Вооруженных Сил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 xml:space="preserve">оплата вооружений, военной техники и имущества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   </w:t>
            </w:r>
            <w:r>
              <w:rPr>
                <w:i/>
                <w:szCs w:val="20"/>
              </w:rPr>
              <w:t>(в т.ч. задолженность за прошлый год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оплата научно-технической продукции (НИОКР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   </w:t>
            </w:r>
            <w:r>
              <w:rPr>
                <w:i/>
                <w:szCs w:val="20"/>
              </w:rPr>
              <w:t>(в т.ч. задолженность за прошлый год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расходы на НИОКР за счет средств государственных бюджетных фон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 xml:space="preserve">капитальное строительств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</w:tr>
      <w:tr>
        <w:trPr>
          <w:trHeight w:val="567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Финансирование расходов на содержание военно-строительных отрядов, военно-строительных учили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енная программа Министерства РФ по атомной энерг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еспечение мобилизационной и вневойсковой подготов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Содержание авиационно-спортивных организаций РОСТ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Российская оборонная спортивно-техническая организац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</w:t>
            </w:r>
          </w:p>
        </w:tc>
      </w:tr>
      <w:tr>
        <w:trPr>
          <w:trHeight w:val="567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готовка и участие в обеспечении коллективной безопасности и миротворческой деятель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 xml:space="preserve">Доля РФ в содержании Объединенных вооруженных сил СНГ              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еспечение деятельности отраслей для национальной оборон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 xml:space="preserve">Сохранение мобилизационных мощностей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Федеральная целевая программа Министерства оборонной промышленности РФ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авоохранительная деятельность и обеспечение безопасности государ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Содержание правоохранительных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рганы внутренних де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нутренние войс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головно-исполнительная систе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Органы налоговой поли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рганы государственной безопас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рганы пограничной служб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моженные орган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рганы прокура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рганы юсти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сударственная фельдъегерская служб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рганы по контролю за оборотом наркотических средств и психотропных вещест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Средства государственных бюджетных фон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</w:t>
            </w:r>
          </w:p>
        </w:tc>
      </w:tr>
      <w:tr>
        <w:trPr>
          <w:trHeight w:val="567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</w:t>
            </w:r>
          </w:p>
        </w:tc>
      </w:tr>
      <w:tr>
        <w:trPr>
          <w:trHeight w:val="567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Cs w:val="20"/>
              </w:rPr>
              <w:t>Государственная противопожарная служба (вычет из Правоохранительная деятельность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сударственная противопожарная служб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оциальная полит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енсии военнослужащим (вычет из Национальная оборона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сии военнослужащи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Расходы на выплату пособий иждивенцам и детям военнослужащи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оенная рефор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Средства на реализацию военной реформы (вычет из Национальная оборона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едение военной реформ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Федеральный дорожный фонд РФ (справочно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</w:t>
            </w:r>
          </w:p>
        </w:tc>
      </w:tr>
      <w:tr>
        <w:trPr>
          <w:trHeight w:val="567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Федеральное дорожно-строительное управление при МО РФ (вычет из Национальная оборона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</w:t>
            </w:r>
          </w:p>
        </w:tc>
      </w:tr>
      <w:tr>
        <w:trPr>
          <w:trHeight w:val="567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на содержание Федерального дорожно-строительного управления при МО РФ (справочно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на национальную оборону и правоохранительную деятельность (справочно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Фонд социального развития Департамента налоговой полиции РФ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содержание и развитие органов налоговой полиции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содержание уголовно-исполнительной системы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</w:t>
            </w:r>
          </w:p>
        </w:tc>
      </w:tr>
      <w:tr>
        <w:trPr>
          <w:trHeight w:val="567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Централизованный фонд социального развития Государственной налоговой службы РФ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на налоговые органы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на судебные органы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на органы государственной безопасности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на НИОКР в интересах национальной обороны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Межведомственный фонд развития налоговой системы и налоговой службы РФ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на финансирование мероприятий Службы внешней разведки РФ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на мероприятия Министерства внутренних дел РФ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на мероприятия Налоговой полиции РФ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на развитие государственной налоговой службы РФ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</w:t>
            </w:r>
          </w:p>
        </w:tc>
      </w:tr>
      <w:tr>
        <w:trPr>
          <w:trHeight w:val="567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Федеральный фонд Министерства РФ по налогам и сборам и Федеральной службы налоговой полиции РФ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</w:t>
            </w:r>
          </w:p>
        </w:tc>
      </w:tr>
      <w:tr>
        <w:trPr>
          <w:trHeight w:val="567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на расходы и развитие Государственной налоговой службы РФ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на развитие Федеральной службы налоговой полиции РФ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Фонд развития таможенной системы Российской Федер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на расходы Государственного таможенного комитета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на расходы Федеральной пограничной службы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на НИОКР в интересах национальной обороны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на мероприятия Министерства внутренних дел РФ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на мероприятия в интересах национальной безопасности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Государственный фонд борьбы с преступность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Министерство внутренних дел РФ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Органы государственной безопасности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на развитие правоохранительных органов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Фонд содействия военной реформе (прим.1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выплата пособий в Министерстве обороны (справочно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выплата пособий в правоохранительных органах (справочно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выплата пособий в Государственной противопожарной службе (справочно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</w:t>
            </w:r>
          </w:p>
        </w:tc>
      </w:tr>
      <w:tr>
        <w:trPr>
          <w:trHeight w:val="567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приобретение жилья увольняемым военнослужащим и приравненным гражданам (справочно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Фонд контрольно-ревизионных органов Министерства финансов РФ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содержание и развитие контрольно-ревизионных органов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Фонд развития Федеральной пограничной службы РФ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на расходы Федеральной пограничной службы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Примечание: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1. Распределение средств фонда в соответствии с Распоряжением Правительства РФ 1999 года № 1167-р [25]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2. Правила образования, расходования и учета средств Фонда контрольно-ревизионных органов Министерства финансов Российской Федерации в 2000 году [24,27]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3. С 1 января 2000 года Фонд упразднен, но расходы по функциональной                        классификации расходов запланированы [11. ст.6]</w:t>
      </w:r>
    </w:p>
    <w:p>
      <w:pPr>
        <w:pStyle w:val="Normal"/>
        <w:ind w:firstLine="720"/>
        <w:jc w:val="both"/>
        <w:rPr/>
      </w:pPr>
      <w:r>
        <w:rPr>
          <w:szCs w:val="20"/>
        </w:rPr>
        <w:t>4. Приведение расходов 2005-2006 годов по разделам и подразделам функциональ</w:t>
      </w:r>
      <w:r>
        <w:rPr/>
        <w:t>ной классификации расходов 2004 года произведено в приложении 2.</w:t>
      </w:r>
      <w:r>
        <w:br w:type="page"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98"/>
        <w:gridCol w:w="556"/>
      </w:tblGrid>
      <w:tr>
        <w:trPr>
          <w:trHeight w:val="1021" w:hRule="exact"/>
        </w:trPr>
        <w:tc>
          <w:tcPr>
            <w:tcW w:w="8798" w:type="dxa"/>
            <w:tcBorders/>
            <w:vAlign w:val="center"/>
          </w:tcPr>
          <w:p>
            <w:pPr>
              <w:pStyle w:val="Normal"/>
              <w:pageBreakBefore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9"/>
        <w:gridCol w:w="397"/>
        <w:gridCol w:w="851"/>
        <w:gridCol w:w="1701"/>
        <w:gridCol w:w="389"/>
        <w:gridCol w:w="851"/>
        <w:gridCol w:w="1701"/>
        <w:gridCol w:w="397"/>
        <w:gridCol w:w="851"/>
        <w:gridCol w:w="1701"/>
      </w:tblGrid>
      <w:tr>
        <w:trPr>
          <w:tblHeader w:val="true"/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Финансовый год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blHeader w:val="true"/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тр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лн.руб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лн.руб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лн.руб.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 624,1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 533,1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553 438,5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 442,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37 279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369 338,5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82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70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 482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84 1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176,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 515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6 147,6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4 101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977 402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 632 25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 869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6 958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758 625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91 456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556 344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 105 375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5 268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69 523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8 442 0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5 697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4 65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433 0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1 448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14 188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 778 250,0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2 253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232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218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 625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8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58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63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 596,3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61 676,2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170 368,6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6 467,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28 230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34 231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28,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445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 137,6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 099,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 551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43 971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 594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1 218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993 75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4 505,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333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221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98"/>
        <w:gridCol w:w="556"/>
      </w:tblGrid>
      <w:tr>
        <w:trPr>
          <w:trHeight w:val="1021" w:hRule="exact"/>
        </w:trPr>
        <w:tc>
          <w:tcPr>
            <w:tcW w:w="8798" w:type="dxa"/>
            <w:tcBorders/>
            <w:vAlign w:val="center"/>
          </w:tcPr>
          <w:p>
            <w:pPr>
              <w:pStyle w:val="Normal"/>
              <w:pageBreakBefore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9"/>
        <w:gridCol w:w="397"/>
        <w:gridCol w:w="851"/>
        <w:gridCol w:w="1701"/>
        <w:gridCol w:w="389"/>
        <w:gridCol w:w="851"/>
        <w:gridCol w:w="1701"/>
        <w:gridCol w:w="397"/>
        <w:gridCol w:w="851"/>
        <w:gridCol w:w="1701"/>
      </w:tblGrid>
      <w:tr>
        <w:trPr>
          <w:tblHeader w:val="true"/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Финансовый год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blHeader w:val="true"/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тр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лн.руб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лн.руб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лн.руб.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893 268,0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613 253,8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752 99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 175 220,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 749 253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 592 990,0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718 047,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864 0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160 0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10 382,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49 554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975 910,1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384 930,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25 452,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 511 808,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 463 563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 762 830,5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245 063,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644 425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646 873,2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5 341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 569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4 406,2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1 880 340,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41 119 975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7 091 878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 275 3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 213 076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 963 5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333 3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100 0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 935 92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 474 533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 574 5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66 7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277 6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 138 162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 636 671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 992 589,0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6 635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12 457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4 957,3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110,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 681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0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110,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 681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 0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 927 411,6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 275 403,1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 816 828,9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20 12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49 184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590 6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98 371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2 443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47 0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3 935,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65 529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83 275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15 067,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35 7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349 0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52 619,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42 224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30 38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01 473,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88 048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63 648,5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51,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86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06,2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 773,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2 886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3 819,2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7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529 2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 160 8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 466 000,0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99 084,6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499 084,6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866 945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899 096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858 696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 866 945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 899 096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 858 696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717 0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717 0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 991 300,0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2 000,0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50 0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5 5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6 6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25 5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46 6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 0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293 5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733 4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718 047,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864 0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5 452,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50 0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т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869 4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500 0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5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0 0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50 0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0 0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160 000,0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613 752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520 6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764 0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019 1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112 4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 175 4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94 6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000 0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08 2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50 0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338 6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0 0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1 8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2 0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40 0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01 8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62 0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98"/>
        <w:gridCol w:w="556"/>
      </w:tblGrid>
      <w:tr>
        <w:trPr>
          <w:trHeight w:val="1021" w:hRule="exact"/>
        </w:trPr>
        <w:tc>
          <w:tcPr>
            <w:tcW w:w="8798" w:type="dxa"/>
            <w:tcBorders/>
            <w:vAlign w:val="center"/>
          </w:tcPr>
          <w:p>
            <w:pPr>
              <w:pStyle w:val="Normal"/>
              <w:pageBreakBefore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9"/>
        <w:gridCol w:w="397"/>
        <w:gridCol w:w="851"/>
        <w:gridCol w:w="1701"/>
        <w:gridCol w:w="389"/>
        <w:gridCol w:w="851"/>
        <w:gridCol w:w="1701"/>
        <w:gridCol w:w="397"/>
        <w:gridCol w:w="851"/>
        <w:gridCol w:w="1701"/>
      </w:tblGrid>
      <w:tr>
        <w:trPr>
          <w:tblHeader w:val="true"/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Финансовый год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blHeader w:val="true"/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тр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руб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руб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руб.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 129 933,7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 882 334,3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 818 589,4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6 553,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 328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6 140,1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6 883,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 362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7 821,2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1 098,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29 187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60 573,8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 882 137,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 257 069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 381 562,3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 06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 387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 492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044 2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 135 0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 976 0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453 949,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847 586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562 194,3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 770 0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 702 465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 444 984,8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408 0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619 765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 811 928,9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5 0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32 7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3 181,5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0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 56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 0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 314,4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 992 769,4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 885 522,0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 287 704,1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24 758,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34 635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215 267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4 135,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76 516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328 717,7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54 263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73 614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733 267,9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184 466,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282 533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090 178,7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69 393,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49 358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360 893,6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43 019,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02 333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383 350,6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354,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73 613,8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21 207,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01 304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70 143,5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 943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60 747,2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 171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155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 704,1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 456 999,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 459 126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661 820,0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82 016,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18 229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130 940,0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182 016,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218 229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 130 94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000 0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380 495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 113 435,7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00 0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80 495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113 435,7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995 0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995 0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 328 0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 386 400,0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200 0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 500 0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494 2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635 0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 072 374,5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044 2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 135 0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 929 0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50 0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0 0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071 0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006 999,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626 126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9 435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006 999,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626 126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 0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3 0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0 823,8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0 0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33 0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73 15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 0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 0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7 67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???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474 679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902 584,3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40 0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877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2 763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369 038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 0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7 0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700 0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700 0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98"/>
        <w:gridCol w:w="556"/>
      </w:tblGrid>
      <w:tr>
        <w:trPr>
          <w:trHeight w:val="1021" w:hRule="exact"/>
        </w:trPr>
        <w:tc>
          <w:tcPr>
            <w:tcW w:w="8798" w:type="dxa"/>
            <w:tcBorders/>
            <w:vAlign w:val="center"/>
          </w:tcPr>
          <w:p>
            <w:pPr>
              <w:pStyle w:val="Normal"/>
              <w:pageBreakBefore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9"/>
        <w:gridCol w:w="397"/>
        <w:gridCol w:w="851"/>
        <w:gridCol w:w="1701"/>
        <w:gridCol w:w="389"/>
        <w:gridCol w:w="851"/>
        <w:gridCol w:w="1701"/>
        <w:gridCol w:w="397"/>
        <w:gridCol w:w="851"/>
        <w:gridCol w:w="1701"/>
      </w:tblGrid>
      <w:tr>
        <w:trPr>
          <w:tblHeader w:val="true"/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Финансовый год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blHeader w:val="true"/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тр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руб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руб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руб.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 699 940,7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 745 563,3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 611 292,6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9 757,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68 149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69 479,9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4 892,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7 968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36 048,3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58 081,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21 176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582 493,3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 708 049,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 189 424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2 803 974,1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9 16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48 843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19 297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333 920,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 111 999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 485 9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4 687 727,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 157 831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4 906 819,3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 061 404,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 863 793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 477 764,5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29 7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993 5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12 0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77 940,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69 76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69 808,8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15 735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8 278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4 746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 947,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 5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 50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 582 851,3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 751 728,4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9 798 722,2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894 526,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565 516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559 151,6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56 728,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71 245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222 176,6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068 069,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2 735 876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985 330,6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761 124,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 894 300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484 812,1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191 457,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813 455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175 539,7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43 438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558 006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199 171,3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61 790,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50 547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673 549,9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02 331,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09 321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39 699,4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9 941,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94 759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35 209,5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 443,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 7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6 604,9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97 476,6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37 911,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111 559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624 704,1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 037 911,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 111 559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24 704,1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 651 415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 274 107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 598 095,5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651 415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274 107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598 095,5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236 6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544 982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 654 309,3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36 6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544 982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654 309,3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98"/>
        <w:gridCol w:w="556"/>
      </w:tblGrid>
      <w:tr>
        <w:trPr>
          <w:trHeight w:val="1021" w:hRule="exact"/>
        </w:trPr>
        <w:tc>
          <w:tcPr>
            <w:tcW w:w="8798" w:type="dxa"/>
            <w:tcBorders/>
            <w:vAlign w:val="center"/>
          </w:tcPr>
          <w:p>
            <w:pPr>
              <w:pStyle w:val="Normal"/>
              <w:pageBreakBefore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9"/>
        <w:gridCol w:w="397"/>
        <w:gridCol w:w="851"/>
        <w:gridCol w:w="1701"/>
        <w:gridCol w:w="389"/>
        <w:gridCol w:w="851"/>
        <w:gridCol w:w="1701"/>
        <w:gridCol w:w="397"/>
        <w:gridCol w:w="851"/>
        <w:gridCol w:w="1701"/>
      </w:tblGrid>
      <w:tr>
        <w:trPr>
          <w:tblHeader w:val="true"/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Финансовый год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blHeader w:val="true"/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тр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руб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руб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руб.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 973 628,2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882 958,9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5 785 375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81 550,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0 489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576 834,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4 753,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 392 626,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 946 297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 861 861,6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7 375 801,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2 632 888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7 398 231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 799 527,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 215 306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 689 071,4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326 41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93 11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429 63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96 161,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64 51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81 26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 102,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962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 269,6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 6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8 542 875,6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2 704 104,6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6 996 255,3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 052 191,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 931 855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 814 442,8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347 413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960 456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827 036,8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341 421,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757 926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646 139,7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571 275,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557 153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747 184,3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271 621,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046 976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984 271,8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87 823,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838 304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680 818,9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628 567,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990 562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256 255,2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61 561,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47 919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249 170,1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5 918,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2 632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1 624,6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05 082,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20 319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29 311,1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572 916,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604 778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280 920,0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572 916,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604 778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280 92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GB"/>
              </w:rPr>
              <w:t>66 605 849,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2 687 141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 481 835,4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5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5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66 605 849,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72 687 141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481 835,4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GB"/>
              </w:rPr>
              <w:t>1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5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 457 975,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5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</w:rPr>
              <w:t>1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8 457 975,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5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</w:rPr>
              <w:t>1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6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6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6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6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6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6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6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6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6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7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71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7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7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7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7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7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7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8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8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8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8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8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8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8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8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8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8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9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9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9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9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9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</w:rPr>
              <w:t>19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964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right="-7" w:hanging="0"/>
      <w:jc w:val="right"/>
      <w:rPr/>
    </w:pPr>
    <w:r>
      <w:rPr/>
      <w:t>Прил. 1 (продолжение)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8:52:00Z</dcterms:created>
  <dc:creator>Andrew @ Larisa Privetkin</dc:creator>
  <dc:description/>
  <dc:language>en-US</dc:language>
  <cp:lastModifiedBy>Andrew Halloween</cp:lastModifiedBy>
  <cp:lastPrinted>2006-02-13T02:08:00Z</cp:lastPrinted>
  <dcterms:modified xsi:type="dcterms:W3CDTF">2006-05-28T11:03:00Z</dcterms:modified>
  <cp:revision>54</cp:revision>
  <dc:subject/>
  <dc:title>Приложение 1</dc:title>
</cp:coreProperties>
</file>