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ВЕРО -ЗАПАДНЫЙ ОКРУГ МОСКВЫ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веро-западный административный округ образован в июне I99I г. с новым административно-территориальным делением Москвы. Округ занимает площадь 107 кв.км с населением на момент образования 631 тысяча человек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круг был создан на территориях бывших районов Тушинского, Хорошевсского и частично Краснопресненского и Ленинградского. Его восточная граница с Северным и Центральным округами проходит по акватории Химкинского водохранилища и Московской окружной железной дороге, южная граница с Западным округом - по течению реки Москвы и территории Серебряноборского лесничества. За Московской кольцевой автомобильной дорог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его состав входят довольно обширные микрорайоны Митино и Куркино, включенные в состав Москвы в I984 году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я без исключения территория Северо-Западного округа в прошлом принадлежала к Всехсвятской и Хорошевской волостям Московского уезда, и только после I9I7 г. начинается вхождение ее по частям в городскую черту нашей столицы. До сравнительно недавнего времени здесь существовали более двух десятков сел, деревень, поселков. Из них сегодня сохранили черты сельского поселения Куркино и Юрово, Рождествено и Пенягино, Троицкое-Лыково и Терехово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личительной чертой нашей местности является богатство водными ресурсами и сохранение живописных уголков природы. Именно здесь воды вступающей в черту города Москвы-реки отличаются большей чистотой. Долина реки Сходни поражает разнообразием первозданных пейзажей. Химкинс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дохранилище и шлюзы канала имени Москвы наглядно свидетельствуют о новом качестве нашей столицы, которая стала портом пяти мор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сторическое прошлое этой территории занимает важное место в истории нашей столицы. Прежде всего — это уникальнейший на территории Москвы комплекс археологических памятников, охватывающий огромный исторический период от древнего палеолита до начального периода истории  Русского государства. Трудно найти другое такое место, где в непосредственной близости были бы так полно представлены следы самых разных эпох древнейшие на территории Москвы останки первобытного человека, неолитические стоянки III-II тысячелетий до н.э., находки культуры бронзового века, целый ряд городищ и селищ  раннежелезного века, поселения древних славян и курганы XI-XIII вв., древние торговые пути по реке Всходне и Волоцкой дорог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российскую историю навсегда вошло название Тушинского поля. Во время великой Смуты почти два года было второй столицей — не только интервентов, но и значительной части русского населения, выступавшего против боярского царя Василия Шуйского.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шлое оставило на нашей земле целый ряд замечательных памятников истории и культуры. Это – одна  из  древнейших в Подмосковье церковь во имя Живоначальной Троицы в селе Хорошеве, шедевр архитектуры Х</w:t>
      </w: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 в. («зодчий Бориса Годунова»  неизвестен), Троицкий храм в селе Троицком -Лыкове ( арх.Х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в. Яков Бухвостов) - удивительный образец "каменного кружева", представляет сегодня величайшую историко-художественную</w:t>
      </w:r>
    </w:p>
    <w:p>
      <w:pPr>
        <w:pStyle w:val="Normal"/>
        <w:rPr/>
      </w:pPr>
      <w:r>
        <w:rPr>
          <w:sz w:val="32"/>
          <w:szCs w:val="32"/>
        </w:rPr>
        <w:t>ценность. Нарядна и красочна после реставрации церковь Успения Пресвятой Богородицы. Поражает своим величием, необычным для рядового села храм Спаса Преображения (построен в I886-I888 гг.) В центральной части храма создана уникальная мозаичная композиция в духе византийского искусства, которая поставлена на учет организацией ЮНЕСКО, интерьеры приделов оформлены в стиле древней новгородской и московской живопис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реставрации засверкали позолотой купола церкви Рождества Христова в селе Рождествено (Митино)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ьшую ценность составляют такие замечательные памятники</w:t>
      </w:r>
    </w:p>
    <w:p>
      <w:pPr>
        <w:pStyle w:val="Normal"/>
        <w:rPr/>
      </w:pPr>
      <w:r>
        <w:rPr>
          <w:sz w:val="32"/>
          <w:szCs w:val="32"/>
        </w:rPr>
        <w:t>усадебной архитектуры, как Братцев, где размещается Дом творчества работников театрального искусства, и Покровское - Стрешнево, которое после завершения реставрации будет использоваться в качестве офиса международного класс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йчас Северо-Западный административный округ подразделяется на восемь муниципальных районов, которые получили свои названия от существовавших прежде селений: Митино, Покровское-Стрешнево, Строгино,</w:t>
      </w:r>
    </w:p>
    <w:p>
      <w:pPr>
        <w:pStyle w:val="Normal"/>
        <w:rPr/>
      </w:pPr>
      <w:r>
        <w:rPr>
          <w:sz w:val="32"/>
          <w:szCs w:val="32"/>
        </w:rPr>
        <w:t>Тушино (Северное и Южное Тушино), Хорошево, Щукино, а также от сохранившегося сегодня села Куркино. Это жилые районы с разным количеством и плотностью населения. Крупнейшие из них Хорошево -Мневники и Северное Тушино насчитывают каждый более I30 тыс. жителей. район Строгино вырос за несколько лет -население более 11О тысяч человек. В 82-тыс. районе Щукино и немного уступающем ему Южном Тушине соседствуют и чередуются  старая "хрущевская" и многоэтажная современная застройка, а за МКАД высоко поднялись этажи района Митино, самого молодого и перспективного, где ведется крупнейшее в пределах Москвы жилищное строительство. Уже сейчас проживает около 100 тыс. человек. Район Покровское-Стрешнево  с его удивительным сосновым бором и каналом имени Москвы, окруженный кольцом крупнейших в Москве учреждений здравоохранения, является   одним из самых престижных, но ограничен в своем дальнейшем росте.</w:t>
      </w:r>
    </w:p>
    <w:p>
      <w:pPr>
        <w:pStyle w:val="Normal"/>
        <w:rPr/>
      </w:pPr>
      <w:r>
        <w:rPr>
          <w:sz w:val="32"/>
          <w:szCs w:val="32"/>
        </w:rPr>
        <w:t>А самым малочисленным (около 1,5 тыс. постоянного населения, остается сегодня район Куркино, типично сельский, расположенный в исключительно живописной части долины реки Сходн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веро-Западный округ - это мощные промышленные, научные</w:t>
      </w:r>
    </w:p>
    <w:p>
      <w:pPr>
        <w:pStyle w:val="Normal"/>
        <w:rPr/>
      </w:pPr>
      <w:r>
        <w:rPr>
          <w:sz w:val="32"/>
          <w:szCs w:val="32"/>
        </w:rPr>
        <w:t>социально-культурные учреждения. инфраструктура складывалась еще до вступления в городскую черту. История предприятий, предшествовавших Тушинской чулочной фабрике, фабрике "Победа труда", начинается со второй половины XIX в, а первых "сукновальных мельниц" — с Х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>в. К 1930-м г. относится размах промышленного строительства в Тушине, которое всего</w:t>
      </w:r>
    </w:p>
    <w:p>
      <w:pPr>
        <w:pStyle w:val="Normal"/>
        <w:rPr/>
      </w:pPr>
      <w:r>
        <w:rPr>
          <w:sz w:val="32"/>
          <w:szCs w:val="32"/>
        </w:rPr>
        <w:t>за полтора десятилетия прошло путь от подмосковной деревни до города областного подчин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это время приходится и освоение учреждениями здравоохранения территории, прилегавшей к селениям Хорошево, Покровское - Стрешнево и Щукино, с их сосновыми борами и прекрасными пляжами на Москве-реке. За многочисленными санаториями и домами отдыха Серебряного бора зде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звертывается ряд крупных научно-исследовательских институтов, которые должен был объединить Всесоюзный институт экспериментальной медицины, крупнейшие ведомственные больницы и госпитали. Именно это и послужило одной из причин для включения в I939 г. уникального микрорайона-здрав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остав Москв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йчас например, гордостью Тушина является Московское машиностроительное предприятие имени 3.Л. Чернышева и Тушинский машиностроительный завод, вписавшие славные страницы в развитие отечественной авиационной промышленности. На машзаводе /теперь HП0 ""Молния"/ рождались не только самолеты, но и первый, пока единственный в истории нашей страны космический корабль многоразового использования "Буран". Немалый вклад в создание специализированной автомобилетехники внес коллектив Митинского экспериментального завода. Из небольшой фабрики в Иванькове</w:t>
      </w:r>
    </w:p>
    <w:p>
      <w:pPr>
        <w:pStyle w:val="Normal"/>
        <w:rPr/>
      </w:pPr>
      <w:r>
        <w:rPr>
          <w:sz w:val="32"/>
          <w:szCs w:val="32"/>
        </w:rPr>
        <w:t>после перевода на новое место выросло крупное предприятие «Темп». Это только небольшие приме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ш округ это крупнейшая стройка Москвы. В районе Хорошево-Мневники  реализовывается программа реконструкции существующей пятиэтажной застройки. Вместо "пятиэтажек-хрущевок" строятся современные комфортабельные жилые дома. Одновременно строятся новые школы, магазины, различ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ъекты культурного и спортивного назначе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вые НИИ на нашей территории были в основам связаны с здравоохранением. На этой основе здесь получили развитие широко известные в стране и за рубежом НИИ эпидемиологии и микробиологии им. Гамалеи, Институт вирусологии им. Ивановского, ИИИ трансплантации и искусственных</w:t>
      </w:r>
    </w:p>
    <w:p>
      <w:pPr>
        <w:pStyle w:val="Normal"/>
        <w:rPr/>
      </w:pPr>
      <w:r>
        <w:rPr>
          <w:sz w:val="32"/>
          <w:szCs w:val="32"/>
        </w:rPr>
        <w:t>органов, НИИ неврологии АМН, Государственный НИИ биологического приборостроения, Институт молекулярной генетики, Институт биофизики и ряд других. В годы войны пришлось внести существенную поправку: вместо запланированного комплекса Всесоюзного института экспериментальной медицины на Октябрьском поле была основана лаборатория Академии наук, на базе которой вырос Институт атомной энергии - теперь российский научный центр «Курчатовский институт». Сегодня на территории округа более 50 НИИ учреждений; в том числе такие крупнейшие, как НП0 «Астрофизика», НИИ автомобильного транспорта, ВНИИ строительно-дорожного машиностроения, НПО «Молния», ВНИИ неорганических материалов имени Бочвара, ряд научно-исследовательских учреждений самых различных направлений, Академия коммунального хозяйства имени Памфи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0-ых гг. в Тушине зародился Дирижаблестроительный комбинат, преобразованный в дальнейшем в Московский авиационно-технологический институт. Здесь же разместился один из крупнейших вузов – Московский химико-технологический институт, а с 1995 г. - построено здание Академии славянской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округе много учреждений для культурного и духовного развития населения, общеобразовательных школ, профтехучилищ, лицеев, колледжей. В Митино детская муз. школа №17 первой из московских школ удостоена сертификата ЮНЕСКО. Большой популярностью пользуются выставочные залы«Тушино» и«Ходынка», любительское объединение «Художник», дома культуры  «Алые паруса», «Красный Октябрь»,  «Салют» и другие государственные  и ведомственные учреждения культур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лагоприятные условия округа, который по правилу называют "легкими столицы", изобилие зеленых зон, сеть голубых артерий - все это обеспечивает прекрасные возможности для развития спортом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повторимый Серебряный бор - это не только традиционная база отдыха в городской черте. Он собирает мастеров со всей России на спортивные праздники, кроссы, состязания по спортивному ориентированию. На слуху</w:t>
      </w:r>
    </w:p>
    <w:p>
      <w:pPr>
        <w:pStyle w:val="Normal"/>
        <w:rPr/>
      </w:pPr>
      <w:r>
        <w:rPr>
          <w:sz w:val="32"/>
          <w:szCs w:val="32"/>
        </w:rPr>
        <w:t>любителей лыжных и футбольных чемпионатов названия стадионов  «Октябрь» и «Красный Октябрь»,  знаменитая лыжная трасса в Куркине, оздоровительный комплекс  «Сходня»  по комплексу услуг не знает сегодня себе равных в столиц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 сколько достижений и мировых рекордов в авиационных видах спорта связаны с Тушино!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эроклуб имени Чкалова  (хозяин Тушинского аэродрома) стал воспитателем тысяч летчиков, десятков тысяч парашютистов, кузницей кадров авиационного спорта страны. Авиационный спорт, гордость нашего молодого государства - не только составляющая престижа; но и средство физического воспитания, укрепление боевого духа молодежи и, без преувеличения, подъема технического интеллекта нации. Краснозвездные крылья и их героические экипажи сыграли непосредственную роль в том, что была достигнута победа в Великой Отечественной войне. Указом Президента Аэроклубу присвоено почетное звание – «Национальный аэроклуб России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ланируется строительство в Тушине международного аэропорта бизнес - класса с двумя «жесткими» всепогодными взлетно-посадочными полосами, отелем, яхт-клубом, супермаркетом, таможней. Это будет универсальный комплекс мирово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йоне Куркино строятся разноэтажные жилые дома, коттед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уются зоны охраны памятников истории и культуры, создается система общественных центров, озеленение и благоустройства террито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громное строительство ведется в Митино. Его население будет 300 тыс. человек. Строится тепловая экологически безопасная электростан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анспортный узел, связывающий воедино воздушные, водные, железнодорожные пути, должен вывести Северо – Запад  Москвы на передовые рубежи деловой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РЕБРЯНЫЙ Б0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Большой полуостров, расположенный в излучине Москвы-реки, получил такое название сравнительно недавно. Легенды о происхождении этого названия от князя Серебряного или якобы от древних копей для добычи серебра в озере Бездонка несостоятельны, так как не подтверждаются документами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звание «Серебряный Бор» известно по документам уже в начале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ека., но тогда оно относилось к другой территории: так назывался лесной массив за Москвой-рекой, простиравшийся на запад от современного Троице –Лыкова. Он и сейчас, разделенный МКАД, сохранил это название и находится в введении Серебряноборского лесничества. Только в начале XX века известное с давних пор название было перенесено на вновь</w:t>
      </w:r>
    </w:p>
    <w:p>
      <w:pPr>
        <w:pStyle w:val="Normal"/>
        <w:rPr/>
      </w:pPr>
      <w:r>
        <w:rPr>
          <w:sz w:val="32"/>
          <w:szCs w:val="32"/>
        </w:rPr>
        <w:t>образованный дачный поселок Серебряный Бор, который был основан на дворцовой земле, на месте старинной рощи, примыкавшей к бывшему Хорошевскому конному заводу. Через несколько лет также была названа ближайшая к нему станция Окружной жел. дороги около Всехсвятского, а от нее,  в результате застройки Большой Всехсвятской рощи, вскоре протянулся в сторону деревни Щукино еще один дачный поселок - Всехсвятский Серебряный Бор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поселка Серебряный Бор и сам полуостров получили название, которое прочно утвердилось в географии Москвы. и научной литературе. Это один из уникальных природных объектов, ныне он представляет собой последний в Москве участок Серебряноборской надпойменной трассы Москвы-реки, затопленной повсеместно после поднятия уровня воды в I937 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ребряному Бору присвоен в I99I году статус памятника природ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храняемой природной территор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 менее примечательно его историческое прошлое. Об этом говорит обнаруженная археологами неолитическая стоянка Ш-П тысячелетий до н.э. В западной части полуострова, напротив села Троице - Лыкова, а к домонгольскому времени   XI-XIII вв -относится группа славянских курганов, открытая и обследованная в I925 г, известным археологом О.Н. Бадером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стность здесь была низкая, поднимавшаяся на Москвой-рекой на 8-I0 м. Южную часть полуострова занимали заливные луга и окруженное болотами озеро, а северную часть –густой девственный лес. Издавна здесь в изобилии водились разные птицы, в том числе крупные колонии цапли,  излюбленного объекта для соколиной охоты, а на вершинах сосен гнездились соколы-сапсаны. И те и другие встречались в Серебряном бору до начала нашего век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Х</w:t>
      </w: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-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в. здесь проходила Большая Звенигородская дорога. Основной путь после села Хорошева сворачивал влево, где напротив деревни Татарово уже в 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П в. устраивался наплавной мост, а ответвление дороги уходило вдоль кромки леса на северо-запад полуострова, в сторону Троицкого -Лыкова, где впоследствии была устроена паромная переправ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села Хорошева эту местность отделяла долина безымянного ручья с большим прудом и казенной мельницей. Сосновый бор, занимавший большую  часть полуострова, назывался в те времена Хорошевской , или «Огороженной» рощ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Х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Ш в. столица была перенесена в Санкт-Петербург, и дворцовое село Хорошево стало лишь хозяйственным центром конюшенной волости. В 1735 г. последовало распоряжение о перестройке старых конюшен в Хорошеве, чтобы в них впредь размещались «лучшие лошади», главным образом европейских пород. В ходе работ было вырублено более трех тысяч вековых деревьев . В 1765 г. начата новая перестройка завода. Первой строится конюшня на каменном фундаменте, затем еще три деревянных конюшни, амбары, Фуражный двор, сараи, каменная кузница. В 1770 году была поставлена парадная въездная башня . Это единственное сооружение, нижняя часть которого сохранилась до нашего времени, а места бывших конюшен лишь прослеживаются в прямоугольной планировке более поздней кирпичной застройки территор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791 -l792 гг. здесь были построены дом смотрителя и заводоуправление, школа конюшенного ведомства. Напротив конюшен застроили слободу для стадных конюхов – «Конюшки»., насчитывала 34 двора, больше, чем население села Хорошево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чале 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Х в. деятельность завода начинает постепенно свёртываться При организации в западной части Ходынского поля летнего военного лагеря бывшие конюшни переданы под артиллерийский склад, и на их месте построены кирпичные корпуса, сохранившиеся до нашего времени. Слобода получила название Солдатской, а старое название Конюшки бытовало</w:t>
      </w:r>
    </w:p>
    <w:p>
      <w:pPr>
        <w:pStyle w:val="Normal"/>
        <w:rPr/>
      </w:pPr>
      <w:r>
        <w:rPr>
          <w:sz w:val="32"/>
          <w:szCs w:val="32"/>
        </w:rPr>
        <w:t>по 1930-ых г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т Москвы провели шоссейную порогу. Удельное ведомство разбило старую рощу на участки для застройки, прорезало широкие просеки - и молчаливый бор оживился, запестрел дачами. Местность привлекала живописными пейзажами, сухой песчаной почвой, близостью реки с ее лугами и свежестью. Одним из первых построился великий князь Сергей Александрович. Вот таким образом и возник в начале ХХ в. дачный поселок Серебряный Бор, который стал излюбленным местом отдыха московской знати и купеческой верхушки. Улицы поселка не имели собственных названий и записывались как нумерованные «линии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11 г. в этой дачной местности, принадлежавшей Удельно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омству, было Общество благоустройства, имелись круг для детских игр и открытая сцена для летних спектаклей. В 1915 г. в Серебряном Бору по проекту А.В. Щусева была построена церковь в память братьев Катковых, известных своими пожертвованиями на церковные нужды. Она не сохранилась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I9I7 г. застройка в районе Серебряного Бора использу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д дома отдыха, санатории и дачные хозяйства. Первый дом отдыха был устроен здесь в августе I92I года, согласно ленинскому декрету. В I924 г. в Серебряном Бору находились три детских дома и один санаторий, а также постоянно проживало 648 человек в </w:t>
      </w:r>
    </w:p>
    <w:p>
      <w:pPr>
        <w:pStyle w:val="Normal"/>
        <w:rPr/>
      </w:pPr>
      <w:r>
        <w:rPr>
          <w:sz w:val="32"/>
          <w:szCs w:val="32"/>
        </w:rPr>
        <w:t>9I-ом хозяйстве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I920-х и I930-х гг. дачный трест Моссовета сдавал свои дач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еребряном Бору старым большевикам. На этих дачах жили многие деятели компартии и Советского государства, в том числе </w:t>
      </w:r>
    </w:p>
    <w:p>
      <w:pPr>
        <w:pStyle w:val="Normal"/>
        <w:rPr/>
      </w:pPr>
      <w:r>
        <w:rPr>
          <w:sz w:val="32"/>
          <w:szCs w:val="32"/>
        </w:rPr>
        <w:t xml:space="preserve">В. Куйбышев, Р. Землячка, П.Смидович, и др. Много было и служебных дач. В середине I920-ых г. здесь жил </w:t>
      </w:r>
    </w:p>
    <w:p>
      <w:pPr>
        <w:pStyle w:val="Normal"/>
        <w:rPr/>
      </w:pPr>
      <w:r>
        <w:rPr>
          <w:sz w:val="32"/>
          <w:szCs w:val="32"/>
        </w:rPr>
        <w:t>М. Тухачевский. Очень многие партийные и гос. деятели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ртвами репрессий I937 г.. Одну из линий так и называли «расстрельной». В конце I930-ых г. территория полуострова вошла в состав Москвы. При строительстве канала Москва-Волга русло реки было спрямлено и ставший теперь островком Серебряный Бор был соединен с Хорошевым  железобетонным мостом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/>
        <w:t xml:space="preserve"> </w:t>
      </w:r>
      <w:r>
        <w:rPr>
          <w:sz w:val="32"/>
          <w:szCs w:val="32"/>
        </w:rPr>
        <w:t>С началом Великой Отечественной войны здесь размещались штабы 3-й армии и воинских частей, формировавшихся на Октябрьском военном поле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ослевоенные годы Серебряный Бор стал одним из наиболее популярных мест отдыха москвичей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сновый лес в Серебряном Бору то стеной подступает к берегу, то отходит, оставляя место для пляжей. Здесь и сейчас встречаются сосны в возрасте 100-150 лет. Есть липа, бузина, рябина, калина, березы, дубк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I955 г. на южной части острова ликвидировали свыше ста болот, озеро Бездонка увеличило свою площадь в пять раз, на больших площадях произведена намывка песка. Однако сказались последствия прокладки судоходного канала и поднятия уровня воды в Москве-реке. Сейчас река при подходе к Серебряноборской излучине мало отвечает требованиям предъявляемым к водоемам культурно-бытового назначения. Её вода загрязняется нефтепродуктами, хлором, аммиаком. Обнаружен очаг сильного загрязнения почв, подземных и поверхностных вод, подтопление. Все это говорит о том, что необходимо особое внимание к характеру использования территории Бор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ребряному Бору присвоен статус - памятник природы местного значения, водоохранная зона Москвы-реки, Лесной фонд России, природное и культурное наследие народов Росси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I993 г. оборудовано памятное место Лемешева, где проводятся</w:t>
      </w:r>
    </w:p>
    <w:p>
      <w:pPr>
        <w:pStyle w:val="Normal"/>
        <w:rPr/>
      </w:pPr>
      <w:r>
        <w:rPr>
          <w:sz w:val="32"/>
          <w:szCs w:val="32"/>
        </w:rPr>
        <w:t>концерты и музыкальные вечера. Разработана концепция развития территории Серебряного Бора. К сожалению, решение проблем затрудняется разделением его застройки между многими организациями и ведомствами. Платные пляжи заставляют малообеспеченных любителей купания осваивать диким способом</w:t>
      </w:r>
    </w:p>
    <w:p>
      <w:pPr>
        <w:pStyle w:val="Normal"/>
        <w:rPr/>
      </w:pPr>
      <w:r>
        <w:rPr>
          <w:sz w:val="32"/>
          <w:szCs w:val="32"/>
        </w:rPr>
        <w:t>не приспособленные места для куп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никальный Серебряный Бор не должен превратиться в элитарный парк-клуб, где будет править коммерц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ЦЕРКОВЬ ЖИВОНАЧАЛЬНОЙ ТРОИЦЫ В ХОРОШЕ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ое известие о Храме Святой Троицы в Хорошеве обнаружено не в документах, а в надписи на церковных сосудах:  «Повелением благоверного государя Царевича Федора Борисовича … сделаны сии сосуды в церковь Живоначальной Троицы, в село Хорошево лета  7106/1598/»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обенности  архитектуры Каменного Храма во имя Живоначальной Троицы с симметрично поставленными прицелами Николая Чудотворца и Федора Стратилата ставят его в один ряд с другими  памятниками, которые исследователи приписывают руке одного замечательного мастера - безымянного  «зодчего Бориса Годунова». Поставленные на высоком подклете, главный храм и его приделы завершались устремленными вверх рядами кокошников и высокими световыми барабанами с куполами. В тимпаны (круглые углубления) кокошников были вделаны расписные фаянсовые блюда, привезенные с далекого Родоса.  Стены четверика украшены лопатками, образующими  по  три</w:t>
      </w:r>
    </w:p>
    <w:p>
      <w:pPr>
        <w:pStyle w:val="Normal"/>
        <w:rPr/>
      </w:pPr>
      <w:r>
        <w:rPr>
          <w:sz w:val="32"/>
          <w:szCs w:val="32"/>
        </w:rPr>
        <w:t>прясла на каждом фасаде. Ряды кокошников  отделяет от основного  объема карниз - излюбленный прием русских зодчих  Х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века. Ниже виден еще один карниз, пересекающий лопатки. Схоже со Старым собором Донского монастыря оформление главы барабана в виде аркатурного пояса. Богатство внешнего декора позволяет сделать вывод, что он построен в 1596-1598 гг. – позже Старого собора Донского монастыря и ранее строительства знаменитого храма в годуновской усадьбе Большие Вязьмы. Храм и пределы с трех сторон окружала открытая галерея, на западной стене над главным крыльцом была установлена трехпролетная звонница на каменных столпах. Главный храм и пределы имели тогда по три ряда кокошников.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 столетии она получила особое развитие. Тимпаны кокошников декорированы. Это типичная годуновская церковь: ордерные пилястры, пилястровые арки и тяги на фасаде, четырехярусная пирамида кокошников, пилястровая аркатура на барабане, приделы у восточных углов. В 1764-1768 гг. к храму пристроили колокольню, а в 1845 году – трапезну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рошевская Троицкая церковь была закрыта в 1930-ых годах. В ее помещении долгое размещалась багетная фабрика, изготовляющая рамы для картин, затем здесь находилась фабрика офсетной печати. Только после включения Хорошева в состав города Москвы на ценный памятник истории и культуры было обращено должное внимание. Здание храма в 1963 -1964 гг. было отреставрировано  и заново побеле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89 году этот памятник архитектуры было решено сделать действующим хра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 1994 года, после прихода в храм настоятелем архимандрита Феофана, заместителя председателя отдела внешних церковных сношений Московской Патриархии, церковь Троицы в Хорошеве переживает свое второе рождение. Появился новый уникальный иконостас, благоустроена прихрамовая территория,  ведутся росписи сводов внутри храма, удивителен по своим возможностям церковный хор, здание храма в ночное время художественно подсвечивается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ОРОШЕВО – МНЕВНИК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йон Хорошево-Мневники входит в состав Северо-Западного административного округа г. Москвы и является одним из крупнейших в столице, насчитывающим около 130 тысяч жителей. Его название связано с некогда располагавшимся  здесь деревнями Хорошево и 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 давнем заселении этих мест свидетельствует обнаруженные археологами  следы неолитической стоянки конца 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– начал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тысячелетия до нашей эры. Однако само название  Хорошево появилось только в 16 веке. Прежде эта местность носила название Ходынский луг и принадлежала  князю Дмитрию Донскому. Более двухсот лет, с 1631 по 1861 годы село Хорошево было центром дворцовой конюшенной вол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вописное местоположение села на высоком холме, с которого открывался изумительный вид на долину Москвы-реки, замечательные возможности для соколиной и псовой охоты в окружающих лесах и рощах не могли не привлечь внимания Ивана Грозного – большого любителя охотничьих забав. Село получает название Хорошево. Позже оно стало одним из любимых мест отдыха царя Бориса. Ко времени правления царя Бориса Годунова относят строительство храма Святой Троицы в Хорошеве (1596-1598 гг.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ревня Мневники располагалась на левом берегу реки Москвы в центральной части большой Карамышевской излучины. Название Мневники закрепилось за жителями села в связи с тем, что так раньше называли ловцов налима – рыбы «мни». В средневековье на московских рынках эта рыба продавалась в огромных количествах. Хозяйственные документы царского двора свидетельствуют, что деревня Мневники была самым крупным подмосковным рыболовецким хозяй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1960-х годов на территории бывших селений Хорошево и Мневники развертывается массовое жилищное и культурно-бытовое строительство. В соответствии с генеральным планом развития Москвы началось развитие нового микрорайона Хорошево – 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рритория района составляет 1500 га, на которых 520 га занимает жилая застройка,  420 га – Серебряный Бор, 340 га – Нижние Мневники и 220 га – промышленная зона. По своему структурному формированию район достаточно точно напоминает средний по величине европейский город. В районе четко выражена жилая застройка с хорошо сложившимися кварталами, территория отдыха и рекреации Серебряный Бор, являющийся любимым местом отдыха не только жителей района, но и всех москвичей, а также промышленная зона, в которой представлены такие крупные предприятия, как  Первый автокомбинат, завод  железо – бетонных изделий ЖБИ-17 – Спецстройбетон, 5-й автобусный парк, ЦРПА «Роспечать». Кроме того, в районе расположены такие важные объекты, как булочно-кондитерский комбинат «Серебряный Бор» и Московская радиовещательная станция. В 2000 году районная управа сосредоточит свои усилия на вопросах проведения московских программ реконструкции ветхого пятиэтажного жилого фонда и нового жилищного строитель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ЙОН ХОРОШЕВО-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ЕОГРАФИЧЕСКОЕ ПОЛОЖ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айон «Хорошево –Мневники» занимает крайнюю южную позицию в Северо-Западном административном округе столицы. Его кварталы разместились на территории когда-то обширного Ходынского (или Военного) поля, переименованного после революции 1917г. в Октябрьское поле и в пойме глубокой излучины реки – Москвы. На этой местности в прошлом и начале этого века проводились военные маневры и размещались летние лагеря войск московского гарнизона. Название свое район получил в честь села Хорошево и деревни Мневники вошедших в состав Москвы в 1960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вное пространство Ходынского поля, удобные пути сообщения с Москвой сделали эту территорию удобной строительной площадкой в ходе перехода к массовому индустриальному жилищному строительству. Основная застройка «Хорошево-Мневников» сложилась в 60-е годы  ХХ века. Часть зданий (пятиэтажки) постепенно приходит в ветхость и морально устарела. Развернулись работы по сносу пятиэтажек и переселению жителей в современные дома. Особую привлекательность «Хорошево-Мневникам» придает то, что район примыкает к живописному берегу Москва-реки. Расположенный здесь Серебряный Бор является одним из самых любимых мест летнего отдыха москвич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Район «Хорошево-Мневники» граничит на востоке с Северным и Центральным административными округами, на севере с «Щукино», на западе через пойму Москва-реки со Строгино и на юге с районами Западного административного округа. Основные жилые кварталы и промышленные объекты  «Хорошево-Мневников»  удобно связаны с центром города Хорошевским шоссе, а с территориями Западного административного округа Крылатским мостом через Москву-реку. Через район проходит  Краснопресненская линия Московского метрополитена. С соседними районами и Ленинградским проспектом жилые кварталы «Хорошево-Мневников»  связаны трамвайным и троллейбусным сообщением. В то же время с большинством других районов Северо-Западного административного округа «Хорошево-Мневники» связаны только  Волоколамским шоссе, которое в часы пик бывает сильно перегружено. Таким образом связь с Южным и Северным Тушино, «Митино», «Покровским-Стрешневым», «Куркино»  и «Строгино»  затруднена. Граница же со «Щукино» проходит по улице Генерала Берзар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тория района Хорошево-Мнев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Местность, на которой расположено «Хорошево-Мневники» заселена по крайней около пяти тысяч лет назад. Однако само название Хорошево появилось только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. Прежде эта местность за речкой Ходыней носила название Ходынский луг. А по левому берегу речки и вплоть до городской черты находилось обширное подмосковное имение двоюродного брата Дмитрия Донского, героя Куликовской битвы князя Владимира Андреевича Серпуховского-Храброго. В </w:t>
      </w:r>
      <w:r>
        <w:rPr>
          <w:sz w:val="32"/>
          <w:szCs w:val="32"/>
          <w:lang w:val="en-US"/>
        </w:rPr>
        <w:t>XV</w:t>
      </w:r>
      <w:r>
        <w:rPr>
          <w:sz w:val="32"/>
          <w:szCs w:val="32"/>
        </w:rPr>
        <w:t xml:space="preserve"> веке за рекой   Ходыней появилось село Беседы на Звенигородской дороге. По этой  дороге в Москву приезжали иностранные дипломаты. И именно в селе Беседы их встречали великокняжеские приставы – бояре и дьяки, приставленные к ним для сопровождения и предварительных переговоров. Отсюда видимо и происходит название села Бесе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и царе Иване Грозном, в 1572 году  впервые упоминается дворцовое село Хорошево. Вполне вероятно, что  это то же самое село Беседы, известное по прежним документ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вописное местоположение на высоком прибрежном холме, с которого открывался изумительный вид на просторную долину Москвы-реки. Окрестности села были удобны для соколиной охоты на цапель и других птиц, обитавших в пойменных озерах и болотах, для псовой охоты на диких зверей в окружающих  лесах и рощах – все это не могло не привлечь внимания Ивана Грозного, большого любителя охотничьих забав. Царь переписывает в дворцовое ведомство и ближайшие села: Щукино, Острогино, Святые Отцы (Всехсвятская) и огромные лесные масс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еле Хорошеве  был  построен царский  деревянный дворец, который позже стал  известен  как одно из любимых мест отдыха царя  Бориса  Годунова. Рядом  с  дворцом  появляется  храм. Первое известие о нем обнаружено М.А.  Ильиным не в документах, а в надписи на церковных сосудах: «Повелением благоверного  государя  царевича Федора Борисовича… сделаны сии сосуды в церковь Живоначальные Троицы в Село Хорошево лета 7106» (1598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крестности  Хорошево оставались в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местом заповедной царской охоты. В деревянном царском дворце,  вероятно заново построенном после Смутного времени, цари часто останавливались во время походов на богомолье в Саввино-Сторожевский монастырь под Звенигоро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том же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еке впервые упоминалось в документах деревня Мневники, которая дала нынешнему муниципальному району вторую часть названия. Впрочем, историки предполагают, что этот населенный пункт существовал и ранее. Жителям деревни были рыбаки, которые должны были поставлять налимов к царскому столу. От старого названия налима – «рыбы-мни» и пошло имя деревни. В распоряжение рыбаков – мневников были предоставлены рыбные ловли на девять верст вниз по течению – до устья речки Горетинки  за селом Архангельским, также расположенное около деревни Терехово озеро длиной четверть версты и шириной более 10 саженей, «да под селом Крылацким в истоке, как вешняя вода взливается». Никто, кроме мневниковских крестьян, не имел права ловить рыбу в отведенной им акватории. Но и повинность у них была немал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644 году в деревни Мневники  записаны 17 дворов, людей в них (мужского пола) 48 человек, да двор бобыльский  с тремя  людьми и один двор нищенский. По переписным книгам 1675-1677 годов числится «деревня Ехалово, а Мневники тож, на Москве-реке, а в ней рыбных ловцов 20 дворов… а рыбного оброку велено им платить с трех вод на государский обиход на кормовой дворец живой рыбы мней: по 1260 по длине 12 вершков, по 2322 по 8, и по2260 по 6 вершков, всего по 6256 рыб; да по 10 тысяч пескарей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688 году, после смерти царя Федора Алексеевича, царевна-правительница Софья затеяла новое хоромное строительство в Хорошеве, где был некогда дворец ее матер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ле перевода столицы из Москвы в Петербург дворцовая Волость используется только для удовлетворения хозяйственных нужд. Посещения села царской семьей были крайне редки. Тем не менее, в 1729 году в Хорошеве строится новый дворец, затем перестраивавшийся в 1744 год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 концу </w:t>
      </w:r>
      <w:r>
        <w:rPr>
          <w:sz w:val="32"/>
          <w:szCs w:val="32"/>
          <w:lang w:val="en-US"/>
        </w:rPr>
        <w:t>XVIII</w:t>
      </w:r>
      <w:r>
        <w:rPr>
          <w:sz w:val="32"/>
          <w:szCs w:val="32"/>
        </w:rPr>
        <w:t xml:space="preserve"> века крестьяне Хорошевской волости были переведены на денежный оброк. В мае 1797 года у них было отрезано 108 десятин земли для учреждения  при конюшенном заводе «собственного заводского земледелия», но год спустя земли были возвращены крестьянам с условием сбора с них «положенных денежных  податей бездоимочно». Важным доходными статьями для крестьянских хозяйств были извоз и торговля сеном. К 1812 году средняя стоимость имущества крестьянской семьи в Хорошеве, включая избу и домашний инвентарь, стоимость скота, хлеба, сена и соломы, составила более 700 руб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 время французского нашествия Хорошево пострадало больше, чем окрестные селения. Была разграблена церковь. Из имущества крестьянам удалось уберечь лишь 20 лошадей и 10 коров. Только к 1816 году были восстановлены крестьянские дома, но без надворных построек. В 1852 году в селе Хорошеве числилось 35 крестьянских дворов и 226 жителей обоего пола. К югу от села появился небольшой химический завод купца Кибер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традала от нашествия Наполеона близлежащая деревня Мневники. Здесь в 1812 году погибло 33 человека. Тем не менее, Мневники быстро были восстановлены, и уже в 1816 году число жителей в них достигло 446 человек. В дальнейшем Мневники по численности населения далеко оставили позади село Хорошево.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 эта деревня становится своего рода хозяйственным и культурным центром окружающей местности. В начале ХХ века в Мневниках появилась небольшая красильно-отделочная фабрика купца Меньшико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сле реформы 1861 года были сформированы новые административные единицы – волости, объединявшие селения по территориальному признаку. Хорошево стало центром волости, в которую вошли 20 сел и деревень. Однако это мало отразилось на его развитии. Земская  школа, открытая в 1873 году, два года спустя была переведена в деревню Мневники которая занимала более удобное положение, так как в школе учились дети не только из Хорошева, Карамышева  и Терехова, но также из Крылатского и Татарова. Уже к 1898 г. в Мневниках числились грамотными или учащимися 66% всего мужского и 23% женского населени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899 году на 56 дворов в селе Хорошево насчитывалось 14 безлошадных хозяйств  и 11 не имевших коров. 8 крестьянских семей числилось в отлучке – то есть уехавшими из села. В Хорошеве имелись одна лавка и 2 крестьянских промышленных заведения. Женщины занимались вязанием из шерсти, мужчины – ломовым извозом, безлошадные нанимались работать на каменолом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сле революции 1917 года территория нынешнего района «Хорошево-Мневники» была включена в Кунцевский район Московской области. Массовая коллективизация существенно переменила жизнь местных крестьян. Была создана Хорошевская сельхозартель. Другой колхоз, получивший название «Всходы» был образован в 1931 году во Мневника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С начала 30-х годов развернулось строительство парников и теплиц в колхозах Кунцевского района. Колхозники Хорошевской сельхозартели производили тогда в закрытом грунте наибольшее количество овощей в Кунцевском районе. Здесь были построены по типовым проектам теплицы, обогреваемые водяным отоплением от общей котельной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39 году молочно-товарная ферма Хорошевского колхоза стала племенной. За успехи, достигнутые в развитии общественного животноводства, молочно-товарная ферма села Хорошево была представлена на Всесоюзный сельскохозяйственной выстав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 время строительства Карамышевского гидроузла и судоходного канала отселенные из Карамышева и Мневников жители образовали новое селение Верхние Мневники около дороги из Хорошева в Москв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50 году в Кунцевском районе, как и по всей стране, было проведено укрупнение колхозов. Колхозники Хорошева, Верхних и Нижних Мневников объединились в укрупненный колхоз им. К.Е. Ворошилова с центром в селе Хорошеве. В 1957 году этот колхоз возглавлял Герой Социалистического Труда  А.Д. Бочаров. Хорошево было электрифицировано одним из первых в районе, а в 1930 году здесь была установлена телефонная станция на 100 номе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ерритория к северу от села вместе с Серебряным Бором уже в 1939 году  была передана в состав Москвы. Но застраивалась она лишь отдельными участками. У речки Ходынки, у прежней городской окраины, размещались гаражи и складские помещения. Большую часть территории занимали поля и парники основанного в 1937 году московского совхоза «Тепличный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аким образом, накануне включения в 1960 году села Хорошево в городскую черту Москвы оно представляло собой типично сельское поселение, в отличие от многих других вошедших тогда в Москву населенных пунктов, приобретших уже черты рабочих поселков. После того, как Хорошево и прилегающие к нему территории оказались в составе большой Москвы, эти земли решено было использовать для массового строительства. Разработанный в довоенные годы генеральный план застройки этой местности был изменен с учетом опыта строительства на Песчаной  улице и Хорошевском шосс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 1960-х годов развернулось массовое жилищное и культурно-бытовое строительство в новом микрорайоне столицы «Хорошево-Мневники». Застройка осуществлялась большими кварталами с развитой собственной инфраструктурой – учреждениями торговли, здравоохранения, школами и детскими садами, что должно было обеспечить большое удобство для новосе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южной части микрорайона, на берегу Москва-реки, были построены мощные предприятия по производству строительных материалов, в том числе крупногабаритных строительных конструкций для жилых дом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лавными улицами огромного района стали проспект Маршала Жукова и улица Народного Ополчения. На территории сложился новый район столицы – Хорошевский, выделившийся из состава Краснопресненского района. В 1970 году он был переименован в Ворошиловский, но затем возвратил свое прежнее название. При новом районировании Москвы часть Хорошевского района образовала муниципальный район «Хорошево-Мневн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вое время застройка района «Хорошево-Мневники», осуществлялась однотипными пятиэтажными домами. В дальнейшем в нее вкрапливаются элементы современной многоэтажной застройки, а затем целые комплексы. Один из них – созданный  в 1980-х годах молодежный жилищный комплекс «Атом» на улице Мневники. С 1994 года в новом муниципальном районе «Хорошево-Мневники» началась реализация программы реконструкции пятиэтажного жилищного фонда и его замены многоэтажны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арая история новой улицы   Местность, где расположена улица Паршина, стала частью Москвы не так давно, всего  40 лет назад. Улица получила название в честь дважды героя Советского Союза, отважного летчика-испытателя Георгия Михайловича Паршина (1916-1956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ейчас район, где расположена улица, входит в муниципальный округ «Хорошево-Мневники». Район находится в очень живописной части города, на высоком берегу Москвы-реки, недалеко от большого лесного массива – Серебряного Бор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ые кварталы района «Хорошево-Мневники» активно формировались в середине 50-60-х годов. Более половины – 570 домов – пятиэтажные, в том числе – 91 дом серии К-7, которая подлежит сносу до 2007 года. Экологические и территориальные особенности сделали Хорошево-Мневники чрезвычайно привлекательным мест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очти 10 лет ведутся разговоры о строительстве огромного развлекательного комплекса «Парк чудес» на «полуострове» Нижние Мневники, и земельный участок уже практически передали фонду, возглавляемому З. Церетели. Благоустраиваются и другие зоны отдыха. Например, в Серебряном Бору в 2000 году на территории площадью 10га был разбит Парк ветеранов. Дальнейшая концепция развития предусматривает комплекс работ по благоустройству пляжей. Восстановлению лесопосадок, постоянный контроль за строительством и реконструкцией дачных квартал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2000 году сдан в эксплуатацию коттеджный городок «Годуново» на Карамышевской набережной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иже Серебряного Бора река Москва делает большую петлю. Это Карамышевская излучина, образующая еще один полуостров, который стал островом после сооружения канала имени Москв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вое название Карамышевская излучина получила от небольшой деревни, находившейся у самого ее начала, на левом берегу реки, по соседству со старинным селом Хорошевом. В письменных документах деревня Карамышево впервые упоминается в 1646 г. в составе дворцовой Хорошевской волости. Однако ее название, явно татарское по происхождению, появилось намного раньше. Оно свидетельствует о принадлежности этой деревни старинному дворянскому роду  Карамышевых, предок которых, согласно родословной, пришел из Орды на службу к Дмитрию Донскому. В переводе с тюркского языка фамилия означает «защитивший», а герб дворянского рода изображает золотой щит на камн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алеко не рядовую роль играл Семен Карамышев,  о котором под 1456г. говорит новгородская летопись. В этом году князь Василий Темный в наказание новгородцам, давшим убежище его противнику Дмитрию Шемяке, «на Руссу послал из-гонную рать, Семена Карамышева, да Басенка и ины воеводы с татары». Пятитысячная рать зверски расправилась с населением Старой Руссы   и ее окрестностей, принудив Новгород подчинятся воле московского князя. Московская летопись называет руководителями этого похода И.В. Оболенского-Стригу и Ф.В. Басенка. Видимо, Семен Карамышев не смог закрепиться при великокняжеском дворе, и был позабыт летописце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ельзя точно сказать, когда и кому из Карамышевых принадлежала  эта подмосковная деревенька. Однако можно предположить, что за свою военную службу Семен Карамышев  в обмен на нее получил значительно большие владения в Волоколамском уделе, который служил и связующим звеном, и ареной борьбы между Москвой и Новгородом. Во всяком случае, в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в. Имена Карамышевых встречаются  в числе землевладельцев и служилых дворян Волоцкого уез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812 году французскими солдатами были сожжены 7 из 18 крестьянских домов, разграблены имущество жителей, запасы продовольствия,  зерна, сена и соломы. Крестьянам удалось уберечь только 2 коровы и 14 лошадей (их легче было укрыть в лесу). Многие из жителей, как отмечает ведомость, были вынуждены уйти из деревни для сбора милостын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ерез полстолетия число дворов остается как прежде – 18, а количество жителей возрастает до 134 человек обоего пола. Между тем Удельное ведомство охотно сдает крестьянские земли в аренду предпринимателям. В 1853 г. уже существовала при деревне Карамышево небольшая бумаготкацкая фабричка купца Матвея Леонтьевича Штисса (перешедшая после его смерти ко вдове Александре Ивановне Штисс), где на трех машинках вырабатывались краповые, запарные и верховые ситцы. В последующее время деревня росла медленно. К началу ХХ в. В ней  насчитывалось 33 хозяйства и 145 жителей. Карамышевские крестьяне занимались в основном извозным промыслом (35 хозяйств из 40), чему способствовало сокращение сельскохозяйственных угодий с 209 га в 1899 г. до 188 га в 1927-м. Несмотря на обилие в округе различных промышленных заведений, на них по статистическим данным, работали лишь трое местных ж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930-м гг. Карамышево практически слилось с Мневниками, а строительство канала Москва – Волга скоро привело к ликвидации деревни и находившихся при ней мелких предприятий. Здесь поставила свой лагерь – один из филиалов Дмитлага – самая могущественная в те  времена организация – НКВД. И видимо это обстоятельство повлияло на сельскохозяйственные работы. Весенний сев 1933 года был сорван. Были сняты со своих постов секретарь партячейки, председатель колхоза, председатель сельсове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Карамышевской излучине решено было построить целый комплекс гидротехнических сооружений, в состав которого вошли бетонная плотина  с гидроэлектростанцией и спрямляющий канал с однокамерным шлюз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Главной целью Карамышевского гидроузла было поднятие воды в Москве-реке на участке соединения канала с рекой у деревни Щукино. Между плотиной и левым берегом расположилась гидроэлектростанция. Получаемый ток передается в систему Мосэнерго. На спрямляющем Карамышевскую излучину деривационном канале, проходящем в глубокой выемке длиной около километра, устроили шлюз №9. благодаря спрямлению длина судового хода на этом участке сократилась на 8 км. Автором проекта Карамышевского  гидроузла был архитектор Алексей Михайлович Рухляде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 Карамышевском гидроузле кроме основных гидротехнических сооружений построили 28 зданий, в том числе редкий для того времени семиэтажный жилой 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6 марта 1937 года была взорвана перемычка деривационного канала, шлюз №9 стал медленно заполнятся водой. Через сутки лед Москвы-реки подошел к устоям Карамышевской  плотины и прошел через них в открытые затворы. Первое испытание закончилось успеш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и строительстве канала пришлось перенести на новые места множество крестьянских домов, хозяйственных построек и даже предприятий – всего около 54000 отдельных строений. Эти работы начались в 1934 г., причем наибольшее внимание уделили Карамышевскому участку. Из Мневников и Карамышева перевезли около 100 хозяйств и ряд общественных строений на вновь отведенные участки расположенные в среднем в 1,5 км от центра старых селений. Здесь впервые применили способ перевозки строений без разборки с использованием сконструированных на самом строительстве тележек и саней. В новом поселке, на 8-10 км ниже по течению Москва-реки, большинство составили переселенцы из Мневников. Он получил название Верхние Мневники в связи с тем, что был расположен на высокой террасе в южной части Ходынского плоя. Прилегающий район планировалось в дальнейшем использовать как зеленую зону Москвы – с гидропарком и   бульварами для гулянья, но задуманное не удалось осуществи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ЕВН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еревня Мневники располагалась на левом берегу реки Москвы в центральной части большой Карамышевской излучины. Ее первое описание относится к писцовой книге 1646 г.: «Деревня Ехалово, а Мневники тож, живут рыбные ловцы, ловят рыбу мни на государев двор». Однако первое название деревни, вышедшее из употребления во второй половине 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 косвенно упоминается значительно раньше,  в 1499 г. в духовной грамоте владельца соседних земель князя Ивана Юрьевича Патрикеева. Это первоначальное название села, несомненно, связанно со стариной  Звенигородской дорогой или с проселочным путем соединявшим ее с большой Смоленской дорогой, поскольку в южный части излучины, напротив деревни Терехово, издавна был известен брод через Москва-реку. Однако в дальнейшем за жителями села закрепилось название – мневники. Так называли ловцов налима – «рыбы мни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Хозяйственные документы царского двора свидетельствуют, что деревня Мневники была самым крупным, подмосковным рыболовецким хозяйством и имела свою специализацию, связанную с особенностями реки в этой местности. До строительства канала и последующего обводнения Москвы-реки. Прибрежная полоса из черной юрской глины, не пропускавшая в глубину грунтовые воды, изобиловала многочисленными ключами. Видимо, это и привлекало к берегам в большом количестве налимов и пескарей, для ловли которых использовались плетеные корзины-верши. А поскольку «рыба мни» составляла наиболее ценную часть добычи, рыбаки из старинного села Ехалово получили прозвище «мневники»  и ни в одном документе не упоминаются как «кошельник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742 г. в связи с расширением конного завода в Хорошеве, рыбных ловцов перевели на общие работы с остальными крестьянами конюшенной волости, отменив «рыбный» оброк и обложив их четырехгривенным  подушным окла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селение деревни быстро росло и к началу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. в ней насчитывалось 59 дворов с 417 жителями обоего пола. Уже далеко не все крестьяне были заняты рыбной ловлей, хотя были и такие, что ловили рыбу на продажу и заводили невода, стоимость которых доходила до 100 рублей и более. Вышло из употребления старинное название рыбы «мни», и на плане Генерального межевания деревня ошибочно именуется Амневкин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Большинство жителей занимались извозом, продажей в Москве сена и соломы. Бедняки нанимались на добычу камня в Татарове. Отечественная  война 1812 г. существенно затронула и эту деревню. Утраты нанесенные захватчиками жителям богатой деревни, имели для них страшные последствия. В ведомости сообщается, что крестьяне разорены  и «многие кормятся подаянием в отдельных местностях»,  а ревизские сказки свидетельствуют, что в голодную зиму 1812-1813 гг. в деревне погибло 33 человека – больше, чем в соседних селениях. Тем не менее  ко времени очередной ревизии 1816 г. число жителей в деревне увеличилось до 446 человек. И в дальнейшем Мневники по количеству населения далеко оставили позади село Хорошево. В конце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. эта деревня становится своего рода хозяйственным и культурным центром окружающей местности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1927 г. здесь был построен галалитовый  завод производящий листовой и палочный галалит для галантерейной  промышленности. Галалит  - это пластмасса из белкового вещества - казеина похож он на натуральный рог, но превосходит его по твердости, блеску и разнообразию окраски уступая ему в эластичности. Красивый и дешевый  пластик, он используется для имитации изделий из дорогого природного сырья. Хороший поделочный материал  легко  поддается обработке и  применяется для изготовления пуговиц,  гребней и авторуч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  марте 1931 г. в селении организовали колхоз получивший название "Всходы», объединивший и жителей соседней деревни Карамышево. Это было одно из крупнейших хозяйств в округе. Однако во время строительства канала свыше сотни домов из деревень Мневники и Карамышево были перевезены за Карамышевский шлюз, где образовалась деревня Верхние Мневники. Оставшаяся на прежнем месте часть деревни теперь получила название Нижние Мневники. Однако положение ее изменилось, когда завершилось строительство канала и на несколько метров поднялся уровень воды в Москве-реке. Нижние Мневники и деревня Терехово оказались на изолированном искусственном  острове, выезд с которого был возможен только в одну сторону – по мосту через шлюз. Часть побережья заняла водоохранная зона Карамышевской плотины, близ моста и единственного шоссе разрослись многочисленные склады и автобазы. Единственным крупным предприятием был завод «Галалит», клуб которого многоие годы служил ближайшим культурным центром для оставшихся по соседству деревен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60-х гг. начался новый этап выселения, на этот раз в связи с предполагавшимся   устройством детского парка. Но выехали не все. Несколько домов до нашего времени устояли в глубине острова, в окружении буйных зарослей и полузаброшенных огородов. Название деревни запечатлено в названиях московских улиц Нижние Мневники и Мневники, а также муниципального округа Хорошево-Мневни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ИЦА НАРОДНОГО ОПОЛЧ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7 ДЕКАБРЯ 1964 Г. Светлым праздником стал этот день для учащихся 108-й школы Ворошиловского района столицы. Пионеры и школьники готовились к тому, чтобы достойно встретить дорогих гостей – ветеранов Великой Отечественной вой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овно в 12 часов дня серебряные звуки горна возвестили о начале торжеств. Тогда вспыхнул кумачом боевых знамен школьный актовый зал. И увидели пионеры, как под красными стягами в скорбном молчании стояли их гости – представители славной гвардии московского ополчения, чтя память погибших на фронте товарищ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…</w:t>
      </w:r>
      <w:r>
        <w:rPr>
          <w:sz w:val="32"/>
          <w:szCs w:val="32"/>
        </w:rPr>
        <w:t xml:space="preserve">В грозную годину опасности, нависшей над Родиной, по зову партии в народное ополчение шли сотни тысяч рабочих и служащих Москвы. Только за первые дни войны москвичи подали 167470 заявлений. В отличие от кадровых ополченские соединения формировались райкомами партии из невоеннообязанных, из добровольце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течении 4-х суток в Москве было 12 дивизий народного ополчения. Предусматривалось, что они будут нести оборону на ближних подступах к столице. Но обстановка на фронте сложилась так, что в середине июля все ополченские дивизии продвинулись к дальним подступам, заняв вторую линию обороны на рубеже: озеро Селигер – Ржев – Вязьма – Дорогобуж – Людинов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июле Московский городской комитет партии принял решение о дивизиях народного ополчения, ушедших на фронт. В нем говорилось: «В целях укрепления воинской дисциплины и поднятия боевого духа бойцов и командиров учредить в полках и дивизиях народного ополчения боевые знамена – символ революциооной верности Родине, Советскому правительству, большевистской партии, символ победы над врагом». Под этим знаменами личный состав дивизий принимал воинскую присягу на верность Родине, своему народу, Коммунистической парт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ентябре 1941 г. по директиве Генерального штаба московские дивизии народного ополчения были включены в сотав регулярных соединений. Преобразование дивизий народного ополчения в регулярные воинские соединения показывало, что московское ополчение является серьезным боевым резервом советских войск, защищавших Моск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сковское народное ополчение высоко пронесло свои боевые знамена, свято храня и приумножая славные боевые традиции москвичей. За мужество и стойкость, проявленные в боях с врагом, три дивизии – Ленинградского, Киевского и Куйбышевского районов Москвы – были удостоены высокого звания гвардейск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сковские трудящиеся оказывали помощь ополченцам пополнением, вооружением, посылали делегации с письмами и подарками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откровение восприняли пионеры волнующий рассказ народных ополченцев. Их, убеленных сединой ветеранов Великой Отечественной, тепло приветствовали комсомольцы, юные суворовцы. А когда митинг окончился, торжества перенеслись на вновь отстроенную улицу. Здесь, на одном из жилых домов, была открыта памятная доска. На ней золотом начертаны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ЛИЦА НАРОДНОГО ОПОЛЧЕНИЯ НАИМЕНОВАНА В 1964 ГОДУ В ЧЕСТЬ СФОРМИРОВАННЫХ В МОСКВЕ В 1941 ГОДУ ДИВИЗИЙ НАРОДНОГО ОПОЛЧЕНИЯ, СРАЖАВШИХСЯ ЗА СВОБОДУ И НЕЗАВИСИМОСТЬ НАШЕЙ РОДИНЫ И ПРИНИМАВШИХ УЧАСТИЕ В  РАЗГРОМЕ ФАШИСТСКИХ ПОЛЧИЩ ПОД МОСКВ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Памятники нашего района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</w:t>
      </w:r>
      <w:r>
        <w:rPr>
          <w:rFonts w:cs="Garamond" w:ascii="Garamond" w:hAnsi="Garamond"/>
          <w:b/>
          <w:color w:val="800000"/>
          <w:sz w:val="32"/>
          <w:szCs w:val="32"/>
        </w:rPr>
        <w:t>Серебряный Бор. Таманская улиц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Монумент воинам 3-й ударной армии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нумент был построен 27 апреля 1975 года в ознаменование 30-летия победы над фашистской Германией, по проекту художника-москвича А.А. Андреева.</w:t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both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rFonts w:cs="Garamond" w:ascii="Garamond" w:hAnsi="Garamond"/>
          <w:b/>
          <w:color w:val="800000"/>
          <w:sz w:val="32"/>
          <w:szCs w:val="32"/>
        </w:rPr>
        <w:t>Сквер на улице Народного Ополчения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>Памятник московским героям – ополченцам</w:t>
      </w:r>
      <w:r>
        <w:rPr>
          <w:color w:val="800000"/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амятник был построен 27 декабря 1964 года. В грозную годину опасности, нависшей над Родиной, по зову партии в народное ополчение шли сотни тысяч рабочих и служащих Москвы. Только за первые дни войны москвичи подали 167470 заявлений. В отличие от кадровых ополченские соединения формировались райкомами партии из невоеннообязанных, из добровольцев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  </w:t>
      </w:r>
      <w:r>
        <w:rPr>
          <w:rFonts w:cs="Garamond" w:ascii="Garamond" w:hAnsi="Garamond"/>
          <w:b/>
          <w:color w:val="800000"/>
          <w:sz w:val="32"/>
          <w:szCs w:val="32"/>
        </w:rPr>
        <w:t xml:space="preserve">Пересечение проспекта Маршала Жукова и улицы Народного Ополчения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>Памятная Доск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доске выбиты слова: «В памяти народной они будут жить вечно». Георгий Константинович Жуков – маршал Советского Союза, четырежды герой Советского Союза. Выдающийся советский полководец, один из активных строителей вооруженных сил, прославленный герой СССР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Строгино. Парк у Москвы-реки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9 мая 1986 года на месте дома, где происходило формирование автопоезда встретились участники «Дороги жизни». В этот день был разбит парк у Москвы-реки и автобусная остановка, которая теперь называется «Дорога жизни». А на улице Исаковского стоит скромный обелиск в их честь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eastAsia="Garamond" w:cs="Garamond" w:ascii="Garamond" w:hAnsi="Garamond"/>
          <w:b/>
          <w:color w:val="800000"/>
          <w:sz w:val="32"/>
          <w:szCs w:val="32"/>
        </w:rPr>
        <w:t xml:space="preserve">     </w:t>
      </w:r>
      <w:r>
        <w:rPr>
          <w:rFonts w:cs="Garamond" w:ascii="Garamond" w:hAnsi="Garamond"/>
          <w:b/>
          <w:color w:val="800000"/>
          <w:sz w:val="32"/>
          <w:szCs w:val="32"/>
        </w:rPr>
        <w:t>Бульвар генерала Карбышева.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  <w:t xml:space="preserve">Памятник генералу Карбышеву.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32"/>
          <w:szCs w:val="32"/>
        </w:rPr>
      </w:pPr>
      <w:r>
        <w:rPr>
          <w:rFonts w:cs="Garamond" w:ascii="Garamond" w:hAnsi="Garamond"/>
          <w:b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Есть люди, чьи имена навсегда в памяти народа. Имя Карбышева среди них. Бывший полковник инженерных  войск царской армии  Д.М. Карбышев сразу признал революцию. Начало войны  Карбышев встретил в штабе третьей армии. В тяжелых оборонительных боях он служил примером выдержки, мужества, умением руководить. В бессознательном состоянии Карбышев попал в плен к фашистам. Они заключили генерала в тюрьму и повергли пыткам. В морозную ночь с 17 на 18 февраля 1945 г. вывели пленного Карбышева на улицу и обливали его холодной водой, до тех пор пока он не превратился в ледяную стату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Управа района «Хорошево-Мневники»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йон Хорошево-Мневники один из крупнейших в столице, расположен на северо-западе Москвы. Его название связано с находившимися здесь ранее деревнями Хорошево и Мневники. Главные магистрали района – проспект Маршала Жукова, бульвар Генерала Карбышева, улица Народного Ополч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районе Хорошево-Мневники расположены 36 промышленных предприятий, крупнейшие из которых – 1-й Автокомбинат, АО Московская радиовещательная станция. Сегодня район переживает второе рождение. Отслужившие свой срок пятиэтажные дома постройки 50-х годов заменяются на современны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Хорошево-Мневники стали своеобразным полигоном для отработки новых принципов застройки. В ближайшие пять лет предстоит возвести 10 современных домов площадью  более 200 тысяч квадратных метров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районе создана развитая инфраструктура учреждений культуры, досуга и спорта. Любимое место отдыха не только жителей района, но и других районов Москвы – Серебряный Бор. Оказание социальной помощи детям и пожилым людям – одна из главных задач Управы. Ежегодно на социальные нужды из внебюджетных средств района расходуется более трех миллионов рублей.    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МОСКОВСКИЙ ДЕПАРТАМЕНТ ОБРАЗОВАНИЯ СЗАО</w:t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65405</wp:posOffset>
            </wp:positionV>
            <wp:extent cx="1626235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ЭКЗАМЕНАЦИОННАЯ    РАБОТА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(РЕФЕРАТ)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 xml:space="preserve">ПО МОСКВОВЕДЕНИЮ 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НА ТЕМУ: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СЕВЕРО-ЗАПАДНЫЙ АДМИНИСТРАТИВНЫЙ ОКРУГ г. МОСКВЫ</w:t>
      </w:r>
    </w:p>
    <w:p>
      <w:pPr>
        <w:pStyle w:val="Normal"/>
        <w:jc w:val="center"/>
        <w:rPr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181610</wp:posOffset>
            </wp:positionV>
            <wp:extent cx="966470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8"/>
          <w:szCs w:val="38"/>
        </w:rPr>
        <w:t>И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ХОРОШЕВО-МНЕВНИКИ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Преподаватель: Молчанова Нина Васильевна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>Выполнил: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 xml:space="preserve">Ученик 13 «Б» класса 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 xml:space="preserve">Средней общеобразовательной 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  <w:t>Школы №130</w:t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righ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Moscow 2003 </w:t>
      </w:r>
      <w:r>
        <w:rPr>
          <w:sz w:val="28"/>
          <w:szCs w:val="28"/>
        </w:rPr>
        <w:t>г.</w:t>
      </w:r>
    </w:p>
    <w:sectPr>
      <w:footerReference w:type="default" r:id="rId4"/>
      <w:type w:val="nextPage"/>
      <w:pgSz w:w="11906" w:h="16838"/>
      <w:pgMar w:left="1247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57:00Z</dcterms:created>
  <dc:creator>Reanimator Me</dc:creator>
  <dc:description/>
  <dc:language>en-US</dc:language>
  <cp:lastModifiedBy>Reanimator Me</cp:lastModifiedBy>
  <dcterms:modified xsi:type="dcterms:W3CDTF">2003-04-07T10:04:00Z</dcterms:modified>
  <cp:revision>38</cp:revision>
  <dc:subject/>
  <dc:title>ХОРОШЕВО – МНЕВНИКИ </dc:title>
</cp:coreProperties>
</file>