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В 18-м веке не поприще литературы трудилось много замечательных людей, среди них – писатель и историк Николай Михайлович Карамзин. Его перу принадлежит такая повесть, как Бедная Лиза. В центре повести два характера: крестьянки Лизы и дворянина Эраста. Характеры героев проявляются в их отношении к любви.</w:t>
        <w:br/>
        <w:t xml:space="preserve">Повесть начинается с описания Москвы, где автор именует ее алчной, с описания С …инова монастыря, недалеко от которого впоследствии похоронили Лизу. </w:t>
        <w:br/>
        <w:t>Давным – давно у стен этого монастыря жила девушка Лиза со своей матерью – старушкой. Отец их, работающий и хозяйственный, умер, когда Лиза была ребенком, и мать, не умея смотреть большое хозяйство, скоро обеднела. Героиня вырастает, и основным ее занятием становится сбор ландышей, которые она носит на продажу в Москву.</w:t>
        <w:br/>
        <w:t>Однажды на улице Лиза встречает хорошо одетого, приятного молодого человека. Таким образом, на сцене повести Бедная Лиза появляется Эраст. Он покупает у нее цветы, добавляя, что всегда хотел их покупать, а напоследок узнает адрес девушки. Эраст начинает навещать Лизу и ее мать, матери Лизы он очень нравится, а Лиза всем сердцем влюбляется в него. Они начинают встречаться под семью дубов, но чисты и непорочны были их объятия. Но наступает момент, когда Лиза приходит на свидание и говорит, что за нее сватается сын богатого крестьянина и мать хочет этой женитьбы. Разражается гроза, Лиза бросается в объятия Эраста, и тут суждено было погибнуть ее непорочности. Свидания влюбленных продолжаются, но платоническая любовь уходит на второй план. Вскоре Эраст сообщает Лизе, что его полк отправляется в военный поход. Спустя два месяца наша героиня в Москве на улице видит карету, в которой сидит Эраст. Она подбегает к нему, но он отстраняется от нее, заявив, что обстоятельства изменились, но он также любит ее. Он дает ей денег. Оказывается что, будучи в походе, Эраст проигрывает в карты все свое имение, и единственный доход – жениться на богатой вдове. Он дает Лизе денег, говоря, что им нельзя больше видеться. Лизе хочется, чтобы на нее упало небо. Она отдает соседке деньги, прося передать их матери, а сама бросается в пруд. Спасти Лизу не удается. Мать Лизы, узнав о смерти дочери, умирает тоже. Эраст до конца жизни остается несчастлив и очень сожалеет о смерти Лизы, считая, что именно он – убийца Лизы. Так заканчивается произведение Н.М. Карамзина Бедная Лиз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</w:rPr>
  </w:style>
  <w:style w:type="character" w:styleId="Style13">
    <w:name w:val="Основной шрифт абзаца"/>
    <w:qFormat/>
    <w:rPr/>
  </w:style>
  <w:style w:type="character" w:styleId="Bgttxt1">
    <w:name w:val="bgttxt1"/>
    <w:basedOn w:val="Style13"/>
    <w:qFormat/>
    <w:rPr>
      <w:rFonts w:ascii="Arial" w:hAnsi="Arial" w:cs="Arial"/>
      <w:b/>
      <w:bCs/>
      <w:color w:val="013771"/>
      <w:sz w:val="27"/>
      <w:szCs w:val="27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P131">
    <w:name w:val="p131"/>
    <w:basedOn w:val="Style13"/>
    <w:qFormat/>
    <w:rPr>
      <w:sz w:val="20"/>
      <w:szCs w:val="20"/>
    </w:rPr>
  </w:style>
  <w:style w:type="character" w:styleId="P121">
    <w:name w:val="p121"/>
    <w:basedOn w:val="Style13"/>
    <w:qFormat/>
    <w:rPr>
      <w:sz w:val="18"/>
      <w:szCs w:val="18"/>
    </w:rPr>
  </w:style>
  <w:style w:type="character" w:styleId="P101">
    <w:name w:val="p101"/>
    <w:basedOn w:val="Style13"/>
    <w:qFormat/>
    <w:rPr>
      <w:sz w:val="15"/>
      <w:szCs w:val="15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1:17:00Z</dcterms:created>
  <dc:creator>monax</dc:creator>
  <dc:description/>
  <dc:language>en-US</dc:language>
  <cp:lastModifiedBy>monax</cp:lastModifiedBy>
  <cp:lastPrinted>2004-02-10T21:34:00Z</cp:lastPrinted>
  <dcterms:modified xsi:type="dcterms:W3CDTF">2004-02-10T19:17:00Z</dcterms:modified>
  <cp:revision>9</cp:revision>
  <dc:subject/>
  <dc:title/>
</cp:coreProperties>
</file>