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ванов Вяч. Вс. Звездная вспышка (Поэтический мир Н. С. Гумилева) - В кн.: Н. С. Гумилев. Забытая книга. М., Художественная литература, 198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ванов Вяч. Вс. Хлебников и наука. - В кн.: Пути в незнаемое. М., Советский писатель, 198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ллюстрированный энциклопедический словарь. М., Большая Российская Энциклопедия,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06:00Z</dcterms:created>
  <dc:creator>Maxapad3e</dc:creator>
  <dc:description/>
  <dc:language>en-US</dc:language>
  <cp:lastModifiedBy>Maxapad3e</cp:lastModifiedBy>
  <dcterms:modified xsi:type="dcterms:W3CDTF">2000-10-26T11:23:00Z</dcterms:modified>
  <cp:revision>2</cp:revision>
  <dc:subject/>
  <dc:title>Список литературы</dc:title>
</cp:coreProperties>
</file>