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очинение</w:t>
      </w:r>
    </w:p>
    <w:p>
      <w:pPr>
        <w:pStyle w:val="TextBody"/>
        <w:rPr>
          <w:sz w:val="36"/>
        </w:rPr>
      </w:pPr>
      <w:r>
        <w:rPr>
          <w:sz w:val="36"/>
        </w:rPr>
        <w:t>«Неужели зло так привлекательно?» По роману Лермонтова «Герой нашего времени»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Филипп Кекс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Г. Таллинн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21.04.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/>
        <w:t>Н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еужели зло так привлекательно? Чтобы ответить на этот вопрос Печорина, надо сначала уяснить, что значит зло, и может ли это понятие вообще нести в себе нечто положительное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. И. Ожегов в своём толковом словаре даёт такие определения слова «зло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360"/>
        <w:jc w:val="both"/>
        <w:rPr>
          <w:sz w:val="26"/>
        </w:rPr>
      </w:pPr>
      <w:r>
        <w:rPr>
          <w:sz w:val="26"/>
        </w:rPr>
        <w:t>Нечто дурное, вредное, противоположное доб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360"/>
        <w:jc w:val="both"/>
        <w:rPr>
          <w:sz w:val="26"/>
        </w:rPr>
      </w:pPr>
      <w:r>
        <w:rPr>
          <w:sz w:val="26"/>
        </w:rPr>
        <w:t>Беда, несчастье, неприят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ind w:left="2268" w:hanging="360"/>
        <w:jc w:val="both"/>
        <w:rPr>
          <w:sz w:val="26"/>
        </w:rPr>
      </w:pPr>
      <w:r>
        <w:rPr>
          <w:sz w:val="26"/>
        </w:rPr>
        <w:t>Досада, злость.</w:t>
      </w:r>
    </w:p>
    <w:p>
      <w:pPr>
        <w:pStyle w:val="Heading1"/>
        <w:ind w:firstLine="851"/>
        <w:rPr>
          <w:sz w:val="26"/>
        </w:rPr>
      </w:pPr>
      <w:r>
        <w:rPr>
          <w:sz w:val="26"/>
        </w:rPr>
        <w:t>В этих определениях трудно найти что-либо привлекательное. Но значит ли это, что ответ на вопрос найден? На самом деле очень трудно оспорить эти определения. Но добро и зло – это очень спорные понятия. И многие философы, как древние, так и современные, пытались разрешить загадку добра и зла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Антон Шандор ЛаВей в одном из своих произведений писал: «Людям давно пора осознать, что без противопоставления жизненность угасает. Однако </w:t>
      </w:r>
      <w:r>
        <w:rPr>
          <w:rStyle w:val="Emphasis"/>
          <w:sz w:val="26"/>
        </w:rPr>
        <w:t>противоположное</w:t>
      </w:r>
      <w:r>
        <w:rPr>
          <w:sz w:val="26"/>
        </w:rPr>
        <w:t xml:space="preserve"> долгое время было синонимом </w:t>
      </w:r>
      <w:r>
        <w:rPr>
          <w:rStyle w:val="Emphasis"/>
          <w:sz w:val="26"/>
        </w:rPr>
        <w:t>плохому</w:t>
      </w:r>
      <w:r>
        <w:rPr>
          <w:sz w:val="26"/>
        </w:rPr>
        <w:t>. Несмотря на обилие поговорок вроде "Разнообразие придает вкус жизни", "Все нужно...", "Трава всегда зеленее на другой стороне".., многие люди автоматически рассматривают противоположности как "зло"». (Не совсем корректный перевод с английского языка может немного замутнить смысл цитаты, но суть должна быть понятна.)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н хотел сказать, что зло в людском понимании – это не обязательно что-либо вредное и дурное, люди часто принимают за зло то, что им не понятно, нечто необычное. На понятия зла и добра можно распространить теорию относительности. У каждого человеческого сообщества, а быть может и у каждого человеческого индивидуума, эти понятия могут сильно различаться. Например: в средние века, во времена инквизиции, христианами совершались многочисленные кровавые Крестовые походы на земли язычников. С целью обратить «неверных» в христианство или уничтожить их. И эти зверства, в каком-то смысле были оправданы потому, что язычество являлось для христиан злом. А христиане в свою очередь являлись самым страшным злом для самих язычников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И так, зло – это нечто необычное и непонятное. А может ли оно быть привлекательным? Конечно да! Загадки всегда привлекали людей. Если бы нас не привлекала неизвестность, то мы бы до сих пор жили в пещерах, как звери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Но можно ли это толкование зла применить к произведению Михаила Юрьевича Лермонтова «Герой нашего времени»?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Печорина, несомненно, можно назвать необычным человеком. У него нестандартное мировоззрение. Печорин в своём дневнике несколько раз называет себя злодеем. Он был очень расчётлив в отношениях с друзьями и возлюбленными. Хладнокровно и эгоистично сортируя все свои и чужие мысли и чувства. Он не оставлял шанса выходу истинных эмоций. «Знакомясь с женщиной, я всегда безошибочно отгадывал, будет ли она меня любить или нет...»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ехав служить за Терек, Печорин знакомится с Максимом Максимовичем. Это старый штабс-капитан-человек честный и добрый, накопивший за свои годы значительный жизненный опыт.</w:t>
      </w:r>
      <w:r>
        <w:rPr>
          <w:color w:val="000000"/>
          <w:sz w:val="26"/>
        </w:rPr>
        <w:t xml:space="preserve"> </w:t>
      </w:r>
      <w:r>
        <w:rPr>
          <w:sz w:val="26"/>
        </w:rPr>
        <w:t xml:space="preserve">Максим Максимович (можно сказать) сводит его с Бэлой.  Бэла привлекает Печорина цельностью и естественностью натуры. В "любви дикарки" он пытается найти забвение от его тоски, но его ненасытное сердце не могли долго жить одним чувством. Поэтому, украв Бэлу, он обличает её </w:t>
      </w:r>
      <w:r>
        <w:rPr>
          <w:color w:val="000000"/>
          <w:sz w:val="26"/>
        </w:rPr>
        <w:t>на  вечное страдание из-за смерти отца. Вскоре она ему наскучила, как и  всё в то время. Он, не желая, заставляет её умереть. Печорин  приносит страдания всем окружающим его людям. И по этому он тоже совершенно справедливо может именовать себя злодеем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Он не позволял себе влюбляться, потому, что боялся, что ему могут изменить и нанести нестерпимую боль. И тем самым он обманывал всех женщин. </w:t>
      </w:r>
    </w:p>
    <w:p>
      <w:pPr>
        <w:pStyle w:val="Normal"/>
        <w:ind w:firstLine="851"/>
        <w:jc w:val="both"/>
        <w:rPr>
          <w:color w:val="000000"/>
          <w:sz w:val="26"/>
        </w:rPr>
      </w:pPr>
      <w:r>
        <w:rPr>
          <w:color w:val="000000"/>
          <w:sz w:val="26"/>
        </w:rPr>
        <w:t>В истории с Мэри Печорин, затевая интригу, не преследует никакой цели. Мэри молода, самолюбива, доверчива. Но страх  потерять свободу заставляет героя подавить зарождающееся чувство.</w:t>
      </w:r>
    </w:p>
    <w:p>
      <w:pPr>
        <w:pStyle w:val="TextBodyIndent"/>
        <w:rPr>
          <w:sz w:val="26"/>
        </w:rPr>
      </w:pPr>
      <w:r>
        <w:rPr>
          <w:sz w:val="26"/>
        </w:rPr>
        <w:t>Глубокое и давнее чувство Вера испытывала к Печорину. "Она единственная женщина в мире, которую я не в силах обмануть". Вера лучше, чем кто-либо другой, "проникла во все тайны" его души. Про Веру Печорин говорил: «За что она меня так любит, право, не знаю! ... Неужели зло так привлекательно?..» Именно из-за нее он задаёт себе этот вопрос. Я думаю, что Вера его любила как раз за его «зло», то есть за необычность. Есть такой тип женщин, как Вера, их непременно привлекают мужчины, с которыми они никогда не будут счастливы. Отношения с этими мужчинами для них явное зло. Познав горечь разочарований, эти женщины в следующий раз выбирают такого же мужчину. Яркость чувств, и, хоть и недолгая любовь с необычным человеком, для них привлекательнее размеренных устоявшихся отношений с надёжным мужчиной.</w:t>
      </w:r>
    </w:p>
    <w:p>
      <w:pPr>
        <w:pStyle w:val="TextBodyIndent"/>
        <w:rPr>
          <w:sz w:val="26"/>
        </w:rPr>
      </w:pPr>
      <w:r>
        <w:rPr>
          <w:sz w:val="26"/>
        </w:rPr>
        <w:t>Зло на самом деле бывает очень привлекательным. Но может быть и наоборот, иногда люди боятся того, что им неизвестно и непонятно, а страх в, свою очередь, вызывает неприязнь или даже ненависть. Такое произошло в отношениях Печорина с Грушницким. Печорин о Грушницком отзывался так: «Его  цель  -  сделаться героем романа. Он так часто старался уверить других в том, что он существо, не созданное для мира, обреченное каким-то тайным страданиям,  что  он  сам почти в этом уверился. ... Я его понял, и он за это меня не любит, хотя  мы наружно в самых дружеских отношениях. ... Я его также не люблю: я чувствую, что мы когда-нибудь с ним  столкнемся на узкой дороге, и одному из нас несдобровать». Они друг друга не любят, как раз из-за того, что не могут понять друг друга. Каждый видит в другом соперника. У них разные жизненные принципы, и если бы кто-нибудь из них понял бы и согласился с мировоззрением другого, быть может они бы стали настоящими друзьями.</w:t>
      </w:r>
    </w:p>
    <w:sectPr>
      <w:footerReference w:type="default" r:id="rId2"/>
      <w:footerReference w:type="first" r:id="rId3"/>
      <w:type w:val="nextPage"/>
      <w:pgSz w:w="11906" w:h="16838"/>
      <w:pgMar w:left="1843" w:right="127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sz w:val="9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192" w:firstLine="851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17:00Z</dcterms:created>
  <dc:creator>Satan</dc:creator>
  <dc:description/>
  <dc:language>en-US</dc:language>
  <cp:lastModifiedBy>Satan</cp:lastModifiedBy>
  <dcterms:modified xsi:type="dcterms:W3CDTF">1995-01-01T03:38:00Z</dcterms:modified>
  <cp:revision>87</cp:revision>
  <dc:subject/>
  <dc:title>«Неужели зло так привлекательно</dc:title>
</cp:coreProperties>
</file>