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ые особенности биографии А.С. Пушкина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ая невероятная страница в биографии Пушкина – его брак с Наталией Гончаровой. Мы привыкли, что история жизни «любимцев муз» пишется по одному и тому же канону – бесконечные романы, африканские страсти, ранняя и нелепая смерть. Все это конечно было в биографии Пушкина. Но его отношения с Гончаровой пытаются описывать, исходя из этого готового шаблона, что приводит только к искажению фактов. Трагедия поэта не была связана с его женой – он давно искал смерти. То, что произошло на Черной речке, всего лишь роковое стечение обстоятельств, предлог, которым Пушкин воспользовался, что бы уйти из жизни, а его убийцы – что бы свести с ним счеты. И все равно до сих пор не умолкают голоса, обвиняющие во всем Наталию Гончарову – «бездушную красавицу» и «пустоголовую кокетку». Вдове поэта еще при жизни приходилось выслушивать эти упреки, но она никогда не пыталась оправдаться. Натали ничем не заслужила этого наказания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 встречи с Натали Пушкин просил своего приятеля, Федора Толстого-Американца, хорошо знакомого с её семьей, похлопотать, что бы его пригласили к Гончаровым. Поэт стал частым гостем в доме Натали. Вот только отношения с будущей тещей у него с самого начала не сложились. Наталия Ивановна, известная не только тяжелым характером, но и фанатичной религиозностью, не одобряла пушкинского вольнодумства. Поэтому, когда поэт попросил родителей Натали её руки, ему дали очень неопределенный ответ: прямо не отказали, но заявили, что дочь слишком молода и ей рано выходить замуж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сли отказы Олениной, Пушкиной и Ушаковой поэт перенес почти равнодушно, то на этот раз он впал в депрессию, и с горя уехал на Кавказ, где в это время шла война. Вернувшись в Москву в апреле 1830 года, Пушкин снова сделал предложение Наталии Гончаровой. На этот раз родители дали свое согласие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адьбу назначили на 18 февраля. Во время венчания Пушкин уронил кольцо и стоявший на аналое крест. Он тихо произнес : «Все это дурные знаки»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 поначалу ничего не предвещало беды. Александр Сергеевич и Наталия Николаевна Пушкины были довольны друг другом и жизнью.   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шкин был далеко не так ревнив, как его часто описывали. Поэт никогда не сомневался в верности своей жены. Он знал, что слухи о её изменах не имеют под собой никаких оснований. Жорж Шарль Дантес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йствительно, настойчиво добивался Натали, но ни она сома, ни её муж не воспринимали эти ухаживания всерьез. Наталия Николаевна, смеясь, рассказывала Пушкину о знаках внимания, которые ей оказывал Дантес. Тревожила их только бесцеремонная настойчивость француза. Дантес даже женился на сестре Натали Екатерине, что бы быть ближе к объекту своей страсти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ще больше Пушкина беспокоили слухи об измене жены с императором. Николай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йствительно был среди поклонников Натали Пушкиной. Царь хотел что бы она танцевала на придворных балах, но так как сочинителя Пушкина туда не пускали, не появлялась там и его жена. Тогда Николай пожаловал поэту звание камер-юнкера, самое низкое в придворной иерархии, - его обычно получали совсем молодые люди. Пушкин был взбешен. Его приятель Нащокин рассказывал: «Друзья, Вельегорский и Жуковский, должны были обливать холодною водою нового камер-юнкера: до того он был взволнован этим пожалованием! Если б не они, он будучи вне себя, разгоревшись, с пылающим лицом, хотел идти во дворец и наговорить глупостей самому царю»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итоге Пушкину приходилось скучать на придворных балах. Все это только усугубляло депрессию, в которой поэт пребывал уже несколько лет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Любовь к Натали не погубила поэта. Наоборот – возможно, она подарила ему несколько лет жизни. Жена и дети – это все, что заставляло его последние годы дорожить жизнью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 потом и этого уже было недостаточно. Пушкин начал искать смерти. В 1836 году он трижды пытался драться на дуэли – по самым разным и, как правило, незначительным повод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конце 90х годов ХХ века было очень популярно эссе, подписанное именем Хорхе Луиса Борхеса, в котором речь шла о том, что Пушкин не был убит на дуэли: Дантес промахнулся. Константин Данзас, секундант поэта, якобы вспоминал: «Мы тронулись в обратный путь, я ехал за возком Александра Сергеевича. Когда проехали заставу, мне показалось, что в возке Пушкина щелкнул выстрел. Я подумал, что это подбросило экипаж на кочке. Мы остановились у дома Александра Сергеевича. Он медлил выйти из возка. Я подошел, думая ему помочь. Лицо Пушкина было бледнее мрамора, рука прижатая к животу, в крови, у ног валяется карманный пистолет английской работы. « Скажи им, что это Дантес»,  - тихо прошептал он. Я так и сделал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то эссе было обыкновенной литературной мистификацией. Но в легенду поверили именно потому, что она была очень похожа на правду. Смерть Пушкина фактически была самоубийством. Еще задолго до дуэли поэт писал Жуковскому: «Стыжусь, что доселе не имею духа исполнить пророческую весть, которая разнеслась недавно обо мне, и еще не застрелился. Глупо час от часу долее вязнуть в жизненной грязи»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гда смертельно раненого Пушкина привезли с Черной речки домой, больше всего он беспокоился о жене. Поэт знал, что в его смерти могут обвинить Натали. «Будь спокойна, ты невинна в этом», - повторял он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к рассказывал князь Вяземский, доктор Николай Арендт, который все время находился рядом с умирающим Пушкиным, «говорил, что он никогда не видел ничего подобного, такого терпения при таких страданиях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 смертью поэт сказал Натали: «Носи по мне траур два или три года. Постарайся, что бы забыли про тебя. Потом выходи опять замуж, но не за пустозвона». Через несколько часов он умер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самой смерти Наталия Николаевна не могла простить себе гибели Александра Сергеевича. «Я убила моего мужа, я причина его смерти; но Богом свидетельствую: я чиста душою и сердцем!» - говорила Натали Владимиру Далю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талию Гончарову называли злым гением великого поэта и обвиняли в его смерти. Утверждали, что она никогда не любила Пушкина и ничего не понимала в поэзии. Говорили, что их брак был браком по расчету. Никто не хотел замечать, что Пушкин и Гончарова просто любили друг друга.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3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8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b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43:00Z</dcterms:created>
  <dc:creator>stay</dc:creator>
  <dc:description/>
  <dc:language>en-US</dc:language>
  <cp:lastModifiedBy>stay</cp:lastModifiedBy>
  <cp:lastPrinted>2006-04-01T20:49:00Z</cp:lastPrinted>
  <dcterms:modified xsi:type="dcterms:W3CDTF">2006-05-16T00:30:00Z</dcterms:modified>
  <cp:revision>5</cp:revision>
  <dc:subject/>
  <dc:title>Самая невероятная страница в биографии Пушкина – его брак с Наталией Гончаровой</dc:title>
</cp:coreProperties>
</file>