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/>
        <w:t xml:space="preserve">                                                             </w:t>
      </w:r>
      <w:r>
        <w:rPr>
          <w:b/>
          <w:i/>
          <w:sz w:val="40"/>
          <w:szCs w:val="40"/>
        </w:rPr>
        <w:t>Рассказ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</w:t>
      </w:r>
      <w:r>
        <w:rPr>
          <w:b/>
          <w:i/>
          <w:sz w:val="40"/>
          <w:szCs w:val="40"/>
        </w:rPr>
        <w:t xml:space="preserve">«Недалёкое будущее».       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  <w:sz w:val="32"/>
          <w:szCs w:val="32"/>
        </w:rPr>
        <w:t>1 глава</w:t>
      </w:r>
      <w:r>
        <w:rPr>
          <w:rFonts w:cs="Raavi"/>
          <w:b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19 октября 199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эфире по-прежнему вечерние новости. Сегодня в Югославии родился шестимиллиардный житель Зем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36"/>
          <w:szCs w:val="36"/>
        </w:rPr>
        <w:t>***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7 июля 2017 год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- Сегодня генеральный секретарь ООН Александр Глушко заявил о появлении десятимиллиардного жителя Земли. Им стал, а вернее стала Рина Осака из Кореи. В настоящее время Александр Глушко лично поздравляет родителей новорожденной. Наш собственный корреспондент в Кореи находится сейчас с нами на связ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36"/>
          <w:szCs w:val="36"/>
        </w:rPr>
        <w:t>***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21 марта 2021 год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Белом доме прошло закрытое совещание между Президентом Дином Гловером и кабинетом министров по вопросу энергетики и проблем её развития. После совещания, которое длилось более трёх часов, нам удалось побеседовать с министром энергетики Полом Кристом, который заявил…цитирую: «В настоящее время энергетический голод нам не грозит. Запасов ядерного топлива нам хватит как минимум ещё на тридцать лет и именно эти запасы мы станем всё активнее использовать в промышленности и для энергетических нужд страны и всего мира. На сегодняшний день введены в эксплуатацию более 5000 тысяч АЭС и мини-АЭС, которые прекрасно обеспечивают потребности американского народа. Хотелось бы ещё добавить, что учёные США совместно с учёными из России трудятся , и довольно успешно, над проектом технологии «холодного» термоядерного синтеза»…конец ци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36"/>
          <w:szCs w:val="36"/>
        </w:rPr>
        <w:t xml:space="preserve">***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13 декабр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13 декабря 2021 года – запомните эту дату: именно в этот день США, Россия, Европа, и ряд других государств мира поставили точку в использовании нефти и газа как топлива. И хотя водородное топливо, состоящее из водорода и филистина - вещества, которое предотвращает взрыв  газа, синтезированного специалистами из Франции,- используется вот уже почти десять лет, по решения членов Минской конференции именно оно стало единым топливом для всех стран –участниц конференции как самое ценное с энергетической точки зрения и экологически чистое. Страны, не принявшие участия в этой конференции, в течение следующего года должны также перейти на водородное топливо. Это станет возможным благодаря помощи  США и Европы, которые активно поставляют новое оборудование для получения и сжигания водорода в эти государства. Напомню, лишь, что эта поистине историческая конференция прошла сегодня утром в западной столице России Мин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32"/>
          <w:szCs w:val="32"/>
        </w:rPr>
        <w:t>2 глав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17 июля 202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ех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иронизируй, Май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вини, Джон. Так, приготовился? Три, два, один… с Бо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36"/>
          <w:szCs w:val="36"/>
        </w:rPr>
        <w:t>***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15 августа 202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па, папа, - заголосили дети, когда их отец показался из космолёт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жон ещё и не ступил ногами на землю, а у него на руках уже сидели двое его детишек: мальчик и девочка. Они обнимали его, целовали. И Джон, не обращая внимания на камеры, окружившие его, плакал, прижимая детей к себе ещё силь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был счастлив. Ведь его не было с ними более двух лет. Да что там с ними? Его не было  на Земле более двух лет. Он веселился, кружился, прыгал, смеялся и … пла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ж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оящая сзади женщина, жена Джона, окликнула любящего отца; она долго смотрела на всё происходящее, и сердце её радовалось. И как он её сразу не заметил? Они одновременно засме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рибытием на Землю, - шутя проговорила она и подошла к мужу. Они обн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п, ты нам привёз что-нибу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одного марсианина: он там, в сум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все снова засме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36"/>
          <w:szCs w:val="36"/>
        </w:rPr>
        <w:t>***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Вечером того же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я вижу, ничего интересного не произош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жону почему-то стало несколько досадно из-за того, что всё осталосьтьак, как было. Пожалуй, у него был такой харак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о его досада, впрочем, не вылилась наружу: её подавила любовь к дому, к близким, к людям вообщ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сидел и просто смотрел телевизор. Да какой телевизор. Они исчезли более 10 лет назад – с их функциями теперь отлично справляются компьютеры, принимающие сигналы от мощных спутников – сотни каналов на любой в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вернёмся к Джону, ведь его внимание привлекли новости, в которых сообщалось об открытии в области энергетики учёных из США и России. Впервые учёные смогли провести управляемый «холодный» термоядерный синтез. Он был удивлён. То, что раньше казалось фантастикой, стало реальным. Им вдруг овладело желание отправиться  в комнату. Нет, он не хотел сп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рыв дверь на ключ, он достал оставшийся не распакованным последний чемодан. Осторожным движением руки он открыл его, извлёк многочисленные приборы; на самом дне чемодана лежала тщательно завёрнутая бумагой и пакетом коробка. Джон хотел было уже взять её, но прикоснувшись пальцами, тут же одёрнул руку: коробка была горячей. Нет, конечно, не сильно горячей и держать её было можно сколь угодно. Просто это было для него неожиданно. Он развернул коробку, приоткрыл крышку…</w:t>
      </w:r>
    </w:p>
    <w:p>
      <w:pPr>
        <w:pStyle w:val="Normal"/>
        <w:rPr/>
      </w:pPr>
      <w:r>
        <w:rPr>
          <w:sz w:val="28"/>
          <w:szCs w:val="28"/>
        </w:rPr>
        <w:t>Тёплый воздух вырвался из-под неё, комната озарилась странным зелёным светом. Джон ничего не понимал да и не хотел. Он положил камень обратно в коробку, упаковал это всё в пакет и закрыл в шкаф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прилёг на кровать. Мысли его покидали: мысли о семье, работе и об этом странном светящемся камне. Джон, раскопав его в марсианском грунте, вовсе не хотел брать его на Землю: подозрения охватили его ещё тогда – но он  всё-таки почему-то взял. На следующее утро Джон решил от него избавиться, но как он это сделает? Об этом Джон подумает завтра, а теперь он хочет спать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32"/>
          <w:szCs w:val="32"/>
        </w:rPr>
        <w:t>3 гл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16 августа 205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истер Саймон, доброе у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жон приоткрыл глаза. Всю ночь ему снился этот камень. Он должен был срочно избавиться от него. И с этой мыслью он поднялся с постели и … опять лёг, закрыв глаза. Снова откр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я? Что произошло? – ничего не понимая, проговорил Дж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рыгнув из постели, он сам ответил на свой вопрос, а вернее, зеркало рядом с крова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, это не я, - почти прокричал Джон, глядя в зеркало, откуда на него смотрел другой Джон, по крайней мере, старше первого лет на двадц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здоровы, мистер Сайм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жон обернулся. Он совсем забыл о человеке, который его разбу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оров? Вы мне можете объяснить, что произошло? И кто вы вообще такой и что делаете в моём до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жон остановился, чтобы сделать вывод, что это вовсе не его дом или, по крайней мере, он не похож на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ышалась приятная мелодия – это был сигнал видеофона. Джон подошёл к компьютеру, включил его.  В мониторе показалось незнакомое лицо. Хотя это лицо было всё-таки несколько знакомо ему, но что-то было не так. «Да это старина Майк»,- догадался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йк был старым приятелем Джона. Они работали вместе в космическом центре С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и Джон, Майк постарел и его лицо было очень трудно у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ое утро, мистер Президент, как …,- начал было Майк, но вынужден был замолчать, ибо Джон прервал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Президент, Майк. Что вообще происходит? Что с н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еши попорядку: во-первых, Президент США; во-вторых, ты стал им неделю назад, и сегодня у тебя первое совещание. Ну и в-третьих, гм…,- Майк не знал, как ответить на последний вопрос.- Собирайся, Джон, я уже подъезжаю к твоему д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цо Майка исчезло с мони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Что же делать?» - думал про себя Дж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м не менее он оделся и спустился вниз. Тем временем Майк уже сидел в гостиной. Они поздоровались и вышл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д домом стояла машина Майка. Джон внимательно осмотрел её: ничего подобного он не видел никогда, разве только в фантастических филь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дись, Джон, я поведу, - сказал Май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и оба сели в машину и медленно пока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6"/>
          <w:szCs w:val="36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йк, я тебя прошу, объясни мне, что произош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объяснял тебе лишь полчаса назад, - со смехом проговорил Майк, - ты здоров, Дж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, - тихо проговорил он. – Ладно, пусть будет по-вашему, - снова начал Джон, - что за совещ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нергетика и дальнейшие пути её развития. Что-нибудь ещё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м делать м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ушать доклад мини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конечно, я и заб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 вот и прекр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36"/>
          <w:szCs w:val="36"/>
        </w:rPr>
        <w:t>***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Через два час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касается альтернативных видов энергии, то в настоящее время очень успешно используется энергия солнца, которая черпается из космоса. Огромные вогнутые зеркала, расположенные между Землёй и Солнцем, собирают и отправляют на Землю солнечную энергию, которая используется для обогрева некоторых участков Земли. Кроме того, для движения космолётов в открытом космосе используется «солнечный ветер» - движущиеся частицы солнечного света, которые действуя на парус-улавливатель, расположенный непосредственно на космолёте, увеличивают скорость движения в космосе послед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вы можете  сказать об энергии, так сказать, земного происхождения?- Джон не знал, что нужно спрашивать, но он должен был это делать.</w:t>
      </w:r>
    </w:p>
    <w:p>
      <w:pPr>
        <w:pStyle w:val="Normal"/>
        <w:rPr/>
      </w:pPr>
      <w:r>
        <w:rPr>
          <w:sz w:val="28"/>
          <w:szCs w:val="28"/>
        </w:rPr>
        <w:t>- Фотоэлектронный способ получения водорода, предсказанный ещё Хариольдом Группом в начале этого века, увидел свет в конце 30-ых годов и до сих пор является самым эффективным и экономичным способом. При смешении полученного  водорода с филистином получают невзрывоопасное топливо для машин. В настоящее время всё больше и больше появляется электромобилей, поэтому использовать водородное топливо будут исключительно как сырьё для «холодных» термоядерных реа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истер Вишес, а как, собственно, заправляются электромоб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жон задавал вопросы не ради того, чтобы войти в роль Президента: просто он хотел знать, что следует ждать от буду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и питаются за счёт отдалённых электроста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, на расстоя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мистер Саймон. Никола Тесла, известный учёный, более века назад провёл успешный опыт, благодаря которому выяснилось, что электричество можно передавать прямо по воздуху. К сожалению, учёный вскоре уничтожил все чертежи описания этого опыта, и о нём забыли на многие годы. Только пятнадцать лет назад английские учёные смогли повторить этот опыт, а на практике он стал осуществляться всего пять лет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, мистер Вишес. Из Ваших слов я понял, энергии нам хватит надол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ечно, мистер Саймон, ведь её запасы практически неисчерпа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рошо, электричество для транспорта, водород – для термоядерных реа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лодных, - уточнил мини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лодных? Разве они возмож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жон забыл, что ещё вчера вечером (если это было вчера) он слышал об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истер Саймон, вы шутите? Они стали возможны двадцать лет назад силами наших и русских учё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в чём они заключ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о в том, что раньше термоядерные реакции были возможны только при температуре порядка 100-150 миллионов градусов. А в 2027 году учёные смогли нейтрализовать заряд одной из взаимодействующих частиц, что позволило проводить такие реакции при гораздо меньших температурах. В природе существует некая элементарная частица, которая называется отрицательным мю-мезоном. И хотя время жизни его всего несколько миллионных долей секунды, благодаря специальному лазеру этот показатель можно увеличить во много раз. Его заряд равен электронному, а масса  в 212 раз большею. Если этот мю-мезон соединить, например, с дейтерием, то может образоваться новый атом, в котором  электрон атома дейтерия будет заменён  мю-мезоном. Поскольку масса мю-мезона в две сотни раз больше массы электрона, то вокруг ядра он будет вращаться по орбите, лежащей во столько же раз ближе к ядру, чем орбита электрона. Благодаря тому, что эта система нейтральна и очень мала, она может очень близко подойти к другому ядру дейтерия, лишённому электрону (ионы), и образовать молекулярный  ион дейтерия, в котором вокруг двух очень близко расположенных ядер дейтерия вместо электрона будет вращаться мю-мезон. И именно в этом случае ядра дейтерия даже при низкой температуре вступят в реакцию синтеза и начнёт выделяться энергия. При этом процессе мю-мезон выбрасывается и вызывает реакции других п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уда взялся этот лазер, мистер Вишес? Кто его придум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 этом ходят даже легенды, мистер Саймон: вроде один космонавт привёз с другой планеты какой камень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йте, мистер Вишес, дальше я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Эпило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жон проснулся в холодном поту. Он не знал, что с ним случилось. Возможно, это был сон, а может… Он встал, умылся холодной водой, оделся, подошёл к шкафу. Достал камень. Он светился так же, как вчера. Он обернул его в другой пакет, положил в кар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Этот день войдёт в историю», - с улыбкой на губах подум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жон спустился вниз в гостиную и прямиком направился к двери.                                        - Джон, ты куда? Ты даже не позавтрака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не ответил. Счастливый, он сиял, как младенец, которого погладили по головке.                                                                                                                            - Такси!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ёлтая машина притормозила рядом с Дж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Научный институт, пожалуй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ашина тронулась и исчезла за поворо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. Проценко «Энергия будущего», Москва, «Молодая гвардия»,1980, 222 с.</w:t>
      </w:r>
    </w:p>
    <w:p>
      <w:pPr>
        <w:pStyle w:val="Normal"/>
        <w:rPr/>
      </w:pPr>
      <w:r>
        <w:rPr>
          <w:sz w:val="28"/>
          <w:szCs w:val="28"/>
        </w:rPr>
        <w:t xml:space="preserve">2. «Аргументы и факты», статья «Вперёд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», 2000г., №52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7:30:00Z</dcterms:created>
  <dc:creator>миша</dc:creator>
  <dc:description/>
  <dc:language>en-US</dc:language>
  <cp:lastModifiedBy>миша</cp:lastModifiedBy>
  <dcterms:modified xsi:type="dcterms:W3CDTF">2003-11-14T15:15:00Z</dcterms:modified>
  <cp:revision>9</cp:revision>
  <dc:subject/>
  <dc:title>                                                  </dc:title>
</cp:coreProperties>
</file>