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40"/>
        </w:rPr>
      </w:pPr>
      <w:r>
        <w:rPr>
          <w:szCs w:val="40"/>
        </w:rPr>
        <w:t xml:space="preserve">Таганрогский государственный </w:t>
      </w:r>
    </w:p>
    <w:p>
      <w:pPr>
        <w:pStyle w:val="TextBody"/>
        <w:rPr>
          <w:szCs w:val="40"/>
        </w:rPr>
      </w:pPr>
      <w:r>
        <w:rPr>
          <w:szCs w:val="40"/>
        </w:rPr>
        <w:t>Педагогический институт</w:t>
      </w:r>
    </w:p>
    <w:p>
      <w:pPr>
        <w:pStyle w:val="TextBody"/>
        <w:rPr/>
      </w:pPr>
      <w:r>
        <w:rPr>
          <w:szCs w:val="40"/>
        </w:rPr>
        <w:t>Кафедра русского языка.</w:t>
      </w: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TextBody"/>
        <w:rPr>
          <w:sz w:val="96"/>
          <w:szCs w:val="96"/>
          <w:u w:val="single"/>
        </w:rPr>
      </w:pPr>
      <w:r>
        <w:rPr>
          <w:sz w:val="96"/>
          <w:szCs w:val="96"/>
          <w:u w:val="single"/>
        </w:rPr>
      </w:r>
    </w:p>
    <w:p>
      <w:pPr>
        <w:pStyle w:val="TextBody"/>
        <w:rPr>
          <w:sz w:val="96"/>
          <w:szCs w:val="96"/>
        </w:rPr>
      </w:pPr>
      <w:r>
        <w:rPr>
          <w:sz w:val="96"/>
          <w:szCs w:val="96"/>
          <w:u w:val="single"/>
        </w:rPr>
        <w:t>РЕФЕРАТ</w:t>
      </w:r>
    </w:p>
    <w:p>
      <w:pPr>
        <w:pStyle w:val="TextBody"/>
        <w:rPr>
          <w:b w:val="false"/>
          <w:b w:val="false"/>
          <w:bCs w:val="false"/>
          <w:sz w:val="72"/>
          <w:szCs w:val="72"/>
        </w:rPr>
      </w:pPr>
      <w:r>
        <w:rPr>
          <w:b w:val="false"/>
          <w:bCs w:val="false"/>
          <w:sz w:val="72"/>
          <w:szCs w:val="72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72"/>
          <w:szCs w:val="72"/>
        </w:rPr>
      </w:pPr>
      <w:r>
        <w:rPr>
          <w:b w:val="false"/>
          <w:bCs w:val="false"/>
          <w:i/>
          <w:iCs/>
          <w:sz w:val="72"/>
          <w:szCs w:val="72"/>
        </w:rPr>
      </w:r>
    </w:p>
    <w:p>
      <w:pPr>
        <w:pStyle w:val="TextBody"/>
        <w:rPr>
          <w:i/>
          <w:i/>
          <w:iCs/>
          <w:sz w:val="72"/>
          <w:szCs w:val="72"/>
        </w:rPr>
      </w:pPr>
      <w:r>
        <w:rPr>
          <w:i/>
          <w:iCs/>
          <w:sz w:val="72"/>
          <w:szCs w:val="72"/>
        </w:rPr>
        <w:t>По культуре речи</w:t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szCs w:val="72"/>
        </w:rPr>
      </w:pPr>
      <w:r>
        <w:rPr>
          <w:b w:val="false"/>
          <w:bCs w:val="false"/>
          <w:i/>
          <w:iCs/>
          <w:sz w:val="24"/>
          <w:szCs w:val="72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  <w:szCs w:val="40"/>
        </w:rPr>
      </w:pPr>
      <w:r>
        <w:rPr>
          <w:b w:val="false"/>
          <w:bCs w:val="false"/>
          <w:sz w:val="24"/>
          <w:szCs w:val="40"/>
        </w:rPr>
      </w:r>
    </w:p>
    <w:p>
      <w:pPr>
        <w:pStyle w:val="TextBody"/>
        <w:jc w:val="right"/>
        <w:rPr>
          <w:szCs w:val="40"/>
        </w:rPr>
      </w:pPr>
      <w:r>
        <w:rPr>
          <w:szCs w:val="40"/>
        </w:rPr>
      </w:r>
    </w:p>
    <w:p>
      <w:pPr>
        <w:pStyle w:val="TextBody"/>
        <w:jc w:val="right"/>
        <w:rPr>
          <w:szCs w:val="40"/>
        </w:rPr>
      </w:pPr>
      <w:r>
        <w:rPr>
          <w:szCs w:val="40"/>
        </w:rPr>
      </w:r>
    </w:p>
    <w:p>
      <w:pPr>
        <w:pStyle w:val="TextBody"/>
        <w:jc w:val="right"/>
        <w:rPr>
          <w:szCs w:val="40"/>
        </w:rPr>
      </w:pPr>
      <w:r>
        <w:rPr>
          <w:szCs w:val="40"/>
        </w:rPr>
        <w:t>Преподаватель: Букаренко С.Г.</w:t>
      </w:r>
    </w:p>
    <w:p>
      <w:pPr>
        <w:pStyle w:val="TextBody"/>
        <w:jc w:val="right"/>
        <w:rPr>
          <w:szCs w:val="40"/>
        </w:rPr>
      </w:pPr>
      <w:r>
        <w:rPr>
          <w:szCs w:val="40"/>
        </w:rPr>
        <w:t>Автор: Король Станислав (гр. 12\1)</w:t>
      </w:r>
    </w:p>
    <w:p>
      <w:pPr>
        <w:pStyle w:val="TextBody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szCs w:val="40"/>
          <w:u w:val="single"/>
        </w:rPr>
      </w:pPr>
      <w:r>
        <w:rPr>
          <w:sz w:val="24"/>
          <w:szCs w:val="40"/>
          <w:u w:val="single"/>
        </w:rPr>
      </w:r>
    </w:p>
    <w:p>
      <w:pPr>
        <w:pStyle w:val="TextBody"/>
        <w:rPr>
          <w:szCs w:val="40"/>
          <w:u w:val="single"/>
        </w:rPr>
      </w:pPr>
      <w:r>
        <w:rPr>
          <w:szCs w:val="40"/>
          <w:u w:val="single"/>
        </w:rPr>
      </w:r>
    </w:p>
    <w:p>
      <w:pPr>
        <w:pStyle w:val="TextBody"/>
        <w:rPr>
          <w:szCs w:val="40"/>
          <w:u w:val="single"/>
        </w:rPr>
      </w:pPr>
      <w:r>
        <w:rPr>
          <w:szCs w:val="40"/>
          <w:u w:val="single"/>
        </w:rPr>
      </w:r>
    </w:p>
    <w:p>
      <w:pPr>
        <w:pStyle w:val="TextBody"/>
        <w:rPr>
          <w:szCs w:val="40"/>
          <w:u w:val="single"/>
        </w:rPr>
      </w:pPr>
      <w:r>
        <w:rPr>
          <w:szCs w:val="40"/>
          <w:u w:val="single"/>
        </w:rPr>
      </w:r>
    </w:p>
    <w:p>
      <w:pPr>
        <w:pStyle w:val="TextBody"/>
        <w:rPr>
          <w:szCs w:val="40"/>
          <w:u w:val="single"/>
        </w:rPr>
      </w:pPr>
      <w:r>
        <w:rPr>
          <w:szCs w:val="40"/>
          <w:u w:val="single"/>
        </w:rPr>
        <w:t>г. Таганрог</w:t>
      </w:r>
    </w:p>
    <w:p>
      <w:pPr>
        <w:pStyle w:val="TextBody"/>
        <w:rPr>
          <w:szCs w:val="40"/>
          <w:u w:val="single"/>
        </w:rPr>
      </w:pPr>
      <w:r>
        <w:rPr>
          <w:szCs w:val="40"/>
          <w:u w:val="single"/>
        </w:rPr>
        <w:t>2001г.</w:t>
      </w:r>
    </w:p>
    <w:p>
      <w:pPr>
        <w:pStyle w:val="Heading"/>
        <w:rPr/>
      </w:pPr>
      <w:r>
        <w:rPr/>
        <w:t>Общая характеристика научного стиля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аучный стиль обслуживает сферу науки, т.е. сферу человеческой деятельности, функцией которой является выработка и теоретическое осмысление объективных знаний о действительности. Как способ освоения действительности наука отличается стремлением к максимально обобщенному, объективному, обезличенному знанию. Науку характеризует интеллектуально-понятийный образ мышле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Эти особенности научного познания воплощаются в содержании и отражаются в языковой форме научных произведений. Содержанием научных произведений являются идеи и факты, законы и категории, открытые учеными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Ранние научные произведения создавались в жанрах трактатов, диалогов, рассуждений и даже поэтических произведений (оды и поэмы). Современными формами научных текстов являются монографии статьи, доклады, сообщения, рецензии, описания (очерки), рефераты, авторефераты, тезисы докладов и сообщений, отчеты о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учно-исследовательской работе, диссертации.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Научно–техническая революция середины ХХ века вызвала «информационный взрыв»поток научных публикаций. Это обусловило необходимость до минимума сокращать объем статей, сообщений, докладов, публикуемых в периодических изданиях. Увеличивается издание тезисов и кратких сообщений. Уменьшение объема научного текста потребовало выработки особых приемов устранения в нем избыточности- приемов компрессии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ыделилась в самостоятельный вид научных произведений научно-информационная литература. Ее содержанием является переработка первичных научных публикаций или обзоров. Получают распространение научно-справочные издания. Кроме собственно научных текстов, написанных специалистами и рассчитанных на специалистов, существуют научно-популярные  и научно-учебные произведения. Научно –популярные произведения пишутся не только специалистами в данной области , но и журналистами, писателями; они рассчитаны на распространение знаний среди широких слоев населения. В научно-популярных произведениях свой стиль изложения. Учебно-научные произведения рассчитаны на обучение специальности. Содержание и стиль учебников и учебных пособий, учебных лекций приспособлены к задачам и условиям обучения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учный стиль отражает те особенности научного познания и научного мышления, которые находят отражение в языковой форме, т.е. в определенном отборе и организации языкового материал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Цель научного произведения - доказать истинность выдвинутой гипотезы. Поэтому все языковые средства в научном тексте направлены на реализацию двух задач: информативной и воздействующей. Но в отличие от публицистического стиля, сила воздействия научного текста непосредственно зависит от того, насколько доказательны аргументы , приводимые автором, насколько логично, ясно и точно изложено содержание в научном тексте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Такие качества, как логичность, ясность, точность, не являются спецификой только научной речи. Они необходимы и деловому языку, и публицистическому, желательны и в разговорном. Однако в научном стиле эти качества являются требованием самой науки, без этих качеств научное произведение не может существовать. </w:t>
      </w:r>
    </w:p>
    <w:p>
      <w:pPr>
        <w:pStyle w:val="Heading1"/>
        <w:rPr/>
      </w:pPr>
      <w:r>
        <w:rPr/>
        <w:t>Научный стиль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учный стиль, как было уже сказано, принадлежит к числу книжных стилей литературного языка, которым присущ ряд общих условий функционирования и языковых особенностей: предварительное обдумывание высказывания, монологический его характер, строгий отбор языковых средств, тяготение к нормированной речи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озникновение и развитие научного стиля связано с развитием разных областей научного знания, разных сфер деятельности человека. На первых порах стиль научного изложения был близок к стилю художественного повествования. Греки Пифагор и Платон, римлянин Лукреций были мыслителями - учеными  с эмоциональным  восприятием  явлений. Отделение научного стиля от художественного произошло в александрийский период, когда в греческом языке, распространившем свое влияние на весь тогдашний культурный мир , стала создаваться твердая научная терминология. Впоследствии она была пополнена из ресурсов латыни, ставшей интернациональным научным языком европейского средневековья. В эпоху Возрождения ученые стремились к сжатости и точности научного описания, свободного от эмоционально-художественных элементов изложения как противоречащих абстрактно- логическому отображению природы. Однако освобождение научного стиля от этих элементов шло постепенно. Известно, что слишком «художественный» характер изложения Галилея раздражал Кеплера, а Декарт находил, что стиль научных доказательств Галилея чрезмерно «беллетризован». В дальнейшем образцом научного языка стало логическое изложение Ньютона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В России научный язык и стиль начал складываться в первые десятилетия X</w:t>
      </w:r>
      <w:r>
        <w:rPr>
          <w:sz w:val="28"/>
          <w:lang w:val="en-US"/>
        </w:rPr>
        <w:t>VIII</w:t>
      </w:r>
      <w:r>
        <w:rPr>
          <w:sz w:val="28"/>
        </w:rPr>
        <w:t xml:space="preserve"> в., когда авторы научных книг и переводчики стали создавать русскую научную терминологию. Во второй половине этого века благодаря работам  М.В.Ломоносова и его учеников формирование научного стиля сделало шаг вперед, но окончательно он сложился во второй половине </w:t>
      </w:r>
      <w:r>
        <w:rPr>
          <w:sz w:val="28"/>
          <w:lang w:val="en-US"/>
        </w:rPr>
        <w:t>XIX</w:t>
      </w:r>
      <w:r>
        <w:rPr>
          <w:sz w:val="28"/>
        </w:rPr>
        <w:t xml:space="preserve"> в. вместе с научной деятельностью крупнейших ученых этого времени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Научный стиль имеет ряд общих черт, проявляющихся независимо от характера самих наук (естественных, точных, гуманитарных) и различий между жанрами высказывания (монография, научная статья, доклад, учебник и т.д.), что дает возможность говорить о специфике стиля в целом. Вместе с тем вполне естественно, что, например, тексты по физике, химии, математике заметно отличаются по характеру изложения от текстов по филологии или истории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Характерной чертой стиля научных работ является их насыщенность терминами, в частности интернациональными. Не следует, однако, переоценивать степень этой насыщенности: в среднем терминологическая лексика обычно составляет 15-25 процентов общей лексики, использованной в работе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ольшую роль в стиле научных работ играет использование в них абстрактной лексики. Можно привести такой пример из статьи академика С.П. Обнорского «Культура русского языка»: «Русский язык – великий язык великого русского народа. Язык входит существенным слагаемым в понятии нации. Он служит главнейшим орудием культуры, основным фактором духовного развития нации, ее творчества, национального самосознания. Именно в языке полнейшим образом – и притом в осмыслении самого народа – отпечатлеваются все этапы истории этого народа от отдаленнейших времен, все ступени, по которым направлялось движение его культуры. Поэтому богатое прошлое народа, интенсивное развитие его культуры – залог богатого и мощного развития самого языка данного народа. Таков именно русский язык. В его силе и богатстве нашли свое выражение длительность пройденного народом исторического процесса и интенсивность культурного развития русской нации во всем течении ее истории». В этом тексте содержится много абстрактных существительных: фактор, развитие, творчество, самосознание, осмысление, движение, выражение, длительность, интенсивность, течение и др. Слова употреблены в прямом (номинативном) значении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Имеется ряд грамматических особенностей в языке науки и техники. В области морфологии наблюдается использование более коротких вариантов форм, что соответствует принципу экономии языковых средств. Так, из форм </w:t>
      </w:r>
      <w:r>
        <w:rPr>
          <w:i/>
          <w:iCs/>
          <w:sz w:val="28"/>
        </w:rPr>
        <w:t>клавиша - клавиш</w:t>
      </w:r>
      <w:r>
        <w:rPr>
          <w:sz w:val="28"/>
        </w:rPr>
        <w:t xml:space="preserve"> (в значении «наконечник рычажка в разного рода механизмах»),  </w:t>
      </w:r>
      <w:r>
        <w:rPr>
          <w:i/>
          <w:iCs/>
          <w:sz w:val="28"/>
        </w:rPr>
        <w:t>манжета – манжет</w:t>
      </w:r>
      <w:r>
        <w:rPr>
          <w:sz w:val="28"/>
        </w:rPr>
        <w:t xml:space="preserve"> (в значении «кольцо для скрепления концов труб») в технической литературе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почитаются вторые, т.е. более короткие формы мужского рода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тиль научных работ определяется в конечном счете их содержания и целями научного сообщения – по возможности точно и полно объяснить факты окружающей нас действительности, показать причинно-следственые связи между явлениями, выявить закономерности исторического развития и т.д. Научный стиль характеризуется логической последовательностью изложения, упорядоченной системой связей между частями высказывания, стремлением авторов к точности, сжатости, однозначности выражения при сохранении насыщенности содержания.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i/>
          <w:iCs/>
          <w:sz w:val="28"/>
        </w:rPr>
        <w:t xml:space="preserve">Логичность – </w:t>
      </w:r>
      <w:r>
        <w:rPr>
          <w:sz w:val="28"/>
        </w:rPr>
        <w:t xml:space="preserve">это последовательность расположения всех единиц текста и наличие смысловых связей между ними. Последовательностью обладает только такой текст, в котором выводы вытекают из содержания, они непротиворечивы, текст разбит на отдельные смысловые отрезки, отражающие движение мысли от частного к общему или от общего к частному.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Для связи частей текста используются специальные средства (слова, словосочетания и предложения ), указывающие на последовательность развития мыслей (</w:t>
      </w:r>
      <w:r>
        <w:rPr>
          <w:i/>
          <w:iCs/>
          <w:sz w:val="28"/>
        </w:rPr>
        <w:t xml:space="preserve">вначале, потом, затем, прежде всего, предварительно </w:t>
      </w:r>
      <w:r>
        <w:rPr>
          <w:sz w:val="28"/>
        </w:rPr>
        <w:t>и др.), на связь предыдущей и последующей информации (</w:t>
      </w:r>
      <w:r>
        <w:rPr>
          <w:i/>
          <w:iCs/>
          <w:sz w:val="28"/>
        </w:rPr>
        <w:t>как указывалось, как уже говорилось, как отмечалось, рассмотренный</w:t>
      </w:r>
      <w:r>
        <w:rPr>
          <w:sz w:val="28"/>
        </w:rPr>
        <w:t xml:space="preserve">  и др.), на причинно-следственые отношения (</w:t>
      </w:r>
      <w:r>
        <w:rPr>
          <w:i/>
          <w:iCs/>
          <w:sz w:val="28"/>
        </w:rPr>
        <w:t>но, поэтому, благодаря этому, следовательно, в связи с тем, что, вследствие этого и др</w:t>
      </w:r>
      <w:r>
        <w:rPr>
          <w:sz w:val="28"/>
        </w:rPr>
        <w:t>.), на переход к новой теме</w:t>
      </w:r>
      <w:r>
        <w:rPr>
          <w:i/>
          <w:iCs/>
          <w:sz w:val="28"/>
        </w:rPr>
        <w:t xml:space="preserve"> (рассмотрим теперь………, перейдем к рассмотрению ………</w:t>
      </w:r>
      <w:r>
        <w:rPr>
          <w:sz w:val="28"/>
        </w:rPr>
        <w:t xml:space="preserve"> и др.), на близость, тождественность предметов, обстоятельств, признаков (</w:t>
      </w:r>
      <w:r>
        <w:rPr>
          <w:i/>
          <w:iCs/>
          <w:sz w:val="28"/>
        </w:rPr>
        <w:t xml:space="preserve">он, тот же, такой, так, тут, здесь и </w:t>
      </w:r>
      <w:r>
        <w:rPr>
          <w:sz w:val="28"/>
        </w:rPr>
        <w:t xml:space="preserve">др.).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Типичными конструкциями в научной речи являются, например, такие: </w:t>
      </w:r>
      <w:r>
        <w:rPr>
          <w:i/>
          <w:iCs/>
          <w:sz w:val="28"/>
        </w:rPr>
        <w:t>можно признать, следует отметить, как было сказано, опыты показали, необходимо сделать вывод</w:t>
      </w:r>
      <w:r>
        <w:rPr>
          <w:sz w:val="28"/>
        </w:rPr>
        <w:t xml:space="preserve"> и некоторые другие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i/>
          <w:iCs/>
          <w:sz w:val="28"/>
        </w:rPr>
        <w:t xml:space="preserve">Ясность </w:t>
      </w:r>
      <w:r>
        <w:rPr>
          <w:sz w:val="28"/>
        </w:rPr>
        <w:t xml:space="preserve">как качество научной речи предполагает понятность, доступность. Поэтому собственно научные, научно-учебные и научно-популярные тексты отличаются как по отбору материала, так и по способу его языкового оформления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опоставим несколько научных текстов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«Ездовой», морфологически возводимый к «ездить», семантически является индикатором агентивной валентности «возить». По сравнению со словами «ездок» и «наездник» более сложное по конструкции, это производное объективирует связь немаркированных категорий в составе противопоставленных биномов (Е.Л. Гинзбург. Словообразование и синтаксис)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   </w:t>
      </w:r>
      <w:r>
        <w:rPr>
          <w:sz w:val="28"/>
        </w:rPr>
        <w:t xml:space="preserve">Сопоставляя родственные слова  </w:t>
      </w:r>
      <w:r>
        <w:rPr>
          <w:i/>
          <w:iCs/>
          <w:sz w:val="28"/>
        </w:rPr>
        <w:t xml:space="preserve">лес – лесной, лесок, лесозаготовки, обезлесить; …серебро, серебряный, серебристый, </w:t>
      </w:r>
      <w:r>
        <w:rPr>
          <w:sz w:val="28"/>
        </w:rPr>
        <w:t xml:space="preserve">можно отметить в них одинаковые по значению части </w:t>
      </w:r>
      <w:r>
        <w:rPr>
          <w:i/>
          <w:iCs/>
          <w:sz w:val="28"/>
        </w:rPr>
        <w:t xml:space="preserve">лес -, серебр -. </w:t>
      </w:r>
      <w:r>
        <w:rPr>
          <w:sz w:val="28"/>
        </w:rPr>
        <w:t xml:space="preserve">Сопоставляя ряд одинаково построенных слов </w:t>
      </w:r>
      <w:r>
        <w:rPr>
          <w:i/>
          <w:iCs/>
          <w:sz w:val="28"/>
        </w:rPr>
        <w:t>серебряный, глиняный, кожаный, стеклянный, …</w:t>
      </w:r>
      <w:r>
        <w:rPr>
          <w:sz w:val="28"/>
        </w:rPr>
        <w:t>также можно выделить части одинакового значения</w:t>
      </w:r>
      <w:r>
        <w:rPr>
          <w:i/>
          <w:iCs/>
          <w:sz w:val="28"/>
        </w:rPr>
        <w:t xml:space="preserve"> –ан-(-ян-), -янн- и –ый. </w:t>
      </w:r>
      <w:r>
        <w:rPr>
          <w:sz w:val="28"/>
        </w:rPr>
        <w:t xml:space="preserve"> Каждая из частей </w:t>
      </w:r>
      <w:r>
        <w:rPr>
          <w:i/>
          <w:iCs/>
          <w:sz w:val="28"/>
        </w:rPr>
        <w:t>–ан-(-ян-), -янн-</w:t>
      </w:r>
      <w:r>
        <w:rPr>
          <w:sz w:val="28"/>
        </w:rPr>
        <w:t xml:space="preserve"> обозначает отношение к тому, что названо в первой части слова (отношение к веществу, материалу), часть </w:t>
      </w:r>
    </w:p>
    <w:p>
      <w:pPr>
        <w:pStyle w:val="Normal"/>
        <w:ind w:left="1620" w:hanging="0"/>
        <w:rPr/>
      </w:pPr>
      <w:r>
        <w:rPr>
          <w:i/>
          <w:iCs/>
          <w:sz w:val="28"/>
        </w:rPr>
        <w:t xml:space="preserve">-ый </w:t>
      </w:r>
      <w:r>
        <w:rPr>
          <w:sz w:val="28"/>
        </w:rPr>
        <w:t xml:space="preserve">в каждом слове имеет свои более отвлеченные значения (значения мужского рода, ед. числа, им. падежа прилагательных). Такие значимые части слова принято называть </w:t>
      </w:r>
      <w:r>
        <w:rPr>
          <w:i/>
          <w:iCs/>
          <w:sz w:val="28"/>
        </w:rPr>
        <w:t>морфемами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   </w:t>
      </w:r>
      <w:r>
        <w:rPr>
          <w:sz w:val="28"/>
        </w:rPr>
        <w:t xml:space="preserve">Наше «анатомическое» путешествие внутрь слова мы можем начать с «разреза», а затем и анализа предлога  </w:t>
      </w:r>
      <w:r>
        <w:rPr>
          <w:i/>
          <w:iCs/>
          <w:sz w:val="28"/>
        </w:rPr>
        <w:t>внутри</w:t>
      </w:r>
      <w:r>
        <w:rPr>
          <w:sz w:val="28"/>
        </w:rPr>
        <w:t xml:space="preserve">, имеющего омоформного  двойника – наречие (ср. </w:t>
      </w:r>
      <w:r>
        <w:rPr>
          <w:i/>
          <w:iCs/>
          <w:sz w:val="28"/>
        </w:rPr>
        <w:t>находиться внутри комнаты и находиться внутри</w:t>
      </w:r>
      <w:r>
        <w:rPr>
          <w:sz w:val="28"/>
        </w:rPr>
        <w:t>).</w:t>
      </w:r>
    </w:p>
    <w:p>
      <w:pPr>
        <w:pStyle w:val="Normal"/>
        <w:ind w:left="900" w:firstLine="708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еказистое и ничем не примечательное как будто слово поставит перед        нами не один вопрос и окажется в конце концов любопытным и интересным. </w:t>
      </w:r>
    </w:p>
    <w:p>
      <w:pPr>
        <w:pStyle w:val="Normal"/>
        <w:ind w:left="900" w:firstLine="708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чнем с самого элементарного и необходимого – с разбора предлога «внутри» по составу. Членится ли он на морфемы? Если членится, то на какие?</w:t>
      </w:r>
    </w:p>
    <w:p>
      <w:pPr>
        <w:pStyle w:val="Normal"/>
        <w:ind w:left="1260" w:hanging="0"/>
        <w:rPr>
          <w:sz w:val="28"/>
        </w:rPr>
      </w:pPr>
      <w:r>
        <w:rPr>
          <w:sz w:val="28"/>
        </w:rPr>
        <w:t>Первый текст относится к собственно научному стилю. Насыщенность терминами лингвистики (</w:t>
      </w:r>
      <w:r>
        <w:rPr>
          <w:i/>
          <w:iCs/>
          <w:sz w:val="28"/>
        </w:rPr>
        <w:t xml:space="preserve">морфологически, семантически, агентивный), </w:t>
      </w:r>
    </w:p>
    <w:p>
      <w:pPr>
        <w:pStyle w:val="Normal"/>
        <w:rPr/>
      </w:pPr>
      <w:r>
        <w:rPr>
          <w:sz w:val="28"/>
        </w:rPr>
        <w:t>терминами, которые используются в других науках  (</w:t>
      </w:r>
      <w:r>
        <w:rPr>
          <w:i/>
          <w:iCs/>
          <w:sz w:val="28"/>
        </w:rPr>
        <w:t>индикатор, валентность, структура, немаркированная категория, бином)</w:t>
      </w:r>
      <w:r>
        <w:rPr>
          <w:sz w:val="28"/>
        </w:rPr>
        <w:t>, книжной лексикой и выражениями (</w:t>
      </w:r>
      <w:r>
        <w:rPr>
          <w:i/>
          <w:iCs/>
          <w:sz w:val="28"/>
        </w:rPr>
        <w:t>возводимый, объективирует  связь, противопоставленных</w:t>
      </w:r>
      <w:r>
        <w:rPr>
          <w:sz w:val="28"/>
        </w:rPr>
        <w:t xml:space="preserve">), не имеющими широкого, общеязыкового употребления, делает этот текст непонятным для неспециалистов, его необходимо «перевести», чтобы понять: слово </w:t>
      </w:r>
      <w:r>
        <w:rPr>
          <w:i/>
          <w:iCs/>
          <w:sz w:val="28"/>
        </w:rPr>
        <w:t>ездовой</w:t>
      </w:r>
      <w:r>
        <w:rPr>
          <w:sz w:val="28"/>
        </w:rPr>
        <w:t xml:space="preserve"> по образованию связано со словом </w:t>
      </w:r>
      <w:r>
        <w:rPr>
          <w:i/>
          <w:iCs/>
          <w:sz w:val="28"/>
        </w:rPr>
        <w:t xml:space="preserve">ездить, </w:t>
      </w:r>
      <w:r>
        <w:rPr>
          <w:sz w:val="28"/>
        </w:rPr>
        <w:t>но по своему значению и употреблению  близко к слову</w:t>
      </w:r>
      <w:r>
        <w:rPr>
          <w:i/>
          <w:iCs/>
          <w:sz w:val="28"/>
        </w:rPr>
        <w:t xml:space="preserve"> возить</w:t>
      </w:r>
      <w:r>
        <w:rPr>
          <w:sz w:val="28"/>
        </w:rPr>
        <w:t xml:space="preserve">, т.к. обозначает человека, который не ездит, а возит.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о втором тексте , взятом из учебника русского языка для вуза. Термин «морфема» вводится как обобщение наблюдений над отдельными ее проявлениями в словах. Такая логическая последовательность расположения материала – от частого к общему – наиболее широко используется в дидактических целях.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Третий текст взят из пособия для учителя, написанного живо, увлекательно, в стиле научно-популярной литературы. Близость этого стиля к художественному отразилась в насыщенности текста образными средствами – метафорами, эпитетами, в использовании олицетворений (</w:t>
      </w:r>
      <w:r>
        <w:rPr>
          <w:i/>
          <w:iCs/>
          <w:sz w:val="28"/>
        </w:rPr>
        <w:t xml:space="preserve">путешествие внутрь слова, неказистое слово и </w:t>
      </w:r>
      <w:r>
        <w:rPr>
          <w:sz w:val="28"/>
        </w:rPr>
        <w:t>др.). В нем использованы термины лингвистики «предлог», «наречие», «морфема», которые не объясняются, так как должны быть известны читателю ( учителю русского языка). Наряду с терминами и книжными словами и оборотами (</w:t>
      </w:r>
      <w:r>
        <w:rPr>
          <w:i/>
          <w:iCs/>
          <w:sz w:val="28"/>
        </w:rPr>
        <w:t xml:space="preserve">поставить вопрос, членится) </w:t>
      </w:r>
      <w:r>
        <w:rPr>
          <w:sz w:val="28"/>
        </w:rPr>
        <w:t xml:space="preserve">использовано разговорное </w:t>
      </w:r>
      <w:r>
        <w:rPr>
          <w:i/>
          <w:iCs/>
          <w:sz w:val="28"/>
        </w:rPr>
        <w:t xml:space="preserve">неказистый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синтаксическом отношении первый текст оказывается значительно сложнее, чем второй и третий.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Изобразительные качества третьего текста направлены на повышение внимания к содержанию. Этому же служит и цепь вопросительных предложений, необычное использование слов </w:t>
      </w:r>
      <w:r>
        <w:rPr>
          <w:i/>
          <w:iCs/>
          <w:sz w:val="28"/>
        </w:rPr>
        <w:t xml:space="preserve"> анатомическое и разрез. </w:t>
      </w:r>
      <w:r>
        <w:rPr>
          <w:sz w:val="28"/>
        </w:rPr>
        <w:t xml:space="preserve">Первый и второй тексты не содержат элементов «интимизации» описания, они предельно объективны.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Третье качество научной речи – </w:t>
      </w:r>
      <w:r>
        <w:rPr>
          <w:i/>
          <w:iCs/>
          <w:sz w:val="28"/>
        </w:rPr>
        <w:t>точность</w:t>
      </w:r>
      <w:r>
        <w:rPr>
          <w:sz w:val="28"/>
        </w:rPr>
        <w:t>- предполагает однозначность понимания, отсутствие расхождения между означаемым и означающим. Поэтому в собственно научных текстах, как правило, отсутствуют образные, экспрессивные средства; слова используются преимущественно в прямом значении, частотность терминов также способствует однозначности текста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Жесткие требования точности, предъявляемые к научному тексту, делают почти невозможным использование в нем образных средств языка – метафор, эпитетов, художественных сравнений, пословиц и т.п. Однако такие средства могут проникать в научные произведения, т.к. научный стиль стремиться не только к точности, но и к убедительности, доказательности. Образные средства во многих случаях необходимы и для реализации требования ясности, доходчивости изложения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силу своей малой употребительности образные средства в научном тексте непредсказуемы, всегда неожиданны. Поэтому они оказывают сильное впечатление на читателя или слушателя, так как активизируют не только интеллектуально-понятийное, но и образное мышление. Эти качества особенно необходимы научно-популярным  и научно-учебным произведениям, поэтому именно в этих текстах образные средства используются особенно часто.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Эмоциональность, как и экспрессивность, в научном стиле, который требует объективного, «интеллектуального» изложения научных данных, выражается иначе, чем в других стилях. Восприятие научного произведения может вызывать определенные чувства у читателя, но не как ответную реакцию на эмоциональность автора, а как осознание самого научного факта. Хотя научное открытие воздействует независимо от способа его передачи, сам автор научного произведения не всегда отказывается от эмоционально – оценочного отношения к излагаемым событиям и фактам. В наиболее значительных в смысловом отношении частях текста могут появиться такие языковые средства, которые открыто выражают авторское отношение, авторские эмоции.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Стремление к ограниченному использованию авторского «я» - это не дань этикету, а проявление отвлеченно – обобщенной стилевой черты научной речи , отражающей форму мышления. Отвлеченно – обобщенный, абстрагирующий характер мышления проявляется в научной речи на лексическом, морфологическом и синтаксическом уровнях. Например, в лексике – широкое использование слов с отвлеченным значением, частотность слов, обозначающих широкое понятие (</w:t>
      </w:r>
      <w:r>
        <w:rPr>
          <w:i/>
          <w:iCs/>
          <w:sz w:val="28"/>
        </w:rPr>
        <w:t>множество, система, структура</w:t>
      </w:r>
      <w:r>
        <w:rPr>
          <w:sz w:val="28"/>
        </w:rPr>
        <w:t>), в морфологии – устраненность конкретного временного плана глагола, в синтаксисе – использование безличных и неопределенно – личных предложений, страдательных оборотов и т.п.  Поэтому отсутствие морфологически выраженного   авторского «я» не является обязательной чертой любого научного текст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Научные тексты оформляются в виде отдельных законченных произведений, структура которых подчинена законам жанра. Можно выделить следующие жанры научной прозы: монография, журнальная статья, рецензия, учебник (учебное пособие), лекция, доклад, информационное сообщение (о состоявшейся конференции, симпозиуме, конгрессе), устное выступление (на конференции, симпозиуме и т.д.), диссертация, научный отчет. Эти жанры относятся к первичным, т.е. созданным автором  впервые. К вторичным текстам, т.е. текстам, составленным на основе уже имеющихся, относятся: реферат, автореферат, конспект, тезисы, аннотация. При подготовке вторичных текстов происходит свертывание информации в целях сокращения объема текста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К жанрам учебно–научного подстиля  относятся: лекция, семинарский доклад, курсовая работа, реферативное сообщение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Жанровое разнообразие научного стиля соответственно отражается на отборе и функционировании языковых единиц. При этом одни жанры замкнутые, более стандартные (например, рецензия), другие допускают варьирование в зависимости от того, какую конкретную цель преследует данное произведение, для какой аудитории предназначается и т.п. Так, например, журнальная статья может содержать описательный материал, носить полемический характер, заключать обзор литературы. Статьи-обзоры также могут быть различными в зависимости от объема материала, задач и т.п.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Некоторые жанры закреплены за письменной формой (монография, статья и т.п.), другие – за устной (лекция, доклад и т.п.), но все устные жанры могут проявляться и в письменной форме. Например, доклад может быть прочитан и напечатан. Все научные сообщения готовятся заранее и обычно читаются по письменному тексту (отсюда и употребление слова</w:t>
      </w:r>
      <w:r>
        <w:rPr>
          <w:i/>
          <w:iCs/>
          <w:sz w:val="28"/>
        </w:rPr>
        <w:t xml:space="preserve"> читать: читать доклад, лекцию и пр.)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Современные научные произведения представлены главным образом  в форме </w:t>
      </w:r>
      <w:r>
        <w:rPr>
          <w:i/>
          <w:iCs/>
          <w:sz w:val="28"/>
        </w:rPr>
        <w:t xml:space="preserve">монолога. </w:t>
      </w:r>
      <w:r>
        <w:rPr>
          <w:sz w:val="28"/>
        </w:rPr>
        <w:t xml:space="preserve">Монологическая форма в наибольшей степени соответствует содержанию и задачам научных произведений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научной речи представлены все три основных типа монолога: описание, повествование и рассуждение. Кроме этих трех типов, характерных и для других книжных стилей, некоторые авторы, например М.Н. Кожина, выделяют четвертый тип, характерный только для научной речи – критико-полемический. Это такой способ изложения, который направлен на оценку различных точек зрения и отстаивания своей. Монолог – главная, но не единственная форма научного стиля.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i/>
          <w:iCs/>
          <w:sz w:val="28"/>
        </w:rPr>
        <w:t>Научный диалог</w:t>
      </w:r>
      <w:r>
        <w:rPr>
          <w:sz w:val="28"/>
        </w:rPr>
        <w:t xml:space="preserve">, по сравнению с монологом, имеет ряд преимуществ: 1) он позволяет оперативно обмениваться суждениями по тем вопросам, по которым в науке нет однозначного решения; 2) дает возможность свободно переходить от изложения одной мысли к другой, даже без видимых связей между ними. Поэтому научный диалог – более свободная, раскованная форма, не требующая такого строгого подчинения законам научного стиля, как монолог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Исследователи современного научного стиля выделяет несколько видов научного диалога: 1) интеллектуальная беседа, 2) научная дискуссия, 3) монография , построенная  по схеме диалога, 4) элементы диалога в монологическом повествовании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Беседа в зависимости от обстановки может быть более или менее официальной. Например, разговор о проблемах творчества между близко знакомыми в домашней обстановке и беседа на ту же тему в официальной обстановке. Существенно различен стиль научной диалогической речи в устной и письменной формах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диалоге отражаются основные черты научного стиля, которые свойственны и произведению монологической формы. Однако в диалоге они имеют специфическое проявление, обусловленное особенностями его построения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ущественным отличием научного диалога от научного монолога является предельная выраженность в нем авторского «я». Это конкретное лицо, выступающее от своего имени.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Научный диалог по некоторым показателям сближается с разговорным, чему способствует не только его построение, но и условия, в которых он используется: устное, контактное общение. Влияние разговорного стиля на научный диалог особенно ощутимо в области синтаксиса: неполные предложения, повторы, подхваты и др. Менее заметно это влияние на лексическом и морфологическом уровне, однако и здесь оно неизбежно возникает. Названный диалог – дискуссия  включил следующие разговорные элементы: </w:t>
      </w:r>
      <w:r>
        <w:rPr>
          <w:i/>
          <w:iCs/>
          <w:sz w:val="28"/>
        </w:rPr>
        <w:t>думаю даже, я не говорю уж, а ведь, в том-то и дело, не сказал бы</w:t>
      </w:r>
      <w:r>
        <w:rPr>
          <w:sz w:val="28"/>
        </w:rPr>
        <w:t xml:space="preserve"> и др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Нередко элементы диалогической речи включаются в научный монолог. Характер и цель таких включений могут быть различными: это и отражение полемики с оппонентом, и средство привлечь внимание читателя к тексту. Наиболее часто этим приемом включения пользуются авторы научно – популярных работ. Например: «Читателя пытливого и дотошного может заинтересовать вопрос: « А как же письменность, когда-то созданная древними финикийцами для своего языка, могла быть сначала приспособлена к звуковой системе совсем другого языка и народа, притом другой языковой семьи?» (Л. Успенский).   </w:t>
      </w:r>
    </w:p>
    <w:p>
      <w:pPr>
        <w:pStyle w:val="TextBody"/>
        <w:rPr/>
      </w:pPr>
      <w:r>
        <w:rPr/>
        <w:t>Фонетические, лексико-фразеологические и грамматические особенности научного стиля</w:t>
      </w:r>
    </w:p>
    <w:p>
      <w:pPr>
        <w:pStyle w:val="Normal"/>
        <w:rPr/>
      </w:pPr>
      <w:r>
        <w:rPr>
          <w:i/>
          <w:iCs/>
          <w:sz w:val="28"/>
        </w:rPr>
        <w:t xml:space="preserve">   </w:t>
      </w:r>
      <w:r>
        <w:rPr>
          <w:i/>
          <w:iCs/>
          <w:sz w:val="28"/>
        </w:rPr>
        <w:t xml:space="preserve">Фонетические особенности </w:t>
      </w:r>
      <w:r>
        <w:rPr>
          <w:sz w:val="28"/>
        </w:rPr>
        <w:t xml:space="preserve">научного стиля. Для научного стиля первичной формой является письменная. Звучащая научная речь в значительной степени испытывает влияние книжно-письменного ее варианта, так как большинство устных научных выступлений читается по заготовленному ранее письменному тексту. Такая речь чаще всего монотонна и обладает малой выразительностью, поскольку в ней отсутствует эмоциональная окраска. Речь в дискуссии отличается большей эмоциональностью и экспрессивностью, она почти не уступает художественной разнообразием ритмомелодических рисунков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тиль произношения в научной речи книжный, полный, с логическим выделением смысловых центров. В этих особенностях отражается требование ясности, точности, адекватности восприятия звучащего научного текста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i/>
          <w:iCs/>
          <w:sz w:val="28"/>
        </w:rPr>
        <w:t>Лексико-фразеологический состав</w:t>
      </w:r>
      <w:r>
        <w:rPr>
          <w:sz w:val="28"/>
        </w:rPr>
        <w:t xml:space="preserve"> научного стиля. Лексико-фразеологический состав научного стиля с точки зрения семантики можно разделить на три группы. К первой относятся слова и выражения, свойственные общенациональному русскому литературному языку и используемые в книжной речи с тем же значением, которое закрепилось в языке. Они составляют основу лексики и фразеологии книжного стиля, но не создают его своеобразия. Например: </w:t>
      </w:r>
      <w:r>
        <w:rPr>
          <w:i/>
          <w:iCs/>
          <w:sz w:val="28"/>
        </w:rPr>
        <w:t xml:space="preserve">исполнять, рассматривать, основы, опыт, результаты </w:t>
      </w:r>
      <w:r>
        <w:rPr>
          <w:sz w:val="28"/>
        </w:rPr>
        <w:t>и др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Ко второй группе относятся слова и выражения общенационального русского литературного языка, которые в научном стиле изменили свою семантику и стали терминами. Поэтому не само их наличие в тексте, а специфика значения может служить указанием на принадлежность текста к научному стилю, например употребление слов </w:t>
      </w:r>
      <w:r>
        <w:rPr>
          <w:i/>
          <w:iCs/>
          <w:sz w:val="28"/>
        </w:rPr>
        <w:t>мышление, предлог, кора</w:t>
      </w:r>
      <w:r>
        <w:rPr>
          <w:sz w:val="28"/>
        </w:rPr>
        <w:t xml:space="preserve"> в выражениях : «Мышление реализуется в речи»; «Предлог- служебная часть речи»; « Земная кора подвержена колебаниям»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К третьей группе принадлежат специальные слова и сочетания, которые нигде, кроме как в научной речи, не употребляется. Сюда относится узкоспециальная и общенаучная терминология, например: </w:t>
      </w:r>
      <w:r>
        <w:rPr>
          <w:i/>
          <w:iCs/>
          <w:sz w:val="28"/>
        </w:rPr>
        <w:t xml:space="preserve">известкование, гранулирование, сфера, атмосфера, симптом, импульс и </w:t>
      </w:r>
      <w:r>
        <w:rPr>
          <w:sz w:val="28"/>
        </w:rPr>
        <w:t>др.</w:t>
      </w:r>
    </w:p>
    <w:p>
      <w:pPr>
        <w:pStyle w:val="Heading1"/>
        <w:rPr/>
      </w:pPr>
      <w:r>
        <w:rPr/>
        <w:t>Морфология научной речи</w:t>
      </w:r>
    </w:p>
    <w:p>
      <w:pPr>
        <w:pStyle w:val="Normal"/>
        <w:rPr>
          <w:sz w:val="28"/>
        </w:rPr>
      </w:pPr>
      <w:r>
        <w:rPr>
          <w:i/>
          <w:iCs/>
          <w:sz w:val="28"/>
        </w:rPr>
        <w:t xml:space="preserve">   </w:t>
      </w:r>
      <w:r>
        <w:rPr>
          <w:i/>
          <w:iCs/>
          <w:sz w:val="28"/>
        </w:rPr>
        <w:t xml:space="preserve">Морфология научной речи. </w:t>
      </w:r>
      <w:r>
        <w:rPr>
          <w:sz w:val="28"/>
        </w:rPr>
        <w:t xml:space="preserve">Характерная особенность научного стиля – его обобщенно – абстрагирующий характер – проявляется в последовательном устранении таких морфологических форм, которые служат выражению конкретности. Так, глагол используется главным образом в форме настоящего времени несовершенного вида со значением постоянного (вневременного) действия : </w:t>
      </w:r>
      <w:r>
        <w:rPr>
          <w:i/>
          <w:iCs/>
          <w:sz w:val="28"/>
        </w:rPr>
        <w:t xml:space="preserve">существительное обозначает предмет, на каждую частицу действуют силы со стороны соседних частиц, окислы неметаллов реагируют с водой. </w:t>
      </w:r>
    </w:p>
    <w:p>
      <w:pPr>
        <w:pStyle w:val="Normal"/>
        <w:rPr/>
      </w:pPr>
      <w:r>
        <w:rPr>
          <w:i/>
          <w:iCs/>
          <w:sz w:val="28"/>
        </w:rPr>
        <w:t xml:space="preserve">   </w:t>
      </w:r>
      <w:r>
        <w:rPr>
          <w:sz w:val="28"/>
        </w:rPr>
        <w:t xml:space="preserve">Характерно отсутствие форм 1-ого и 2-ого лица, что также связано с устранением конкретности.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Наиболее употребительными в научной речи являются имена существительные. Категория числа существительных здесь имеет свои особенности, связанные с необходимостью обозначать множество через один предмет (</w:t>
      </w:r>
      <w:r>
        <w:rPr>
          <w:i/>
          <w:iCs/>
          <w:sz w:val="28"/>
        </w:rPr>
        <w:t>на тело действуют неуравновешенные силы)</w:t>
      </w:r>
      <w:r>
        <w:rPr>
          <w:sz w:val="28"/>
        </w:rPr>
        <w:t>, а также обозначать разновидные признаки, названные одним словом (</w:t>
      </w:r>
      <w:r>
        <w:rPr>
          <w:i/>
          <w:iCs/>
          <w:sz w:val="28"/>
        </w:rPr>
        <w:t>кислоты, соли)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Частотны существительные, обозначающие абстрактные понятия: </w:t>
      </w:r>
      <w:r>
        <w:rPr>
          <w:i/>
          <w:iCs/>
          <w:sz w:val="28"/>
        </w:rPr>
        <w:t xml:space="preserve">величина, объем, возможность </w:t>
      </w:r>
      <w:r>
        <w:rPr>
          <w:sz w:val="28"/>
        </w:rPr>
        <w:t>и др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о употребительности прилагательных научный стиль превосходит все остальные стили: в научном стиле прилагательные составляют около 13%, в деловом – около 10%, в художественном – около 7%, в разговорном – около 3,5%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Частотность прилагательных связана с использованием их в составных терминах: </w:t>
      </w:r>
      <w:r>
        <w:rPr>
          <w:i/>
          <w:iCs/>
          <w:sz w:val="28"/>
        </w:rPr>
        <w:t xml:space="preserve">угольная кислота, сложное предложение, точечный маятник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научном стиле частотны причастия всех видо – временных  форм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Специфической чертой научного стиля является использование полнознаменательных слов в роли предлогов: </w:t>
      </w:r>
      <w:r>
        <w:rPr>
          <w:i/>
          <w:iCs/>
          <w:sz w:val="28"/>
        </w:rPr>
        <w:t>по мере, в течение, в случае, путем , посредством.</w:t>
      </w:r>
    </w:p>
    <w:p>
      <w:pPr>
        <w:pStyle w:val="Normal"/>
        <w:rPr/>
      </w:pPr>
      <w:r>
        <w:rPr>
          <w:i/>
          <w:iCs/>
          <w:sz w:val="28"/>
        </w:rPr>
        <w:t xml:space="preserve">   </w:t>
      </w:r>
      <w:r>
        <w:rPr>
          <w:sz w:val="28"/>
        </w:rPr>
        <w:t>Специфика словоупотребления научной речи отражает ее интернациональный характер: в ней частотны иноязычные корни, приставки, суффиксы</w:t>
      </w:r>
      <w:r>
        <w:rPr>
          <w:i/>
          <w:iCs/>
          <w:sz w:val="28"/>
        </w:rPr>
        <w:t xml:space="preserve">: бикарбонат, микрочастица, антитела, ренит. </w:t>
      </w:r>
      <w:r>
        <w:rPr>
          <w:sz w:val="28"/>
        </w:rPr>
        <w:t xml:space="preserve"> 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 </w:t>
      </w:r>
      <w:r>
        <w:rPr>
          <w:i/>
          <w:iCs/>
          <w:sz w:val="28"/>
        </w:rPr>
        <w:t xml:space="preserve"> </w:t>
      </w:r>
    </w:p>
    <w:p>
      <w:pPr>
        <w:pStyle w:val="Normal"/>
        <w:rPr/>
      </w:pPr>
      <w:r>
        <w:rPr>
          <w:i/>
          <w:iCs/>
          <w:sz w:val="28"/>
        </w:rPr>
        <w:t xml:space="preserve">   </w:t>
      </w:r>
      <w:r>
        <w:rPr>
          <w:i/>
          <w:iCs/>
          <w:sz w:val="28"/>
        </w:rPr>
        <w:t xml:space="preserve">Синтаксис научного стиля. </w:t>
      </w:r>
      <w:r>
        <w:rPr>
          <w:sz w:val="28"/>
        </w:rPr>
        <w:t>Со спецификой научного мышления связано преобладание  предложений, в которых конкретное лицо говорящего не указывается: безличные, неопределенно – личные, номинативные, предложения с именным составным сказуемым и нулевой связко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интаксисе наиболее отчетливо проявляются такие качества научной речи, как подчеркнутая логичность и связность изложения мысли. Эти качества находят отражение и в монтаже всего текста, и в использовании различных средств связност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научной речи многочисленны и разнообразны по составу средства связи самостоятельных предложений , абзацев, разных по величине отрезков текста. Для связи предложений и абзацев используются: лексический повтор, указательные и личные местоимения 3-го лица, вводные слова </w:t>
      </w:r>
      <w:r>
        <w:rPr>
          <w:i/>
          <w:iCs/>
          <w:sz w:val="28"/>
        </w:rPr>
        <w:t xml:space="preserve">так, таким образом, следовательно, наконец; </w:t>
      </w:r>
      <w:r>
        <w:rPr>
          <w:sz w:val="28"/>
        </w:rPr>
        <w:t xml:space="preserve">наречия и наречные слова </w:t>
      </w:r>
      <w:r>
        <w:rPr>
          <w:i/>
          <w:iCs/>
          <w:sz w:val="28"/>
        </w:rPr>
        <w:t xml:space="preserve">сюда, тогда, здесь, оттого, сейчас, сначала, после, выше; </w:t>
      </w:r>
      <w:r>
        <w:rPr>
          <w:sz w:val="28"/>
        </w:rPr>
        <w:t>союзы</w:t>
      </w:r>
      <w:r>
        <w:rPr>
          <w:i/>
          <w:iCs/>
          <w:sz w:val="28"/>
        </w:rPr>
        <w:t xml:space="preserve"> и, а, но, да, однако, однако же.</w:t>
      </w:r>
      <w:r>
        <w:rPr>
          <w:sz w:val="28"/>
        </w:rPr>
        <w:t xml:space="preserve"> Для связи частей текста употребляются специальные синтаксические конструкции: </w:t>
      </w:r>
      <w:r>
        <w:rPr>
          <w:i/>
          <w:iCs/>
          <w:sz w:val="28"/>
        </w:rPr>
        <w:t>рассмотрим; необходимо подчеркнуть, что; можно доказать, что;  ясно, что; как уже говорилось; как будет показано в дальнейшем.</w:t>
      </w:r>
    </w:p>
    <w:p>
      <w:pPr>
        <w:pStyle w:val="Heading1"/>
        <w:rPr/>
      </w:pPr>
      <w:r>
        <w:rPr/>
        <w:t>Вывод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Итак, научный стиль, отражая специфику той сферы, которую он обслуживает, - сферы науки, во всех лингвистических проявлениях отражает присущую этой сфере форму мышления. Он направлен на реализацию не только функции общения, но и функции познания, т.к. в процессе развертывания речи происходит доработка  и упорядочение самой мысли. 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620"/>
        </w:tabs>
        <w:ind w:left="16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7:28:00Z</dcterms:created>
  <dc:creator>Король Станислав</dc:creator>
  <dc:description/>
  <dc:language>en-US</dc:language>
  <cp:lastModifiedBy>Король Станислав</cp:lastModifiedBy>
  <cp:lastPrinted>2001-10-28T23:56:00Z</cp:lastPrinted>
  <dcterms:modified xsi:type="dcterms:W3CDTF">2001-12-07T16:30:00Z</dcterms:modified>
  <cp:revision>4</cp:revision>
  <dc:subject/>
  <dc:title>   Научный стиль обслуживает сферу науки, т</dc:title>
</cp:coreProperties>
</file>