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Й ИНСТИТУТ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РЕФЕРАТ: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БЕЗОПАСНОСТИ ЖИЗНЕДЕЯТЕЛЬНОСТИ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ТЕМА: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ТИВОПОЖАРНАЯ БЕЗОПАСНОТЬ ЖИЛЫХ ЗДАНИЙ»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сква 2007</w:t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тивопожарная защита жилых зданий</w:t>
      </w:r>
    </w:p>
    <w:p>
      <w:pPr>
        <w:pStyle w:val="Normal"/>
        <w:numPr>
          <w:ilvl w:val="0"/>
          <w:numId w:val="5"/>
        </w:numPr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ые требования к эвакуационным путям и выходам;</w:t>
      </w:r>
    </w:p>
    <w:p>
      <w:pPr>
        <w:pStyle w:val="Normal"/>
        <w:numPr>
          <w:ilvl w:val="0"/>
          <w:numId w:val="5"/>
        </w:numPr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тивопожарные преграды;</w:t>
      </w:r>
    </w:p>
    <w:p>
      <w:pPr>
        <w:pStyle w:val="Normal"/>
        <w:numPr>
          <w:ilvl w:val="0"/>
          <w:numId w:val="5"/>
        </w:numPr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тивопожарные требования к системам вентиляции;</w:t>
      </w:r>
    </w:p>
    <w:p>
      <w:pPr>
        <w:pStyle w:val="Normal"/>
        <w:numPr>
          <w:ilvl w:val="0"/>
          <w:numId w:val="5"/>
        </w:numPr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тивопожарные требования к электрооборудованию и молниезащит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;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я противопожарной безопасности жилых зданий является на сегодняшний день одним из наиважнейших элементов системы гражданской обороны. От того насколько грамотно будет организована противопожарная безопасность и  насколько добросовестно будут выполняться все правила по противопожарной безопасности, зависит сохранность граждан и жил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в жилом секторе наметилась тенденция к увеличению пожаров, причиняющих значительный материальный ущерб и нередко приводящий к человеческим жертвам. Основными причинами пожаров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осторожное обращение с огнём (курение, открытый огонь и др.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еисправность или неправильная эксплуатация электрооборудования, электробытовых приборов, печей и дымоходов, а также газовых и керосиновых нагревательных прибор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ы детей с огнё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дары мол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ая опасность определяется наличием следующих факторов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орючей среды: сгораемые конструкции, мебель, одежда, лакокрасочные, а также полимерные теплозвукоизоляционные и отделочные материалы, ковровые изделия и т. п.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сточника зажигания: открытый огонь, короткое замыкание электропроводов, переходное сопротивление контактов, перегрузка проводов, атмосферное и статическое электричество и др.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Путей распространения: сгораемая отделка потолков и стен, коридоров, лестничных клеток, пустоты в конструкциях, вентиляционные каналы, шахты лифтов, проёмы в перекрытиях, кабельные трассы, мусоропроводы и д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жар – это сложный физико-химический процесс, который сопровождается диффузионным горением при избытке воздуха и образованием дыма. В дыме помимо кислорода могут находиться продукты неполного горения: сажа, оксид углерода, сероводород, хлористый водород, оксиды азота, спирты, альдегиды, кетоны, кислоты (включая и сенильную) и др. продукты неполного сгорания в смеси с кислородом воздуха могут образовывать взрывоопасные смеси.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  <w:szCs w:val="28"/>
        </w:rPr>
        <w:t xml:space="preserve">Дымовые газы могут представлять серьёзную опасность для людей. Например, диоксид углерод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в концентрации 3-4,5% становится опасным для жизни при вдыхании в течение 30 минут, а 10%-ая концентрация вызывает немедленную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жилое здание прошло проверку на предмет соответствия правилам противопожарной безопасности оно должно соответствовать целому ряду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тивопожарная защита жилых 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) Противопожарные требования к эвакуационным путям и вы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и эвакуации обеспечивают безопасность людей ес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и являются эвакуационны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х ширина не менее минимально допустимой (1,05м.-1,75м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х протяжённость не более предельно допустимой ( в зависимости от этажности и особенностей здани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эвакуационных выходов соответствует норматив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руктивно-планировочные решения соответствуют условиям безопасност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Эвакуационные пути должны обеспечивать безопасную эвакуацию всех людей через эвакуационные выход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ыходы считаются эвакуационными если они ведут 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помещений первого этажа наружу непосредственно или через вестибюль, коридор, лестничную клетк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помещений любого этажа, кроме первого, в коридор, ведущий в лестничную клетку, имеющую выход непосредственно наружу или через вестибюль, отделённый от примыкающих коридоров перегородками с дверь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 помещений в соседние помещения на том же этаже, обеспеченные выходами в пунктах «а» и «б»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двери на путях эвакуации должны открываться по направлению выхода из здания. Двери на балконы и площадки, предназначенные для эвакуации, двери из помещений жилых зданий с одновременным пребыванием там не более 15 чел., а также двери санузлов допускается делать открывающимися внутрь помещения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Противопожарные прегр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тивопожарные преграды</w:t>
      </w:r>
      <w:r>
        <w:rPr>
          <w:sz w:val="28"/>
          <w:szCs w:val="28"/>
        </w:rPr>
        <w:t xml:space="preserve"> – это специальные конструкции, предназначенные для ограничения распространения пожара по горизонтали и вертикали. К противопожарным преградам относят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ожарные стены</w:t>
      </w:r>
      <w:r>
        <w:rPr>
          <w:sz w:val="28"/>
          <w:szCs w:val="28"/>
        </w:rPr>
        <w:t xml:space="preserve"> (несгораемые стены, обладающие пределом огнестойкости не менее 2,5 ч., отделанные несгораемыми тепло и звукоизоляционными материалами)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городки </w:t>
      </w:r>
      <w:r>
        <w:rPr>
          <w:sz w:val="28"/>
          <w:szCs w:val="28"/>
        </w:rPr>
        <w:t>(специальные перегородки, служащие для ограничения распространения пожара, а также для разделения помещений различного назначения, которые выполняются из несгораемых конструкций с пределом огнестойкости не менее 0,75ч.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еждуэтажные перекрытия (</w:t>
      </w:r>
      <w:r>
        <w:rPr>
          <w:sz w:val="28"/>
          <w:szCs w:val="28"/>
        </w:rPr>
        <w:t>перекрытия, которые выполняют из несгораемых материалов и служат для ограничения распространения пожара по вертикали, они должны иметь предел огнестойкости не менее 1ч.</w:t>
      </w:r>
      <w:r>
        <w:rPr>
          <w:i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вери (</w:t>
      </w:r>
      <w:r>
        <w:rPr>
          <w:sz w:val="28"/>
          <w:szCs w:val="28"/>
        </w:rPr>
        <w:t>специальные двери, которые служат для ограничения распространения пожара через проёмы – проёмы для входа в подвал и на чердак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 также противопожарные зоны и иные устройства в проёмах противопожарных прегра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) Противопожарные требования к системам вентиля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но-технические работники жилищно-эксплуатационных организаций обязаны обеспечить безопасную эксплуатацию систем вентиля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ксплуатации вентиляционных систем запрещаетс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пользовать вентиляционные каналы в качестве дымоход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ключать к вентиляционным каналам газовые отопительные приборы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ключать или снимать огнезадерживающие устройства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выжигать скопившиеся в каналах жировые отложения, горючие вещества и конденсат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рывать вытяжные каналы, отверстия, решётк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тавлять двери вентиляционных камер открытыми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Огнезадерживающие устройства (заслонки, клапаны) в вентиляционных воздуховодах, пересекающие противопожарные преграды, должны          периодически проверяться и быть в исправности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) Противопожарные требования к электрооборудованию и молниезащи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ых домах от короткого замыкания электросети происходит 53% пожаров, в сараях, навесах и частных гаражах 7%, что составляет 60% от общего числа всех пожаров.</w:t>
      </w:r>
    </w:p>
    <w:p>
      <w:pPr>
        <w:pStyle w:val="Normal"/>
        <w:rPr/>
      </w:pPr>
      <w:r>
        <w:rPr>
          <w:i/>
          <w:sz w:val="28"/>
          <w:szCs w:val="28"/>
        </w:rPr>
        <w:t>Короткое замыкание</w:t>
      </w:r>
      <w:r>
        <w:rPr>
          <w:sz w:val="28"/>
          <w:szCs w:val="28"/>
        </w:rPr>
        <w:t xml:space="preserve"> – это аварийный режим в электроустановках, при котором через весьма малое сопротивление происходит соединение разнополярных проводников, находящихся под напряжением. Причиной местного нагрева проводов может быть  переходное сопротивление, возникающее в результате плохого контакта в местах соединения или неплотного прилегания контактов. Это приводит к увеличению сопротивления, что в свою очередь сопровождается выделением большого количества теплоты. Перегрузка в сети возникает в результате подключения к электрической сети большого числа потребителей тока. Перегрузка приводит к старению изоляции и её разрушению, что приводит к короткому замык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тметить, что выключатели и штепсельные розетки в ванных комнатах устанавливать не допускаетс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олниезащита жилых зданий</w:t>
      </w:r>
      <w:r>
        <w:rPr>
          <w:sz w:val="28"/>
          <w:szCs w:val="28"/>
        </w:rPr>
        <w:t xml:space="preserve">. Атмосферное электричество может оказывать на жилые здания поражающее воздействие. При разрядах молнии по воздушным электролиниям и металлическим коммуникациям в здания может заноситься очень высокий потенциал, приводящий к возникновению пожаров. Молниезащиту следует организовывать в зданиях, высота которых составляет 25 и более метров. Защита зданий от прямых ударов молнии состоит из молниеприёмника, заземлителя и токоотводящих спусков, соединяющих молниеприёмник с землёй.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едотвратить возможность возникновения пожара в жилом здании, или хотя бы уменьшить возможный ущерб в случае его возникновения, следует соблюдать правила организации противопожарной безопасности, проводить обязательный инструктаж жильцов зданий на предмет правил противопожарной безопасности, проводить обязательные проверки состояния систем противопожарной сигнализации, противопожарных преград, состояния электросетей и систем молниезащиты, состояния эвакуационных выходов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бьёв В.А., </w:t>
      </w:r>
      <w:r>
        <w:rPr>
          <w:sz w:val="28"/>
          <w:szCs w:val="28"/>
        </w:rPr>
        <w:t>Горючесть полимерных строительных материалов. – М.: Стойиздат, 1978г.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мушин Н.Г., </w:t>
      </w:r>
      <w:r>
        <w:rPr>
          <w:sz w:val="28"/>
          <w:szCs w:val="28"/>
        </w:rPr>
        <w:t>Противопожарная защита зданий повышенной этажности. Изд. 2-е перераб. и доп. – М.: Стройиздат, 1979г.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йтман М.Я.</w:t>
      </w:r>
    </w:p>
    <w:sectPr>
      <w:footerReference w:type="default" r:id="rId2"/>
      <w:footerReference w:type="first" r:id="rId3"/>
      <w:type w:val="nextPage"/>
      <w:pgSz w:w="11906" w:h="16838"/>
      <w:pgMar w:left="18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0:50:00Z</dcterms:created>
  <dc:creator>Жан-Поль Сартр</dc:creator>
  <dc:description/>
  <cp:keywords/>
  <dc:language>en-US</dc:language>
  <cp:lastModifiedBy>Anna</cp:lastModifiedBy>
  <cp:lastPrinted>2007-03-24T14:48:00Z</cp:lastPrinted>
  <dcterms:modified xsi:type="dcterms:W3CDTF">2007-04-18T17:47:00Z</dcterms:modified>
  <cp:revision>5</cp:revision>
  <dc:subject/>
  <dc:title>МОСКОВСКИЙ ГОСУДАРСТВЕННЫЙ УНИВЕРСИТЕТ ПУТЕЙ СООБЩЕНИЯ</dc:title>
</cp:coreProperties>
</file>