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lang w:val="en-US"/>
        </w:rPr>
        <w:t>“</w:t>
      </w:r>
      <w:r>
        <w:rPr>
          <w:sz w:val="32"/>
        </w:rPr>
        <w:t>Только пчела узнает в цветке затаённую сладость…</w:t>
      </w:r>
      <w:r>
        <w:rPr>
          <w:sz w:val="32"/>
          <w:lang w:val="en-US"/>
        </w:rPr>
        <w:t>”</w:t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firstLine="567"/>
        <w:rPr/>
      </w:pPr>
      <w:r>
        <w:rPr/>
        <w:t>По нашему мнению, Фета можно назвать певцом русской природы. Обыкновенно он не воспевал жарких чувств, отчаяния, восторга, высоких мыслей, нет, он писал о самом простом - о картинах природы. Его поэзия радостна и светла, ей присуще чувство света и покоя. Природа у Фета всегда спокойная, притихшая, словно замерзшая. И в то же время она удивительно богата звуками и красками, живет своей жизнью; здесь скрытый от невнимательного глаза……………………………………………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TextBody"/>
        <w:jc w:val="center"/>
        <w:rPr/>
      </w:pPr>
      <w:r>
        <w:rPr/>
        <w:t>Так резко - сух снотворный и трескучий</w:t>
      </w:r>
    </w:p>
    <w:p>
      <w:pPr>
        <w:pStyle w:val="TextBody"/>
        <w:jc w:val="center"/>
        <w:rPr/>
      </w:pPr>
      <w:r>
        <w:rPr/>
        <w:t>Кузнечиков неугомонный звон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***</w:t>
      </w:r>
    </w:p>
    <w:p>
      <w:pPr>
        <w:pStyle w:val="TextBody"/>
        <w:jc w:val="center"/>
        <w:rPr/>
      </w:pPr>
      <w:r>
        <w:rPr/>
        <w:t>Как мошки зарёю,</w:t>
      </w:r>
    </w:p>
    <w:p>
      <w:pPr>
        <w:pStyle w:val="TextBody"/>
        <w:jc w:val="center"/>
        <w:rPr/>
      </w:pPr>
      <w:r>
        <w:rPr/>
        <w:t>Крылатые звуки толпятс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Нельзя не заметить, что у Фета человек и природа, живое и живущее – две половины одной всеохватывающей мировой гармонии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center"/>
        <w:rPr>
          <w:sz w:val="32"/>
        </w:rPr>
      </w:pPr>
      <w:r>
        <w:rPr>
          <w:sz w:val="32"/>
        </w:rPr>
        <w:t>Мотылёк мальчику.</w:t>
      </w:r>
    </w:p>
    <w:p>
      <w:pPr>
        <w:pStyle w:val="TextBody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веты кивают мне, головки наклон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манит, куст душистой веткой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чем же ты один преследуешь ме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оею шелковою сеткой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тя кудрявое, любимый нежно сы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увядающего ма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зволь мне жизнию упиться день один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олнце радостном иг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ой, оно уйдет, и блеск его луч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рет на западе далек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 час таинственный я упаду в ручей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И унесет меня потоком.</w:t>
      </w:r>
    </w:p>
    <w:p>
      <w:pPr>
        <w:pStyle w:val="TextBody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567"/>
        <w:rPr/>
      </w:pPr>
      <w:r>
        <w:rPr/>
        <w:t xml:space="preserve">В стихотворении ''Мотылёк мальчику'' Фет показывает беспечность человеческого отношения к насекомым. Как это ни печально признавать, но </w:t>
      </w:r>
      <w:r>
        <w:rPr>
          <w:color w:val="FF0000"/>
        </w:rPr>
        <w:t>человечество</w:t>
      </w:r>
      <w:r>
        <w:rPr/>
        <w:t xml:space="preserve"> в большинстве своём думает, что может обойтись без природы и её обитателей, хотя всё совершенно наоборот, и, не осознавая всей серьёзности вопроса, уничтожает все попадающееся на пути, что подтверждает слова: </w:t>
      </w:r>
      <w:r>
        <w:rPr>
          <w:color w:val="FF0000"/>
        </w:rPr>
        <w:t>''Человек уничтожает тех, перед кем чувствует силу''.</w:t>
      </w:r>
    </w:p>
    <w:p>
      <w:pPr>
        <w:pStyle w:val="TextBody"/>
        <w:ind w:firstLine="567"/>
        <w:rPr/>
      </w:pPr>
      <w:r>
        <w:rPr/>
        <w:t>Мотылёк, понимая, что его жизнь быстротечна, ценит её, стремясь в полной мере насытиться её прелестью и красотой. Однако, большой и умный по сравнению с ним человек не желает осознавать ценность тех немногих часов жизни мотылька, что отведены ему природой. Здесь можно увидеть философскую мысль о кратковременности и смысле жизни. Ведя повествование от первого лица, Фет обращает наше внимание на то, что природа взывает о помощи, но мы не замечаем её мольбы. Она пытается показать нам, что жизнь столь неприметного существа ценна ничуть не меньше человеческой. Показывая зыбкость и ничтожность жизни мотылька, Фет подталкивает нас к мысли о сущности нашего бытия. Наша жизнь много длиннее жизни мотылька, однако, ничтожно малое количество людей способно испытать ту бурю чувств и эмоций, осознать всю полноту жизни, её прелести и горести, которые доступны этому маленькому, незаметному существу.</w:t>
      </w:r>
    </w:p>
    <w:p>
      <w:pPr>
        <w:pStyle w:val="TextBody"/>
        <w:ind w:firstLine="567"/>
        <w:rPr/>
      </w:pPr>
      <w:r>
        <w:rPr/>
        <w:t>В этом стихотворении звучит тема любви к жизни. Эта же тема раскрывается в стихотворении ''Бабочка''. Оба они любят жизнь и хотят жить, но мотылёк стремится жить осознано, желая понять всем своим существом, что же это- ''жизнь'', в то время как бабочка живёт и радуется этому, восторженно созидает окружающий её красочный и удивительный мир, не задумываясь о том, как и зачем живёт:</w:t>
      </w:r>
    </w:p>
    <w:p>
      <w:pPr>
        <w:pStyle w:val="TextBody"/>
        <w:ind w:firstLine="567"/>
        <w:rPr/>
      </w:pPr>
      <w:r>
        <w:rPr/>
      </w:r>
    </w:p>
    <w:p>
      <w:pPr>
        <w:pStyle w:val="Heading1"/>
        <w:jc w:val="center"/>
        <w:rPr>
          <w:color w:val="auto"/>
        </w:rPr>
      </w:pPr>
      <w:r>
        <w:rPr>
          <w:color w:val="auto"/>
        </w:rPr>
        <w:t>Бабочка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Ты пр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дним воздушным очертаньем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Я так ми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ь бархат мой с его живым миганьем —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шь два кры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 спрашивай: откуда появилась?</w:t>
      </w:r>
    </w:p>
    <w:p>
      <w:pPr>
        <w:pStyle w:val="Normal"/>
        <w:jc w:val="center"/>
        <w:rPr>
          <w:sz w:val="28"/>
          <w:vertAlign w:val="superscript"/>
          <w:lang w:val="en-US"/>
        </w:rPr>
      </w:pPr>
      <w:r>
        <w:rPr>
          <w:sz w:val="28"/>
        </w:rPr>
        <w:t>Куда спешу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десь на цветок я легкий опустила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вот — дыш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долго ли, без цели, без усилья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ышать хочу.</w:t>
      </w:r>
    </w:p>
    <w:p>
      <w:pPr>
        <w:pStyle w:val="Heading2"/>
        <w:rPr/>
      </w:pPr>
      <w:r>
        <w:rPr/>
        <w:t>Вот- вот сейчас, сверкнув, раскину крыл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лечу.</w:t>
      </w:r>
    </w:p>
    <w:p>
      <w:pPr>
        <w:pStyle w:val="TextBody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Бабочка в стихотворении А. Фета олицетворяет беззаботность и легкомысленность. </w:t>
      </w:r>
    </w:p>
    <w:p>
      <w:pPr>
        <w:pStyle w:val="TextBody"/>
        <w:rPr/>
      </w:pPr>
      <w:r>
        <w:rPr/>
        <w:t xml:space="preserve">Мы задумались, что же лучше, быть мотыльком или бабочкой? И пришли к выводу, что характер бабочки присущ ребёнку, который, любуясь красотой предмета, не задумывается о его ценности и предназначении. Это внимание моментально, оно может переключаться на более яркое или эмоциональное явление. Такова бабочка, а каков же мотылёк? Он скорее похож на серьёзного, вдумчивого человека, который стремится осознать своё бытие, подчиняя свою жизнь философским нормам.   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>Фетовские весенние стихотворения поразили нас стихийной силой любовного влечения: ''Смело можно сказать, что на русском языке ещё не бывало подобного изображения весенней неги, доходящей до болезненности''. Так сказал критик Дружинин о стихотворении ''Пчёлы'', в котором поет буквально не находит места от сжигающего его ''весеннего огня''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ердце пышет всё более и более,</w:t>
      </w:r>
    </w:p>
    <w:p>
      <w:pPr>
        <w:pStyle w:val="TextBody"/>
        <w:jc w:val="center"/>
        <w:rPr/>
      </w:pPr>
      <w:r>
        <w:rPr/>
        <w:t>Точно уголь в груди я несу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Музыка ''сердечного огня'' звучит пчелиной песнью: ''В каждый гвоздик душистой сирени // Распевая, вползает пчела'' – и сам поет, как будто превращается в пчел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ПЧЕЛЫ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ропаду от тоски я и лен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Одинокая жизнь не мила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ердце ноет, слабеют колени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В каждый гвоздик душистой сирен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евая, вползает пчел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ай хоть выйду я в чистое пол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Иль совсем потеряюсь в лесу..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 каждым шагом не легче на воле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ердце пышет все боле и боле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чно уголь в груди я несу.</w:t>
      </w:r>
    </w:p>
    <w:p>
      <w:pPr>
        <w:pStyle w:val="Heading2"/>
        <w:rPr>
          <w:lang w:val="en-US"/>
        </w:rPr>
      </w:pPr>
      <w:r>
        <w:rPr/>
        <w:t>Нет, постой же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 тоскою моею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Здесь расстанусь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Черемуха спит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Ах, опять эти пчелы под нею!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И никак я понять не уме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цветах ли, в ушах ли звени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Мы заметили, что Фет особо выделяет пчелу среди разнообразного, красочного мира насекомых. Она несёт в себе ''радость земли'' – она символизирует как раз ту ''страстную чувственность'', которую отмечала критика в фетовской поэзии среди других характерных черт.</w:t>
      </w:r>
    </w:p>
    <w:p>
      <w:pPr>
        <w:pStyle w:val="TextBody"/>
        <w:ind w:firstLine="567"/>
        <w:rPr/>
      </w:pPr>
      <w:r>
        <w:rPr/>
        <w:t>Ещё одним из весенних стихотворений является стихотворение ''Это утро, радость эта''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**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 утро, радость эта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а мощь и дня и света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т синий свод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т крик и вереницы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и стаи, эти птицы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т говор вод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и ивы и березы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и капли - эти слезы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т пух - не лист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и горы, эти долы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и мошки, эти пчелы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т зык и свист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и зори без затменья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от вздох ночной селенья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а ночь без сна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а мгла и жар постели,</w:t>
      </w:r>
    </w:p>
    <w:p>
      <w:pPr>
        <w:pStyle w:val="Normal"/>
        <w:ind w:left="3969" w:hanging="0"/>
        <w:rPr>
          <w:sz w:val="28"/>
          <w:lang w:val="en-US"/>
        </w:rPr>
      </w:pPr>
      <w:r>
        <w:rPr>
          <w:sz w:val="28"/>
        </w:rPr>
        <w:t>Эта дробь и эти трели,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Это всё - вес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Здесь Фет утверждает, что мошки и пчёлы являются неотъемлемой частью прекрасной вес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товские ''песни любви'' часто поёт пчела, символизирующая страстно- чувственное начало в его поэзии. Так, некогда в стихотворении ''Роза'' поэт говор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тебе, царица Роз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ачный гимн поёт пче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ы заметили, что Фет глубоко ценил и уважал насекомых, как равноправных жителей нашего мира, отражая в своих стихотворениях их характеры, настроения и чувства, которые подчас не замечают в них люди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''Вот жук взлетел и прожужжал сердито''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''Плачась, комар пропоёт''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''Жук, налетевший на ель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Хрипло подругу позвал''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 некоторых стихотворениях Фет использовал образы насекомых для более глубокой передачи окружающей обстановки и атмосферы в ней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Ками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ускнеют угли. В полумра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зрачный вьётся огонё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к плещет на багряном ма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ылом лазурным мотылё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ений пёстрых верени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ечёт, усталый теша взгляд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неразгаданные ли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пепла серого глядя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аёт ласкательно и друж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ылое счастье и печаль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лжёт душа, что ей не нуж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го, чего глубоко жал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 изображении энтомологии Фет часто использовал изобразительные средства языка такие как метафоры, сравнения, эпитеты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sz w:val="28"/>
        </w:rPr>
        <w:t xml:space="preserve">''На тмине </w:t>
      </w:r>
      <w:r>
        <w:rPr>
          <w:sz w:val="28"/>
          <w:u w:val="single"/>
        </w:rPr>
        <w:t>горят</w:t>
      </w:r>
      <w:r>
        <w:rPr>
          <w:sz w:val="28"/>
        </w:rPr>
        <w:t xml:space="preserve"> светляки''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''Тускнеют угли. В полумраке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Прозрачный вьётся огонёк.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ак плещет на багряном ма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Крылом лазурным мотылёк''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адо подумать ещё</w:t>
      </w:r>
    </w:p>
    <w:p>
      <w:pPr>
        <w:pStyle w:val="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лько Фету свойственен такой язык. Только поэтический глаз Фета мог бы заметить такие тонкости в смутной окружающей сред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Исследовав все эти поэтические произведения мы готовы поддержать философскую мысль: ''Человек и природа едины и зависимы друг от друга''. Как бы мы ни хотели их не замечать, тем не менее, насекомые – это часть нашей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color w:val="808000"/>
          <w:sz w:val="28"/>
        </w:rPr>
      </w:pPr>
      <w:r>
        <w:rPr>
          <w:i/>
          <w:color w:val="808000"/>
          <w:sz w:val="28"/>
        </w:rPr>
      </w:r>
    </w:p>
    <w:p>
      <w:pPr>
        <w:pStyle w:val="TextBody"/>
        <w:rPr>
          <w:i/>
          <w:i/>
          <w:color w:val="808000"/>
        </w:rPr>
      </w:pPr>
      <w:r>
        <w:rPr>
          <w:i/>
          <w:color w:val="808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3:13:00Z</dcterms:created>
  <dc:creator>Inna</dc:creator>
  <dc:description/>
  <dc:language>en-US</dc:language>
  <cp:lastModifiedBy>КУЗЬМИН АРКАДИЙ АНАТОЛЬЕВИЧ</cp:lastModifiedBy>
  <dcterms:modified xsi:type="dcterms:W3CDTF">1999-11-16T23:13:00Z</dcterms:modified>
  <cp:revision>2</cp:revision>
  <dc:subject/>
  <dc:title>“Только пчела узнает затаённую сладость…”</dc:title>
</cp:coreProperties>
</file>