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Наташа – пылкая мечтательница, невеста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таше было шестнадцать лет”…</w:t>
      </w:r>
    </w:p>
    <w:p>
      <w:pPr>
        <w:pStyle w:val="Normal"/>
        <w:rPr/>
      </w:pPr>
      <w:r>
        <w:rPr>
          <w:sz w:val="28"/>
          <w:szCs w:val="28"/>
        </w:rPr>
        <w:t>В этот период  жизни сам автор замечает, что Наташа изменилась : “…и вот вошла совсем другая Наташа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 так поменялось в нашей Наташе???</w:t>
      </w:r>
    </w:p>
    <w:p>
      <w:pPr>
        <w:pStyle w:val="Normal"/>
        <w:rPr/>
      </w:pPr>
      <w:r>
        <w:rPr>
          <w:sz w:val="28"/>
          <w:szCs w:val="28"/>
        </w:rPr>
        <w:t>Что касается её внешнего вида, то мы видим, что Наташа очень похорошела: ”Наташа для него стала ещё более привлекательной, чем была ранее” (Борису).</w:t>
      </w:r>
    </w:p>
    <w:p>
      <w:pPr>
        <w:pStyle w:val="Normal"/>
        <w:rPr/>
      </w:pPr>
      <w:r>
        <w:rPr>
          <w:sz w:val="28"/>
          <w:szCs w:val="28"/>
        </w:rPr>
        <w:t>Совсем не знакомые люди отзываются о Наташе так: “Хозяин тоже проводил глазами Наташу и спросил у графа, которая его д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harmante</w:t>
      </w:r>
      <w:r>
        <w:rPr>
          <w:sz w:val="28"/>
          <w:szCs w:val="28"/>
        </w:rPr>
        <w:t>! (Прелесть!) – сказал он, поцеловав кончики своих пальцев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характере Наташи можно сказать одно – в ней всё очень живо, бурно … жизнь бьёт ключом!!! Недаром автор рядом с нашей юной героиней использует огромное обилие глаголов: ”…остановилась на своём бегу, присела и высунула язык, грозясь самой себе…подбежала к кровати, быстро скользнув одной маленькой ножкой о другую, скинула туфли и прыгнула нФ одр…вскочила, утонула в перине, перевалилась к стенке и начала возиться под одеялом, укладываясь, подгибая колени к подбородку, брыкая ногами и чуть слышно смеясь, то закрываясь с головой, то выглядывая на мать. 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ём же может мечтать эта юная девочка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на долго не могла заснуть. Она всё думала о том, что никто никак не может понять всего, что она понимает и что в ней есть…..Это удивительно, как я умна и как … она мила,- продолжала она, говоря про себя в третьем лице и воображая, что это говорит про неё какой-то очень умный, самый умный и самый хороший мужчина .- Всё, всё в ней есть  ,- продолжал этот мужчина,- умна необыкновенно, мила и, потом, хороша, необыкновенно хороша, ловка – плавает, верхом ездит отлично, а голос! Можно сказать удивительный голос!”</w:t>
      </w:r>
    </w:p>
    <w:p>
      <w:pPr>
        <w:pStyle w:val="Normal"/>
        <w:rPr/>
      </w:pPr>
      <w:r>
        <w:rPr>
          <w:sz w:val="28"/>
          <w:szCs w:val="28"/>
        </w:rPr>
        <w:t>Все эти её мысли, фантазии говорят о том, что молодой девушке не хватает мужского внимания. Наташе очень хочется завлечься во взрослую жизнь, чтоб её обхаживали кавалеры, чтоб ей делали комплементы,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Наташе и представляется такая возможность – “выйти в свет”.Это её первый бал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это не просто обыкновенный петербургский бал — это «первый бал </w:t>
      </w:r>
    </w:p>
    <w:p>
      <w:pPr>
        <w:pStyle w:val="Normal"/>
        <w:rPr/>
      </w:pPr>
      <w:r>
        <w:rPr>
          <w:sz w:val="28"/>
          <w:szCs w:val="28"/>
        </w:rPr>
        <w:t xml:space="preserve">Наташи Ростовой», на котором видим Наташу, с ее блестящими глазами, и оцениваем совсем по другому… Бал очень важен для ее дальнейшей жизни. Она, побывав на этом балу, расстается со своим детством и переходит во взрослую жизнь. Именно этот бал становится решающим во  взаимоотношениях между Наташей и князем Андреем, жизненные пу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х не раз пересеку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 подчеркивает еще детское возбужденное состоя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аши, не раз используя в ее описании слово «девочка» и изображ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с «благодарной детской улыбкой». “То замирающее выражение лица Наташи, готовое на отчаяние и на восторг, вдруг осветилось счастливой, благодарной, детской улыбкой. ”Толстой  подчеркивает, что именно это состояние «более всего шло к ней». Именно такую Наташу, «с ее удивлением, радостью и  робостью, и даже с ошибками во французском языке», полюбил князь Анд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«девочкой» Наташу мы видим не только внешне, но и внутренне: только ребенку присущи настолько сильные чувства, переживания и волнение, сильное, безграничное чувство любви, которое человек испытывает «на той высшей ступени счастья, когда он делается вполне добр и хорош, и не верит в возможность несчастья, зла и гор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изображает переживания Наташи. Здесь можно выделить следующие ключевые сце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ртина бала начинается с описания ощущений Наташи в карете, когда семья Ростовых едет на бал, и Наташа впервые представляет, что ей предстоит увидеть и пережить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То, что ее ожидало, было так прекрасно, что она не верила даже тому,                                                             что это будет: так это было не сообразно с впечатлением холода, тесноты и     темноты кареты, — психологический комментарий автора здесь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тел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 бал действительно заканчивается ощущением безмерного счастья, переполняющего Наташу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/>
        <w:t xml:space="preserve"> </w:t>
      </w:r>
      <w:r>
        <w:rPr>
          <w:sz w:val="28"/>
          <w:szCs w:val="28"/>
        </w:rPr>
        <w:t xml:space="preserve">Когда танцевали польский и Наташа не была приглашена, получило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, что каждый из мужчин, сыгравших или игравши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щем важную роль в жизни Наташи, не заметил ее: «Князь Анд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ел с какой-то дамой мимо них, очевидно, их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вая, красавец Анатоль взглянул на лицо Наташи тем взгля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м глядят на стену, Борис два раза прошел мим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сякий раз отворачивался». А когда «адъютант-распорядитель»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авица Элен танцевали первый тур вальса, мы нево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ташей переживали, что не она сейчас танц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таша смотрела на них и готова была плакать, что не она танцует этот первый тур вальса.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таша танцует с князем Андре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lt-LT"/>
        </w:rPr>
        <w:t>„</w:t>
      </w:r>
      <w:r>
        <w:rPr>
          <w:sz w:val="28"/>
          <w:szCs w:val="28"/>
        </w:rPr>
        <w:t>В тот момент лицо Наташи, готовое на отчаяние и на восторг, вдруг осветилось счастливой, благодарной, детской улыбкой.</w:t>
      </w:r>
      <w:r>
        <w:rPr>
          <w:sz w:val="28"/>
          <w:szCs w:val="28"/>
          <w:lang w:val="lt-LT"/>
        </w:rPr>
        <w:t>“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омним, что в Отрадном Наташа говорила о своей несбыточной мечте — уметь летать. И может быть, именно это чувство полета отразилось в танцах Наташи во время бала, а позже в гостях у дядю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на была на той высшей ступени счастия, когда человек делается вполне добр и хорош и не верит в возможность зла, несчастия и горя.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  <w:t xml:space="preserve">Эпизод первого бала Наташи Ростовой примечателен тем, что мы видим душу героини в движении: от минуты отчаяния до вершины наивысшего счастья. В отчаянии она замыкается и задает вопросы только себ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lt-LT"/>
        </w:rPr>
        <w:t>«Неужели так никто не подойдет ко мне, неужели я не буду танцевать между первыми, неужели меня не заметят все эти мужчины?..» В минуты же наивысшего счастья ее душа открыта для всех: она готова подарить свою любовь князю Андрею, она всей душой хочет помочь Пьеру, «передать ему излишек своего счастья», дарит счастливые улыбки от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го бала Наташа понимает, что влюблена в Князя Андрея Болконского. Он со своей стороны тоже.</w:t>
      </w:r>
    </w:p>
    <w:p>
      <w:pPr>
        <w:pStyle w:val="Normal"/>
        <w:rPr/>
      </w:pPr>
      <w:r>
        <w:rPr>
          <w:sz w:val="28"/>
          <w:szCs w:val="28"/>
        </w:rPr>
        <w:t>Ну, а как известно, где есть любовь, там и страдания, пере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бала Андрей не появляется у Ростовых в гостях три недели, этим самым причиняя боль Наташе. “Наташа никуда не хотела выезжать и , как тень, праздная и унылая, ходила по комнатам, вечером тайно от всех плакала и не являлась по вечерам к матери. Она беспрестанно краснела и раздражалась. Ей казалось, что все знают о её разочаровании, смеются и жалеют о ней. При всей силе  внутреннего горя, это тщеславное горе усиливало её несчастье.” “Слёзы  её были слёзы обиженного ребёнка, который сам не знает, за что он наказан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ого, как Андрей попросил руки Наташи, она уже не помнила себя от счастья: “Ах, я так счастлива,- ответила она, улыбнулась сквозь слёзы , нагнулась ближе к нему, подумала секунду, как будто спрашивая себя, можно ли это, и поцеловала его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! Наташа очень не уверенна в своих чувствах к Андрею, иначе почему же это её диалоги с самой собой же :</w:t>
      </w:r>
      <w:r>
        <w:rPr>
          <w:sz w:val="28"/>
          <w:szCs w:val="28"/>
          <w:lang w:val="lt-LT"/>
        </w:rPr>
        <w:t>“</w:t>
      </w:r>
      <w:r>
        <w:rPr>
          <w:sz w:val="28"/>
          <w:szCs w:val="28"/>
        </w:rPr>
        <w:t xml:space="preserve">Неужели это я, девочка-ребёнок(все так говорили обо мне),- думала Наташа,- неужели я теперь, с этой минуты </w:t>
      </w:r>
      <w:r>
        <w:rPr>
          <w:i/>
          <w:sz w:val="32"/>
          <w:szCs w:val="32"/>
        </w:rPr>
        <w:t>жена</w:t>
      </w:r>
      <w:r>
        <w:rPr>
          <w:sz w:val="28"/>
          <w:szCs w:val="28"/>
        </w:rPr>
        <w:t xml:space="preserve">, равная этого чужого, милого, умного человека, уважаемого даже моим отцом? Неужели это правда? Неужели это правда, что теперь уже нельзя шутить жизнию, теперь уже я большая, теперь уж лежит на мне ответственность за всякое моё дело и слово? </w:t>
      </w:r>
      <w:r>
        <w:rPr>
          <w:sz w:val="28"/>
          <w:szCs w:val="28"/>
          <w:lang w:val="lt-LT"/>
        </w:rPr>
        <w:t>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дальше Наташа ведёт себя как и подобает невесте. Всегда находится рядом со своим * будущим * женихом.”Между Андреем  и Наташей установились совсем другие близкие, простые  отношения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таша была БЫ совершенно счастлива, ежели БЫ  мысль о предстоящей и приближающейся разлуке не пугала её.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50:00Z</dcterms:created>
  <dc:creator>Julija</dc:creator>
  <dc:description/>
  <dc:language>en-US</dc:language>
  <cp:lastModifiedBy>Julija</cp:lastModifiedBy>
  <dcterms:modified xsi:type="dcterms:W3CDTF">2004-03-15T19:17:00Z</dcterms:modified>
  <cp:revision>3</cp:revision>
  <dc:subject/>
  <dc:title/>
</cp:coreProperties>
</file>