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2"/>
          <w:szCs w:val="52"/>
          <w:u w:val="single"/>
        </w:rPr>
      </w:pPr>
      <w:r>
        <w:rPr>
          <w:rFonts w:eastAsia="Arial Cyr" w:cs="Arial Cyr" w:ascii="Arial Cyr" w:hAnsi="Arial Cyr"/>
          <w:b/>
          <w:bCs/>
          <w:sz w:val="52"/>
          <w:szCs w:val="52"/>
          <w:u w:val="single"/>
        </w:rPr>
        <w:t>НАРОДНОСТЬ СКАЗОК ПУШКИНА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48"/>
          <w:szCs w:val="48"/>
          <w:lang w:val="ru-RU"/>
        </w:rPr>
      </w:pPr>
      <w:r>
        <w:rPr>
          <w:rFonts w:eastAsia="Arial Cyr" w:cs="Arial Cyr" w:ascii="Arial Cyr" w:hAnsi="Arial Cyr"/>
          <w:i/>
          <w:iCs/>
          <w:sz w:val="48"/>
          <w:szCs w:val="48"/>
          <w:lang w:val="ru-RU"/>
        </w:rPr>
        <w:t>Реферат по литературе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40"/>
          <w:szCs w:val="40"/>
          <w:lang w:val="ru-RU"/>
        </w:rPr>
      </w:pPr>
      <w:r>
        <w:rPr>
          <w:rFonts w:eastAsia="Arial Cyr" w:cs="Arial Cyr" w:ascii="Arial Cyr" w:hAnsi="Arial Cyr"/>
          <w:i/>
          <w:iCs/>
          <w:sz w:val="40"/>
          <w:szCs w:val="4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ru-RU"/>
        </w:rPr>
        <w:t xml:space="preserve">ученика </w:t>
      </w:r>
      <w:r>
        <w:rPr>
          <w:sz w:val="40"/>
          <w:szCs w:val="40"/>
          <w:u w:val="single"/>
          <w:lang w:val="en-US"/>
        </w:rPr>
        <w:t>X</w:t>
      </w:r>
      <w:r>
        <w:rPr>
          <w:sz w:val="40"/>
          <w:szCs w:val="40"/>
          <w:lang w:val="en-US"/>
        </w:rPr>
        <w:t xml:space="preserve">-4 </w:t>
      </w:r>
      <w:r>
        <w:rPr>
          <w:rFonts w:eastAsia="Arial Cyr" w:cs="Arial Cyr" w:ascii="Arial Cyr" w:hAnsi="Arial Cyr"/>
          <w:sz w:val="40"/>
          <w:szCs w:val="40"/>
          <w:lang w:val="ru-RU"/>
        </w:rPr>
        <w:t>класса А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40"/>
          <w:szCs w:val="40"/>
          <w:lang w:val="ru-RU"/>
        </w:rPr>
      </w:pPr>
      <w:r>
        <w:rPr>
          <w:rFonts w:eastAsia="Arial Cyr" w:cs="Arial Cyr" w:ascii="Arial Cyr" w:hAnsi="Arial Cyr"/>
          <w:sz w:val="40"/>
          <w:szCs w:val="40"/>
          <w:lang w:val="ru-RU"/>
        </w:rPr>
        <w:t>ЭФЛ № 1502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40"/>
          <w:szCs w:val="40"/>
          <w:lang w:val="ru-RU"/>
        </w:rPr>
      </w:pPr>
      <w:r>
        <w:rPr>
          <w:rFonts w:eastAsia="Arial Cyr" w:cs="Arial Cyr" w:ascii="Arial Cyr" w:hAnsi="Arial Cyr"/>
          <w:sz w:val="40"/>
          <w:szCs w:val="40"/>
          <w:u w:val="single"/>
          <w:lang w:val="ru-RU"/>
        </w:rPr>
        <w:t>Виноварова Арсения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П Л А Н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6"/>
          <w:szCs w:val="2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родность сказок Пушки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76" w:hanging="566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</w:rPr>
        <w:t>Вступ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93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</w:rPr>
        <w:t>Беднота.</w:t>
      </w:r>
    </w:p>
    <w:p>
      <w:pPr>
        <w:pStyle w:val="Normal"/>
        <w:ind w:left="525" w:hanging="0"/>
        <w:jc w:val="both"/>
        <w:rPr/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</w:t>
      </w:r>
      <w:r>
        <w:rPr>
          <w:rFonts w:eastAsia="Arial Cyr" w:cs="Arial Cyr" w:ascii="Arial Cyr" w:hAnsi="Arial Cyr"/>
          <w:sz w:val="26"/>
          <w:szCs w:val="26"/>
        </w:rPr>
        <w:t>3) Уклад жизни на Рус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4) Русская изб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5) Обороты русского язы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6) Тема добра и зл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7) Душевные качества человека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8) Вымысе</w:t>
      </w:r>
      <w:r>
        <w:rPr>
          <w:rFonts w:eastAsia="Arial Cyr" w:cs="Arial Cyr" w:ascii="Arial Cyr" w:hAnsi="Arial Cyr"/>
          <w:sz w:val="26"/>
          <w:szCs w:val="26"/>
          <w:lang w:val="ru-RU"/>
        </w:rPr>
        <w:t>л</w:t>
      </w:r>
      <w:r>
        <w:rPr>
          <w:rFonts w:eastAsia="Arial Cyr" w:cs="Arial Cyr" w:ascii="Arial Cyr" w:hAnsi="Arial Cyr"/>
          <w:sz w:val="26"/>
          <w:szCs w:val="26"/>
        </w:rPr>
        <w:t xml:space="preserve"> в сказках Пушкина</w:t>
      </w:r>
      <w:r>
        <w:rPr>
          <w:rFonts w:eastAsia="Arial Cyr" w:cs="Arial Cyr" w:ascii="Arial Cyr" w:hAnsi="Arial Cyr"/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  <w:lang w:val="ru-RU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9) Вывод</w:t>
      </w:r>
      <w:r>
        <w:rPr>
          <w:rFonts w:eastAsia="Arial Cyr" w:cs="Arial Cyr" w:ascii="Arial Cyr" w:hAnsi="Arial Cyr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П</w:t>
      </w:r>
      <w:r>
        <w:rPr>
          <w:rFonts w:eastAsia="Arial Cyr" w:cs="Arial Cyr" w:ascii="Arial Cyr" w:hAnsi="Arial Cyr"/>
          <w:sz w:val="24"/>
          <w:szCs w:val="24"/>
        </w:rPr>
        <w:t>ушкин  есть  явление  чрезвычайное  и,  может  быть,  единственно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вление русского духа: это русский человек в конечном его развитии,  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аком он, может быть, явится через двести лет. В нем русская  природа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усская  душа,  русский  дух,  русский  характер отразились в такой ж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истоте, в такой же очищенной красоте, в какой отражается ландшафт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ыпуклой поверхности оптического стекла" (Н. В. Гоголь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гда  мы  читаем Пушкина, мы не обязательно думаем о ег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слугах,  о  том,  что  он  родоначальник  новой  русской литературы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снователь  реализма. Зато мы непременно чувствуем, какой громный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художественный мир создал Пушкин, как прекрасен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огообразен этот мир, как в нем все полно жизни, чувства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авды - будь это  "Евгений Онегин" или "Сказка о попе и о работник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его Балде", "Капитанская дочка" или "Буря мглою небо кроет". Каждый из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с находит  в этом  мире что-то  свое, что-то  особенно близкое себе: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это  такой  колодец,  из которого может черпать каждый, и черпат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есконечно на протяжении всей своей жизн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"У каждого возраста свой Пушкин" - сказал как-то Самуил  Яковлевич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ршак. Это очень верно. Верно и то, что любой человек возвращается к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эзии Пушкина и, по-новому, уже воспринимает его творчество, и  снов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крывает для себя что-то новое и неведомо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ир сказок Пушкина - это когда возвращение к поэзии Пушкин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исходит естественным  образом. Когда ты маленький, то тебе читают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казки Пушкина,  и ты  переживаешь вместе  с героями  этих сказок  под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"мелодичный  голос",  заключенный  в  стихотворном ритме. Выразительн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характеризован  Белинским  пушкинский  стих:  "Античная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ластик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трогая простота  сочетались в  нем с  обаятельною игрою романтической рифмой; все акустическое богатство, вся сила русского языка явились  в нем  в  удивительной  полноте;  он  нежен, сладостен, мягок, как ропот волны, тягуч и густ, как смола, ярок, как молния, прозрачен и чист, как кристалл, душист  и благовонен,  как весна,  крепок и  могуч, как удар меча  в  руке  богатыря...  Если  бы  мы  хотели охарактеризовать стих Пушкина  одним  словом,  мы  сказали  бы, что это п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еимуществу поэтический художественный,  артистический стих,  - этим  разгадали бы тайну пафоса всей поэзии Пушкина..."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.С. Пушкин в детстве очень любил слушать сказки, рассказанные своей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яней, Ариной  Родионовной. Об  этом знают  все. Но  интерес к сказкам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является  у  Пушкина  уже  в  конце  его  поэтической деятельности, в тридцатые годы. Из более ранних опытов известен только отрывок  Сказки о царе Никите и его сорока дочерях", 1822 год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чиная с 1827 г. - по 1828 г. Пушкин проявляет усиленный интерес к народному творчеству. Ещ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о этого, во время пребывания в Михайловском, он охотно слушал песни и сказки крестьян и записывал их. С 1827 года он сам начинает писать "в народном вкусе". Сказки  Пушкина не являются точным  переложением народных сказок,  и лишь немногое  из этих  сказок  попало  в  его  стихотворные  сказки.  Большая  же часть заимствована им из немецких сказок братьев Гримм. Выбирая занимательный сказочный сюжет и переделывая  его свободно во вкусу  русских народных сказок, Пушкин  совершенно не  заботился о  подлинности рассказываемых сказок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вышесказанного можно сделать вывод, что сказкам присущ вымысел и романтизм, но интерес к сказкам Пушкина был, и  остается. Интересно почему?  А потому что они очень народны. В них отражены эпизоды из жизни простых крестьян и беднот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Жил старик со старух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У самого синего мор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ни жили в ветхой землянк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Ровно тридцать лет и три год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тарик ловил неводом рыб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таруха пряла свою пряжу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Хоть бы взял ты с нее корыто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ше-то совсем раскололось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( Сказка о рыбаке и рыбке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идно, что жили старик со старухой, и не всегда у них хватало еды: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Раз он в море закинул невод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шел невод с одною тино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н другой раз закинул невод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шел невод с травою морско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ретий раз он закинул невод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шел невод с одною рыбкой,...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ражен в сказках Пушкина также и определенный уклад жизни простых людей. На Руси девушки проводили вечера за рукоделием и общением друг с другом, рассказывая свои мысли и мечт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Три девицы под окно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яли поздно вечерком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бы я была цар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оворит одна дев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о на весь крещеный мир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готовила б я пир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бы я была цар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оворит ее сестр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о на весь бы мир одн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ткала бы полот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бы я была цар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ретья молвила сестр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Я б для батюшки-цар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Родила богатыря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sz w:val="24"/>
          <w:szCs w:val="24"/>
        </w:rPr>
        <w:t>(Сказка о царе Салтане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хорошо описал Пушкин добротную русскую избу, назвав ее теремом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И царевна очутилас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светлой горнице; круго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Лавки, крытые ковром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д святыми стол дубовы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ечь с лежанкой изразцов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идит девица, что ту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Люди добрые живут,..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Засветила богу свечк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атопила жарко печк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 полати взобралас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тихонько улеглась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(Сказка о мертвой царевне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</w:rPr>
        <w:t xml:space="preserve">оздается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ставлени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о </w:t>
      </w:r>
      <w:r>
        <w:rPr>
          <w:rFonts w:eastAsia="Arial Cyr" w:cs="Arial Cyr" w:ascii="Arial Cyr" w:hAnsi="Arial Cyr"/>
          <w:sz w:val="24"/>
          <w:szCs w:val="24"/>
        </w:rPr>
        <w:t>большо</w:t>
      </w:r>
      <w:r>
        <w:rPr>
          <w:rFonts w:eastAsia="Arial Cyr" w:cs="Arial Cyr" w:ascii="Arial Cyr" w:hAnsi="Arial Cyr"/>
          <w:sz w:val="24"/>
          <w:szCs w:val="24"/>
          <w:lang w:val="ru-RU"/>
        </w:rPr>
        <w:t>м</w:t>
      </w:r>
      <w:r>
        <w:rPr>
          <w:rFonts w:eastAsia="Arial Cyr" w:cs="Arial Cyr" w:ascii="Arial Cyr" w:hAnsi="Arial Cyr"/>
          <w:sz w:val="24"/>
          <w:szCs w:val="24"/>
        </w:rPr>
        <w:t>, светло</w:t>
      </w:r>
      <w:r>
        <w:rPr>
          <w:rFonts w:eastAsia="Arial Cyr" w:cs="Arial Cyr" w:ascii="Arial Cyr" w:hAnsi="Arial Cyr"/>
          <w:sz w:val="24"/>
          <w:szCs w:val="24"/>
          <w:lang w:val="ru-RU"/>
        </w:rPr>
        <w:t>м</w:t>
      </w:r>
      <w:r>
        <w:rPr>
          <w:rFonts w:eastAsia="Arial Cyr" w:cs="Arial Cyr" w:ascii="Arial Cyr" w:hAnsi="Arial Cyr"/>
          <w:sz w:val="24"/>
          <w:szCs w:val="24"/>
        </w:rPr>
        <w:t>, надежно</w:t>
      </w:r>
      <w:r>
        <w:rPr>
          <w:rFonts w:eastAsia="Arial Cyr" w:cs="Arial Cyr" w:ascii="Arial Cyr" w:hAnsi="Arial Cyr"/>
          <w:sz w:val="24"/>
          <w:szCs w:val="24"/>
          <w:lang w:val="ru-RU"/>
        </w:rPr>
        <w:t>м</w:t>
      </w:r>
      <w:r>
        <w:rPr>
          <w:rFonts w:eastAsia="Arial Cyr" w:cs="Arial Cyr" w:ascii="Arial Cyr" w:hAnsi="Arial Cyr"/>
          <w:sz w:val="24"/>
          <w:szCs w:val="24"/>
        </w:rPr>
        <w:t xml:space="preserve">  жилищ</w:t>
      </w:r>
      <w:r>
        <w:rPr>
          <w:rFonts w:eastAsia="Arial Cyr" w:cs="Arial Cyr" w:ascii="Arial Cyr" w:hAnsi="Arial Cyr"/>
          <w:sz w:val="24"/>
          <w:szCs w:val="24"/>
          <w:lang w:val="ru-RU"/>
        </w:rPr>
        <w:t>е</w:t>
      </w:r>
      <w:r>
        <w:rPr>
          <w:rFonts w:eastAsia="Arial Cyr" w:cs="Arial Cyr" w:ascii="Arial Cyr" w:hAnsi="Arial Cyr"/>
          <w:sz w:val="24"/>
          <w:szCs w:val="24"/>
        </w:rPr>
        <w:t xml:space="preserve">  и   очень </w:t>
      </w:r>
      <w:r>
        <w:rPr>
          <w:rFonts w:eastAsia="Arial Cyr" w:cs="Arial Cyr" w:ascii="Arial Cyr" w:hAnsi="Arial Cyr"/>
          <w:sz w:val="24"/>
          <w:szCs w:val="24"/>
          <w:lang w:val="ru-RU"/>
        </w:rPr>
        <w:t>р</w:t>
      </w:r>
      <w:r>
        <w:rPr>
          <w:rFonts w:eastAsia="Arial Cyr" w:cs="Arial Cyr" w:ascii="Arial Cyr" w:hAnsi="Arial Cyr"/>
          <w:sz w:val="24"/>
          <w:szCs w:val="24"/>
        </w:rPr>
        <w:t>усско</w:t>
      </w:r>
      <w:r>
        <w:rPr>
          <w:rFonts w:eastAsia="Arial Cyr" w:cs="Arial Cyr" w:ascii="Arial Cyr" w:hAnsi="Arial Cyr"/>
          <w:sz w:val="24"/>
          <w:szCs w:val="24"/>
          <w:lang w:val="ru-RU"/>
        </w:rPr>
        <w:t>м</w:t>
      </w:r>
      <w:r>
        <w:rPr>
          <w:rFonts w:eastAsia="Arial Cyr" w:cs="Arial Cyr" w:ascii="Arial Cyr" w:hAnsi="Arial Cyr"/>
          <w:sz w:val="24"/>
          <w:szCs w:val="24"/>
        </w:rPr>
        <w:t>: светлая  горница, лавки,  стол дубовый  под святыми,  печь 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лежанкой изразцовой. В каждом доме на Руси был угол, где </w:t>
      </w:r>
      <w:r>
        <w:rPr>
          <w:rFonts w:eastAsia="Arial Cyr" w:cs="Arial Cyr" w:ascii="Arial Cyr" w:hAnsi="Arial Cyr"/>
          <w:sz w:val="24"/>
          <w:szCs w:val="24"/>
          <w:lang w:val="ru-RU"/>
        </w:rPr>
        <w:t>виисели</w:t>
      </w:r>
      <w:r>
        <w:rPr>
          <w:rFonts w:eastAsia="Arial Cyr" w:cs="Arial Cyr" w:ascii="Arial Cyr" w:hAnsi="Arial Cyr"/>
          <w:sz w:val="24"/>
          <w:szCs w:val="24"/>
        </w:rPr>
        <w:t xml:space="preserve"> иконы и стол в доме всегда ставили под святыми. Город на старой Руси также описан в сказках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И дивясь перед соб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идит город он больш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тены с частыми зубцам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за белыми стенам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Блещут маковки церкв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вятых монастырей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казки народны  также и  потому, что  А. С.  Пушкин использует в них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лова и обороты, свойственные большинству людей в России того времен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- "И пустили в </w:t>
      </w:r>
      <w:r>
        <w:rPr>
          <w:rFonts w:eastAsia="Arial Cyr" w:cs="Arial Cyr" w:ascii="Arial Cyr" w:hAnsi="Arial Cyr"/>
          <w:sz w:val="24"/>
          <w:szCs w:val="24"/>
          <w:lang w:val="ru-RU"/>
        </w:rPr>
        <w:t>о</w:t>
      </w:r>
      <w:r>
        <w:rPr>
          <w:rFonts w:eastAsia="Arial Cyr" w:cs="Arial Cyr" w:ascii="Arial Cyr" w:hAnsi="Arial Cyr"/>
          <w:sz w:val="24"/>
          <w:szCs w:val="24"/>
        </w:rPr>
        <w:t>киян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Девицу в живых оставил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Чародея подстрелил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Лебедь тешится моя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Мать и сын идут ко граду"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- "И </w:t>
      </w:r>
      <w:r>
        <w:rPr>
          <w:rFonts w:eastAsia="Arial Cyr" w:cs="Arial Cyr" w:ascii="Arial Cyr" w:hAnsi="Arial Cyr"/>
          <w:sz w:val="24"/>
          <w:szCs w:val="24"/>
          <w:lang w:val="ru-RU"/>
        </w:rPr>
        <w:t>о</w:t>
      </w:r>
      <w:r>
        <w:rPr>
          <w:rFonts w:eastAsia="Arial Cyr" w:cs="Arial Cyr" w:ascii="Arial Cyr" w:hAnsi="Arial Cyr"/>
          <w:sz w:val="24"/>
          <w:szCs w:val="24"/>
        </w:rPr>
        <w:t>твет держать велит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За морем житье не худо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Не привальный, не жилой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Чуду царь Салтан дивится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Обмерла и окривела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Чудо-чудное завесть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Свет о белке правду бает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При честном при всем народе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Злыми жабами глядят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Молит князь: душа де проси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 и тянет и уносит..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У моря искать дичины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Со креста шнурок шелковый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Смотрит - видит дело лихо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Бьется - лебедь средь зыбей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Молвит он: коль жив я буду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К нам он в гости обещалс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А доселе не собрался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С сватьей бабой Бабарихой;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И засеян двор больш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Золотою скорлупой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В нем взыграла ретивое!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...и дух в нем занялся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Царь слезами залился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- "Их нашли насилу там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эти строки взяты из сказки А. С. Пушкина "Сказка о царе Салтане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 сыне его, славном и  могучем богатыре князе Гвидоне Салтановиче  и 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екрасной Царевне Лебеди". В других сказках Пушкина безусловно можн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йт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еще достаточн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ного   подтверждений  тому,  что  общение 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естьянами  и  его  интерес  к  их  песням  и  сказкам породили тако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огатство описаний, переживаний, мыслей и характеристик персонажей  н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е таком близком и  знакомом им. И хотя  мы живем в XX  веке, читая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 эти  строки,  отдаешь   дан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схищениям  русскому  языку,   ег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ногообразию, певучести и красоте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А. С. Пушкину - память в сердце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ысль о правде,  о справедливости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  добре и зле  глубоко волновал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человека всегда.  И всегда  хотелось </w:t>
      </w:r>
      <w:r>
        <w:rPr>
          <w:rFonts w:eastAsia="Arial Cyr" w:cs="Arial Cyr" w:ascii="Arial Cyr" w:hAnsi="Arial Cyr"/>
          <w:sz w:val="24"/>
          <w:szCs w:val="24"/>
          <w:lang w:val="ru-RU"/>
        </w:rPr>
        <w:t>в</w:t>
      </w:r>
      <w:r>
        <w:rPr>
          <w:rFonts w:eastAsia="Arial Cyr" w:cs="Arial Cyr" w:ascii="Arial Cyr" w:hAnsi="Arial Cyr"/>
          <w:sz w:val="24"/>
          <w:szCs w:val="24"/>
        </w:rPr>
        <w:t>ерить,  что как  бы ни  сильны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глы  зло,  корысть,  властолюбие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справедливость,  они   своей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насытностью в  конце концов  сами себя  накажут, а  правда рано  ил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здно возьмет свое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разно Пушкин показывает чувство сестер царицы и сватьи Бабарихи 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казке "Сказка о царе Салтане, о сыне его, славном и могучем  богатыр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язе Гвидоне Салтановиче и о прекрасной Царевне Лебеди"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 кухне злится поварих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лачет у станка ткачих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завидуют он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осударевой жене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А ткачиха с поварих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сватьей бабой Бабарих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звести ее хотя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еренять гонца велят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добиваются своими злодеяниями результата, устраивающего их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Делать нечего: бояр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тужив о государ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ице молод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спальню к ней пришли толп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ъявили царску волю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Ей и сыну злую долю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очитали вслух указ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ицу в тот же час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бочку с сыном посадили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асмолили, покатил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пустили в Окиян - ..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ма зависти также прослеживается в "Сказке о мертвой царевне и </w:t>
      </w:r>
      <w:r>
        <w:rPr>
          <w:rFonts w:eastAsia="Arial Cyr" w:cs="Arial Cyr" w:ascii="Arial Cyr" w:hAnsi="Arial Cyr"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</w:rPr>
        <w:t>ем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огатырях"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На девичник собираясь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т царица, наряжаясь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еред зеркальцем своим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еремолвилася с ним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Я ль, скажи мне, всех миле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х румяней и белее?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то же зеркальцо в ответ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Ты прекрасна, спору нет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о царевна всех миле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х румяней и белее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к царица отпрыгн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а как ручку замахн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а по зеркальцу как хлопн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блучком-то как притопнет!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Ах, ты мерзкое стекло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Это врешь ты мне на зло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к тягаться ей со мною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Я в ней дурь-то успоко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ишь какая подросла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не диво, что бел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Мать беременной сидел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а на снег лишь и глядела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о скажи: как можно 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Быть во всем меня милей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знавайся: всех я краш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ойди все царство наш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Хот весь мир; мне ровной не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ак ли?" Зеркальцо в отве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А царевна все ж миле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 ж румяней и белее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елать нечего. Он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ерной зависти полн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Бросив зеркальце под лавк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звала к себе Чернавк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наказывает е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енной девушке свое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есть царевну в глушь лесну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вязав ее, живую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д сосной оставить та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 съедение волка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. С. Пушкин вкладывал в свои произведени</w:t>
      </w:r>
      <w:r>
        <w:rPr>
          <w:rFonts w:eastAsia="Arial Cyr" w:cs="Arial Cyr" w:ascii="Arial Cyr" w:hAnsi="Arial Cyr"/>
          <w:sz w:val="24"/>
          <w:szCs w:val="24"/>
          <w:lang w:val="ru-RU"/>
        </w:rPr>
        <w:t>я</w:t>
      </w:r>
      <w:r>
        <w:rPr>
          <w:rFonts w:eastAsia="Arial Cyr" w:cs="Arial Cyr" w:ascii="Arial Cyr" w:hAnsi="Arial Cyr"/>
          <w:sz w:val="24"/>
          <w:szCs w:val="24"/>
        </w:rPr>
        <w:t xml:space="preserve"> душу. Читаешь, и не  над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мментироват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отому, что все оживает, оживают мысл</w:t>
      </w:r>
      <w:r>
        <w:rPr>
          <w:rFonts w:eastAsia="Arial Cyr" w:cs="Arial Cyr" w:ascii="Arial Cyr" w:hAnsi="Arial Cyr"/>
          <w:sz w:val="24"/>
          <w:szCs w:val="24"/>
          <w:lang w:val="ru-RU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и чувства поэта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площенные в прекрасных словах, звуках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разах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ссозданных  силой  воображения,  силой  искусства.  Образ  царицы -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гляден в этом отрывке, это необычайный дар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ушкин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так создать образ, что лучше и сказать нельзя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насытность как отрицательное качество человека, отразил Пушкин 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"Сказке о рыбаке и рыбке". По фантазии А. С. Пушкина попадает 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ети к  бедному, доброму  старику золотая  рыбка</w:t>
      </w:r>
      <w:r>
        <w:rPr>
          <w:rFonts w:eastAsia="Arial Cyr" w:cs="Arial Cyr" w:ascii="Arial Cyr" w:hAnsi="Arial Cyr"/>
          <w:sz w:val="24"/>
          <w:szCs w:val="24"/>
          <w:lang w:val="ru-RU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и  началась у старик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еспокойная жизнь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Дурачина ты, простофиля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умел ты взять выкупа с рыбки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Хоть бы взял ты с нее корыто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ше-то совсем раскололось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 разворачиваются событ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Дурачина ты, простофиля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ыпросил, дурачина, корыто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корыте много ли корысти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ротись, дурачина, ты к рыбке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клонись, выпроси уж избу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Чем дальше,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м больш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Дурачина ты, прямой простофиля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ыпросил, простофиля, избу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ротись, поклонися рыбк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хочу быть черной крестьянк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Хочу быть столбовою дворянкой.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ли запросы у ненасытной  старухи, и царицей стала,  да оставатьс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пожелал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оротись, поклонися рыбк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хочу быть вольною царице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Хочу быть владычицей морскою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тобы жить мне в окияне мор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тоб служила мне рыбка золота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была бы у меня на посылках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горьким было разочарование старухи: ненасытность погубила е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 жадности,  о невыполнении  обещаний расскажут нам сказк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"Золотой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тушок" и "Сказка о попе и работнике его Балде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Жил был славный царь Додон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Что и жизнь с такой тревоги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т он с просьбой о подмог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ратился к мудрец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вездочету и скопцу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лучив помощь от Золотого петушка, царь Додон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лагодари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Царь скопца благодари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оры золота сулит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За такое одолженье"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оворит он в восхищеньи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олю первую тво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Я исполню, как мою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мнит  царь  об  обещаньи,  но  влюбился  старый царь 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Шамаханскую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арицу и привез ее домой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сех приветствует Додо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друг в толпе увидел о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сарочинской шапке бел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есь как лебедь поседелы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тарый друг его скопец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А! здорово, мой отец"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Молвил царь ему, "что скажешь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дь поближе; что прикажешь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Царь", ответствует мудрец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Разочтемся наконец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мнишь? за мою услугу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ещался мне как другу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лю первую мо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ы исполнить как сво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дари ж ты мне девиц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Шамаханскую царицу..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райне царь был изумлен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Что ты?" старцу молвил он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Или бес в тебя ввернул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ли ты с ума рехнулс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то ты в голову забрал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Я конечно обещал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о всему же есть границ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зачем тебе девица?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  теперь  попробуем  посмотреть  на  жадюгу-попа,  к которому Балд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нимается в работник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Жил был поп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олоконный лоб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шел поп по базару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смотреть кой-какого товару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встречу ему Балд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дет, сам не зная, куд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Что, батька, так рано поднял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его ты взыскался?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п ему в отве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Нужен мне работник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вар, конюх и плотник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где найти мне такого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лужителя не слишком дорогого?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говорились Поп с Балдой об оплат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 год за три щелка тебе по лбу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ужит Балда исправно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ремя идет и срок уж близенько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 не ест, не пьет, ночи не спи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Лоб у него заране трещит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умы думает поп, "как лоб от расправы избавить и Балду без  расплаты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ставить". Ничто  не помогло  попу. И  хоть в  жизни не  всегда бывает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частливый конец, не всегда добро побеждает зло, но сказки тем хороши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 в них  добро побеждает зло,  почти всегда -  счастливое окончание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казана была старуха в "Сказке о рыбаке и рыбке"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Ничего не сказал рыбк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Лишь хвостом по воде плеснул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ушла в глубокое мор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олго у моря ждал он ответ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дождался, к старухе воротился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лядь: опять перед ним землянк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 пороге его старух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перед нею разбитое корыто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е сумел уйти от расплаты и поп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Бедный по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дставил лоб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первого щелк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ыгнул поп до потолк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о второго щелк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Лишился поп язык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с третьего щелк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ышибло у у старик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Балда приговаривал с укоризною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Не гонялся бы ты, поп, за дешевизною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выполненное обещание  царя Додона  привело его  не только  к своей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ибели, но и к гибели мудрец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таричок хотел заспорить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о с царями плохо вздорить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Царь хватил его жезло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 лбу: тот упал ничко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а и дух вон. - Вся столиц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одрогнулась - А девиц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Хи-хи-хи да ха-ха-ха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боится, знать, грех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Царь тот был встревожен сильно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Усмехнулся ей умильно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т - въезжает в город он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друг раздался легкий зво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в глазах у всей столиц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етушок вспорхнул со спицы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 колеснице полетел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ю не темя сел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трепенулся, клюнул в тем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взвился... И в то же врем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колесницы пал Додон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хнул раз - и умер он..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"Сказке  о мертвой  царевне и  семи богатырях"  злая мачеха цариц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гибла от собственной злобы, узнав, что царевна жив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 двери прямо побежал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евну повстречал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ут тоска ее взял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ица умерла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 только в "Сказк</w:t>
      </w:r>
      <w:r>
        <w:rPr>
          <w:rFonts w:eastAsia="Arial Cyr" w:cs="Arial Cyr" w:ascii="Arial Cyr" w:hAnsi="Arial Cyr"/>
          <w:sz w:val="24"/>
          <w:szCs w:val="24"/>
          <w:lang w:val="ru-RU"/>
        </w:rPr>
        <w:t>е</w:t>
      </w:r>
      <w:r>
        <w:rPr>
          <w:rFonts w:eastAsia="Arial Cyr" w:cs="Arial Cyr" w:ascii="Arial Cyr" w:hAnsi="Arial Cyr"/>
          <w:sz w:val="24"/>
          <w:szCs w:val="24"/>
        </w:rPr>
        <w:t xml:space="preserve"> о царе Салтане..." зло было не наказано,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качиху, и ткачиху, повариху, сватью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абу Бабариху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о</w:t>
      </w:r>
      <w:r>
        <w:rPr>
          <w:rFonts w:eastAsia="Arial Cyr" w:cs="Arial Cyr" w:ascii="Arial Cyr" w:hAnsi="Arial Cyr"/>
          <w:sz w:val="24"/>
          <w:szCs w:val="24"/>
        </w:rPr>
        <w:t>тпустил цар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алтан домой. О добре, любви к матери и отцу, об уважении к  человеку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любви к прекрасному, о выдумке и находчивости и просто о любви -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в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м этом А. С. Пушкин пишет в своих сказках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 в  сказке  "О  золотом  петушке"  царь Додон за добро отплатил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удрецу, убив  его, то  в "Сказке  о царе  Салтане..." за добро добром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плачивает царевна Лебедь, так как должно быть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И царевичу пото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Молвит русским языком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ы, царевич, мой спаситель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Мой могучий избавитель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тужи, что за мен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Есть не будешь ты три дн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то стрела пропала в море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Это горе - все не гор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тплачу тебе добром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ослужу тебе потом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  сдержала  Лебедь  свои  обещания,  и  каждый  раз,  когда Гвидону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хотелось  увидеть  отца,  помогала  ему  и чудо увидеть и осуществить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же  помог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мысли царевича Гвидона устремлены к отцу, царю Салтану. Вс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ег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сещения  отца  в  виде  комара,  шмеля  и мухи имели лишь одну цель: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ставить царя  Салтана посетить  "дивный остров"  и соединить  сердц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ца и матери и свое с ними. Его усилия даром не прошл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Князь Гвидон тогда вскочил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ромогласно возопил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Матушка моя родная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ы, княгиня молодая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смотрите вы туд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Едет батюшка сюда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К морю сам идет Гвидон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ам царя встречает о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поварихой и ткачих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сватьей бабой Бабарих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город он повел цар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ичего не говор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казав все чудеса острова</w:t>
      </w:r>
      <w:r>
        <w:rPr>
          <w:rFonts w:eastAsia="Arial Cyr" w:cs="Arial Cyr" w:ascii="Arial Cyr" w:hAnsi="Arial Cyr"/>
          <w:sz w:val="24"/>
          <w:szCs w:val="24"/>
          <w:lang w:val="ru-RU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царевич Гвидон представляет свою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жену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царевну Лебедь, а </w:t>
      </w:r>
      <w:r>
        <w:rPr>
          <w:rFonts w:eastAsia="Arial Cyr" w:cs="Arial Cyr" w:ascii="Arial Cyr" w:hAnsi="Arial Cyr"/>
          <w:sz w:val="24"/>
          <w:szCs w:val="24"/>
          <w:lang w:val="ru-RU"/>
        </w:rPr>
        <w:t>он</w:t>
      </w:r>
      <w:r>
        <w:rPr>
          <w:rFonts w:eastAsia="Arial Cyr" w:cs="Arial Cyr" w:ascii="Arial Cyr" w:hAnsi="Arial Cyr"/>
          <w:sz w:val="24"/>
          <w:szCs w:val="24"/>
        </w:rPr>
        <w:t>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векровь свою ведет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Царь глядит и узнает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нем взыграло ретивое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Что я вижу? что такое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к!" и дух в нем занялся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Царь слезами залил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нимает он царицу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ынка, и молодицу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адятся все за стол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веселый пир пошел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  преданности,  такой  характерной  для  любящих женщин в "Сказке 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ертвой  царевне  и  о  семи  богатырях"  Пушкин  несколько  грустн</w:t>
      </w:r>
      <w:r>
        <w:rPr>
          <w:rFonts w:eastAsia="Arial Cyr" w:cs="Arial Cyr" w:ascii="Arial Cyr" w:hAnsi="Arial Cyr"/>
          <w:sz w:val="24"/>
          <w:szCs w:val="24"/>
          <w:lang w:val="ru-RU"/>
        </w:rPr>
        <w:t>о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чально рассказывае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Царь с царицею простил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путь-дорогу снарядил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ица у окн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ела ждать его од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Ждет-пождет с утра до ночи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мотрит в поле, инда очи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Разболелись глядич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белой зори до ночи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видать милого друга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олько видит: вьется вьюг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нег валится на пол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я белешенька земл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евять месяцев проходи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поля глаз она не сводит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т в сочельник в самый, в ноч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Родила царица дочь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Рано утром гость желанны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ень и ночь так долго жданны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здалече, наконец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ротился царь-отец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 него она взглянул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яжелехонько вздохнул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схищенья не снесл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к обедне умерла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 когда семь богатырей,  обнаружив  у  себя в избе царевну, через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который  промежуток  времени  предложили  ей  выбрать  себе мужа, н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аревна дает  очень лаконичный  отказ, оставалась  преданной и  верной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воим чувствам и данному слову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Ой вы молодцы честны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Братцы вы мои родные"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м царевна говори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Коли лгу, пусть бог вели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сойти живой мне с мест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ак мне быть? ведь я невест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ля меня вы все равны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 удалы, все умны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х я вас люблю сердечно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о другому я навечно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тдана. Мне всех мил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оролевич Елисей"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 так часто любовь бывает взаимной, и, как правило, во всех сказках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любовь персонажей проходит через многие испытания, так и в этой сказк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изошло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За невестою сво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оролевич Елис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Между тем по свету скачет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т как нет! Он горько плач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кого не спросит он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м вопрос его мудр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то в глаза ему смеет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то скорее отвернется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 красну солнцу наконец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ратился молодец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Свет наш солнышко! ты ходиш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руглый год по небу, сводиш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иму с теплою весн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х нас видишь под собо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ль откажешь мне на свете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видало ль где на свет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ы царевны молодой?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Я жених ей"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и солнышко, ни  месяц не смогли  помочь королевичу, и  только ветер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уйный указал лишь место, где искать царевну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Там за речкой тихоструйн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Есть высокая гор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ней глубокая нор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той норе во тьме печальн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роб качается хрустальны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а цепях между столбо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видать ни чьих след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круг того пустого мест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том гробу твоя невеста"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 в этой сказке чудо тоже произошло, а самое большое чудо - это любовь Елисея к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аревн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И о гроб невесты мило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н ударился всей сило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роб разбился. Дева вдруг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жила. Глядит вокруг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зумленными глазам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качаясь над цепями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вздохнув, произнесл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Как же долго я спала!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остает она из гроба.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х!.. и зарыдали об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руки он ее бере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на свет из тьмы нес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беседуя приятно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путь пускается обратно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трубит уже молв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очка царская жива!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едные люди бывают добрее людей, никогда не испытывающих нужду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гда бескорыстно помогут в беде. Так и старик из "Сказки о рыбаке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ыбке" показан как человек спокойный и добрый: поймав одну рыбку, даж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лшебную, мог не отпускать ее или воспользоваться ее предложением, н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 смог этого сделать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Отпустил он рыбку золоту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казал ей ласковое слово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Бог с тобою, золотая рыбка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воего мне откупа не надо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тупай себе в синее мор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уляй там себе на просторе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Не посмел я взять с нее выкуп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Так пустил ее в синее море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ще  один  очень  симпатичный,  добрый,  умный сильный и задорный п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характеру персонаж был задуман Пушкиным  в роли Балды, мастера на  вс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ук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Живет Балда в поповом дом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пит себе на солом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Ест за четверых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Работает за семеры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о светла у него все пляш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Лошадь запряжет, полосу вспаш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ечь затопит, все заготовит, закупи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Яичко испечет да сам и облупит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падья Балдой ненахвалит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повна о Балде лишь и печалится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пенок зовет его: тятей;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праведливость весело и празднично торжествует в "Сказке о поп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 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ботнике его Балде". С искрой задора, насмешки над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жадностью  попа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смышленостью  усердного   бесенка  Пушкин   дал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зможность Балд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казать попа за жадност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ез особых усилий, но  по заслугам. "Сказка  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пе и  о работнике  его Балде"  не могла  быт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а цензурой пр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ушкине и была напечатана только после ег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мерт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рассматриваемые  персонажи сказок  Пушкина, как  несимпатичные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лые,  так  и  добрые  и  справедливые  -  все  они  являются как бы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бирательными образам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родности сказок  Пушкина, очень понятным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итателю любого возраст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А разв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это не показатель?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ще одним важным фактором сказок Пушкина является  вымысел</w:t>
      </w:r>
      <w:r>
        <w:rPr>
          <w:rFonts w:eastAsia="Arial Cyr" w:cs="Arial Cyr" w:ascii="Arial Cyr" w:hAnsi="Arial Cyr"/>
          <w:sz w:val="24"/>
          <w:szCs w:val="24"/>
          <w:lang w:val="ru-RU"/>
        </w:rPr>
        <w:t>, а</w:t>
      </w:r>
      <w:r>
        <w:rPr>
          <w:rFonts w:eastAsia="Arial Cyr" w:cs="Arial Cyr" w:ascii="Arial Cyr" w:hAnsi="Arial Cyr"/>
          <w:sz w:val="24"/>
          <w:szCs w:val="24"/>
        </w:rPr>
        <w:t xml:space="preserve"> также  сюжеты,  навеянные   услышанным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усскими сказками. Все это так искусно переплетено, что  задумываться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де  быль  или  небыль,  не  хочется.  А  хочется читать, 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едставляется, что действительно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Бочка по морю плывет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ловно горькая вдовиц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лачет, бьется в ней цариц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растет ребенок та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Не по дням, а по часам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ил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Лишь ступил на двор широкой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то ж? Под елкою высок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идит белочка при все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олотой грызет орех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зумрудец вынима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скорлупку собира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учки равные кладе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с присвисточкой пое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ри честном при все народ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 саду ли, в огороде."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ак же мягко воспринимаются чудеса и волшебные персонажи в сказках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. С. Пушкина, но, самое интересное, что воспринимаются они как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ействительно живые: и тридцать три богатыря "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ешуе, как жар, горя"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се красавцы удалы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еликаны молодые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 равны как на подбор 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 ними дядька Черномор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или царевна-лебед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Встрепенулась, отряхнулась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И царевной обернулась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Месяц под косой блести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во лбу звезда горит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сама-то величав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ыступает будто пава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как речь-то говорит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ловно реченька журчит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зеркальце</w:t>
      </w:r>
      <w:r>
        <w:rPr>
          <w:rFonts w:eastAsia="Arial Cyr" w:cs="Arial Cyr" w:ascii="Arial Cyr" w:hAnsi="Arial Cyr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Ей в приданное дано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Было зеркальце одно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Свойство зеркальце имело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Говорить он умело.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русских сказках были волшебные зеркала, но такого  обаятельного и сраведливого зеркала не встречалось раньше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Ах ты мерзкое стекло!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Это врешь ты мне на зло.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"Зеркальце в отве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 царевна все ж миле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се ж румяней и белее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казках Пушкина разговаривает природа (солнце, ветер, месяц, море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лны),  "золотой  петушок",  "золотая  рыбка",  черт  и  бесенок. Вс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оворящие  волшебные  персонажи  в  сказках  Пушкина  добры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лагородны. Град на острове Буян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спринимается   сознанием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ействительно существующим, таким же</w:t>
      </w:r>
      <w:r>
        <w:rPr>
          <w:rFonts w:eastAsia="Arial Cyr" w:cs="Arial Cyr" w:ascii="Arial Cyr" w:hAnsi="Arial Cyr"/>
          <w:sz w:val="24"/>
          <w:szCs w:val="24"/>
          <w:lang w:val="ru-RU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как и описан: за  белыми стенам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ковки церквей,  все богаты  в этом  городе, изб  нет, везде  палаты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рассмотренные элементы сказок А. С. Пушкина дают  возможность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делать вывод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en-US"/>
        </w:rPr>
        <w:t>“</w:t>
      </w:r>
      <w:r>
        <w:rPr>
          <w:rFonts w:eastAsia="Arial Cyr" w:cs="Arial Cyr" w:ascii="Arial Cyr" w:hAnsi="Arial Cyr"/>
          <w:sz w:val="24"/>
          <w:szCs w:val="24"/>
        </w:rPr>
        <w:t>Им присуща народность"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6"/>
          <w:szCs w:val="26"/>
          <w:u w:val="single"/>
          <w:lang w:val="ru-RU"/>
        </w:rPr>
        <w:t>Список литератур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1.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ост. Т.А. Соколов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”</w:t>
      </w:r>
      <w:r>
        <w:rPr>
          <w:rFonts w:eastAsia="Arial Cyr" w:cs="Arial Cyr" w:ascii="Arial Cyr" w:hAnsi="Arial Cyr"/>
          <w:sz w:val="24"/>
          <w:szCs w:val="24"/>
          <w:lang w:val="ru-RU"/>
        </w:rPr>
        <w:t>Российские судьбы: Александр Пушкин</w:t>
      </w:r>
      <w:r>
        <w:rPr>
          <w:sz w:val="24"/>
          <w:szCs w:val="24"/>
          <w:lang w:val="en-US"/>
        </w:rPr>
        <w:t xml:space="preserve">” </w:t>
      </w:r>
      <w:r>
        <w:rPr>
          <w:rFonts w:eastAsia="Arial Cyr" w:cs="Arial Cyr" w:ascii="Arial Cyr" w:hAnsi="Arial Cyr"/>
          <w:sz w:val="24"/>
          <w:szCs w:val="24"/>
          <w:lang w:val="ru-RU"/>
        </w:rPr>
        <w:t>М.: Новатор, 1996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2.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ост. М. Сергеев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“</w:t>
      </w:r>
      <w:r>
        <w:rPr>
          <w:rFonts w:eastAsia="Arial Cyr" w:cs="Arial Cyr" w:ascii="Arial Cyr" w:hAnsi="Arial Cyr"/>
          <w:sz w:val="24"/>
          <w:szCs w:val="24"/>
          <w:lang w:val="ru-RU"/>
        </w:rPr>
        <w:t>Вся жизнь - один чудесный миг (Пушкин)</w:t>
      </w:r>
      <w:r>
        <w:rPr>
          <w:sz w:val="24"/>
          <w:szCs w:val="24"/>
          <w:lang w:val="en-US"/>
        </w:rPr>
        <w:t>”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М., 1969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3.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.С. Пушкин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“</w:t>
      </w:r>
      <w:r>
        <w:rPr>
          <w:rFonts w:eastAsia="Arial Cyr" w:cs="Arial Cyr" w:ascii="Arial Cyr" w:hAnsi="Arial Cyr"/>
          <w:sz w:val="24"/>
          <w:szCs w:val="24"/>
          <w:lang w:val="ru-RU"/>
        </w:rPr>
        <w:t>Избранные произведения</w:t>
      </w:r>
      <w:r>
        <w:rPr>
          <w:sz w:val="24"/>
          <w:szCs w:val="24"/>
          <w:lang w:val="en-US"/>
        </w:rPr>
        <w:t>”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М., 1966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4.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Ф.М. Достоевский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Пушкин (Очерк) (Пушкин А.С. ”Евгений Онегин. Художественная проза” - М.: Новатор, 1996г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0:02:00Z</dcterms:created>
  <dc:creator>Andrei Vinovarov</dc:creator>
  <dc:description/>
  <dc:language>en-US</dc:language>
  <cp:lastModifiedBy>Andrei Vinovarov</cp:lastModifiedBy>
  <cp:lastPrinted>1998-03-29T16:11:00Z</cp:lastPrinted>
  <dcterms:modified xsi:type="dcterms:W3CDTF">1998-03-29T12:26:00Z</dcterms:modified>
  <cp:revision>6</cp:revision>
  <dc:subject/>
  <dc:title> НАРОДНОСТЬ СКАЗОК ПУШКИНА</dc:title>
</cp:coreProperties>
</file>