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6.6pt;margin-top:-13.85pt;width:389.35pt;height:50.35pt;mso-wrap-style:none;v-text-anchor:middle" type="_x0000_t136">
            <v:path textpathok="t"/>
            <v:textpath on="t" fitshape="t" string="Народ-труженик&#10;в творчестве Н. А. Некрасова 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                               </w:t>
      </w:r>
      <w:r>
        <w:rPr>
          <w:sz w:val="24"/>
        </w:rPr>
        <w:t>…</w:t>
      </w:r>
      <w:r>
        <w:rPr>
          <w:sz w:val="24"/>
        </w:rPr>
        <w:t xml:space="preserve">В нашем отечестве роль писателя есть прежде всего роль… </w:t>
      </w:r>
      <w:r>
        <w:rPr/>
        <w:t xml:space="preserve"> </w:t>
      </w:r>
      <w:r>
        <w:rPr>
          <w:sz w:val="24"/>
        </w:rPr>
        <w:t>заступника за безгласных и приниже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Н. А. Некрасов.</w:t>
      </w:r>
    </w:p>
    <w:p>
      <w:pPr>
        <w:pStyle w:val="2"/>
        <w:rPr>
          <w:sz w:val="24"/>
        </w:rPr>
      </w:pPr>
      <w:r>
        <w:rPr>
          <w:sz w:val="24"/>
        </w:rPr>
        <w:t>В творчестве Н. А. Некрасова труд занял одно из почетнейших мест. Поэт в своих стихотворениях правдиво рассказал о том, как живет и работает русский народ, показал его как подлинного строителя и творца жизни, «сеятеля и хранителя» богатств страны, «чьи работают грубые руки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уд – основа жизни, и только тот может себя по праву считать человеком, кто трудится, лишь тому откроются в будущей жизни небесные блага, кто на земле проводит время не в праздности, а в праведных трудах. Поэтому всякий положительный персонаж некрасовской поэзии – прежде всего хороший и умелый работн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ирик Некрасов как бы всегда среди людей, их жизнь, их нужды, их судьба его глубоко волнуют. И поэзия его всегда социаль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шестидесятые годы поэтом написано одно из самых значительных его произведений – знаменитая «Железная дорога». Эта великая песня мертвецов, строителей железной дороги, вскрывает бессовестную эксплуатацию предпринимателями труда русских крестьян. Поэт сумел нарисовать живую картину тяжелой жизни и бесправия рабочи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надрывались под зноем, под холодо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вечно согнутой спиной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Жили в землянках, боролися с голодо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рзли и мокли, болели цинг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невыносимые и бесчеловечные условия строители ж/д указывают не для того, чтобы посетовать на тяготы, перенесенные ими. Эти тяготы усиливают сознание высокой значимости сделанной ими работы, ибо трудились мужики на пользу общую. Бескорыстным трудом они служили Богу, а не личным целям, поэтому в эту лунную ночь любуются делом рук своих и радуются, что во имя Божие вынесли великие муки и страд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ышишь ты пение?.. «В ночь эту лунну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юбо нам видеть свой труд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ё претерпели мы, божии ратники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ирные дети труда!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заключительной части Некрасов от образов обездоленных, стонущих мужиков переходит к широкому, обобщенному образу – стонущей Руси, переполненной великой скорбью народн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эт верит, что русский народ добьется освобождения от эксплуататор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 не робей за отчизну любезную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нес достаточно русский народ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нес и эту дорогу железную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несет всё, что господь ни пошлё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несет всё – и широкую, ясну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удью дорогу проложит себ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реди русских поэтов Некрасов наиболее глубоко почувствовал и нарисовал трагически прекрасные образы вечных тружеников и страдальцев – бурлаков. Их жизнь он видел с детства, ребенком слышал их песни-стоны, увиденное и услышанное неизгладимыми чертами врезалось в память поэта. Некрасов рано понял, чт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мире есть царь: этот царь беспощаден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лод названье е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спощадный царь-голод сгоняет людей на волжские берега и заставляет тянуть непосильную бурлацкую лямку. В автобиографической поэме «На Волге» поэт описал то, что потом всю жизнь «забыть не мог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чти пригнувшись голов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ногам, обвитым бечевой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бутым в лапти, вдоль реки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лзли гурьбою бурлаки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уд бурлаков был настолько тяжел, что смерть им казалась желанной избавительницей. Некрасовский бурлак говори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бы зажило плечо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янул бы лямку, как медведь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кабы к утру умереть –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лучше было бы ещё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юду наряду с показом беспросветной тяжести крестьянской доли, Некрасов рисует могучие, сильные, светлые образы людей из народа, согретые авторской любовью. Это Иванушка – богатырского сложения, здоровенный детинушка, Саввушка – росту большого, рука, что железная, плечи – косая саже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Трудничество»- характерная черта народных героев поэта. Мужика манит работа тяжелая, напоминающая богатырское деяние, в мечтах-думах он видит себя не иначе, как богатырем: пашет пески сыпучие, рубит леса дремучие. Прокл в поэме «Мороз, Красный нос» уподобляется почитаемому в крестьянстве труженику-богатырю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льшие, с мозолями руки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дъявшие много труд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расивое, чуждое м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Лицо – и до рук борода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я жизнь Прокла проходит в тяжелой работе. На похоронах крестьянина «голосящие» родные вспоминают о его любви к труду как об одной из главных добродетелей кормильц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одителям был ты советник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ботничек в поле ты был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у же тему подхватывает в « Кому на Руси жить хорошо» Савелий, который, обращаясь к Матрене Тимофеевне, говори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думаешь, Матренушк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жик – не богатыр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жизнь его не ратная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смерть ему не писа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бою – а богатырь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ет ни одной стороны крестьянской жизни, которая была бы обойдена Некрасовым. Мысль о бесправии и страданиях народа неотделима в творчестве поэта от другой мысли – о его незаметном, но подлинном величии, о дремлющих а нем неиссякаемых сила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а нелегкой женской судьбы проходит через многие произведения Николая Алексеевича. В поэме «Мороз, Красный нос» автор рисует образ «величавой славянки». Некрасов рассказывает о трагической судьбе Дарьи, которая взяла на себя всю мужскую работу и от этого погибает. Восхищение поэта красотой крестьянки неразрывно сливается с восхищением перед её ловкостью и силой в тру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. Чернышевский писал, что для женщины, которая «много работает», признаком красоты будет «необыкновенная свежесть, румянец во всю щеку». Именно этот идеал описывает Некрасов, видя в крестьянке сочетание внешней привлекательности и внутреннего, нравственного богатства, душевной стойк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расавица, мира на диво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умяна, стройна, высок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 всякой одежде красив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 всякой работе лов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дьба Дарьи воспринимается как типическая участь русской женщины из народа. Поэт неоднократно томечает это в своих стиха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ри тяжкие доли имела судьб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первая доля: с рабом повенчаться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торая – быть матерью сына раб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третья – до гроба рабу покоряться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все эти грозные доли легл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женщину русской зем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воря о мучительной женской участи, Некрасов не перестает воспевать удивительные духовные качества своих героинь, их огромную силу воли, чувство собственного достоинства, гордость, не задавленную тяжелыми условиями жиз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огромной поэтической силой поэт показывает горькую судьбу детей. Из дома их гнали «забота и нужда», на фабрике их ждал изнурительный, непосильный труд. Дети гибли, «высыхали» в фабричной неволе. Этим маленьким каторжникам, не знавшим отдыха и счастья, Некрасов посвятил стихотворение «Плач детей». Тяжесть труда, убивающего живую душу ребенка, однообразие его жизни поэт передает монотонным ритмом стихотворения, повторением сл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Целый день на фабриках колес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ы вертим – вертим – вертим!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сполезно плакать и молиться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есо не слышит, не щади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оть умри – проклятое вертится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Хоть умри – гудит – гудит – гудит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алобы детей, обреченных на медленное умирание у фабричного станка, остаются без ответа. Стихотворение «Плач детей» - это страстный голос в защиту маленьких тружеников, отданных голодом и нуждой в капиталистическое рабст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эт мечтал о том времени, когда труд станет для человека радостным и свободным. В поэме «Дедушка» он показал, на какие чудеса способны люди, когда труд их свободен. «Горсточка русских», сосланных в «страшную глушь», бесплодную землю сделала плодородной, чудесно возделала нивы, вырастила тучные стада. Герой поэмы, старик-декабрист, рассказав об этом чуде, добавля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ля и труд челове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вные дива творя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ема народа-страдальца и тема народа-труженика определяет лицо некрасовской поэзии, составляет её сущность.Через всё творчество поэта проходит мысль о физической и душевной красоте человека из народа, в которой Н. А. Некрасов видел залог светлого будущег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center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3:54:00Z</dcterms:created>
  <dc:creator>Simonov</dc:creator>
  <dc:description/>
  <dc:language>en-US</dc:language>
  <cp:lastModifiedBy>Mitryasov</cp:lastModifiedBy>
  <cp:lastPrinted>1999-01-18T23:42:00Z</cp:lastPrinted>
  <dcterms:modified xsi:type="dcterms:W3CDTF">2001-02-13T15:53:00Z</dcterms:modified>
  <cp:revision>3</cp:revision>
  <dc:subject/>
  <dc:title/>
</cp:coreProperties>
</file>