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чинение – размышлени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д чем заставил меня задуматься Тютчев своим произведением о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мысли.</w:t>
      </w:r>
    </w:p>
    <w:p>
      <w:pPr>
        <w:pStyle w:val="Normal"/>
        <w:ind w:left="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учая русских классиков, а особенно класс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 века, ты невольно делаешь в своей жизни много открытий. Прочитав произведения Тютчева, я стала понимать и осознавать тот мир, которым “живет”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ждом человеке “живут” свои мысли. Свои сокровенные, тайные, не понятные никому. А раньше я думала, что есть люди, которые понимают меня. Понимают мою жизнь, мои чувства, мои эмоции – мои мысли. И Тютчев единственный, кто заставил меня пересмотреть свои взгляды. Как можно верить в то, что другие люди тебя понимают, если ты сам порой не можешь себя понять?! Я привыкла доверять людям, а получилось, что всю сознательную жизнь я их просто обманывала. Ведь никто из них никогда меня не понимал и не поймет. А значит, что вряд ли и я когда-нибудь понимала кого-то правильно. А это сложно осознавать. Сложно привыкнуть к тому, что свои мысли и чувства нужно держать в себе. Но главное я поняла, что Тютчев в принципе прав. Почему в принципе? Потому что есть мысли, просто мысли, которые приходят и  уходят на протяжении всей жизни. Которыми ты не боишься поделиться с окружающими, так как знаешь, что окружающие не смогут понять их не правильно. Эти мысли появляются не для тебя самого, а для того общества, в котором ты живешь. Но есть и другие мысли, те ради которых ты готов сделать все, лишь бы никто их не понял превратно. Именно эти мысли нужно “скрывать” и утаивать от других, чтобы не потеря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ютчев смог сломать те стереотипы, с которыми я жила пятнадцать лет. И теперь я буду стараться жить с теми новыми мыслями, которыми, к сожалению, все равно бессмысленно с кем-то дел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2:54:00Z</dcterms:created>
  <dc:creator>Настя</dc:creator>
  <dc:description/>
  <dc:language>en-US</dc:language>
  <cp:lastModifiedBy>Настя</cp:lastModifiedBy>
  <dcterms:modified xsi:type="dcterms:W3CDTF">2006-07-09T09:12:00Z</dcterms:modified>
  <cp:revision>3</cp:revision>
  <dc:subject/>
  <dc:title>Сочинение – размышление</dc:title>
</cp:coreProperties>
</file>