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/>
        <w:object w:dxaOrig="2684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5pt;height:195.1pt" filled="f" o:ole="">
            <v:imagedata r:id="rId3" o:title=""/>
          </v:shape>
          <o:OLEObject Type="Embed" ProgID="" ShapeID="ole_rId2" DrawAspect="Content" ObjectID="_452815863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ЧИНЕНИЕ – РАССУЖДЕНИЕ </w:t>
        <w:br/>
        <w:t>на тему:</w:t>
        <w:br/>
      </w:r>
    </w:p>
    <w:p>
      <w:pPr>
        <w:pStyle w:val="Normal"/>
        <w:jc w:val="center"/>
        <w:rPr/>
      </w:pPr>
      <w:r>
        <w:rPr>
          <w:b/>
          <w:sz w:val="96"/>
        </w:rPr>
        <w:t>МОЯ МАМА САМАЯ ЛУЧШАЯ</w:t>
      </w:r>
      <w:r>
        <w:rPr>
          <w:b/>
          <w:sz w:val="56"/>
        </w:rPr>
        <w:t xml:space="preserve"> </w:t>
        <w:br/>
        <w:t xml:space="preserve"> </w:t>
      </w:r>
    </w:p>
    <w:p>
      <w:pPr>
        <w:pStyle w:val="2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Белевская средняя школа № 1</w:t>
        <w:br/>
        <w:t>подготовил учащийся 10 «Д» класса</w:t>
        <w:br/>
        <w:t xml:space="preserve"> Толстов Александр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ев 200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оя мама  самая лучшая.</w:t>
      </w:r>
    </w:p>
    <w:p>
      <w:pPr>
        <w:pStyle w:val="TextBodyIndent"/>
        <w:rPr/>
      </w:pPr>
      <w:r>
        <w:rPr/>
        <w:t xml:space="preserve">Каждому известно, что нет на земле ближе и роднее человека, чем мама. С самых первых минут нашей жизни мы окружены ее теплом и заботой, ей, становясь старше, мы поверяем наши тайны и страхи, делимся с ней своими впечатлениями об окружающем нас мире и всегда рассчитываем на полную поддержку и понимание с ее стороны. 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Я хочу рассказать о своей Маме, моем самом близком и родном человеке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Мама… Это первое слово, которое я произнес, осознанно обращаясь к Ней. Все происходящее вокруг меня было связано с Ее присутствием. Впоследствии, немного повзрослев, я, наверное, не так часто думал о Ней, как в раннем детстве, но обо всех моих горестях и радостях я все равно, прежде всего, рассказывал именно Ей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Какая она, моя Мама? Можно найти миллионы слов, самых нежных и ласковых, красивых и достойных, но вряд ли смогут они отразить всю полноту моих чувств к Ней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Добрая и справедливая, ласковая и серьезная, смелая и нежная, сильная и чуткая и еще, еще… я не знаю –  и все это вместе, одновременно! И каждый раз Она новая, разная и все-таки та же самая – моя, одна единственная!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Мама – врач по призванию. Ее уважают ее коллеги, Ее боготворят больные, которых она лечит. И она по праву гордится своей профессией.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Наверное, я мог бы бесконечно рассказывать о Ней, но свое короткое сочинение мне хочется закончить известными строками: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ab/>
        <w:tab/>
        <w:t>Пусть всегда будет солнце!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ab/>
        <w:tab/>
        <w:t>Пусть всегда будет небо!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ab/>
        <w:tab/>
        <w:t>Пусть всегда будет Мама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Моя Мама… и пусть она всегда будет со м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firstLine="708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7:12:00Z</dcterms:created>
  <dc:creator>Толстов Александр</dc:creator>
  <dc:description/>
  <dc:language>en-US</dc:language>
  <cp:lastModifiedBy>user</cp:lastModifiedBy>
  <cp:lastPrinted>2002-11-18T15:21:00Z</cp:lastPrinted>
  <dcterms:modified xsi:type="dcterms:W3CDTF">2002-11-18T12:23:00Z</dcterms:modified>
  <cp:revision>2</cp:revision>
  <dc:subject/>
  <dc:title>Моя мама – самая лучшая</dc:title>
</cp:coreProperties>
</file>