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i/>
          <w:sz w:val="32"/>
          <w:szCs w:val="32"/>
        </w:rPr>
        <w:t>Конкурс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mc:AlternateContent>
          <mc:Choice Requires="wps">
            <w:drawing>
              <wp:inline distT="0" distB="0" distL="0" distR="0">
                <wp:extent cx="5021580" cy="1071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640" cy="107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вободный взгля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4.4pt;width:395.35pt;height:84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вободный взгляд</w:t>
                      </w:r>
                    </w:p>
                  </w:txbxContent>
                </v:textbox>
                <v:path textpathok="t"/>
                <v:textpath on="t" fitshape="t" string="Свободный взгля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</w:t>
      </w:r>
      <w:r>
        <w:rPr>
          <w:b/>
          <w:i/>
          <w:sz w:val="32"/>
          <w:szCs w:val="32"/>
        </w:rPr>
        <w:t xml:space="preserve">Номинация:      </w:t>
      </w:r>
    </w:p>
    <w:p>
      <w:pPr>
        <w:pStyle w:val="Normal"/>
        <w:rPr/>
      </w:pP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361pt;height:41.2pt;mso-wrap-style:none;v-text-anchor:middle;mso-position-vertical:top" type="_x0000_t136">
            <v:path textpathok="t"/>
            <v:textpath on="t" fitshape="t" string="Литературная страничка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9380</wp:posOffset>
                </wp:positionV>
                <wp:extent cx="33147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чинение на тему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Моя будущая професс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еника 11 «Б» Класса. Ларионова А. В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ЧСШ№1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9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Сочинение на тему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«Моя будущая профессия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Ученика 11 «Б» Класса. Ларионова А. В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ЧСШ№1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Внутренний мир человека, его индивидуальность и неповторимость  во многом влияют на его развитие, и, безусловно, на выбор профессии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На сегодняшний день существует много профессий, и любой школьник, в том числе и я, стоит перед сложным выбором, решая, с какой деятельностью связать  свою жизнь, где учиться и куда пойти работать. Работа – это огромная составляющая жизни человека, в связи с этим подходить к этому вопросу нужно с большой ответственностью, не делая поспешных выводов. Когда человек находит своё призвание в жизни, работа превращается в увлекательный процесс, который способствует полной самоотдаче и производительности труда. Совсем по-другому дело обстоит с теми людьми, для которых работа стала тяжким бременем, погружая дни в серую рутину, которая напрямую отражается в их жизни. Из всего этого следует то, что выбор профессии это огромная ответственность, которая влияет не только на жизнь конкретного человека, но и в целом на всю страну. Ведь если представить, что все люди находятся не на «своём месте», то о каком экономическом процветании государства может идти речь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 xml:space="preserve">После долгих размышлений над темой «выбора профессии», я пришел к такому выводу, что на сегодняшний день в стране появился огромный дефицит работников в сфере образования. Во многом этому способствовала неправильная политика государства, которая подорвала престиж этой значимой для людей профессии.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В наше время молодые люди не хотят связывать свою жизнь с этой специальностью, и во многом это объясняется низкой заработной платой и статусом профессии. Надеюсь, что всё это временное явление, и в будущем этот труд обретёт иной статус – статус базовой и основополагающей профессии, потому что невозможно представить себе процветающее общество без качественного основного образования. Но чтобы добиться этого результата необходимо, чтобы на эту специальность шли умные, высоконравственные и думающие о будущем России люди. В своё время президент США Дж. Кеннеди сказал: «Перед нашей нацией не стоит более важной задачи, чем распространение и совершенствование возможностей образования для всего нашего народа… Образование – это наиболее выгодное капиталовложение, которое может сделать общество, и одновременно самая богатая награда, которую оно может присудить». Я искренне надеюсь, что и в нашей стране понимают всю значимость этого вопроса, ведь всё что даёт учитель, школа, институт сопровождает нас на протяжении всей сознательной жизни, и связать свою жизнь с областью образования – лучшее решение для людей, которые думают не только о себе, но и будущем своей род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37:00Z</dcterms:created>
  <dc:creator>Ларионов А. В.</dc:creator>
  <dc:description/>
  <dc:language>en-US</dc:language>
  <cp:lastModifiedBy>Ларионов А. В.</cp:lastModifiedBy>
  <dcterms:modified xsi:type="dcterms:W3CDTF">2004-05-11T07:21:00Z</dcterms:modified>
  <cp:revision>10</cp:revision>
  <dc:subject/>
  <dc:title>Сочинение</dc:title>
</cp:coreProperties>
</file>