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36"/>
        </w:rPr>
        <w:t xml:space="preserve">Реферат. Мольер - «Мещанин во дворянстве» - Сатира на дворянство и буржуа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jc w:val="both"/>
                              <w:rPr/>
                            </w:pPr>
                            <w:ins w:id="0" w:author="Артемова" w:date="2001-09-23T22:29:00Z">
                              <w:r>
                                <w:rPr/>
                                <w:t>Артемова Настя, 9 «В»</w: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598.9pt;mso-position-vertical:bottom;mso-position-vertical-relative:margin;margin-left:9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jc w:val="both"/>
                        <w:rPr/>
                      </w:pPr>
                      <w:ins w:id="1" w:author="Артемова" w:date="2001-09-23T22:29:00Z">
                        <w:r>
                          <w:rPr/>
                          <w:t>Артемова Настя, 9 «В»</w: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«Мещанин во дворянстве» - это уникальное произведение, которое очень справедливо высмеивает людей, претендующих на то, чего у них вовсе нет – на титул и на материальные ценности. Не всех людей, а именно тех, кто этого никогда в жизни не имел. Как говорится, «из грязи в князи». Ведь есть же люди, которые день и ночь работают на своей земле, чтобы только была возможность жить, а такие, как господин Журден, стараются во всем походить на знатных особ, показывая себя с самой глупейшей стороны. Да… Для кого-то главное – счастье, а для кого-то деньги. </w:t>
      </w:r>
    </w:p>
    <w:p>
      <w:pPr>
        <w:pStyle w:val="Normal"/>
        <w:jc w:val="both"/>
        <w:rPr/>
      </w:pPr>
      <w:ins w:id="2" w:author="Артемова" w:date="2001-09-23T22:37:00Z">
        <w:r>
          <w:rPr/>
          <w:t xml:space="preserve"> </w:t>
        </w:r>
      </w:ins>
      <w:ins w:id="3" w:author="Артемова" w:date="2001-09-23T22:37:00Z">
        <w:r>
          <w:rPr/>
          <w:t>Главным героем этой комедии является господин Журден. В наследство от своего отца он получил достаточное количество денег, но единственное, к чему он стремился в жизни – это быть дворянином. Ему так хотелось быть в окружении дворян, что он шел на немалые жертвы ради этого: носил туфли, в которых нога чуть ли не складывалась вдвое, еле натягивал на себя шелковые чулочки, одевался смешно и безвкусно. Его стремление приобрести титул затуманивало ему глаза на все вокруг. Быстро распознав то, что все дв</w:t>
        </w:r>
      </w:ins>
      <w:ins w:id="4" w:author="Артемова" w:date="2001-09-23T22:41:00Z">
        <w:r>
          <w:rPr/>
          <w:t xml:space="preserve">оряне – люди ученые, господин Журден тоже решил заняться своим образованием, наняв себе для этого учителя танцев, музыки, фехтования и философа. </w:t>
        </w:r>
      </w:ins>
      <w:r>
        <w:rPr/>
        <w:t xml:space="preserve">В самом начале комедии один из героев пьесы произносит такие слова: </w:t>
      </w:r>
      <w:r>
        <w:rPr>
          <w:i/>
        </w:rPr>
        <w:t xml:space="preserve">«Конечно, господин Журден человек без всякого образования, Рассуждает обо всем без всякого толку и приходит в восторг только от вздора. Но за его деньги можно простить ему какую угодно глупость; понимание вещей у него в кошельке, а похвалы этого человека – деньги». </w:t>
      </w:r>
      <w:r>
        <w:rPr/>
        <w:t xml:space="preserve">Эти слова как нельзя лучше характеризуют главного </w:t>
      </w:r>
      <w:del w:id="5" w:author="Артемова" w:date="2001-09-23T22:42:00Z">
        <w:r>
          <w:rPr/>
          <w:delText xml:space="preserve">героя комедии. </w:delText>
        </w:r>
      </w:del>
      <w:ins w:id="6" w:author="Артемова" w:date="2001-09-23T22:42:00Z">
        <w:r>
          <w:rPr/>
          <w:t xml:space="preserve">господина Журдена. </w:t>
        </w:r>
      </w:ins>
      <w:r>
        <w:rPr/>
        <w:t>В самом начале произведения, когда читатель еще только познакомился с учителями</w:t>
      </w:r>
      <w:del w:id="7" w:author="Артемова" w:date="2001-09-23T22:42:00Z">
        <w:r>
          <w:rPr/>
          <w:delText xml:space="preserve"> музыки</w:delText>
        </w:r>
      </w:del>
      <w:r>
        <w:rPr/>
        <w:t xml:space="preserve">, в комнату, где, собственно, и проходило большинство действий комедии, входит господин Журден. Жан-Батист Мольер начинает с остроумием описывать все те фразы, которые с необычайной гордостью произносил Журден. Например про то, как Журден хочет походить на знатных особ и для этого приобрел себе шелковые чулочки, которые впоследствии еле-еле натянул. Или же с каким глупейшим и забавнейшим высокомерием он звал: «Лакей! О, нет! Другой лакей!» Таких людей, как господин Журден, обычно называют кошельками. Главное убедить такого человека в том, что он </w:t>
      </w:r>
      <w:ins w:id="8" w:author="Артемова" w:date="2001-09-23T22:43:00Z">
        <w:r>
          <w:rPr/>
          <w:t>п</w:t>
        </w:r>
      </w:ins>
      <w:del w:id="9" w:author="Артемова" w:date="2001-09-23T22:43:00Z">
        <w:r>
          <w:rPr/>
          <w:delText xml:space="preserve">лучше всех, </w:delText>
        </w:r>
      </w:del>
      <w:ins w:id="10" w:author="Артемова" w:date="2001-09-23T22:43:00Z">
        <w:r>
          <w:rPr/>
          <w:t xml:space="preserve">оходит на дворянина, </w:t>
        </w:r>
      </w:ins>
      <w:r>
        <w:rPr/>
        <w:t xml:space="preserve">а  уж потом и вытряхивай из него постепенно деньги. Вот, например, Журден чуть не отдал все свои деньги подмастерью портного только из-за того, что тот решил </w:t>
      </w:r>
      <w:del w:id="11" w:author="Артемова" w:date="2001-09-23T22:43:00Z">
        <w:r>
          <w:rPr/>
          <w:delText>назвать</w:delText>
        </w:r>
      </w:del>
      <w:ins w:id="12" w:author="Артемова" w:date="2001-09-23T22:43:00Z">
        <w:r>
          <w:rPr/>
          <w:t>назвать</w:t>
        </w:r>
      </w:ins>
      <w:r>
        <w:rPr/>
        <w:t xml:space="preserve"> его «Ваша светлость», «Ваша милость» и  «Ваше сиятельство». В конце он даже сказал: «Ох, слава Богу, что он ушел! А то если бы он дошел до Вашего высочества, я бы обанкротился». Да… Такие люди - это находка для тех, кто очень нуждается в деньгах. Господин Журден готов отдать свои деньги всем, кто хоть как-то намекает о чем-нибудь, связанным с дворянством: начиная от подмастерья портного, который чуть не назвал его «Ваше высочество», и заканчивая еще одним героем комедии – Дорантом, который бесконечно одалживал деньги у Журдена, все время при этом приговаривая: «Я сегодня говорил о Вас в апартаментах короля», после чего Журден уже держал наготове свой кошелек. </w:t>
      </w:r>
    </w:p>
    <w:p>
      <w:pPr>
        <w:pStyle w:val="Normal"/>
        <w:jc w:val="both"/>
        <w:rPr/>
      </w:pPr>
      <w:r>
        <w:rPr/>
        <w:t xml:space="preserve">А вот еще одна забавная фраза «ученого» Журдена: </w:t>
      </w:r>
      <w:r>
        <w:rPr>
          <w:i/>
        </w:rPr>
        <w:t xml:space="preserve">«Николь, да ты даже не знаешь, как нужно произносить букву </w:t>
      </w:r>
      <w:r>
        <w:rPr>
          <w:b/>
          <w:i/>
        </w:rPr>
        <w:t>у</w:t>
      </w:r>
      <w:r>
        <w:rPr/>
        <w:t xml:space="preserve">, - с важностью сказал господин Журден  своей служанке, - </w:t>
      </w:r>
      <w:r>
        <w:rPr>
          <w:i/>
        </w:rPr>
        <w:t xml:space="preserve">ох, несчастье иметь дело с дурами! Понимаешь, ты вытягиваешь губы вперед и приближаешь верхнюю челюсть к нижней» </w:t>
      </w:r>
      <w:r>
        <w:rPr/>
        <w:t xml:space="preserve">Эта фраза прекрасно доказывает то, насколько господин Журден был «образованным». 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Таким же просвещенным он был и в знаниях философии, танцев, музыки и фехтования. Кстати о последней науке – как-то раз Николь едва не поранила Журдена, когда тот решил доказать «необразованной женщине» свое мастерство в области фехтования. </w:t>
      </w:r>
      <w:del w:id="13" w:author="Артемова" w:date="2001-09-23T22:45:00Z">
        <w:r>
          <w:rPr/>
          <w:delText>Несчастную</w:delText>
        </w:r>
      </w:del>
      <w:ins w:id="14" w:author="Артемова" w:date="2001-09-23T22:45:00Z">
        <w:r>
          <w:rPr/>
          <w:t xml:space="preserve">Бедную </w:t>
        </w:r>
      </w:ins>
      <w:del w:id="15" w:author="Артемова" w:date="2001-09-23T22:45:00Z">
        <w:r>
          <w:rPr/>
          <w:delText xml:space="preserve"> </w:delText>
        </w:r>
      </w:del>
      <w:r>
        <w:rPr/>
        <w:t>служанку чуть не уволили!</w:t>
      </w:r>
    </w:p>
    <w:p>
      <w:pPr>
        <w:pStyle w:val="Normal"/>
        <w:jc w:val="both"/>
        <w:rPr>
          <w:lang w:val="en-US"/>
          <w:ins w:id="26" w:author="Артемова" w:date="2001-09-23T18:04:00Z"/>
        </w:rPr>
      </w:pPr>
      <w:r>
        <w:rPr/>
        <w:t xml:space="preserve">Но хуже всего в этой комедии пришлось дочке Журдена Люсиль – как-то раз ее жених пришел к грозному отцу своей невесты, чтобы просить руки его дочери, на что тот, даже не задумываясь, ответил: </w:t>
      </w:r>
      <w:r>
        <w:rPr>
          <w:i/>
        </w:rPr>
        <w:t xml:space="preserve">«Вы – не дворянин, и дочь мою вы не получите». </w:t>
      </w:r>
      <w:r>
        <w:rPr/>
        <w:t xml:space="preserve">После этой фразы больше всего разозлись госпожа Журден. Всем известно, что для настоящей матери главное в жизни – это счастье </w:t>
      </w:r>
      <w:del w:id="16" w:author="Артемова" w:date="2001-09-23T22:45:00Z">
        <w:r>
          <w:rPr/>
          <w:delText>их</w:delText>
        </w:r>
      </w:del>
      <w:ins w:id="17" w:author="Артемова" w:date="2001-09-23T22:45:00Z">
        <w:r>
          <w:rPr/>
          <w:t xml:space="preserve">своих </w:t>
        </w:r>
      </w:ins>
      <w:del w:id="18" w:author="Артемова" w:date="2001-09-23T22:45:00Z">
        <w:r>
          <w:rPr/>
          <w:delText xml:space="preserve"> </w:delText>
        </w:r>
      </w:del>
      <w:r>
        <w:rPr/>
        <w:t xml:space="preserve">детей. Вероятно госпожа Журден была слишком молодой и неразборчивой, когда решила связать свою жизнь с господином Журденом, так что теперь она явно не собиралась отдавать свою единственную дочь какому-то неизвестному дворянину, и начала отчаянно бороться за счастье </w:t>
      </w:r>
      <w:del w:id="19" w:author="Артемова" w:date="2001-09-23T22:46:00Z">
        <w:r>
          <w:rPr/>
          <w:delText xml:space="preserve">своей </w:delText>
        </w:r>
      </w:del>
      <w:r>
        <w:rPr/>
        <w:t xml:space="preserve">дочери. Но самая оригинальная и правильная идея пришла в голову слуге жениха </w:t>
      </w:r>
      <w:del w:id="20" w:author="Артемова" w:date="2001-09-23T22:46:00Z">
        <w:r>
          <w:rPr/>
          <w:delText xml:space="preserve">Люсиль </w:delText>
        </w:r>
      </w:del>
      <w:r>
        <w:rPr/>
        <w:t>– Ковьельу, который решил переодеть своего хозяина в турецкого султана, чтобы господин Журден сразу же согласился выдать свою дочь за него замуж. Сам же Ковьель</w:t>
      </w:r>
      <w:ins w:id="21" w:author="Артемова" w:date="2001-09-23T17:56:00Z">
        <w:r>
          <w:rPr/>
          <w:t xml:space="preserve"> </w:t>
        </w:r>
      </w:ins>
      <w:ins w:id="22" w:author="Артемова" w:date="2001-09-23T17:58:00Z">
        <w:r>
          <w:rPr/>
          <w:t xml:space="preserve">преобразился в переводчика «Его величества султана» Стоило ли  сомневаться в том, что господин Журден тутже согласился выдать свою дочь замуж за такого влиятельного молодого человека? </w:t>
        </w:r>
      </w:ins>
      <w:ins w:id="23" w:author="Артемова" w:date="2001-09-23T18:02:00Z">
        <w:r>
          <w:rPr/>
          <w:t xml:space="preserve">Но больше всего Журдену понравилось то, что после замужества своей дочери он станет «мамамуши». А мамамуши – это самое почетное звание во всем мире. Что же еще нужно было бедному Журдену? Он без всяких возражений выдал свою дочь замуж за султана. </w:t>
        </w:r>
      </w:ins>
      <w:ins w:id="24" w:author="Артемова" w:date="2001-09-23T18:04:00Z">
        <w:r>
          <w:rPr/>
          <w:t xml:space="preserve">Конечно же всем, кроме Журдена, было известно, что султан – это и есть возлюбленный Люсиль. Но иногда белая ложь – очень полезная вещь! </w:t>
        </w:r>
      </w:ins>
      <w:ins w:id="25" w:author="Артемова" w:date="2001-09-23T18:04:00Z">
        <w:r>
          <w:rPr>
            <w:rFonts w:eastAsia="Wingdings" w:cs="Wingdings" w:ascii="Wingdings" w:hAnsi="Wingdings"/>
            <w:lang w:val="en-US"/>
          </w:rPr>
          <w:t></w:t>
        </w:r>
      </w:ins>
    </w:p>
    <w:p>
      <w:pPr>
        <w:pStyle w:val="Normal"/>
        <w:jc w:val="both"/>
        <w:rPr/>
      </w:pPr>
      <w:ins w:id="27" w:author="Артемова" w:date="2001-09-23T18:04:00Z">
        <w:r>
          <w:rPr>
            <w:lang w:val="en-US"/>
          </w:rPr>
          <w:t xml:space="preserve">В результате все остались счастливы. </w:t>
        </w:r>
      </w:ins>
      <w:ins w:id="28" w:author="Артемова" w:date="2001-09-23T18:06:00Z">
        <w:r>
          <w:rPr>
            <w:lang w:val="en-US"/>
          </w:rPr>
          <w:t>Да… Это прекрасное произведение, доказывающее, насколько внутренний мир человека важнее внешнего облика. Ведь если ты богат внутренне,  тебе никогда не понадо</w:t>
        </w:r>
      </w:ins>
      <w:ins w:id="29" w:author="Артемова" w:date="2001-09-23T22:47:00Z">
        <w:r>
          <w:rPr>
            <w:lang w:val="en-US"/>
          </w:rPr>
          <w:t>б</w:t>
        </w:r>
      </w:ins>
      <w:ins w:id="30" w:author="Артемова" w:date="2001-09-23T18:07:00Z">
        <w:r>
          <w:rPr>
            <w:lang w:val="en-US"/>
          </w:rPr>
          <w:t xml:space="preserve">ится никому ненужный титул, так как разумный человек всегда поймет, что в жизни – это далеко не самое главное. “Мещанин во дворянстве” – просто </w:t>
        </w:r>
      </w:ins>
      <w:ins w:id="31" w:author="Артемова" w:date="2001-09-23T22:36:00Z">
        <w:r>
          <w:rPr>
            <w:lang w:val="en-US"/>
          </w:rPr>
          <w:t xml:space="preserve">замечательное </w:t>
        </w:r>
      </w:ins>
      <w:ins w:id="32" w:author="Артемова" w:date="2001-09-23T18:08:00Z">
        <w:r>
          <w:rPr>
            <w:lang w:val="en-US"/>
          </w:rPr>
          <w:t>произведение и справдливейшая сатира на буржуа и дворянство.</w:t>
        </w:r>
      </w:ins>
      <w:del w:id="33" w:author="Артемова" w:date="2001-09-23T18:01:00Z">
        <w:r>
          <w:rPr/>
          <w:delText xml:space="preserve">  </w:delText>
        </w:r>
      </w:del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8:47:00Z</dcterms:created>
  <dc:creator>Артемова</dc:creator>
  <dc:description/>
  <dc:language>en-US</dc:language>
  <cp:lastModifiedBy>Артемова</cp:lastModifiedBy>
  <dcterms:modified xsi:type="dcterms:W3CDTF">2001-09-23T18:47:00Z</dcterms:modified>
  <cp:revision>2</cp:revision>
  <dc:subject/>
  <dc:title> Реферат</dc:title>
</cp:coreProperties>
</file>